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rPr>
      </w:pPr>
      <w:r>
        <w:rPr>
          <w:b/>
        </w:rPr>
        <w:t>ЧЕСМЕНСКАЯ БИТВА</w:t>
      </w:r>
    </w:p>
    <w:p>
      <w:pPr>
        <w:pStyle w:val="TextBodyIndent"/>
        <w:numPr>
          <w:ilvl w:val="0"/>
          <w:numId w:val="0"/>
        </w:numPr>
        <w:ind w:hanging="0"/>
        <w:jc w:val="center"/>
        <w:outlineLvl w:val="0"/>
        <w:rPr>
          <w:b/>
          <w:b/>
        </w:rPr>
      </w:pPr>
      <w:r>
        <w:rPr>
          <w:b/>
        </w:rPr>
      </w:r>
    </w:p>
    <w:p>
      <w:pPr>
        <w:pStyle w:val="TextBodyIndent"/>
        <w:numPr>
          <w:ilvl w:val="0"/>
          <w:numId w:val="0"/>
        </w:numPr>
        <w:ind w:hanging="0"/>
        <w:outlineLvl w:val="0"/>
        <w:rPr/>
      </w:pPr>
      <w:r>
        <w:rPr>
          <w:b/>
        </w:rPr>
        <w:t>Автор работы – Саблина Татьяна (студентка 1 курса СПбГХФА)</w:t>
      </w:r>
    </w:p>
    <w:p>
      <w:pPr>
        <w:pStyle w:val="TextBodyIndent"/>
        <w:numPr>
          <w:ilvl w:val="0"/>
          <w:numId w:val="0"/>
        </w:numPr>
        <w:ind w:firstLine="567"/>
        <w:jc w:val="right"/>
        <w:outlineLvl w:val="0"/>
        <w:rPr>
          <w:b/>
          <w:b/>
        </w:rPr>
      </w:pPr>
      <w:r>
        <w:rPr>
          <w:b/>
        </w:rPr>
      </w:r>
    </w:p>
    <w:p>
      <w:pPr>
        <w:pStyle w:val="TextBodyIndent"/>
        <w:numPr>
          <w:ilvl w:val="0"/>
          <w:numId w:val="0"/>
        </w:numPr>
        <w:ind w:firstLine="2694"/>
        <w:outlineLvl w:val="0"/>
        <w:rPr/>
      </w:pPr>
      <w:r>
        <w:rPr>
          <w:b/>
        </w:rPr>
        <w:t>И памятник главою непокорной</w:t>
      </w:r>
    </w:p>
    <w:p>
      <w:pPr>
        <w:pStyle w:val="TextBodyIndent"/>
        <w:numPr>
          <w:ilvl w:val="0"/>
          <w:numId w:val="0"/>
        </w:numPr>
        <w:ind w:firstLine="2694"/>
        <w:outlineLvl w:val="0"/>
        <w:rPr>
          <w:b/>
          <w:b/>
        </w:rPr>
      </w:pPr>
      <w:r>
        <w:rPr>
          <w:b/>
        </w:rPr>
        <w:t>Стоит, стоит, пронзая небеса.</w:t>
      </w:r>
    </w:p>
    <w:p>
      <w:pPr>
        <w:pStyle w:val="TextBodyIndent"/>
        <w:numPr>
          <w:ilvl w:val="0"/>
          <w:numId w:val="0"/>
        </w:numPr>
        <w:ind w:firstLine="2694"/>
        <w:outlineLvl w:val="0"/>
        <w:rPr/>
      </w:pPr>
      <w:r>
        <w:rPr>
          <w:b/>
        </w:rPr>
        <w:t>И, устремившись ввысь, он прославляет</w:t>
      </w:r>
    </w:p>
    <w:p>
      <w:pPr>
        <w:pStyle w:val="TextBodyIndent"/>
        <w:numPr>
          <w:ilvl w:val="0"/>
          <w:numId w:val="0"/>
        </w:numPr>
        <w:ind w:firstLine="2694"/>
        <w:outlineLvl w:val="0"/>
        <w:rPr>
          <w:b/>
          <w:b/>
        </w:rPr>
      </w:pPr>
      <w:r>
        <w:rPr>
          <w:b/>
        </w:rPr>
        <w:t xml:space="preserve">Дни, когда Чесма русским флотом </w:t>
      </w:r>
    </w:p>
    <w:p>
      <w:pPr>
        <w:pStyle w:val="TextBodyIndent"/>
        <w:numPr>
          <w:ilvl w:val="0"/>
          <w:numId w:val="0"/>
        </w:numPr>
        <w:ind w:firstLine="2694"/>
        <w:outlineLvl w:val="0"/>
        <w:rPr/>
      </w:pPr>
      <w:r>
        <w:rPr>
          <w:b/>
        </w:rPr>
        <w:t>была побеждена!…</w:t>
      </w:r>
    </w:p>
    <w:p>
      <w:pPr>
        <w:pStyle w:val="TextBodyIndent"/>
        <w:jc w:val="right"/>
        <w:rPr>
          <w:b/>
          <w:b/>
        </w:rPr>
      </w:pPr>
      <w:r>
        <w:rPr>
          <w:b/>
        </w:rPr>
      </w:r>
    </w:p>
    <w:p>
      <w:pPr>
        <w:pStyle w:val="TextBodyIndent"/>
        <w:jc w:val="both"/>
        <w:rPr/>
      </w:pPr>
      <w:r>
        <w:drawing>
          <wp:anchor behindDoc="0" distT="0" distB="0" distL="114935" distR="114935" simplePos="0" locked="0" layoutInCell="0" allowOverlap="1" relativeHeight="22">
            <wp:simplePos x="0" y="0"/>
            <wp:positionH relativeFrom="column">
              <wp:posOffset>2456180</wp:posOffset>
            </wp:positionH>
            <wp:positionV relativeFrom="paragraph">
              <wp:posOffset>1075055</wp:posOffset>
            </wp:positionV>
            <wp:extent cx="1581150" cy="2724150"/>
            <wp:effectExtent l="0" t="0" r="0" b="0"/>
            <wp:wrapSquare wrapText="bothSides"/>
            <wp:docPr id="1" name="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_2" descr=""/>
                    <pic:cNvPicPr>
                      <a:picLocks noChangeAspect="1" noChangeArrowheads="1"/>
                    </pic:cNvPicPr>
                  </pic:nvPicPr>
                  <pic:blipFill>
                    <a:blip r:embed="rId2"/>
                    <a:srcRect l="-43" t="-22" r="-43" b="-22"/>
                    <a:stretch>
                      <a:fillRect/>
                    </a:stretch>
                  </pic:blipFill>
                  <pic:spPr bwMode="auto">
                    <a:xfrm>
                      <a:off x="0" y="0"/>
                      <a:ext cx="1581150" cy="2724150"/>
                    </a:xfrm>
                    <a:prstGeom prst="rect">
                      <a:avLst/>
                    </a:prstGeom>
                  </pic:spPr>
                </pic:pic>
              </a:graphicData>
            </a:graphic>
          </wp:anchor>
        </w:drawing>
      </w:r>
      <w:r>
        <w:rPr/>
        <w:t>Вот уже двести тридцать лет прошло с одной очень знаменательной  даты в истории флота Российского. Эта дата была увековечена монументом и в нашем городе. Есть в Гатчинском Дворцовом парке памятник, который нельзя не заметить… Аллея, начинающаяся от некогда перекинутого  от придворцового участка на Захаров остров Плоского моста, идет вдоль левого берега Белого озера, откуда хорошо просматривается стоящий на мысу, огибающем небольшой залив, Чесменский обелиск. Появление в Дворцовом парке архитектурного монумента в честь блестящей победы русской эскадры над флотом Османской империи в Чесменской бухте не случайно.</w:t>
      </w:r>
    </w:p>
    <w:p>
      <w:pPr>
        <w:pStyle w:val="TextBodyIndent"/>
        <w:jc w:val="both"/>
        <w:rPr/>
      </w:pPr>
      <w:r>
        <w:rPr/>
        <w:t xml:space="preserve">Эта победа, как и другие виктории, обеспечившие выход России к Черному морю, были отмечены разнообразными архитектурными монументами и художественными произведениями (Чесменский дворец и церковь, Чесменские дворцовые залы, Чесменская колонна, серия графических и живописных работ). Павел </w:t>
      </w:r>
      <w:r>
        <w:rPr>
          <w:lang w:val="en-US"/>
        </w:rPr>
        <w:t>I</w:t>
      </w:r>
      <w:r>
        <w:rPr/>
        <w:t xml:space="preserve"> распорядился устроить Чесменскую галерею в Гатчинском дворце. Но если для Павла </w:t>
      </w:r>
      <w:r>
        <w:rPr>
          <w:lang w:val="en-US"/>
        </w:rPr>
        <w:t>I</w:t>
      </w:r>
      <w:r>
        <w:rPr/>
        <w:t xml:space="preserve"> лавры Чесмы были лишь притязанием честолюбивого владыки, то для Орловых события Средиземноморского похода являлись делом фамильной гордости. Именно брат Григория Орлова –владельца Гатчины – Алексей Орлов руководил операцией в ночь с 25 на 26 июня              </w:t>
      </w:r>
      <w:r>
        <w:rPr>
          <w:sz w:val="16"/>
        </w:rPr>
        <w:t>Чесменский обелиск</w:t>
      </w:r>
    </w:p>
    <w:p>
      <w:pPr>
        <w:pStyle w:val="TextBodyIndent"/>
        <w:jc w:val="both"/>
        <w:rPr>
          <w:sz w:val="16"/>
        </w:rPr>
      </w:pPr>
      <w:r>
        <w:rPr>
          <w:sz w:val="16"/>
        </w:rPr>
      </w:r>
    </w:p>
    <w:p>
      <w:pPr>
        <w:pStyle w:val="TextBodyIndent"/>
        <w:ind w:hanging="0"/>
        <w:jc w:val="both"/>
        <w:rPr/>
      </w:pPr>
      <w:r>
        <w:rPr/>
        <w:t xml:space="preserve">1770 г., когда русские моряки разгромили и сожгли блокированный в Чесменской бухте неприятельский флот, уничтожив более 60 кораблей. Поэтому граф Г.Г. Орлов в своем поместье поставил памятник воинской славы одновременно с аналогичными монументами в Царском Селе. </w:t>
      </w:r>
    </w:p>
    <w:p>
      <w:pPr>
        <w:pStyle w:val="TextBodyIndent"/>
        <w:ind w:firstLine="567"/>
        <w:jc w:val="both"/>
        <w:rPr/>
      </w:pPr>
      <w:r>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1885950" cy="2781300"/>
            <wp:effectExtent l="0" t="0" r="0" b="0"/>
            <wp:wrapSquare wrapText="bothSides"/>
            <wp:docPr id="2" name="chesme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sme_s" descr=""/>
                    <pic:cNvPicPr>
                      <a:picLocks noChangeAspect="1" noChangeArrowheads="1"/>
                    </pic:cNvPicPr>
                  </pic:nvPicPr>
                  <pic:blipFill>
                    <a:blip r:embed="rId3"/>
                    <a:srcRect l="-28" t="-19" r="-28" b="-19"/>
                    <a:stretch>
                      <a:fillRect/>
                    </a:stretch>
                  </pic:blipFill>
                  <pic:spPr bwMode="auto">
                    <a:xfrm>
                      <a:off x="0" y="0"/>
                      <a:ext cx="1885950" cy="2781300"/>
                    </a:xfrm>
                    <a:prstGeom prst="rect">
                      <a:avLst/>
                    </a:prstGeom>
                  </pic:spPr>
                </pic:pic>
              </a:graphicData>
            </a:graphic>
          </wp:anchor>
        </w:drawing>
      </w:r>
      <w:r>
        <w:rPr/>
        <w:t xml:space="preserve">Антонио Ринальди, творческая манера которого, безусловно, прослеживается в архитектуре обелиска, выбрал для его постановки место, близкое к дворцу, на оконечности длинного фигурного мыса. Здесь обелиск воспринимается, как памятник – маяк у начала небольшой бухты, которая могла ассоциироваться со знаменитым заливом Эгейского моря. Открытое пространство мыса позволяет свободно рассматривать десятиметровый, четкий по форме обелиск с далеких расстояний.   Он виден сквозь кулисы длинного острова, от павильона Орла, с северных береговых аллей. </w:t>
      </w:r>
    </w:p>
    <w:p>
      <w:pPr>
        <w:pStyle w:val="TextBodyIndent"/>
        <w:ind w:firstLine="567"/>
        <w:jc w:val="both"/>
        <w:rPr/>
      </w:pPr>
      <w:r>
        <w:rPr/>
        <w:t xml:space="preserve">Ринальди как чуткий колорист подобрал для обелиска разновидности мрамора, близкие по оттенкам. Поэтому в отдалении мягкая цветовая гамма воспринимается в едином общем тоне.         </w:t>
      </w:r>
      <w:r>
        <w:rPr>
          <w:sz w:val="16"/>
        </w:rPr>
        <w:t>Чесменская колонна в Царском селе</w:t>
      </w:r>
    </w:p>
    <w:p>
      <w:pPr>
        <w:pStyle w:val="TextBodyIndent"/>
        <w:ind w:firstLine="567"/>
        <w:jc w:val="both"/>
        <w:rPr>
          <w:sz w:val="8"/>
        </w:rPr>
      </w:pPr>
      <w:r>
        <w:rPr>
          <w:sz w:val="8"/>
        </w:rPr>
      </w:r>
    </w:p>
    <w:p>
      <w:pPr>
        <w:pStyle w:val="TextBodyIndent"/>
        <w:ind w:firstLine="567"/>
        <w:jc w:val="both"/>
        <w:rPr/>
      </w:pPr>
      <w:r>
        <w:rPr/>
        <w:t xml:space="preserve">Лишь вблизи со всей очевидностью выявляется логичность цветовой характеристики, связанной с его композицией. Над плоским газоном поднимаются три ступени из красного гранита. Они служат стилобатом, на котором покоится плинт со срезанными углами из того же материала. Гранит, его цвет и лишенные деталировки элементы подчеркивают назначение опоры. Пьедестал обелиска имеет трехчастную структуру. Нижняя его часть – четырехгранник с прямоугольными сторонами, имеющими наклонный срез по верхнему краю, – вырублена из темно-серого мрамора; средняя, самая крупная, – тоже четырехгранник из серовато-серебристого рускольского мрамора. Его грани оживлены заглубленной прямоугольной филенкой. Венчающая карнизная часть пьедестала имеет разработанный профиль. Уменьшаясь в поперечнике, профилированная пята четырехгранного тела обелиска переходит в гладкую поверхность, увенчанную пирамидкой. Этот изготовленный из блекло-розового мрамора четырехгранник достигает высоты почти шесть метров. </w:t>
      </w:r>
    </w:p>
    <w:p>
      <w:pPr>
        <w:pStyle w:val="TextBodyIndent"/>
        <w:ind w:firstLine="567"/>
        <w:jc w:val="both"/>
        <w:rPr/>
      </w:pPr>
      <w:r>
        <w:rPr/>
        <w:t>Точный пропорциональный расчет, ритмика объемов придают обелиску вертикальную устремленность, рождают ощущение радостного взлета, родственную строкам поэта М.М. Хаскова, современника героического подвига моряков, посвятившего в 1771 году прославленному морскому сражению обширную поэму в пяти песнях:</w:t>
      </w:r>
    </w:p>
    <w:p>
      <w:pPr>
        <w:pStyle w:val="TextBodyIndent"/>
        <w:ind w:firstLine="567"/>
        <w:jc w:val="both"/>
        <w:rPr/>
      </w:pPr>
      <w:r>
        <w:rPr/>
      </w:r>
    </w:p>
    <w:p>
      <w:pPr>
        <w:pStyle w:val="TextBodyIndent"/>
        <w:ind w:left="1701" w:hanging="283"/>
        <w:rPr/>
      </w:pPr>
      <w:r>
        <w:rPr/>
        <w:t>Доколе гордая луна на небе блещет,</w:t>
      </w:r>
    </w:p>
    <w:p>
      <w:pPr>
        <w:pStyle w:val="TextBodyIndent"/>
        <w:ind w:left="1701" w:hanging="283"/>
        <w:rPr/>
      </w:pPr>
      <w:r>
        <w:rPr/>
        <w:t>Взглянув на русский флот, на Чесму, затрепещет;</w:t>
      </w:r>
    </w:p>
    <w:p>
      <w:pPr>
        <w:pStyle w:val="TextBodyIndent"/>
        <w:ind w:left="1701" w:hanging="283"/>
        <w:rPr/>
      </w:pPr>
      <w:r>
        <w:rPr/>
        <w:t>Доколе будет понт в брегах своих шуметь,</w:t>
      </w:r>
    </w:p>
    <w:p>
      <w:pPr>
        <w:pStyle w:val="TextBodyIndent"/>
        <w:ind w:left="1701" w:hanging="283"/>
        <w:rPr/>
      </w:pPr>
      <w:r>
        <w:rPr/>
        <w:t>Чесменский станут бой морские нимфы петь…</w:t>
      </w:r>
    </w:p>
    <w:p>
      <w:pPr>
        <w:pStyle w:val="TextBodyIndent"/>
        <w:ind w:firstLine="567"/>
        <w:jc w:val="both"/>
        <w:rPr/>
      </w:pPr>
      <w:r>
        <w:rPr/>
      </w:r>
    </w:p>
    <w:p>
      <w:pPr>
        <w:pStyle w:val="TextBodyIndent"/>
        <w:ind w:firstLine="567"/>
        <w:jc w:val="both"/>
        <w:rPr/>
      </w:pPr>
      <w:r>
        <w:rPr/>
        <w:t>Чесменский обелиск – одно из наиболее удачных парковых мемориальных монументов воинской славы. Чесменский обелиск – это памятник одной из славных побед в истории Русского флота. Страницы Чесменской битвы настолько интересны, что, начав изучать этот бой, я увлекалась все больше и больше. Поэтому хочется рассказать Вам о Чесменском сражении немного больше, нежели пишут в обычных учебниках и словарях. Теперь вернемся к истории.</w:t>
      </w:r>
    </w:p>
    <w:p>
      <w:pPr>
        <w:pStyle w:val="TextBodyIndent"/>
        <w:ind w:firstLine="567"/>
        <w:jc w:val="both"/>
        <w:rPr/>
      </w:pPr>
      <w:r>
        <w:rPr/>
        <w:t xml:space="preserve">С того времени как Петр </w:t>
      </w:r>
      <w:r>
        <w:rPr>
          <w:lang w:val="en-US"/>
        </w:rPr>
        <w:t>I</w:t>
      </w:r>
      <w:r>
        <w:rPr/>
        <w:t xml:space="preserve"> по Прутскому договору вернул Азов и срыл Таганрог, турки еще в продолжение полустолетия оставались хозяевами Черного и Азовского морей. </w:t>
      </w:r>
    </w:p>
    <w:p>
      <w:pPr>
        <w:pStyle w:val="TextBodyIndent"/>
        <w:ind w:firstLine="567"/>
        <w:jc w:val="both"/>
        <w:rPr/>
      </w:pPr>
      <w:r>
        <w:rPr/>
        <w:t>В 1735 г., в царствование императрицы Анны Иоанновны, Азов взят был вновь, но обладание им продолжалось очень недолго. В последующие три года войска наши доблестно боролись с турками, но разные невзгоды, бури и морская язва так ослабили наши силы, что в 1738г. военные действия прекратились, а в 1740г. в Белграде был заключен мир с Турцией, по которому Россия обязалась срыть укрепления Азова и не посылать больше судов в Черное и Азовское моря.</w:t>
      </w:r>
    </w:p>
    <w:p>
      <w:pPr>
        <w:pStyle w:val="TextBodyIndent"/>
        <w:ind w:firstLine="567"/>
        <w:jc w:val="both"/>
        <w:rPr/>
      </w:pPr>
      <w:r>
        <w:rPr/>
        <w:t xml:space="preserve">Таково было положение России на юге при вступлении на престол императрицы Екатерины Великой. Этой государыне суждено было изгладить следы невыгодного для России Белградского договора. </w:t>
      </w:r>
    </w:p>
    <w:p>
      <w:pPr>
        <w:pStyle w:val="TextBodyIndent"/>
        <w:ind w:firstLine="567"/>
        <w:jc w:val="both"/>
        <w:rPr/>
      </w:pPr>
      <w:r>
        <w:rPr/>
        <w:t>В 1768г. Турция, подстрекаемая Францией, которая с завистью и страхом смотрела на усиление нашего отечества, позволила себе вмешаться в дела России с Польшей и, придравшись к ничтожному поводу, объявила нам войну, ознаменованную истреблением турецкого флота в Чесменской бухте.</w:t>
      </w:r>
    </w:p>
    <w:p>
      <w:pPr>
        <w:pStyle w:val="TextBodyIndent"/>
        <w:ind w:firstLine="567"/>
        <w:jc w:val="both"/>
        <w:rPr/>
      </w:pPr>
      <w:r>
        <w:rPr/>
        <w:t>Приняв вызов, Екатерина задалась следующей целью: во-первых, освободить турецких христиан; во-вторых (главное), утвердиться на берегах Черного и Азовского морей; в-третьих, добиться свободного торгового пути в Средиземное море.</w:t>
      </w:r>
    </w:p>
    <w:p>
      <w:pPr>
        <w:pStyle w:val="TextBodyIndent"/>
        <w:ind w:firstLine="567"/>
        <w:jc w:val="both"/>
        <w:rPr/>
      </w:pPr>
      <w:r>
        <w:rPr/>
        <w:t>Еще задолго до этого мудрая государыня со свойственной ей проницательностью разработала с помощью графа Алексея Григорьевича Орлова план, по которому вознамерилась, усилив влияние свое на юго-западных славян и в особенности на подвластных Турции греков, нанести туркам удар с той стороны, с которой они менее всего ожидали. «Подпалить Турцию со всех четырех углов», – говорила она. Такое предприятие обещало наибольшего успеха в Морее, где греческое население было несравненно многочисленнее турецкого.</w:t>
      </w:r>
    </w:p>
    <w:p>
      <w:pPr>
        <w:pStyle w:val="TextBodyIndent"/>
        <w:ind w:firstLine="567"/>
        <w:jc w:val="both"/>
        <w:rPr/>
      </w:pPr>
      <w:r>
        <w:rPr/>
        <w:t>С этой целью были посланы агенты в славянские и греческие области с предложением снаряжать отряды сухопутных войск или суда для крейсерства. Лица, сделавшие пожертвования, награждались военными чинами. На случай открытия военных действий государыня назначила графа Орлова главнокомандующим всей экспедицией с неограниченной властью действовать так, как он признает нужным.</w:t>
      </w:r>
    </w:p>
    <w:p>
      <w:pPr>
        <w:pStyle w:val="TextBodyIndent"/>
        <w:ind w:firstLine="567"/>
        <w:jc w:val="both"/>
        <w:rPr/>
      </w:pPr>
      <w:r>
        <w:rPr/>
        <w:t>Граф Орлов, всей душой преданный императрице, готов был для нее в огонь и воду. Екатерина, умевшая хорошо распознавать людей, оценила эту преданность и сумела направить ее на пользу отечества.</w:t>
      </w:r>
    </w:p>
    <w:p>
      <w:pPr>
        <w:pStyle w:val="TextBodyIndent"/>
        <w:ind w:firstLine="567"/>
        <w:jc w:val="both"/>
        <w:rPr/>
      </w:pPr>
      <w:r>
        <w:drawing>
          <wp:anchor behindDoc="0" distT="0" distB="0" distL="0" distR="114935" simplePos="0" locked="0" layoutInCell="0" allowOverlap="1" relativeHeight="24">
            <wp:simplePos x="0" y="0"/>
            <wp:positionH relativeFrom="column">
              <wp:align>left</wp:align>
            </wp:positionH>
            <wp:positionV relativeFrom="paragraph">
              <wp:posOffset>-1905</wp:posOffset>
            </wp:positionV>
            <wp:extent cx="2095500" cy="2667000"/>
            <wp:effectExtent l="0" t="0" r="0" b="0"/>
            <wp:wrapSquare wrapText="bothSides"/>
            <wp:docPr id="3" name="orlov_alex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lov_alexei" descr=""/>
                    <pic:cNvPicPr>
                      <a:picLocks noChangeAspect="1" noChangeArrowheads="1"/>
                    </pic:cNvPicPr>
                  </pic:nvPicPr>
                  <pic:blipFill>
                    <a:blip r:embed="rId4"/>
                    <a:srcRect l="-17" t="-13" r="-17" b="-13"/>
                    <a:stretch>
                      <a:fillRect/>
                    </a:stretch>
                  </pic:blipFill>
                  <pic:spPr bwMode="auto">
                    <a:xfrm>
                      <a:off x="0" y="0"/>
                      <a:ext cx="2095500" cy="2667000"/>
                    </a:xfrm>
                    <a:prstGeom prst="rect">
                      <a:avLst/>
                    </a:prstGeom>
                  </pic:spPr>
                </pic:pic>
              </a:graphicData>
            </a:graphic>
          </wp:anchor>
        </w:drawing>
      </w:r>
      <w:r>
        <w:rPr/>
        <w:t>Избрав Францию местом своего пребывания для тайных сношений с нашими единоверцами, граф Орлов не замедлил убедиться, что греки вполне готовы к восстанию. Их духовенство волновало народ, вспоминая о старинных пророчествах, предрекавших падение турецкого владычества и зарю свободы. Всеобщее воодушевление было так велико, что если б в эту минуту появился русский флот, то Морея была бы в короткое время очищена от турок и осталась бы в полной власти греков. Граф Орлов с нетерпением ждал нашей эскадры, чтобы тотчас же приступить к действию.</w:t>
      </w:r>
    </w:p>
    <w:p>
      <w:pPr>
        <w:pStyle w:val="TextBodyIndent"/>
        <w:ind w:firstLine="567"/>
        <w:jc w:val="both"/>
        <w:rPr/>
      </w:pPr>
      <w:r>
        <w:rPr>
          <w:sz w:val="16"/>
        </w:rPr>
        <w:t xml:space="preserve">      </w:t>
      </w:r>
      <w:r>
        <w:rPr>
          <w:sz w:val="16"/>
        </w:rPr>
        <w:t xml:space="preserve">Граф Алексей Орлов                               </w:t>
      </w:r>
      <w:r>
        <w:rPr/>
        <w:t>18 июля 1769г. эта эскадра стояла в Кронштадтской гавани, вполне готовая к походу. Начальство над нею было поручено адмиралу Григорию Андреевичу Спиридову.</w:t>
      </w:r>
    </w:p>
    <w:p>
      <w:pPr>
        <w:pStyle w:val="TextBody"/>
        <w:tabs>
          <w:tab w:val="clear" w:pos="720"/>
          <w:tab w:val="left" w:pos="567" w:leader="none"/>
        </w:tabs>
        <w:ind w:firstLine="567"/>
        <w:jc w:val="both"/>
        <w:rPr/>
      </w:pPr>
      <w:r>
        <w:rPr>
          <w:sz w:val="20"/>
        </w:rPr>
        <w:t xml:space="preserve">Спиридов родился в 1713 г., на службу поступил волонтером. В </w:t>
        <w:br/>
        <w:t>1737 г. он находился как адъютант Бредаля в Азовской экспедиции, потом служил в Балтийском флоте и в кампанию семилетней войны отличался своей неустрашимостью и распорядительностью. В чине вице-адмирала командовал сперва в Ревеле, потом в Кронштадте и в 1769 г. произведен в адмиралы. Умер в Москве в 1790 г.</w:t>
      </w:r>
    </w:p>
    <w:p>
      <w:pPr>
        <w:pStyle w:val="2"/>
        <w:ind w:firstLine="567"/>
        <w:rPr/>
      </w:pPr>
      <w:r>
        <w:rPr>
          <w:sz w:val="20"/>
          <w:lang w:val="ru-RU"/>
        </w:rPr>
        <w:t xml:space="preserve">Получив назначение, Спиридов, откланиваясь государыне во дворце, сказал ей, что он слаб и немощен. « Я дам тебе силы»,– отвечала Екатерина и, сняв со стены образ Иоанна-воина, благословила им Спиридова. </w:t>
      </w:r>
    </w:p>
    <w:p>
      <w:pPr>
        <w:pStyle w:val="2"/>
        <w:ind w:firstLine="567"/>
        <w:rPr/>
      </w:pPr>
      <w:r>
        <w:rPr>
          <w:sz w:val="20"/>
          <w:lang w:val="ru-RU"/>
        </w:rPr>
        <w:t>18 июля императрица прибыла в Кронштадт на корабль «Евстафий», где Спиридов имел свой флаг, и, вручив адмиралу знаки ордена Александра Невского, пожелала эскадре счастливого пути.</w:t>
      </w:r>
    </w:p>
    <w:p>
      <w:pPr>
        <w:pStyle w:val="2"/>
        <w:ind w:firstLine="567"/>
        <w:rPr/>
      </w:pPr>
      <w:r>
        <w:rPr>
          <w:sz w:val="20"/>
          <w:lang w:val="ru-RU"/>
        </w:rPr>
        <w:t>Таким образом, нашему флоту, давно забытому и заброшенному, не ходившему  дальше Балтийского моря, если не считать некоторых судов, посланных с припасами в Архангельск, выпала завидная доля показать силу русского оружия в таких местах, о которых раньше и не думалось. Ему предстояло в первый раз, с момента основания своего, совершить далекое плавание и на незнакомых чужих морях быть участником замыслов, величию которых дивился весь мир. Проводив эскадру, императрица писала Орлову: «Ничто на свете нашему флоту столь добра не сделает, как этот поход. Все гнилое и закостенелое наружу выйдет, и он будет со временем кругленько обточен».</w:t>
      </w:r>
    </w:p>
    <w:p>
      <w:pPr>
        <w:pStyle w:val="2"/>
        <w:ind w:firstLine="567"/>
        <w:rPr/>
      </w:pPr>
      <w:r>
        <w:rPr>
          <w:sz w:val="20"/>
          <w:lang w:val="ru-RU"/>
        </w:rPr>
        <w:t xml:space="preserve">Эскадра Спиридова из семи кораблей, одного фрегата и шести судов меньших размеров покинула Кронштадт и перешла к «Красной горке», чтобы взять сухопутные войска и артиллерию. Корабли были плохо построены, команды плохо обучены, командиры не имели того опыта, который дают частые и продолжительные плавания. Многие корабли не справились с ветром и заблудились; другие должны были зайти в попутные гавани для ремонта. На всех судах было множество больных. Умерших насчитывалось свыше пятидесяти. Все эти обстоятельства задержали эскадру Спиридова, и она только в сентябре месяце вступила в Средиземное море, где до тех пор руссский флаг никогда не развевался. </w:t>
      </w:r>
    </w:p>
    <w:p>
      <w:pPr>
        <w:pStyle w:val="2"/>
        <w:ind w:firstLine="567"/>
        <w:rPr/>
      </w:pPr>
      <w:r>
        <w:rPr>
          <w:sz w:val="20"/>
          <w:lang w:val="ru-RU"/>
        </w:rPr>
        <w:t>18 ноября эскадра прибыла на Минорку в порт Магон, где была втречена греками, наехавшими с предложением услуг.</w:t>
      </w:r>
    </w:p>
    <w:p>
      <w:pPr>
        <w:pStyle w:val="2"/>
        <w:ind w:firstLine="567"/>
        <w:rPr/>
      </w:pPr>
      <w:r>
        <w:rPr>
          <w:sz w:val="20"/>
          <w:lang w:val="ru-RU"/>
        </w:rPr>
        <w:t>Между тем, главнокомандующий, находясь в Ливорно, с нетерпением ожидал прибытия Спиридова. Еще не зная о приходе его в порт Магон, он послал туда своего брата, графа Федора Григорьевича Орлова, который 29 лет от роду был уже генерал-майор, обер-прокурор сената и гвардии- капитан. Главнокомандующий приказал ему по прибытии эскадры немедленно следовать в Грецию и начинать там военные действия. Но не так-то легко было это сделать. У Спиридова тогда был только один корабль, тот, на котором он сам находился, остальные корабли подходили понемножку. Кроме того, их надо было отремонтировать, запастись водой и провизией. Дело двигалось так туго, что только в январе 1770 г. удалось приготовить небольшой отряд : корабль «Три иерарха» и два малых судна – для посылки за главнокомандующим. Но и этот отряд был рассеян бурею и собрался в Ливорно только в начале февраля. Одно судно было выброшено на берег и требовало долгого ремонта, так что граф Орлов мог только 1 апреля выйти в море.</w:t>
      </w:r>
    </w:p>
    <w:p>
      <w:pPr>
        <w:pStyle w:val="2"/>
        <w:ind w:firstLine="567"/>
        <w:rPr/>
      </w:pPr>
      <w:r>
        <w:rPr>
          <w:sz w:val="20"/>
          <w:lang w:val="ru-RU"/>
        </w:rPr>
        <w:t>Надежды Орлова на первых порах оправдались. При совершенно неожиданном для Порты появлении в Средиземном море русских кораблей греки окончательно взволновались, готовясь свергнуть турецкое иго. Восстали жители Архипелага и Мореи, особенно майноты – потомки древних спартанцев.</w:t>
      </w:r>
    </w:p>
    <w:p>
      <w:pPr>
        <w:pStyle w:val="2"/>
        <w:ind w:firstLine="567"/>
        <w:rPr/>
      </w:pPr>
      <w:r>
        <w:rPr>
          <w:sz w:val="20"/>
          <w:lang w:val="ru-RU"/>
        </w:rPr>
        <w:t>Живя грабежом и разбоем, майноты не признавали власти турок. Из неприступных своих ущелий они делали набеги на равнины, похищали скот и съестные припасы. Турки не на шутку боялись их. Такой народ казался Орлову самым подходящим для исполнения его плана, и он задумал появлением своим поднять майнотов против турок. Прибытие эскадры Спиридова привело майнотов в неописуемый восторг. Они салютовали русскому флагу из двух старых пушек, поставленных на стенах монастыря, и когда получили в ответ несколько ответных выстрелов с адмиральского корабля, то на радостях целый день продолжали стрелять из ружей и пистолетов.</w:t>
      </w:r>
    </w:p>
    <w:p>
      <w:pPr>
        <w:pStyle w:val="2"/>
        <w:ind w:firstLine="567"/>
        <w:rPr/>
      </w:pPr>
      <w:r>
        <w:rPr>
          <w:sz w:val="20"/>
          <w:lang w:val="ru-RU"/>
        </w:rPr>
        <w:t>В день прихода эскадры 26-пушечный фрегат «Николай», принадлежавший греку Паликути, поднял русский флаг и вступил под команду нашего адмирала; командиру был дан чин лейтенанта. Затем, постепенно, флот начал пополняться другими греческими судами, обращаемыми в военные, и постоянно прибывающими отставшими кораблями. В первый же день и к сухопутным войскам присоединилось 2 500 майнотов, вступивших под команду графа Федора Орлова. С разных мест греки и славяне стали высылать своих воинов сражаться за веру и свободу Греции.</w:t>
      </w:r>
    </w:p>
    <w:p>
      <w:pPr>
        <w:pStyle w:val="2"/>
        <w:ind w:firstLine="567"/>
        <w:rPr/>
      </w:pPr>
      <w:r>
        <w:rPr>
          <w:sz w:val="20"/>
          <w:lang w:val="ru-RU"/>
        </w:rPr>
        <w:t xml:space="preserve">Из местных жителей образовано было два легиона: восточный – под командой капитана Баркова, и западный – под командой Долгорукова. Первый вначале действовал успешно, но незнакомые с дисциплиной майноты испортили все дело. Привыкшие нападать из-за угла, они в одном сражении струсили перед натиском турецкого войска, побросали ружья и бежали, оставив горстку русских на произвол судьбы. Почти весь отряд был перебит, и капитан Барков тяжело ранен. </w:t>
      </w:r>
    </w:p>
    <w:p>
      <w:pPr>
        <w:pStyle w:val="2"/>
        <w:ind w:firstLine="567"/>
        <w:rPr/>
      </w:pPr>
      <w:r>
        <w:rPr>
          <w:sz w:val="20"/>
          <w:lang w:val="ru-RU"/>
        </w:rPr>
        <w:t>Западный отряд действовал успешнее. Майор Долгоруков занял Аркадию, но потом был отозван для осады одной из важнейших крепостей, Наварина.</w:t>
      </w:r>
    </w:p>
    <w:p>
      <w:pPr>
        <w:pStyle w:val="2"/>
        <w:ind w:firstLine="567"/>
        <w:rPr/>
      </w:pPr>
      <w:r>
        <w:rPr>
          <w:sz w:val="20"/>
          <w:lang w:val="ru-RU"/>
        </w:rPr>
        <w:t>Федор Орлов послал к Наварину два корабля и часть сухопутных войск. Долгоруков со своим отрядом албанцев и греков подошел несколько раньше. 21 марта началась осада, а 10 апреля крепость капитулировала. Нам досталось 42 медные пушки и множество боевых снарядов. Стены были исправлены, и одну мечеть освятили церковью во имя святой великомученницы Екатерины.</w:t>
      </w:r>
    </w:p>
    <w:p>
      <w:pPr>
        <w:pStyle w:val="2"/>
        <w:ind w:firstLine="567"/>
        <w:rPr/>
      </w:pPr>
      <w:r>
        <w:rPr>
          <w:sz w:val="20"/>
          <w:lang w:val="ru-RU"/>
        </w:rPr>
        <w:t>14 апреля на корабль «Три иерарха» прибыл главнокомандующий, граф Алексей Григорьевич, и по его приказанию весь флот перешел в Наварин. « В наилучший порт Средиземного моря, в порт вашего императорского величества», – доносил граф Орлов императрице.</w:t>
      </w:r>
    </w:p>
    <w:p>
      <w:pPr>
        <w:pStyle w:val="2"/>
        <w:ind w:firstLine="567"/>
        <w:rPr/>
      </w:pPr>
      <w:r>
        <w:rPr>
          <w:sz w:val="20"/>
          <w:lang w:val="ru-RU"/>
        </w:rPr>
        <w:t>Несмотря на взятие значительной крепости, главнокомандующий уже начинал разочаровываться в своем предприятии. Поведение майнотов достаточно уже обнаружило свойство этого народа; греки не оправдали возлагаемых на них надежд. «Великая государыня, – писал Орлов императрице, – хотя почти  вся Морея очищена от турок, но силы мои так слабы, что я не только не надеюсь завладеть всею, но и удержать завоеванные места. Лучшее из всего, что мне можно будет сделать: укрепившись на море и на суше, пресечь провоз провианта в Царьград и делать нападение морскою силою. Трудно и сие будет привести в действо, если скоро не прийдет Эльфинстон» (Вторая эскадра).</w:t>
      </w:r>
    </w:p>
    <w:p>
      <w:pPr>
        <w:pStyle w:val="2"/>
        <w:ind w:firstLine="567"/>
        <w:rPr/>
      </w:pPr>
      <w:r>
        <w:rPr>
          <w:sz w:val="20"/>
          <w:lang w:val="ru-RU"/>
        </w:rPr>
        <w:t>Морея действительно почти вся была очищена от турок, но удержаться мы могли только в Мизетре и Наварине. Но и эти владения были не прочны; турки повсюду усиливались. Греки, и без того робкие, стали еще трусливее и при первом натиске неприятеля разбегались. Попытка наша овладеть крепостью Модоном, лежащею на пути к Наварину, окончилась неудачей. Мы потеряли все орудия. Из отряда в 735 человек убито было 215, ранено – 300. Уцелевшие едва смогли пробраться в Наварин.</w:t>
      </w:r>
    </w:p>
    <w:p>
      <w:pPr>
        <w:pStyle w:val="2"/>
        <w:ind w:firstLine="567"/>
        <w:rPr/>
      </w:pPr>
      <w:r>
        <w:rPr>
          <w:sz w:val="20"/>
          <w:lang w:val="ru-RU"/>
        </w:rPr>
        <w:t>Эта неудача имела важные последствия. На Наварин с сухого пути надвигалась туча: со стороны моря надвигалась большая турецкая эскадра с явным намерением осадить Наварин и запереть наш флот. В это время, как нельзя более кстати, подошла из Кронштадта другая эскадра, отправленная в тот же год, что и первая, только поздней осенью.</w:t>
      </w:r>
    </w:p>
    <w:p>
      <w:pPr>
        <w:pStyle w:val="2"/>
        <w:ind w:firstLine="567"/>
        <w:rPr/>
      </w:pPr>
      <w:r>
        <w:rPr>
          <w:sz w:val="20"/>
          <w:lang w:val="ru-RU"/>
        </w:rPr>
        <w:t>Три корабля, два фрегата и три мелких судна с экипажем в 3000 человек поручены были контр-адмиралу Эльфинстону, англичанину, только что вступившему в русскую службу. Из Ревеля следовал еще корабль «Святослав», отставший от эскадры Спиридова. Плавание второй эскадры было столь же бедственно, как и первой. Выйдя из Кронштадта только в октябре, она приблизилась к берегам Мореи только 9 мая. По инструкции, Эльфинстону следовало ожидать распоряжения главнокомандующего, но он не нашел нужным дожидаться и предпочел действовать на свой страх и риск. Узнав от греков о движении турецких войск, он высадил бывший с ним отряд сухопутных войск на первом попутном месте и пошел навстречу неприятелю.</w:t>
      </w:r>
    </w:p>
    <w:p>
      <w:pPr>
        <w:pStyle w:val="2"/>
        <w:ind w:firstLine="567"/>
        <w:rPr/>
      </w:pPr>
      <w:r>
        <w:rPr>
          <w:sz w:val="20"/>
          <w:lang w:val="ru-RU"/>
        </w:rPr>
        <w:t>Эльфинстону хорошо было известно, что турецкая эскадра много сильнее его эскадры. Отважившись из жажды отличий на битву сомнительную, он рисковал участью всей кампании. Если бы он был разбит, что казалось наиболее вероятным, то остаткам нашего флота оставалось только убраться восвояси; и хорошо еще, если б удалось убраться. Выиграть битвы он никак не мог. Эльфинстон не был разбит, но ничего и не выиграл. Турки никак не предполагали, что одна эскадра решилась атаковать их. Они были уверены, что за нею целый флот, и… бежали.</w:t>
      </w:r>
    </w:p>
    <w:p>
      <w:pPr>
        <w:pStyle w:val="2"/>
        <w:ind w:firstLine="567"/>
        <w:rPr/>
      </w:pPr>
      <w:r>
        <w:rPr>
          <w:sz w:val="20"/>
          <w:lang w:val="ru-RU"/>
        </w:rPr>
        <w:t>Между тем отряд, высаженный Эльфинстоном, не получая никаких предписаний, оставался в бездействии. Один грек, пробравшись обходным путем через горы в Наварин, принес известие о прибытии сухопутного отряда и о приближении турецкого флота.</w:t>
      </w:r>
    </w:p>
    <w:p>
      <w:pPr>
        <w:pStyle w:val="2"/>
        <w:ind w:firstLine="567"/>
        <w:rPr/>
      </w:pPr>
      <w:r>
        <w:rPr>
          <w:sz w:val="20"/>
          <w:lang w:val="ru-RU"/>
        </w:rPr>
        <w:t>Граф Орлов, опасаясь за Эльфинстона, бросившегося очертя голову в рискованное предприятие, приказал Спиридову немедленно идти к отряду, забрать его на корабли и следовать на помощь к нему.</w:t>
      </w:r>
    </w:p>
    <w:p>
      <w:pPr>
        <w:pStyle w:val="2"/>
        <w:ind w:firstLine="567"/>
        <w:rPr/>
      </w:pPr>
      <w:r>
        <w:rPr>
          <w:sz w:val="20"/>
          <w:lang w:val="ru-RU"/>
        </w:rPr>
        <w:t>Спиридов удачно исполнил поручение, и обе эскадры соединились как раз в то время, когда турки, убедившись в малочисленности эскадры Эльфинстона, собрались атаковать ее.</w:t>
      </w:r>
    </w:p>
    <w:p>
      <w:pPr>
        <w:pStyle w:val="2"/>
        <w:ind w:firstLine="567"/>
        <w:rPr/>
      </w:pPr>
      <w:r>
        <w:rPr>
          <w:sz w:val="20"/>
          <w:lang w:val="ru-RU"/>
        </w:rPr>
        <w:t>На совете Федора Орлова и обоих адмиралов решено было идти на неприятеля. На третий день, около полудня, увидели неприятельский флот. Передовые корабли Эльфинстона открыли огонь, но расстояние было слишком велико, и ядра не долетали. Турки, заметив, что наших кораблей гораздо больше, чем они полагали, постарались скрыться. Ветер им благоприятствовал. Еще два дня флоты были в виду друг друга, но не на таком расстоянии, чтобы можно было вступить в сражение. Наконец туркам удалось совсем уйти из виду русских. Преследовать их не стали, потому что на обеих эскадрах не было воды, за которой нужно было идти в один из ближайших портов.</w:t>
      </w:r>
    </w:p>
    <w:p>
      <w:pPr>
        <w:pStyle w:val="2"/>
        <w:ind w:firstLine="567"/>
        <w:rPr/>
      </w:pPr>
      <w:r>
        <w:rPr>
          <w:sz w:val="20"/>
          <w:lang w:val="ru-RU"/>
        </w:rPr>
        <w:t xml:space="preserve">После ухода эскадры Спиридова в Наварине остался главнокомандующий всего с одним кораблем, одним фрегатом и мелкими судами. Турки все больше и больше теснили город; наконец отрезали воду. Убедившись в невозможности держаться долее, граф Алексей Орлов взорвал крепость и пошел на соединение с флотом. </w:t>
      </w:r>
    </w:p>
    <w:p>
      <w:pPr>
        <w:pStyle w:val="2"/>
        <w:ind w:firstLine="567"/>
        <w:rPr>
          <w:sz w:val="20"/>
          <w:lang w:val="ru-RU"/>
        </w:rPr>
      </w:pPr>
      <w:r>
        <w:rPr>
          <w:sz w:val="20"/>
          <w:lang w:val="ru-RU"/>
        </w:rPr>
      </w:r>
    </w:p>
    <w:p>
      <w:pPr>
        <w:pStyle w:val="2"/>
        <w:ind w:firstLine="567"/>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1981200" cy="2066925"/>
            <wp:effectExtent l="0" t="0" r="0" b="0"/>
            <wp:wrapSquare wrapText="bothSides"/>
            <wp:docPr id="4" name="чесм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чесма%202" descr=""/>
                    <pic:cNvPicPr>
                      <a:picLocks noChangeAspect="1" noChangeArrowheads="1"/>
                    </pic:cNvPicPr>
                  </pic:nvPicPr>
                  <pic:blipFill>
                    <a:blip r:embed="rId5"/>
                    <a:srcRect l="-25" t="-23" r="-25" b="-23"/>
                    <a:stretch>
                      <a:fillRect/>
                    </a:stretch>
                  </pic:blipFill>
                  <pic:spPr bwMode="auto">
                    <a:xfrm>
                      <a:off x="0" y="0"/>
                      <a:ext cx="1981200" cy="2066925"/>
                    </a:xfrm>
                    <a:prstGeom prst="rect">
                      <a:avLst/>
                    </a:prstGeom>
                  </pic:spPr>
                </pic:pic>
              </a:graphicData>
            </a:graphic>
          </wp:anchor>
        </w:drawing>
      </w:r>
      <w:r>
        <w:rPr>
          <w:sz w:val="20"/>
          <w:lang w:val="ru-RU"/>
        </w:rPr>
        <w:t>Появление главнокомандующего было как нельзя более кстати. Он нашел, что командиры перессорились, а подчиненные в унынии. Не разбирая взаимных жалоб, граф Алексей Григорьевич сам принял команду над всем флотом, поднял кайзер-флаг и пошел искать турок.</w:t>
      </w:r>
    </w:p>
    <w:p>
      <w:pPr>
        <w:pStyle w:val="2"/>
        <w:ind w:firstLine="567"/>
        <w:rPr/>
      </w:pPr>
      <w:r>
        <w:rPr>
          <w:sz w:val="20"/>
          <w:lang w:val="ru-RU"/>
        </w:rPr>
        <w:t xml:space="preserve">Под кайзер-флагом в России никто еще до тех пор не командовал. Он присвоен был только высочайшим особам и дарован императрицей графу Орлову для того, чтобы все от мала до велика знали о его необычайных  полномочиях   и   повинова- </w:t>
      </w:r>
    </w:p>
    <w:p>
      <w:pPr>
        <w:pStyle w:val="2"/>
        <w:rPr/>
      </w:pPr>
      <w:r>
        <w:rPr>
          <w:sz w:val="16"/>
          <w:lang w:val="ru-RU"/>
        </w:rPr>
        <w:t xml:space="preserve">        </w:t>
      </w:r>
      <w:r>
        <w:rPr>
          <w:sz w:val="16"/>
          <w:lang w:val="ru-RU"/>
        </w:rPr>
        <w:t xml:space="preserve">«Чесменский бой», Айвазовский И.К.           </w:t>
      </w:r>
      <w:r>
        <w:rPr>
          <w:sz w:val="20"/>
          <w:lang w:val="ru-RU"/>
        </w:rPr>
        <w:t>лись</w:t>
      </w:r>
      <w:r>
        <w:rPr>
          <w:sz w:val="16"/>
          <w:lang w:val="ru-RU"/>
        </w:rPr>
        <w:t xml:space="preserve">  </w:t>
      </w:r>
      <w:r>
        <w:rPr>
          <w:sz w:val="20"/>
          <w:lang w:val="ru-RU"/>
        </w:rPr>
        <w:t>ему, как самой императрице.</w:t>
      </w:r>
    </w:p>
    <w:p>
      <w:pPr>
        <w:pStyle w:val="2"/>
        <w:ind w:firstLine="567"/>
        <w:rPr/>
      </w:pPr>
      <w:r>
        <w:rPr>
          <w:sz w:val="20"/>
          <w:lang w:val="ru-RU"/>
        </w:rPr>
        <w:t>Приняв начальство, главнокомандующий повел флот к острову Паросу, где узнал, что турки только три дня тому назад ушли оттуда. Поспешно пополнив запасы воды, он пустился за ними в погоню. Теперь все заботы были обращены на то, чтобы отыскать турецкий флот и сразиться с ним. Только совершенное поражение его могло поправить дела в Архипелаге.</w:t>
      </w:r>
    </w:p>
    <w:p>
      <w:pPr>
        <w:pStyle w:val="2"/>
        <w:ind w:firstLine="567"/>
        <w:rPr/>
      </w:pPr>
      <w:r>
        <w:rPr>
          <w:sz w:val="20"/>
          <w:lang w:val="ru-RU"/>
        </w:rPr>
        <w:t>«Если богу угодно будет сокрушить флот неприятельский, – писал граф Орлов императрице, – тогда стараться станем действовать союзно с обитающими народами. Если флот победит, тогда и денег не надобно будет, станем господами в Архипелаге. В случае же несчастного сражения или пребывания турецкого флота в безопасности в тех морях не имею надежды остаться зимовать».</w:t>
      </w:r>
    </w:p>
    <w:p>
      <w:pPr>
        <w:pStyle w:val="2"/>
        <w:ind w:firstLine="567"/>
        <w:rPr/>
      </w:pPr>
      <w:r>
        <w:rPr>
          <w:sz w:val="20"/>
          <w:lang w:val="ru-RU"/>
        </w:rPr>
        <w:t>Отсюда ясно видно, как важно было для нас уловить турок.</w:t>
      </w:r>
    </w:p>
    <w:p>
      <w:pPr>
        <w:pStyle w:val="2"/>
        <w:ind w:firstLine="567"/>
        <w:rPr/>
      </w:pPr>
      <w:r>
        <w:rPr>
          <w:sz w:val="20"/>
          <w:lang w:val="ru-RU"/>
        </w:rPr>
        <w:t>По сведениям, полученным от греков, турецкий флот направился к северу. Бригадир Грейг, посланный на рекогносцировку, увидал, что турецкий флот стоит у острова Хиоса. Поэтому решено было идти к Хиосу, и ежели не окажется там неприятеля, то к Тендосу, чтобы не допустить турок войти в Дарданелльский пролив, считавшийся неприступным.</w:t>
      </w:r>
    </w:p>
    <w:p>
      <w:pPr>
        <w:pStyle w:val="2"/>
        <w:ind w:firstLine="567"/>
        <w:rPr/>
      </w:pPr>
      <w:r>
        <w:rPr>
          <w:sz w:val="20"/>
          <w:lang w:val="ru-RU"/>
        </w:rPr>
        <w:t>Главнокомандующий приехал на корабль «Евстафий», чтобы с адмиралом Спиридовым обсудить план действий. Положение предстало в таком виде: наши корабли были тяжелы и валки, но хорошо снабжены и вооружены порядочно. Офицеры и команда, вначале неопытные, в течение долговременного и бедственного плавания приобрели большой навык. Начальники были в разладе, главнокомандующий не моряк, но все высшие и низшие одинаково воодушевлены желанием отличиться и приобрести державе своей владычество в Архипелаге. Турецкий же флот, о котором русские были хорошо осведомлены через греков, хотя и превосходил числом судов, но эти суда были тяжелые, старинного устройства. Турки были плохие мореплаватели. Все ответственные должности у них занимали греки; из греков же набиралась и команда. Теперь греки все разбежались, а если бы и явились, то турки не могли на них положиться. При этом турецкие чины, от высшего до низшего, были все продажные и думали не о славе отечества, а о наживе, грабеже и жестокостях. Взвесив все обстоятельства, решено было атаковать неприятеля, несмотря на превосходство сил его.</w:t>
      </w:r>
    </w:p>
    <w:p>
      <w:pPr>
        <w:pStyle w:val="TextBodyIndent"/>
        <w:ind w:firstLine="567"/>
        <w:jc w:val="both"/>
        <w:rPr/>
      </w:pPr>
      <w:r>
        <w:rPr/>
        <w:t>«Наступило время доказать туркам могущество русского флота и прославить имя ваше, – обратился граф Алексей Григорьевич к команде. – Бог, защитник Отечества нашего, не попустит вас пасть перед надменным неприятелем. Он хранит вас, и вы восторжествуете во славу России, во славу Екатерины».</w:t>
      </w:r>
    </w:p>
    <w:p>
      <w:pPr>
        <w:pStyle w:val="TextBodyIndent"/>
        <w:ind w:firstLine="567"/>
        <w:jc w:val="both"/>
        <w:rPr/>
      </w:pPr>
      <w:r>
        <w:rPr/>
        <w:t xml:space="preserve">В эту минуту появился первый луч восходящего солнца, и главнокомандующий, простившись с командой, возвратился на свой корабль «Три иерарха». </w:t>
      </w:r>
    </w:p>
    <w:p>
      <w:pPr>
        <w:pStyle w:val="TextBodyIndent"/>
        <w:ind w:firstLine="567"/>
        <w:jc w:val="both"/>
        <w:rPr/>
      </w:pPr>
      <w:r>
        <w:rPr/>
        <w:t>Погода стояла ясная и тихая. Ветер беспрестанно менялся и по временам совсем стихал. Граф Орлов волновался и  с нетерпением ожидал удобной минуты. Наконец 23 июня задул свежий юго-восточный ветер. Все обрадовались, в особенности когда узнали, что накануне турецкий флот виден был по восточную сторону Хиоса, между островом и берегом. Поставив паруса, флот стремительно понесся к западной стороне Хиоса, чтобы пресечь выход туркам из пролива.</w:t>
      </w:r>
    </w:p>
    <w:p>
      <w:pPr>
        <w:pStyle w:val="TextBodyIndent"/>
        <w:ind w:firstLine="567"/>
        <w:jc w:val="both"/>
        <w:rPr/>
      </w:pPr>
      <w:r>
        <w:rPr/>
        <w:t>Около полудня Грейг, на корабле «Ростислав» посланный вперед, чтобы высмотреть неприятеля, поднял в 5 часов вечера сигнал: «Вижу неприятельские корабли». Орлов поспешил с флотом обогнуть остров, но стемнело прежде, чем успели подойти к входу в пролив. Нападение пришлось отложить до утра. Ветер был свежий, попутный в канал. Всю ночь флот держался под малыми парусами.</w:t>
      </w:r>
    </w:p>
    <w:p>
      <w:pPr>
        <w:pStyle w:val="TextBodyIndent"/>
        <w:ind w:firstLine="567"/>
        <w:jc w:val="both"/>
        <w:rPr/>
      </w:pPr>
      <w:r>
        <w:rPr/>
        <w:t>Тем временем сделаны были некоторые распоряжения относительно наступления. Решено было идти на неприятеля в одну линию, разделив флот на три части. Передняя, авангард, под начальством адмирала Спиридова состояла из кораблей: «Европа», «св. Евстафий» под адмиральским флагом (на нем же присутствовал граф Федор Орлов) и «Три святителя».</w:t>
      </w:r>
    </w:p>
    <w:p>
      <w:pPr>
        <w:pStyle w:val="TextBodyIndent"/>
        <w:ind w:firstLine="567"/>
        <w:jc w:val="both"/>
        <w:rPr/>
      </w:pPr>
      <w:r>
        <w:rPr/>
        <w:t>Средняя, кордебаталия, под управлением самого графа Алексея Григорьевича, состояла из кораблей: «Ианнуарий», «Три иерарха» под флагом Графа и под командою Грейга и «Ростислав».</w:t>
      </w:r>
    </w:p>
    <w:p>
      <w:pPr>
        <w:pStyle w:val="TextBodyIndent"/>
        <w:ind w:firstLine="567"/>
        <w:jc w:val="both"/>
        <w:rPr/>
      </w:pPr>
      <w:r>
        <w:rPr/>
        <w:t>Арьергард, под начальством Эльфинстона, составляли корабли: «Не тронь меня!» – флагманский, «Святослав» и «Саратов».</w:t>
      </w:r>
    </w:p>
    <w:p>
      <w:pPr>
        <w:pStyle w:val="TextBodyIndent"/>
        <w:ind w:firstLine="567"/>
        <w:jc w:val="both"/>
        <w:rPr/>
      </w:pPr>
      <w:r>
        <w:rPr/>
        <w:t>Три фрегата и до 13 греческих судов должны были следовать позади кораблей.</w:t>
      </w:r>
    </w:p>
    <w:p>
      <w:pPr>
        <w:pStyle w:val="TextBodyIndent"/>
        <w:ind w:firstLine="567"/>
        <w:jc w:val="both"/>
        <w:rPr/>
      </w:pPr>
      <w:r>
        <w:rPr/>
        <w:t>Чуть рассвело – на корабле главнокомандующего подняли сигнал: Гнать за неприятелем!» Весь флот начал тотчас спускаться в Хиосский пролив. В начале седьмого часа рассмотрели турецкий флот, стоявший на якоре под анатолийским берегом. Он состоял из 17 линейных кораблей, 4 фрегатов и 50 разных судов.</w:t>
      </w:r>
    </w:p>
    <w:p>
      <w:pPr>
        <w:pStyle w:val="TextBodyIndent"/>
        <w:ind w:firstLine="567"/>
        <w:jc w:val="both"/>
        <w:rPr/>
      </w:pPr>
      <w:r>
        <w:rPr/>
        <w:t xml:space="preserve">Хиосский пролив между островом Хиос и анатолийским берегом имеет 15 верст в длину и столько же в ширину. На анатолийском берегу находится знаменитая отныне Чесменская бухта, а в глубине ее крепость и город Чесма. </w:t>
      </w:r>
    </w:p>
    <w:p>
      <w:pPr>
        <w:pStyle w:val="TextBodyIndent"/>
        <w:ind w:firstLine="567"/>
        <w:jc w:val="both"/>
        <w:rPr/>
      </w:pPr>
      <w:r>
        <w:rPr/>
        <w:t>Турецкий флот образовал удлиненную двойную подкову на расстоянии версты от берега. На берегу был раскинут лагерь с значительным отрядом войск. После узнали от пленных, что из этого отряда предполагали пополнять убыль на кораблях.</w:t>
      </w:r>
    </w:p>
    <w:p>
      <w:pPr>
        <w:pStyle w:val="TextBodyIndent"/>
        <w:ind w:firstLine="567"/>
        <w:jc w:val="both"/>
        <w:rPr/>
      </w:pPr>
      <w:r>
        <w:rPr/>
        <w:t>Как видно, турки ожидали продолжительного сражения.</w:t>
      </w:r>
    </w:p>
    <w:p>
      <w:pPr>
        <w:pStyle w:val="TextBodyIndent"/>
        <w:ind w:firstLine="567"/>
        <w:jc w:val="both"/>
        <w:rPr/>
      </w:pPr>
      <w:r>
        <w:rPr/>
        <w:t>Турецкий главнокомандующий, капитан-паша, имел флаг на передовом корабле, но сам находился на берегу. За него командовал известный своей отвагой Гассан-бей. Этот замечательный человек, сын грека, был еще в детстве похищен морскими разбойниками. После долгих странствований он попал на службу к султану, который полюбил его и называл «мой лев».</w:t>
      </w:r>
    </w:p>
    <w:p>
      <w:pPr>
        <w:pStyle w:val="TextBodyIndent"/>
        <w:ind w:firstLine="567"/>
        <w:jc w:val="both"/>
        <w:rPr/>
      </w:pPr>
      <w:r>
        <w:rPr/>
        <w:t>Намерения у турок были грозными. Они, видимо, приготовились дать сильный отпор. «Увидя такое сооружение, – доносил граф Орлов, – я ужаснулся и был в недоумении, что мне предпринять должно. Но храбрость войск Вашего Императорского Величества принудила меня решиться и, несмотря на превосходные силы противника, отважиться атаковать; пасть или истребить неприятеля».</w:t>
      </w:r>
    </w:p>
    <w:p>
      <w:pPr>
        <w:pStyle w:val="TextBodyIndent"/>
        <w:ind w:firstLine="567"/>
        <w:jc w:val="both"/>
        <w:rPr/>
      </w:pPr>
      <w:r>
        <w:rPr/>
        <w:t>Начать бой порешили с ближайших кораблей, с правого крыла, занимая каждый неприятельский корабль одним нашим, а когда эти будут сбиты, напасть на остальные.</w:t>
      </w:r>
    </w:p>
    <w:p>
      <w:pPr>
        <w:pStyle w:val="TextBodyIndent"/>
        <w:ind w:firstLine="567"/>
        <w:jc w:val="both"/>
        <w:rPr/>
      </w:pPr>
      <w:r>
        <w:rPr/>
        <w:t>В одиннадцатом часу наша линия была выстроена, и корабли стали спускаться на неприятеля. Когда передовой корабль «Европа» подошел на пушечный выстрел, неприятель открыл огонь по нему и другим кораблям. Наши двигались молча, пока не подошли на пистолетный выстрел, и тогда, поворотясь бортом к неприятелю, начали из всех орудий разить врага.</w:t>
      </w:r>
    </w:p>
    <w:p>
      <w:pPr>
        <w:pStyle w:val="TextBodyIndent"/>
        <w:ind w:firstLine="567"/>
        <w:jc w:val="both"/>
        <w:rPr/>
      </w:pPr>
      <w:r>
        <w:rPr/>
        <w:t>Когда корабль «Европа» приблизился к передовому турецкому кораблю, греческий лоцман доложил командиру Клокачеву, что близко подводные камни, и требовал, чтобы немедленно поворотили. Командир не соглашался, но наконец должен был  уступить, и корабль «Европа» вышел из линии. Его место занял адмиральский корабль «Евстафий». Полагая, что Клокачев струсил, адмирал закричал ему: «Поздравляю Вас матросом!» Но Клокачев, как увидим ниже, не был трусом и вполне заслужил Георгиевский крест. Пропустив другие корабли, он снова вошел в линию и вступил в самый жаркий бой.</w:t>
      </w:r>
    </w:p>
    <w:p>
      <w:pPr>
        <w:pStyle w:val="TextBodyIndent"/>
        <w:ind w:firstLine="567"/>
        <w:jc w:val="both"/>
        <w:rPr/>
      </w:pPr>
      <w:r>
        <w:rPr/>
        <w:t xml:space="preserve">«Евстафий» был теперь под обстрелом трех кораблей. Спиридов ходил по шканцам с обнаженною саблей, имея на груди пожалованный императрицею образ. На юте у него играли музыканты, которым приказано было «играть до последнего». За «Евстафием» следовал корабль «Три святителя», вступивший в бой почти в одно время с ним. Через полчаса на этом корабле были перебиты снасти, и он, потеряв управление, упал за линию, почти в середину турецкого флота. «Ианнуарий» прошел выше его, но за теснотою линии должен был поворотить. Корабль «Три иерарха», с главнокомандующим, также прошел выше «Трех святителей» и, не распознав его в густоте дыма, палил по нему. Между тем корабль «Три святителя» выбрался на ветер, «Ианнуарий» снова вошел в линию и лег за кораблем главнокомандующего; за ним вошел корабль «Европа», за «Европой» – «Ростислав». Задние три корабля отряда Эльфинстона только перед концом битвы стали входить в линию, издалека гремя своими орудиями. </w:t>
      </w:r>
    </w:p>
    <w:p>
      <w:pPr>
        <w:pStyle w:val="TextBodyIndent"/>
        <w:ind w:firstLine="567"/>
        <w:jc w:val="both"/>
        <w:rPr/>
      </w:pPr>
      <w:r>
        <w:rPr/>
        <w:t>Сражение сделалось общим. Все шесть кораблей действовали метко и проворно. Был на исходе второй час. Ветер от выстрелов совсем стих. Усиленный бой продолжался непрерывно. В самом жарком огне находился «Ефстафий». Он бился против трех линейных кораблей, но главные выстрелы направлял на 90-пушечный «Реал-мустафу», где находился Гассан-бей. Течением «Евстафий» несло на турецкий корабль так, что бушприт его очутился между грот- и базань-мачтой. Наши перебежали на турецкий корабль, и начался отчаянный рукопашный бой.</w:t>
      </w:r>
    </w:p>
    <w:p>
      <w:pPr>
        <w:pStyle w:val="TextBodyIndent"/>
        <w:ind w:firstLine="567"/>
        <w:jc w:val="both"/>
        <w:rPr/>
      </w:pPr>
      <w:r>
        <w:rPr/>
        <w:t>Один матрос протянул руку, чтоб схватить с кормы турецкий флаг, рука его была отсечена. Он протянул другую – и ее постигла та же участь. Тогда он схватился за флаг зубами, но, проколотый насквозь, упал навзничь с флагом в зубах.</w:t>
      </w:r>
    </w:p>
    <w:p>
      <w:pPr>
        <w:pStyle w:val="TextBodyIndent"/>
        <w:ind w:firstLine="567"/>
        <w:jc w:val="both"/>
        <w:rPr/>
      </w:pPr>
      <w:r>
        <w:rPr/>
        <w:t>Обезумевшие турки начали бросаться за борт целыми сотнями. На шкафуте</w:t>
      </w:r>
      <w:r>
        <w:rPr>
          <w:rStyle w:val="FootnoteCharacters"/>
          <w:rStyle w:val="FootnoteAnchor"/>
        </w:rPr>
        <w:footnoteReference w:id="2"/>
      </w:r>
      <w:r>
        <w:rPr/>
        <w:t xml:space="preserve"> был найден израненный Гассан-бей, защищавшийся до последней минуты. Один из наших солдат кольнул его штыком в ногу. Гассан бросился в воду, где был подхвачен гребными судами и увезен в Чесму.</w:t>
      </w:r>
    </w:p>
    <w:p>
      <w:pPr>
        <w:pStyle w:val="TextBodyIndent"/>
        <w:ind w:firstLine="567"/>
        <w:jc w:val="both"/>
        <w:rPr/>
      </w:pPr>
      <w:r>
        <w:rPr/>
        <w:t xml:space="preserve">Граф Орлов, бывший сам в сражении с двумя кораблями, велел отрубить канат, чтобы идти на помощь к «Евстафию», но увидав, что турки спасаются на берегу, вообразил, что турецкий корабль взят, и остался на месте. </w:t>
      </w:r>
    </w:p>
    <w:p>
      <w:pPr>
        <w:pStyle w:val="TextBodyIndent"/>
        <w:ind w:firstLine="567"/>
        <w:jc w:val="both"/>
        <w:rPr/>
      </w:pPr>
      <w:r>
        <w:rPr/>
        <w:t>Между тем командир «Евстафия» Круз с ужасом заметил, что турецкий корабль изнутри загорелся. Пламя быстро перебегало по снастям и мачтам, и несколько минут спустя весь корабль пылал.</w:t>
      </w:r>
    </w:p>
    <w:p>
      <w:pPr>
        <w:pStyle w:val="TextBodyIndent"/>
        <w:ind w:firstLine="567"/>
        <w:jc w:val="both"/>
        <w:rPr/>
      </w:pPr>
      <w:r>
        <w:rPr/>
        <w:t>Видя неминуемую опасность для своего корабля, Круз всеми силами старался отбуксировать его гребными судами, но это ему не удалось. Тогда он бросился заливать крюйт-камеру</w:t>
      </w:r>
      <w:r>
        <w:rPr>
          <w:rStyle w:val="FootnoteCharacters"/>
          <w:rStyle w:val="FootnoteAnchor"/>
        </w:rPr>
        <w:footnoteReference w:customMarkFollows="1" w:id="3"/>
        <w:t>1</w:t>
      </w:r>
      <w:r>
        <w:rPr/>
        <w:t xml:space="preserve">; но прежде чем он успел это сделать, грот-мачта горевшего корабля упала поперек нашего. Искры посыпались в крюйт-камеру, и «Евстафий» взлетел на воздух. Вслед за ним взлетел и турецкий корабль. </w:t>
      </w:r>
    </w:p>
    <w:p>
      <w:pPr>
        <w:pStyle w:val="TextBodyIndent"/>
        <w:ind w:firstLine="567"/>
        <w:jc w:val="both"/>
        <w:rPr/>
      </w:pPr>
      <w:r>
        <w:rPr/>
        <w:t>Еще до этой катастрофы многие турецкие корабли поспешили укрыться под Чесмою; когда же увидали, что их флагман взлетел на воздух, весь турецкий флот охватила такая паника, что все корабли отрубили канаты и на всех парусах полетели спасаться в Чесменскую бухту.</w:t>
      </w:r>
    </w:p>
    <w:p>
      <w:pPr>
        <w:pStyle w:val="TextBodyIndent"/>
        <w:ind w:firstLine="567"/>
        <w:jc w:val="both"/>
        <w:rPr/>
      </w:pPr>
      <w:r>
        <w:rPr/>
        <w:t>Так кончилось первое действие знаменитой Чесменской битвы. Все гребные суда были посланы к месту взрыва, и там еще происходила ожесточенная борьба между нашими и турецкими судами. С берега беспрестанно стреляли, и это варварство так ожесточило наших, в особенности греков, что они уже не щадили попадавшихся на обломках турок. Капитан взорванного турецкого корабля, раненный в руку и ногу, был взят на нашу шлюпку, но один раздраженный грек столкнул его в воду, а другой пустил в него пулю. Несчастный держался еще несколько минут, спеша к другой шлюпке, но последовал еще один выстрел, и он погрузился в воду.</w:t>
      </w:r>
    </w:p>
    <w:p>
      <w:pPr>
        <w:pStyle w:val="Normal"/>
        <w:spacing w:lineRule="auto" w:line="218"/>
        <w:ind w:firstLine="567"/>
        <w:jc w:val="both"/>
        <w:rPr/>
      </w:pPr>
      <w:r>
        <w:rPr/>
        <w:t>Командир «Евстафия», капитан Круз, спасся чудесным образом. Когда горевшая мачта упала на крюйт-камеру, Круз, предвидя катастрофу, всего за несколько секунд до взрыва, весь опаленный, бросился к корме, чтобы спустившись по трапу, ухватиться за бакштов</w:t>
      </w:r>
      <w:r>
        <w:rPr>
          <w:rStyle w:val="FootnoteCharacters"/>
          <w:rStyle w:val="FootnoteAnchor"/>
        </w:rPr>
        <w:footnoteReference w:customMarkFollows="1" w:id="4"/>
        <w:t>2</w:t>
      </w:r>
      <w:r>
        <w:rPr/>
        <w:t xml:space="preserve"> но, не успев этого сделать, взлетел в воздух и был сброшен в море. Вынырнув, он увидал около себя большой обломок дерева, за который и ухватился. Оказалось, однако, что обломок не держит его и вместе с ним погружается в воду. Тогда Круз вспомнил, что его карманы набиты червонцами, которые он напихал туда в минуту опасности. Живо опорожнив карманы, он облегчил себя до того, что мог подплыть к мачте, на которой держались еще двое моряков с</w:t>
      </w:r>
      <w:r>
        <w:rPr>
          <w:b/>
          <w:bCs/>
        </w:rPr>
        <w:t xml:space="preserve"> </w:t>
      </w:r>
      <w:r>
        <w:rPr/>
        <w:t>«Евстафия», мичман Слизов и артиллерийский прапорщик Миллер. Последний, увидав своего капитана, позабыл о катастрофе и тотчас же закричал: «Александр Иванович, а Александр Иванович, каково я палил?» Эти отношения вполне обрисовывают Круза как начальника. Несколько минут спустя все трое взяты были на гребное судно. Судьба спасла отважного моряка, впоследствии адмирала, ревностно послужившего отечеству и отличившегося в троекратном сражении со шведами в виду Кронштадта.</w:t>
      </w:r>
    </w:p>
    <w:p>
      <w:pPr>
        <w:pStyle w:val="Normal"/>
        <w:spacing w:lineRule="auto" w:line="218"/>
        <w:ind w:firstLine="567"/>
        <w:jc w:val="both"/>
        <w:rPr/>
      </w:pPr>
      <w:r>
        <w:rPr/>
        <w:t>С «Евстафием» погибло 628 человек, в том числе 30 офицеров. Спаслось же 10 офицеров и 51 нижний чин. Прочие суда мало пострадали. Адмирал Спиридов и граф Федор Орлов съехали с корабли еще до взрыва.</w:t>
      </w:r>
    </w:p>
    <w:p>
      <w:pPr>
        <w:pStyle w:val="Normal"/>
        <w:spacing w:lineRule="auto" w:line="218"/>
        <w:ind w:firstLine="567"/>
        <w:jc w:val="both"/>
        <w:rPr/>
      </w:pPr>
      <w:r>
        <w:rPr/>
        <w:t>В разгаре боя граф Алексей Григорьевич сильно тревожился за брата. Когда же «Евстафий» взлетел на воздух, он вскрикнул: «Ах, брат!» — и, всплеснув руками, уронил в море подаренный императрицей перстень, с которым он никогда не расставался. Он метался, как исступленный, и кричал: «Брат мой погиб!» Казалось, он лишился рассудка. Но потом, придя в себя, крикнул: «Отомстим нечестивым за пролитие крови христианской!» — и полетел на своем корабле за неприятелем.</w:t>
      </w:r>
      <w:r>
        <w:rPr>
          <w:b/>
          <w:bCs/>
        </w:rPr>
        <w:t xml:space="preserve"> </w:t>
      </w:r>
      <w:r>
        <w:rPr/>
        <w:t>Весь флот последовал за ним, производя жестокую пальбу.</w:t>
      </w:r>
    </w:p>
    <w:p>
      <w:pPr>
        <w:pStyle w:val="FR1"/>
        <w:ind w:left="0" w:firstLine="567"/>
        <w:jc w:val="both"/>
        <w:rPr/>
      </w:pPr>
      <w:r>
        <w:rPr>
          <w:rFonts w:cs="Times New Roman" w:ascii="Times New Roman" w:hAnsi="Times New Roman"/>
          <w:i w:val="false"/>
          <w:iCs w:val="false"/>
          <w:sz w:val="20"/>
        </w:rPr>
        <w:t>Сначала за дымом ничего не было видно, но когда воздух очистился, наши увидали, что турецкий флот в полнейшем беспорядке остановился в Чесменской бухте. Тотчас же главнокомандующий отдал приказ нашему флоту стать на якорь и запереть турок в бухте.</w:t>
      </w:r>
    </w:p>
    <w:p>
      <w:pPr>
        <w:pStyle w:val="Normal"/>
        <w:spacing w:lineRule="auto" w:line="218"/>
        <w:ind w:firstLine="567"/>
        <w:jc w:val="both"/>
        <w:rPr/>
      </w:pPr>
      <w:r>
        <w:rPr/>
        <w:t>Едва корабль «Три иерарха» встал на якорь, как подошла к нему шлюпка, и молодой Спиридов, посланный Крузом, привез известие, что адмирал и граф Федор Григорьевич милостью Божиею спасены.</w:t>
      </w:r>
    </w:p>
    <w:p>
      <w:pPr>
        <w:pStyle w:val="Normal"/>
        <w:spacing w:lineRule="auto" w:line="218"/>
        <w:ind w:firstLine="567"/>
        <w:jc w:val="both"/>
        <w:rPr/>
      </w:pPr>
      <w:r>
        <w:rPr/>
        <w:t>Главнокомандующий заставил повторить это известие несколько раз. Потом со слезами на глазах обнял вестника радости и подарил ему табакерку, осыпанную бриллиантами, ценою в 10 000 рублей.</w:t>
      </w:r>
    </w:p>
    <w:p>
      <w:pPr>
        <w:pStyle w:val="Normal"/>
        <w:tabs>
          <w:tab w:val="clear" w:pos="720"/>
          <w:tab w:val="left" w:pos="5670" w:leader="none"/>
        </w:tabs>
        <w:spacing w:before="60" w:after="0"/>
        <w:ind w:left="1560" w:right="844" w:hanging="0"/>
        <w:rPr>
          <w:szCs w:val="16"/>
        </w:rPr>
      </w:pPr>
      <w:r>
        <w:rPr>
          <w:szCs w:val="16"/>
        </w:rPr>
        <w:t>Его веселие героев утешало,</w:t>
      </w:r>
    </w:p>
    <w:p>
      <w:pPr>
        <w:pStyle w:val="Normal"/>
        <w:spacing w:before="60" w:after="0"/>
        <w:ind w:left="1560" w:right="1400" w:hanging="0"/>
        <w:rPr/>
      </w:pPr>
      <w:r>
        <w:rPr>
          <w:szCs w:val="16"/>
        </w:rPr>
        <w:t xml:space="preserve">Как будто бы у всех по брату воскресало. </w:t>
      </w:r>
    </w:p>
    <w:p>
      <w:pPr>
        <w:pStyle w:val="Normal"/>
        <w:spacing w:before="60" w:after="0"/>
        <w:ind w:left="1560" w:right="1400" w:hanging="0"/>
        <w:rPr/>
      </w:pPr>
      <w:r>
        <w:rPr>
          <w:szCs w:val="16"/>
        </w:rPr>
        <w:t xml:space="preserve">Сокровища свои он вестнику вручил, </w:t>
      </w:r>
    </w:p>
    <w:p>
      <w:pPr>
        <w:pStyle w:val="Normal"/>
        <w:spacing w:before="60" w:after="0"/>
        <w:ind w:left="1560" w:right="1400" w:hanging="0"/>
        <w:rPr/>
      </w:pPr>
      <w:r>
        <w:rPr>
          <w:szCs w:val="16"/>
        </w:rPr>
        <w:t>Вещая: от тебя я больше получил.</w:t>
      </w:r>
    </w:p>
    <w:p>
      <w:pPr>
        <w:pStyle w:val="21"/>
        <w:ind w:left="4320" w:firstLine="567"/>
        <w:rPr/>
      </w:pPr>
      <w:r>
        <w:rPr/>
        <w:t>Херасков</w:t>
      </w:r>
    </w:p>
    <w:p>
      <w:pPr>
        <w:pStyle w:val="Normal"/>
        <w:spacing w:lineRule="auto" w:line="218" w:before="120" w:after="0"/>
        <w:ind w:firstLine="567"/>
        <w:jc w:val="both"/>
        <w:rPr/>
      </w:pPr>
      <w:r>
        <w:rPr/>
        <w:t>Вслед за вестником прибыли и сами спасенные, с восторгом встреченные всем экипажем. Братья бросились друг другу в объятия.</w:t>
      </w:r>
    </w:p>
    <w:p>
      <w:pPr>
        <w:pStyle w:val="Normal"/>
        <w:spacing w:lineRule="auto" w:line="218"/>
        <w:ind w:firstLine="567"/>
        <w:jc w:val="both"/>
        <w:rPr/>
      </w:pPr>
      <w:r>
        <w:rPr/>
        <w:t>Отслужив молебен, граф Алексей Григорьевич созвал совет из адмиралов и капитанов. Решили атаковать и сжечь неприятельский флот, стоящий в бухте. С этой целью немедля стали готовить брандеры</w:t>
      </w:r>
      <w:r>
        <w:rPr>
          <w:rStyle w:val="FootnoteCharacters"/>
          <w:rStyle w:val="FootnoteAnchor"/>
        </w:rPr>
        <w:footnoteReference w:customMarkFollows="1" w:id="5"/>
        <w:t>1</w:t>
      </w:r>
      <w:r>
        <w:rPr/>
        <w:t xml:space="preserve"> из бывших при флоте греческих судов.</w:t>
      </w:r>
    </w:p>
    <w:p>
      <w:pPr>
        <w:pStyle w:val="Normal"/>
        <w:spacing w:lineRule="auto" w:line="218"/>
        <w:ind w:firstLine="567"/>
        <w:jc w:val="both"/>
        <w:rPr/>
      </w:pPr>
      <w:r>
        <w:rPr/>
        <w:t>Турецкий флот стоял беспорядочно в самой глубине бухты. Только четыре корабля были выстроены в линию. На северном мысу была батарея, еще одну стали строить на южном. Турки надеялись отразить русских, но опытный полководец Гассан-бей, предвидя пагубные последствия заключения флота в бухте, советовал, не теряя ни минуты, построясь в две колонны прорваться через русскую линию и выйти на простор. Но его умного совета не послушали.</w:t>
      </w:r>
    </w:p>
    <w:p>
      <w:pPr>
        <w:pStyle w:val="Normal"/>
        <w:spacing w:lineRule="auto" w:line="218"/>
        <w:ind w:firstLine="567"/>
        <w:jc w:val="both"/>
        <w:rPr/>
      </w:pPr>
      <w:r>
        <w:rPr/>
        <w:t>Наш флот расположился перед устьем бухты полукружием. В центре был корабль «Три иерарха», на флангах — «Европа» и «Саратов». С обоих флотов время от времени производили пальбу, но по дальности расстояния — безвредную.</w:t>
      </w:r>
    </w:p>
    <w:p>
      <w:pPr>
        <w:pStyle w:val="Normal"/>
        <w:spacing w:lineRule="auto" w:line="218"/>
        <w:ind w:firstLine="567"/>
        <w:jc w:val="both"/>
        <w:rPr/>
      </w:pPr>
      <w:r>
        <w:rPr/>
        <w:t>Двадцать пятого июня брандеры были готовы. Для наступления, назначенного в ту же ночь, были отделены корабли «Европа», «Ростислав», «Не тронь меня» и «Саратов», фрегаты «Надежда» и «Африка», бомбардирское судно «Гром»</w:t>
      </w:r>
      <w:r>
        <w:rPr>
          <w:rStyle w:val="FootnoteCharacters"/>
          <w:rStyle w:val="FootnoteAnchor"/>
        </w:rPr>
        <w:footnoteReference w:customMarkFollows="1" w:id="6"/>
        <w:t>1</w:t>
      </w:r>
      <w:r>
        <w:rPr/>
        <w:t xml:space="preserve"> и четыре брандера, на которые вызвались охотниками капитан-лейтенант Дугдаль, лейтенанты Мэкензи, Ильин и мичман князь Гагарин. Начальство над всем отрядом поручено было бригадиру Грейгу, который пересел на корабль «Ростислав».</w:t>
      </w:r>
    </w:p>
    <w:p>
      <w:pPr>
        <w:pStyle w:val="Normal"/>
        <w:spacing w:lineRule="auto" w:line="218"/>
        <w:ind w:firstLine="567"/>
        <w:jc w:val="both"/>
        <w:rPr/>
      </w:pPr>
      <w:r>
        <w:rPr/>
        <w:t>В приказе главнокомандующего Грейгу говорилось между прочим: «...наше дело должно быть решительное, чтоб оный флот победить и разорить, не продолжая времени, без чего здесь, в Архипелаге, не можем мы иметь дальним победам свободные руки».</w:t>
      </w:r>
    </w:p>
    <w:p>
      <w:pPr>
        <w:pStyle w:val="Normal"/>
        <w:spacing w:lineRule="auto" w:line="218"/>
        <w:ind w:firstLine="567"/>
        <w:jc w:val="both"/>
        <w:rPr/>
      </w:pPr>
      <w:r>
        <w:rPr/>
        <w:t>Наступила тихая, лунная ночь. В начале двенадцатого часа на «Ростиславе» подняли три фонаря, сигнал повторили на всех судах, назначенных к атаке, и все немедленно стали сниматься с якоря. Первому следовало идти фрегату «Надежда», но он замешкался. Спиридов с корабля «Три иерарха» крикнул в рупор Клокачеву, командиру «Европы», чтобы он, не дожидаясь других, спешил идти. Тот самый Клокачев, которого адмирал Спиридов поздравлял с разжалованием в матросы, быстро наполнил парус, лихо подлетел к неприятельским кораблям и встал на шпринг</w:t>
      </w:r>
      <w:r>
        <w:rPr>
          <w:rStyle w:val="FootnoteCharacters"/>
          <w:rStyle w:val="FootnoteAnchor"/>
        </w:rPr>
        <w:footnoteReference w:customMarkFollows="1" w:id="7"/>
        <w:t>2</w:t>
      </w:r>
      <w:r>
        <w:rPr/>
        <w:t xml:space="preserve"> на расстоянии от них 200 сажен. В течение получаса он один выдерживал битву с целым флотом.</w:t>
      </w:r>
    </w:p>
    <w:p>
      <w:pPr>
        <w:pStyle w:val="Normal"/>
        <w:spacing w:lineRule="auto" w:line="218"/>
        <w:ind w:firstLine="567"/>
        <w:jc w:val="both"/>
        <w:rPr/>
      </w:pPr>
      <w:r>
        <w:rPr/>
        <w:t>В половине первого подошли остальные суда и заняли линию. С лишком час продолжался ужасный огонь с</w:t>
      </w:r>
      <w:r>
        <w:rPr>
          <w:b/>
          <w:bCs/>
        </w:rPr>
        <w:t xml:space="preserve"> </w:t>
      </w:r>
      <w:r>
        <w:rPr/>
        <w:t>обеих сторон. В начале второго часа от нашей бомбы загорелся парус на турецком корабле. Огонь живо перебежал на снасти и мачты и затем охватил весь корабль. Вслед за ним занялся и другой. У нас прокричали победное «ура!», с «Ростислава» взвились три ракеты, и по этому сигналу пустили</w:t>
      </w:r>
      <w:r>
        <w:rPr>
          <w:b/>
          <w:bCs/>
        </w:rPr>
        <w:t xml:space="preserve"> </w:t>
      </w:r>
      <w:r>
        <w:rPr/>
        <w:t>брандеры. Чтобы не повредить их, с наших кораблей прекращена была пальба. Брандеры летели с попутным ветром, освещенные с одной стороны луною, с другой — заревом двух горевших кораблей.</w:t>
      </w:r>
    </w:p>
    <w:p>
      <w:pPr>
        <w:pStyle w:val="Normal"/>
        <w:spacing w:lineRule="auto" w:line="218"/>
        <w:ind w:firstLine="567"/>
        <w:jc w:val="both"/>
        <w:rPr/>
      </w:pPr>
      <w:r>
        <w:rPr/>
        <w:t>Дугдаль на</w:t>
      </w:r>
      <w:r>
        <w:rPr>
          <w:b/>
          <w:bCs/>
        </w:rPr>
        <w:t xml:space="preserve"> </w:t>
      </w:r>
      <w:r>
        <w:rPr/>
        <w:t>своем брандере</w:t>
      </w:r>
      <w:r>
        <w:rPr>
          <w:b/>
          <w:bCs/>
        </w:rPr>
        <w:t xml:space="preserve"> </w:t>
      </w:r>
      <w:r>
        <w:rPr/>
        <w:t>врезался в самую середину неприятельского флота. Ему хотелось сжечь корабль, стоявший между двумя уже пылавшими кораблями. Но когда брандер подошел к</w:t>
      </w:r>
      <w:r>
        <w:rPr>
          <w:b/>
          <w:bCs/>
        </w:rPr>
        <w:t xml:space="preserve"> </w:t>
      </w:r>
      <w:r>
        <w:rPr/>
        <w:t>ним</w:t>
      </w:r>
      <w:r>
        <w:rPr>
          <w:b/>
          <w:bCs/>
        </w:rPr>
        <w:t>,</w:t>
      </w:r>
      <w:r>
        <w:rPr/>
        <w:t xml:space="preserve"> страшный огонь произвел в команде такую панику, что матросы побросались в шлюпки,</w:t>
      </w:r>
      <w:r>
        <w:rPr>
          <w:b/>
          <w:bCs/>
        </w:rPr>
        <w:t xml:space="preserve"> </w:t>
      </w:r>
      <w:r>
        <w:rPr/>
        <w:t>оставив своего командира на произвол судьбы. Дугдаль, продолжая распоряжаться, не скоро заметил, что он один. Отчаяние удвоило его силы. Дав последнее наставление своему брандеру, он взял фитиль и зажег его. Первая вспышка сильно обожгла ему лицо. Кинувшись в воду, он добрался до своей шлюпки и был доставлен на корабль «Три иерарха».</w:t>
      </w:r>
      <w:r>
        <w:rPr>
          <w:b/>
          <w:bCs/>
        </w:rPr>
        <w:t xml:space="preserve"> </w:t>
      </w:r>
      <w:r>
        <w:rPr/>
        <w:t>Команда была строго наказана и понижена во вторую статью.</w:t>
      </w:r>
    </w:p>
    <w:p>
      <w:pPr>
        <w:pStyle w:val="Normal"/>
        <w:spacing w:lineRule="auto" w:line="218"/>
        <w:ind w:firstLine="567"/>
        <w:jc w:val="both"/>
        <w:rPr/>
      </w:pPr>
      <w:r>
        <w:rPr/>
        <w:t>Лейтенант Мэкензи на своем брандере слишком близко подошел к левому берегу и попал на мель. Не имея возможности сняться, он зажег брандер, чем лишил возможности действовать береговую батарею турок. Фрегат</w:t>
      </w:r>
      <w:r>
        <w:rPr>
          <w:smallCaps/>
        </w:rPr>
        <w:t xml:space="preserve"> </w:t>
      </w:r>
      <w:r>
        <w:rPr/>
        <w:t>«Надежда», воспользовавшись этим, подошел и открыл огонь по батарее без всякого вреда для себя. Между тем Мэкензи, стараясь вознаградить себя за неудачное предприятие, на шлюпке пробрался по левому берегу к турецким</w:t>
      </w:r>
      <w:r>
        <w:rPr>
          <w:b/>
          <w:bCs/>
        </w:rPr>
        <w:t xml:space="preserve"> </w:t>
      </w:r>
      <w:r>
        <w:rPr/>
        <w:t>галерам, вывел некоторые из огня и привел к нашему флоту.</w:t>
      </w:r>
    </w:p>
    <w:p>
      <w:pPr>
        <w:pStyle w:val="Normal"/>
        <w:spacing w:lineRule="auto" w:line="218"/>
        <w:ind w:firstLine="567"/>
        <w:jc w:val="both"/>
        <w:rPr/>
      </w:pPr>
      <w:r>
        <w:rPr/>
        <w:t>Лейтенант Ильин на своем брандере пошел прямо к 84-пушечному турецкому кораблю, стоявшему в группе других, и, несмотря на страшную опасность, сцепился с</w:t>
      </w:r>
      <w:r>
        <w:rPr>
          <w:b/>
          <w:bCs/>
        </w:rPr>
        <w:t xml:space="preserve"> </w:t>
      </w:r>
      <w:r>
        <w:rPr/>
        <w:t>ним. На глазах неприятельского экипажа он зажег свой брандеp, своими руками воткнул горящий брандскугель в турецкий корабль и неторопливо спустился в шлюпку. Отъехав на некоторое расстояние, он крикнул матросам: «Суши весла!» — и, остановившись, стал любоваться результатом своего поступка. А результат был ужасен. Со страшным треском взлетел на воздух громадный турецкий корабль и засыпал горящими обломками ближайших своих соседей. Те, в свою очередь, загорались и гибли, заглушая раскатами взрывов даже гром нескольких сот орудий. Тогда, убедившись в удачном исходе своего дела, Ильин со всей командой возвратился на корабль «Три иерарха».</w:t>
      </w:r>
    </w:p>
    <w:p>
      <w:pPr>
        <w:pStyle w:val="Normal"/>
        <w:spacing w:before="60" w:after="0"/>
        <w:ind w:left="1418" w:right="1411" w:hanging="33"/>
        <w:jc w:val="both"/>
        <w:rPr>
          <w:szCs w:val="16"/>
        </w:rPr>
      </w:pPr>
      <w:r>
        <w:rPr>
          <w:szCs w:val="16"/>
        </w:rPr>
        <w:t xml:space="preserve">Он бросил молнии в их плавающие домы, </w:t>
      </w:r>
    </w:p>
    <w:p>
      <w:pPr>
        <w:pStyle w:val="Normal"/>
        <w:spacing w:before="60" w:after="0"/>
        <w:ind w:left="1418" w:right="1411" w:hanging="33"/>
        <w:jc w:val="both"/>
        <w:rPr/>
      </w:pPr>
      <w:r>
        <w:rPr>
          <w:szCs w:val="16"/>
        </w:rPr>
        <w:t xml:space="preserve">Ударили со </w:t>
      </w:r>
      <w:r>
        <w:rPr>
          <w:i/>
          <w:iCs/>
          <w:szCs w:val="16"/>
        </w:rPr>
        <w:t>всех</w:t>
      </w:r>
      <w:r>
        <w:rPr>
          <w:szCs w:val="16"/>
        </w:rPr>
        <w:t xml:space="preserve"> сторон от Россов громы. </w:t>
      </w:r>
    </w:p>
    <w:p>
      <w:pPr>
        <w:pStyle w:val="Normal"/>
        <w:spacing w:before="60" w:after="0"/>
        <w:ind w:left="1418" w:right="1411" w:hanging="33"/>
        <w:jc w:val="both"/>
        <w:rPr/>
      </w:pPr>
      <w:r>
        <w:rPr>
          <w:szCs w:val="16"/>
        </w:rPr>
        <w:t xml:space="preserve">Подъемлют якоря, от смерти убегают, </w:t>
      </w:r>
    </w:p>
    <w:p>
      <w:pPr>
        <w:pStyle w:val="Normal"/>
        <w:spacing w:before="60" w:after="0"/>
        <w:ind w:left="1418" w:right="1411" w:hanging="33"/>
        <w:jc w:val="both"/>
        <w:rPr/>
      </w:pPr>
      <w:r>
        <w:rPr>
          <w:szCs w:val="16"/>
        </w:rPr>
        <w:t>Ни, кроясь от огня, друг друга сожигают.</w:t>
      </w:r>
    </w:p>
    <w:p>
      <w:pPr>
        <w:pStyle w:val="21"/>
        <w:spacing w:before="20" w:after="0"/>
        <w:ind w:left="4880" w:firstLine="567"/>
        <w:rPr/>
      </w:pPr>
      <w:r>
        <w:rPr/>
        <w:t>Херасаков</w:t>
      </w:r>
    </w:p>
    <w:p>
      <w:pPr>
        <w:pStyle w:val="21"/>
        <w:spacing w:before="100" w:after="0"/>
        <w:rPr/>
      </w:pPr>
      <w:r>
        <w:rPr/>
        <w:t>Мичман Гагарин на четвертом брандере, подойдя с подветренной стороны, зажег свой брандер и пустил его по ветру. Весьма вероятно, что этот брандер тоже немало причинил вреда неприятелю, но в дыму от множества загоревшихся турецких кораблей невозможно было удостовериться в этом. Впрочем, поступок Гагарина найден был неправильным и не соответствующим распоряжениям высшего начальства.</w:t>
      </w:r>
    </w:p>
    <w:p>
      <w:pPr>
        <w:pStyle w:val="Normal"/>
        <w:spacing w:lineRule="auto" w:line="218"/>
        <w:ind w:firstLine="567"/>
        <w:jc w:val="both"/>
        <w:rPr/>
      </w:pPr>
      <w:r>
        <w:rPr/>
        <w:t>Когда дело брандеров было окончено, и команды их оказались в безопасности, с эскадры Грейга снова</w:t>
      </w:r>
      <w:r>
        <w:rPr>
          <w:b/>
          <w:bCs/>
        </w:rPr>
        <w:t xml:space="preserve"> </w:t>
      </w:r>
      <w:r>
        <w:rPr/>
        <w:t>началась пальба, а прикрывавший эскадру флот открыл из всех орудий беглый огонь</w:t>
      </w:r>
      <w:r>
        <w:rPr>
          <w:b/>
          <w:bCs/>
        </w:rPr>
        <w:t xml:space="preserve"> </w:t>
      </w:r>
      <w:r>
        <w:rPr/>
        <w:t>без снарядов. Турки пришли в сильное замешательство и считали гибель неизбежною. Пальба с их стороны прекратилась. Корабли взрывались один за другим. Словно фугасы небыва</w:t>
      </w:r>
      <w:r>
        <w:rPr>
          <w:szCs w:val="16"/>
        </w:rPr>
        <w:t>лых размеров, начиненные тысячами пудов пороха, поднимались они из воды, истребляя все, и жизнь, и достояние. Вся бухта пылала. Раскаленные пушки сами стреляли и убивали своих же. Взрывы, потрясая воду и воздух, отдавались на большое расстояние. Пламя и дым заслонили свет луны; бухта наполнилась трупами и обломками: вода покрылась золою и кровью. Трупы до такой степени запрудили  и порт, что в нем едва можно было двигаться в шлюпке. Обезумевшие турки</w:t>
      </w:r>
      <w:r>
        <w:rPr>
          <w:smallCaps/>
          <w:szCs w:val="16"/>
        </w:rPr>
        <w:t xml:space="preserve"> </w:t>
      </w:r>
      <w:r>
        <w:rPr>
          <w:szCs w:val="16"/>
        </w:rPr>
        <w:t>уже не думали о кораблях</w:t>
      </w:r>
      <w:r>
        <w:rPr>
          <w:b/>
          <w:bCs/>
          <w:szCs w:val="16"/>
        </w:rPr>
        <w:t xml:space="preserve"> </w:t>
      </w:r>
      <w:r>
        <w:rPr>
          <w:szCs w:val="16"/>
        </w:rPr>
        <w:t>своих:</w:t>
      </w:r>
      <w:r>
        <w:rPr/>
        <w:t xml:space="preserve"> </w:t>
      </w:r>
      <w:r>
        <w:rPr>
          <w:szCs w:val="16"/>
        </w:rPr>
        <w:t>стараясь спастись, они топили друг друга. Большая часть гребных судов или затонула, или опрокинулась от множества людей, уцепившихся за них. Рассветало. Наши корабли поспешили вывести еще не загоревшиеся неприятельские суда, но успели взять только один корабль и шесть галер. Сгорело 15 кораблей, 6 фрегатов и до 50 мелких судов. Потери турок достигали, по их собственным сведениям, до 10 тысяч человек. Наши потери были ничтожны. Грейг, видя, что дело кончено и что в бухте не осталось не только ни одного корабля, но даже ни одной шлюпки, снялся с якоря и вышел</w:t>
      </w:r>
      <w:r>
        <w:rPr/>
        <w:t xml:space="preserve"> на соединение с графом Орловым. Приближаясь, он салютовал ему 21 выстрелом; с «Трех иерархов» ответили тем же числом. Затем Грейг отправился с донесением к главнокомандующему и был принят с живейшею радостью.</w:t>
      </w:r>
    </w:p>
    <w:p>
      <w:pPr>
        <w:pStyle w:val="21"/>
        <w:rPr/>
      </w:pPr>
      <w:r>
        <w:drawing>
          <wp:anchor behindDoc="0" distT="0" distB="0" distL="114935" distR="114935" simplePos="0" locked="0" layoutInCell="0" allowOverlap="1" relativeHeight="25">
            <wp:simplePos x="0" y="0"/>
            <wp:positionH relativeFrom="column">
              <wp:posOffset>2570480</wp:posOffset>
            </wp:positionH>
            <wp:positionV relativeFrom="paragraph">
              <wp:posOffset>579755</wp:posOffset>
            </wp:positionV>
            <wp:extent cx="1485900" cy="1369060"/>
            <wp:effectExtent l="0" t="0" r="0" b="0"/>
            <wp:wrapSquare wrapText="bothSides"/>
            <wp:docPr id="5" name="орд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рден" descr=""/>
                    <pic:cNvPicPr>
                      <a:picLocks noChangeAspect="1" noChangeArrowheads="1"/>
                    </pic:cNvPicPr>
                  </pic:nvPicPr>
                  <pic:blipFill>
                    <a:blip r:embed="rId6"/>
                    <a:srcRect l="-24" t="-23" r="-24" b="-23"/>
                    <a:stretch>
                      <a:fillRect/>
                    </a:stretch>
                  </pic:blipFill>
                  <pic:spPr bwMode="auto">
                    <a:xfrm>
                      <a:off x="0" y="0"/>
                      <a:ext cx="1485900" cy="1369060"/>
                    </a:xfrm>
                    <a:prstGeom prst="rect">
                      <a:avLst/>
                    </a:prstGeom>
                  </pic:spPr>
                </pic:pic>
              </a:graphicData>
            </a:graphic>
          </wp:anchor>
        </w:drawing>
      </w:r>
      <w:r>
        <w:rPr/>
        <w:t xml:space="preserve">Победа была полная. Истреблен весь турецкий флот. Мы приобретали полное владычество на водах Архипелага; нам открывалась дорога в Константинополь. Весь мир изумился, услышав о беспримерном подвиге дотоле не известного никому флота. Султан впал в отчаяние и с часа на час ожидал появления грозных русских кораблей под окнами своего дворца. Турки, как оказалось потом, готовились уже оставить крепости в Дарданеллах. А мы ничем этим не воспользовались и прорваться в Дарданеллы не решились, считая их неприступными. Еще четыре года оставался наш флот в Архипелаге, производя более или менее удачные операции и заняв некоторые острова. Турки же тем временем успели оправиться, принялись строить новые суда, и вскоре </w:t>
      </w:r>
      <w:r>
        <w:rPr>
          <w:spacing w:val="-8"/>
        </w:rPr>
        <w:t xml:space="preserve">морские силы их достигли значительных размеров.  </w:t>
      </w:r>
      <w:r>
        <w:rPr>
          <w:spacing w:val="-8"/>
          <w:sz w:val="16"/>
        </w:rPr>
        <w:t>Орден в честь Чесменского сражения</w:t>
      </w:r>
    </w:p>
    <w:p>
      <w:pPr>
        <w:pStyle w:val="Normal"/>
        <w:spacing w:lineRule="auto" w:line="218"/>
        <w:ind w:firstLine="567"/>
        <w:jc w:val="both"/>
        <w:rPr/>
      </w:pPr>
      <w:r>
        <w:rPr/>
        <w:t>Все участники Чесменского боя были щедро награждены Екатериной Великой, Главнокомандующий сверх прочих наград получил титул Орлова-Чесменского; Спиридов — орден Андрея Первозванного. По всей</w:t>
      </w:r>
      <w:r>
        <w:rPr>
          <w:b/>
          <w:bCs/>
        </w:rPr>
        <w:t xml:space="preserve"> </w:t>
      </w:r>
      <w:r>
        <w:rPr/>
        <w:t xml:space="preserve">России торжествовали победу наших моряков на далеких морях. </w:t>
      </w:r>
    </w:p>
    <w:p>
      <w:pPr>
        <w:pStyle w:val="21"/>
        <w:rPr/>
      </w:pPr>
      <w:r>
        <w:drawing>
          <wp:anchor behindDoc="0" distT="0" distB="0" distL="114935" distR="0" simplePos="0" locked="0" layoutInCell="0" allowOverlap="1" relativeHeight="26">
            <wp:simplePos x="0" y="0"/>
            <wp:positionH relativeFrom="column">
              <wp:align>right</wp:align>
            </wp:positionH>
            <wp:positionV relativeFrom="paragraph">
              <wp:posOffset>530860</wp:posOffset>
            </wp:positionV>
            <wp:extent cx="1429385" cy="2193925"/>
            <wp:effectExtent l="0" t="0" r="0" b="0"/>
            <wp:wrapSquare wrapText="bothSides"/>
            <wp:docPr id="6" name="chronorgaph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ronorgaph24-1" descr=""/>
                    <pic:cNvPicPr>
                      <a:picLocks noChangeAspect="1" noChangeArrowheads="1"/>
                    </pic:cNvPicPr>
                  </pic:nvPicPr>
                  <pic:blipFill>
                    <a:blip r:embed="rId7"/>
                    <a:srcRect l="-19" t="-12" r="-19" b="-12"/>
                    <a:stretch>
                      <a:fillRect/>
                    </a:stretch>
                  </pic:blipFill>
                  <pic:spPr bwMode="auto">
                    <a:xfrm>
                      <a:off x="0" y="0"/>
                      <a:ext cx="1429385" cy="2193925"/>
                    </a:xfrm>
                    <a:prstGeom prst="rect">
                      <a:avLst/>
                    </a:prstGeom>
                  </pic:spPr>
                </pic:pic>
              </a:graphicData>
            </a:graphic>
          </wp:anchor>
        </w:drawing>
      </w:r>
      <w:r>
        <w:rPr/>
        <w:t xml:space="preserve">6 (17) июня 1777 года была заложена Чесменская церковь (современный адрес - ул. Ленсовета, 12). Уникальная по своему внешнему виду церковь – одно из многочисленных творений Юрия Михайловича Фельтена - была спроектирована с использованием готических мотивов. Церковь была построена в 1777-78 годах. Название «чесменская» стало в XX веке настолько общеупотребительным, что мало кто помнит официальное название этого храма: «Церковь Рождества Святого Иоанна Предтечи». Церковь сильно пострадала в годы войны, была отреставрирована в 1965-77 гг., и сейчас в ней размещается филиал Военно-морского музея, в котором хранятся </w:t>
      </w:r>
      <w:r>
        <w:rPr>
          <w:spacing w:val="-4"/>
        </w:rPr>
        <w:t>все материалы, посвященные Чесменской битве. После победы в Петербурге устраивались народные праздники; при дворе шли беспрестанные торжества. В память события выбита была медаль, изображавшая: с одной стороны — портрет императрицы Екатерины</w:t>
      </w:r>
      <w:r>
        <w:rPr>
          <w:b/>
          <w:bCs/>
          <w:spacing w:val="-4"/>
        </w:rPr>
        <w:t xml:space="preserve"> </w:t>
      </w:r>
      <w:r>
        <w:rPr>
          <w:spacing w:val="-4"/>
        </w:rPr>
        <w:t>II, а с другой — горящий турецкий флот с надписью: «Был». День Чесменской победы установлено праздновать ежегодно. Кроме того, в память</w:t>
      </w:r>
      <w:r>
        <w:rPr/>
        <w:t xml:space="preserve"> Чесменского боя устроена              </w:t>
      </w:r>
      <w:r>
        <w:rPr>
          <w:sz w:val="16"/>
        </w:rPr>
        <w:t xml:space="preserve">Церковь Рождества </w:t>
      </w:r>
    </w:p>
    <w:p>
      <w:pPr>
        <w:pStyle w:val="Normal"/>
        <w:spacing w:lineRule="auto" w:line="218"/>
        <w:jc w:val="both"/>
        <w:rPr/>
      </w:pPr>
      <w:r>
        <w:rPr/>
        <w:t>устроена близ Петербурга</w:t>
      </w:r>
      <w:r>
        <w:rPr>
          <w:sz w:val="16"/>
        </w:rPr>
        <w:t xml:space="preserve"> </w:t>
      </w:r>
      <w:r>
        <w:rPr/>
        <w:t>богадельня, которая</w:t>
      </w:r>
      <w:r>
        <w:rPr>
          <w:sz w:val="16"/>
        </w:rPr>
        <w:t xml:space="preserve">             Святого Иоанна Предтечи</w:t>
      </w:r>
    </w:p>
    <w:p>
      <w:pPr>
        <w:pStyle w:val="3"/>
        <w:rPr/>
      </w:pPr>
      <w:r>
        <w:rPr/>
        <w:t>существует и поныне.</w:t>
      </w:r>
    </w:p>
    <w:p>
      <w:pPr>
        <w:pStyle w:val="Normal"/>
        <w:spacing w:lineRule="auto" w:line="218"/>
        <w:ind w:firstLine="567"/>
        <w:jc w:val="both"/>
        <w:rPr/>
      </w:pPr>
      <w:r>
        <w:rPr/>
        <w:t>В Петербурге по совершении молебствия за одержанную победу в присутствии государыни отпета была панихида по основателю флота, Петру Великому. Митрополит Платон, говоря при этом речь, приблизился к</w:t>
      </w:r>
      <w:r>
        <w:rPr>
          <w:b/>
          <w:bCs/>
        </w:rPr>
        <w:t xml:space="preserve"> </w:t>
      </w:r>
      <w:r>
        <w:rPr/>
        <w:t>гробнице государя и произнес: «Восстань, великий монарх, Отечества нашего отец! Восстань и воззри на любезное изобретение твое! Оно не истлело от времени и слава его не помрачилась! Восстань и насладись трудами рук твоих!»</w:t>
      </w:r>
    </w:p>
    <w:p>
      <w:pPr>
        <w:pStyle w:val="Normal"/>
        <w:spacing w:lineRule="auto" w:line="218"/>
        <w:ind w:firstLine="567"/>
        <w:jc w:val="both"/>
        <w:rPr/>
      </w:pPr>
      <w:r>
        <w:rPr/>
        <w:t>Четырехлетнее пребывание нашего флота в Архипелаге хотя и не ознаменовалось особыми событиями, но сослужило немалую службу тем, что беспрестанно тревожило турок. В 1774 г. румянцевская армия успешно действовала против турок на Дунае; генерал Каменский ловко маневрировал, отрезав турок от Константинополя, и турецкий главнокомандующий должен был сдаться или просить мира. В лагере Румянцева, в Кючук-Каинарджи, был заключен 10 июля выгодный для России</w:t>
      </w:r>
      <w:r>
        <w:rPr>
          <w:b/>
          <w:bCs/>
        </w:rPr>
        <w:t xml:space="preserve"> </w:t>
      </w:r>
      <w:r>
        <w:rPr/>
        <w:t>мир</w:t>
      </w:r>
      <w:r>
        <w:rPr>
          <w:b/>
          <w:bCs/>
        </w:rPr>
        <w:t>,</w:t>
      </w:r>
      <w:r>
        <w:rPr/>
        <w:t xml:space="preserve"> который, признав мнимую независимость татар, в сущности подчинил их России. Город Азов и крепости Еникале, Керчь и Кинбурн оставлены за нами. Черное</w:t>
      </w:r>
      <w:r>
        <w:rPr>
          <w:b/>
          <w:bCs/>
        </w:rPr>
        <w:t xml:space="preserve"> </w:t>
      </w:r>
      <w:r>
        <w:rPr/>
        <w:t>море открыто для наших судов на одинаковых правах с другими</w:t>
      </w:r>
      <w:r>
        <w:rPr>
          <w:b/>
          <w:bCs/>
        </w:rPr>
        <w:t xml:space="preserve"> </w:t>
      </w:r>
      <w:r>
        <w:rPr/>
        <w:t>державами. Туркам мы возвратили занятые нами Бессарабию, Молдавию и Валахию и острова греческого Архипелага с условием не мстить жителям, не стеснять вероисповедания, не взыскивать повинностей за время их пребывания под властью России и не препятствовать желающим переселяться в другие места.</w:t>
      </w:r>
    </w:p>
    <w:p>
      <w:pPr>
        <w:pStyle w:val="Normal"/>
        <w:spacing w:lineRule="auto" w:line="218"/>
        <w:ind w:firstLine="567"/>
        <w:jc w:val="both"/>
        <w:rPr/>
      </w:pPr>
      <w:r>
        <w:rPr/>
        <w:t>Как только прибыло в столицу</w:t>
      </w:r>
      <w:r>
        <w:rPr>
          <w:b/>
          <w:bCs/>
        </w:rPr>
        <w:t xml:space="preserve"> </w:t>
      </w:r>
      <w:r>
        <w:rPr/>
        <w:t>известие о мире, наш флот получил предписание вернуться в Кронштадт.</w:t>
      </w:r>
    </w:p>
    <w:p>
      <w:pPr>
        <w:pStyle w:val="Normal"/>
        <w:spacing w:lineRule="auto" w:line="218"/>
        <w:ind w:firstLine="567"/>
        <w:jc w:val="both"/>
        <w:rPr/>
      </w:pPr>
      <w:r>
        <w:rPr/>
        <w:t>В поэме Хераскова о Чесменском бое мы читаем, между прочим, следующие строки:</w:t>
      </w:r>
    </w:p>
    <w:p>
      <w:pPr>
        <w:pStyle w:val="Normal"/>
        <w:spacing w:before="20" w:after="0"/>
        <w:ind w:firstLine="1560"/>
        <w:jc w:val="both"/>
        <w:rPr>
          <w:szCs w:val="16"/>
        </w:rPr>
      </w:pPr>
      <w:r>
        <w:rPr>
          <w:szCs w:val="16"/>
        </w:rPr>
        <w:t>О, если бы войну забыли человеки,</w:t>
      </w:r>
    </w:p>
    <w:p>
      <w:pPr>
        <w:pStyle w:val="Normal"/>
        <w:ind w:firstLine="1560"/>
        <w:jc w:val="both"/>
        <w:rPr>
          <w:szCs w:val="16"/>
        </w:rPr>
      </w:pPr>
      <w:r>
        <w:rPr>
          <w:szCs w:val="16"/>
        </w:rPr>
        <w:t>Давно бы на земле текли златые веки.</w:t>
      </w:r>
    </w:p>
    <w:p>
      <w:pPr>
        <w:pStyle w:val="Normal"/>
        <w:ind w:firstLine="1560"/>
        <w:jc w:val="both"/>
        <w:rPr>
          <w:szCs w:val="16"/>
        </w:rPr>
      </w:pPr>
      <w:r>
        <w:rPr>
          <w:szCs w:val="16"/>
        </w:rPr>
        <w:t>Но близок, может быть, приход златых веков,</w:t>
      </w:r>
    </w:p>
    <w:p>
      <w:pPr>
        <w:pStyle w:val="Normal"/>
        <w:ind w:firstLine="1560"/>
        <w:jc w:val="both"/>
        <w:rPr>
          <w:szCs w:val="16"/>
        </w:rPr>
      </w:pPr>
      <w:r>
        <w:rPr>
          <w:szCs w:val="16"/>
        </w:rPr>
        <w:t>И греки из своих исторгнуты окне.</w:t>
      </w:r>
    </w:p>
    <w:p>
      <w:pPr>
        <w:pStyle w:val="Normal"/>
        <w:ind w:firstLine="1560"/>
        <w:jc w:val="both"/>
        <w:rPr>
          <w:szCs w:val="16"/>
        </w:rPr>
      </w:pPr>
      <w:r>
        <w:rPr>
          <w:szCs w:val="16"/>
        </w:rPr>
        <w:t>Из вечных книг сии пророчества читаю.</w:t>
      </w:r>
    </w:p>
    <w:p>
      <w:pPr>
        <w:pStyle w:val="Normal"/>
        <w:ind w:firstLine="1560"/>
        <w:jc w:val="both"/>
        <w:rPr>
          <w:szCs w:val="16"/>
        </w:rPr>
      </w:pPr>
      <w:r>
        <w:rPr>
          <w:szCs w:val="16"/>
        </w:rPr>
        <w:t>Увидим!.. Я молчу и лиру покидаю!</w:t>
      </w:r>
    </w:p>
    <w:p>
      <w:pPr>
        <w:pStyle w:val="TextBodyIndent"/>
        <w:ind w:firstLine="567"/>
        <w:jc w:val="both"/>
        <w:rPr/>
      </w:pPr>
      <w:r>
        <w:rPr/>
        <w:t xml:space="preserve">Надежда на прекращение всех войн, на обладание свободой до сих пор витает в обществе. </w:t>
      </w:r>
    </w:p>
    <w:p>
      <w:pPr>
        <w:pStyle w:val="TextBodyIndent"/>
        <w:ind w:firstLine="567"/>
        <w:jc w:val="both"/>
        <w:rPr/>
      </w:pPr>
      <w:r>
        <w:rPr/>
      </w:r>
    </w:p>
    <w:p>
      <w:pPr>
        <w:pStyle w:val="Heading"/>
        <w:rPr/>
      </w:pPr>
      <w:r>
        <w:rPr/>
        <w:t>ИСПОЛЬЗОВАННАЯ ЛИТЕРАТУРА</w:t>
      </w:r>
    </w:p>
    <w:p>
      <w:pPr>
        <w:pStyle w:val="Normal"/>
        <w:jc w:val="center"/>
        <w:rPr>
          <w:b/>
          <w:b/>
        </w:rPr>
      </w:pPr>
      <w:r>
        <w:rPr>
          <w:b/>
        </w:rPr>
      </w:r>
    </w:p>
    <w:p>
      <w:pPr>
        <w:pStyle w:val="Normal"/>
        <w:numPr>
          <w:ilvl w:val="0"/>
          <w:numId w:val="2"/>
        </w:numPr>
        <w:rPr>
          <w:b/>
          <w:b/>
        </w:rPr>
      </w:pPr>
      <w:r>
        <w:rPr/>
        <w:t>Бенедиктов Н.А., Бенедиктова Н.Е, Базурина Е.Н., «Словарь Русской истории», Н. Новгород,1997.</w:t>
      </w:r>
    </w:p>
    <w:p>
      <w:pPr>
        <w:pStyle w:val="Normal"/>
        <w:numPr>
          <w:ilvl w:val="0"/>
          <w:numId w:val="2"/>
        </w:numPr>
        <w:rPr>
          <w:b/>
          <w:b/>
        </w:rPr>
      </w:pPr>
      <w:r>
        <w:rPr/>
        <w:t>Лялина М.А., «Подвиги русских адмиралов», М., «Современник», 1996.</w:t>
      </w:r>
    </w:p>
    <w:p>
      <w:pPr>
        <w:pStyle w:val="Normal"/>
        <w:rPr>
          <w:b/>
          <w:b/>
        </w:rPr>
      </w:pPr>
      <w:r>
        <w:rPr>
          <w:b/>
        </w:rPr>
      </w:r>
    </w:p>
    <w:p>
      <w:pPr>
        <w:pStyle w:val="TextBodyIndent"/>
        <w:ind w:firstLine="567"/>
        <w:jc w:val="both"/>
        <w:rPr>
          <w:b/>
          <w:b/>
        </w:rPr>
      </w:pPr>
      <w:r>
        <w:rPr>
          <w:b/>
        </w:rPr>
      </w:r>
    </w:p>
    <w:sectPr>
      <w:headerReference w:type="default" r:id="rId8"/>
      <w:footnotePr>
        <w:numFmt w:val="decimal"/>
      </w:footnotePr>
      <w:type w:val="nextPage"/>
      <w:pgSz w:w="11906" w:h="16838"/>
      <w:pgMar w:left="2693" w:right="2693" w:gutter="0" w:header="3402" w:top="4111" w:footer="0" w:bottom="3402"/>
      <w:pgNumType w:start="4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то между баком и шканцами.</w:t>
      </w:r>
    </w:p>
  </w:footnote>
  <w:footnote w:id="3">
    <w:p>
      <w:pPr>
        <w:pStyle w:val="Footnote"/>
        <w:rPr/>
      </w:pPr>
      <w:r>
        <w:rPr>
          <w:rStyle w:val="FootnoteCharacters"/>
        </w:rPr>
        <w:t>1</w:t>
      </w:r>
      <w:r>
        <w:rPr/>
        <w:t xml:space="preserve"> </w:t>
      </w:r>
      <w:r>
        <w:rPr/>
        <w:t>Пороховой погреб.</w:t>
      </w:r>
    </w:p>
  </w:footnote>
  <w:footnote w:id="4">
    <w:p>
      <w:pPr>
        <w:pStyle w:val="Footnote"/>
        <w:rPr/>
      </w:pPr>
      <w:r>
        <w:rPr>
          <w:rStyle w:val="FootnoteCharacters"/>
        </w:rPr>
        <w:t>2</w:t>
      </w:r>
      <w:r>
        <w:rPr/>
        <w:t xml:space="preserve"> </w:t>
      </w:r>
      <w:r>
        <w:rPr>
          <w:szCs w:val="16"/>
        </w:rPr>
        <w:t>. Веревка, которою привязывают за кормою гребные суда.</w:t>
      </w:r>
    </w:p>
  </w:footnote>
  <w:footnote w:id="5">
    <w:p>
      <w:pPr>
        <w:pStyle w:val="Footnote"/>
        <w:rPr/>
      </w:pPr>
      <w:r>
        <w:rPr>
          <w:rStyle w:val="FootnoteCharacters"/>
        </w:rPr>
        <w:t>1</w:t>
      </w:r>
      <w:r>
        <w:rPr/>
        <w:t xml:space="preserve"> </w:t>
      </w:r>
      <w:r>
        <w:rPr>
          <w:szCs w:val="16"/>
        </w:rPr>
        <w:t>Брандер — судно, наполненное горючими веществами, употреблялось для поджога неприятельских кораблей</w:t>
      </w:r>
    </w:p>
  </w:footnote>
  <w:footnote w:id="6">
    <w:p>
      <w:pPr>
        <w:pStyle w:val="Normal"/>
        <w:spacing w:before="20" w:after="0"/>
        <w:jc w:val="both"/>
        <w:rPr/>
      </w:pPr>
      <w:r>
        <w:rPr>
          <w:rStyle w:val="FootnoteCharacters"/>
        </w:rPr>
        <w:t>1</w:t>
      </w:r>
      <w:r>
        <w:rPr/>
        <w:t xml:space="preserve"> </w:t>
      </w:r>
      <w:r>
        <w:rPr/>
        <w:t>На котором находился Иван Абрамович Ганнибал, дед Пушкина.</w:t>
      </w:r>
    </w:p>
  </w:footnote>
  <w:footnote w:id="7">
    <w:p>
      <w:pPr>
        <w:pStyle w:val="Normal"/>
        <w:jc w:val="both"/>
        <w:rPr/>
      </w:pPr>
      <w:r>
        <w:rPr>
          <w:rStyle w:val="FootnoteCharacters"/>
        </w:rPr>
        <w:t>2</w:t>
      </w:r>
      <w:r>
        <w:rPr/>
        <w:t xml:space="preserve"> </w:t>
      </w:r>
      <w:r>
        <w:rPr>
          <w:szCs w:val="16"/>
        </w:rPr>
        <w:t xml:space="preserve"> </w:t>
      </w:r>
      <w:r>
        <w:rPr>
          <w:szCs w:val="16"/>
        </w:rPr>
        <w:t>«Стать на шпринг» – значит поставить корабль на якорь таким образом, чтобы с помощью канатов он мог вращаться во все сторон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808080"/>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tabs>
        <w:tab w:val="clear" w:pos="720"/>
        <w:tab w:val="left" w:pos="567" w:leader="none"/>
      </w:tabs>
      <w:jc w:val="both"/>
    </w:pPr>
    <w:rPr>
      <w:sz w:val="24"/>
      <w:lang w:val="en-US"/>
    </w:rPr>
  </w:style>
  <w:style w:type="paragraph" w:styleId="Footnote">
    <w:name w:val="Footnote Text"/>
    <w:basedOn w:val="Normal"/>
    <w:pPr/>
    <w:rPr/>
  </w:style>
  <w:style w:type="paragraph" w:styleId="21">
    <w:name w:val="Основной текст с отступом 2"/>
    <w:basedOn w:val="Normal"/>
    <w:qFormat/>
    <w:pPr>
      <w:spacing w:lineRule="auto" w:line="218"/>
      <w:ind w:firstLine="567"/>
      <w:jc w:val="both"/>
    </w:pPr>
    <w:rPr/>
  </w:style>
  <w:style w:type="paragraph" w:styleId="FR1">
    <w:name w:val="FR1"/>
    <w:qFormat/>
    <w:pPr>
      <w:widowControl w:val="false"/>
      <w:autoSpaceDE w:val="false"/>
      <w:bidi w:val="0"/>
      <w:spacing w:before="40" w:after="0"/>
      <w:ind w:left="5080" w:hanging="0"/>
    </w:pPr>
    <w:rPr>
      <w:rFonts w:ascii="Arial" w:hAnsi="Arial" w:eastAsia="Times New Roman" w:cs="Arial"/>
      <w:i/>
      <w:iCs/>
      <w:color w:val="auto"/>
      <w:sz w:val="16"/>
      <w:szCs w:val="16"/>
      <w:lang w:val="ru-RU" w:bidi="ar-SA" w:eastAsia="zh-CN"/>
    </w:rPr>
  </w:style>
  <w:style w:type="paragraph" w:styleId="3">
    <w:name w:val="Основной текст 3"/>
    <w:basedOn w:val="Normal"/>
    <w:qFormat/>
    <w:pPr>
      <w:spacing w:lineRule="auto" w:line="2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2:26:00Z</dcterms:created>
  <dc:creator>TAHЯ</dc:creator>
  <dc:description/>
  <dc:language>en-US</dc:language>
  <cp:lastModifiedBy>Stella</cp:lastModifiedBy>
  <dcterms:modified xsi:type="dcterms:W3CDTF">2001-11-05T06:46:00Z</dcterms:modified>
  <cp:revision>3</cp:revision>
  <dc:subject/>
  <dc:title>И памятник главою непокорной</dc:title>
</cp:coreProperties>
</file>