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ЗАКОНОМЕРНОСТИ РАЗВИТИЯ ЖИВОЙ ПРИРОДЫ</w:t>
      </w:r>
    </w:p>
    <w:p>
      <w:pPr>
        <w:pStyle w:val="TextBody"/>
        <w:rPr>
          <w:sz w:val="20"/>
        </w:rPr>
      </w:pPr>
      <w:r>
        <w:rPr>
          <w:sz w:val="20"/>
        </w:rPr>
        <w:t>В СВЯЗИ С УСЛОВИЯМИ ВНЕШНЕЙ СРЕДЫ</w:t>
      </w:r>
    </w:p>
    <w:p>
      <w:pPr>
        <w:pStyle w:val="Normal"/>
        <w:jc w:val="center"/>
        <w:rPr>
          <w:sz w:val="20"/>
          <w:szCs w:val="28"/>
        </w:rPr>
      </w:pPr>
      <w:r>
        <w:rPr>
          <w:sz w:val="20"/>
          <w:szCs w:val="28"/>
        </w:rPr>
      </w:r>
    </w:p>
    <w:p>
      <w:pPr>
        <w:pStyle w:val="Normal"/>
        <w:rPr>
          <w:b/>
          <w:b/>
          <w:bCs/>
          <w:sz w:val="20"/>
          <w:szCs w:val="28"/>
        </w:rPr>
      </w:pPr>
      <w:r>
        <w:rPr>
          <w:b/>
          <w:bCs/>
          <w:sz w:val="20"/>
          <w:szCs w:val="28"/>
        </w:rPr>
        <w:t>Исполнитель работы – Поляков Егор (6 класс),</w:t>
      </w:r>
    </w:p>
    <w:p>
      <w:pPr>
        <w:pStyle w:val="Heading3"/>
        <w:ind w:firstLine="2160"/>
        <w:rPr/>
      </w:pPr>
      <w:r>
        <w:rPr/>
        <w:t>Высокоключевая школа</w:t>
      </w:r>
    </w:p>
    <w:p>
      <w:pPr>
        <w:pStyle w:val="Normal"/>
        <w:rPr/>
      </w:pPr>
      <w:r>
        <w:rPr/>
      </w:r>
    </w:p>
    <w:p>
      <w:pPr>
        <w:pStyle w:val="Normal"/>
        <w:rPr>
          <w:sz w:val="20"/>
        </w:rPr>
      </w:pPr>
      <w:r>
        <w:rPr>
          <w:sz w:val="20"/>
        </w:rPr>
        <w:t>Руководители работы: Полякова В.Н., Мирошкина С.М., Ширяев А.Ф.</w:t>
      </w:r>
    </w:p>
    <w:p>
      <w:pPr>
        <w:pStyle w:val="Normal"/>
        <w:rPr>
          <w:b/>
          <w:b/>
          <w:bCs/>
          <w:sz w:val="20"/>
        </w:rPr>
      </w:pPr>
      <w:r>
        <w:rPr>
          <w:b/>
          <w:bCs/>
          <w:sz w:val="20"/>
        </w:rPr>
      </w:r>
    </w:p>
    <w:p>
      <w:pPr>
        <w:pStyle w:val="Normal"/>
        <w:jc w:val="center"/>
        <w:rPr>
          <w:b/>
          <w:b/>
          <w:bCs/>
          <w:sz w:val="20"/>
        </w:rPr>
      </w:pPr>
      <w:r>
        <w:rPr>
          <w:b/>
          <w:bCs/>
          <w:sz w:val="20"/>
        </w:rPr>
        <w:t>1. Введение</w:t>
      </w:r>
    </w:p>
    <w:p>
      <w:pPr>
        <w:pStyle w:val="Endnote"/>
        <w:jc w:val="both"/>
        <w:rPr>
          <w:b/>
          <w:b/>
          <w:bCs/>
          <w:sz w:val="20"/>
          <w:szCs w:val="28"/>
        </w:rPr>
      </w:pPr>
      <w:r>
        <w:rPr>
          <w:b/>
          <w:bCs/>
          <w:sz w:val="20"/>
          <w:szCs w:val="28"/>
        </w:rPr>
      </w:r>
    </w:p>
    <w:p>
      <w:pPr>
        <w:pStyle w:val="Endnote"/>
        <w:ind w:firstLine="540"/>
        <w:jc w:val="both"/>
        <w:rPr/>
      </w:pPr>
      <w:r>
        <w:rPr>
          <w:szCs w:val="28"/>
        </w:rPr>
        <w:t>Богата и прекрасна природа нашей страны. Вся жизнь человека связана с природой, где одни явления сменяются другими. У каждого времени года свои особенности, свои приметы. Цветение растений, распускание и опадание листьев, прилет птиц – все это ежегодно происходит в разные сроки. Изучать явления природы, раскрывать тайны жизни птиц, зверей – это полезное, увлекательное и интересное дело.</w:t>
      </w:r>
    </w:p>
    <w:p>
      <w:pPr>
        <w:pStyle w:val="Endnote"/>
        <w:ind w:firstLine="540"/>
        <w:jc w:val="both"/>
        <w:rPr/>
      </w:pPr>
      <w:r>
        <w:rPr>
          <w:szCs w:val="28"/>
        </w:rPr>
        <w:t xml:space="preserve">Наблюдения за сезонными изменениями в природе называются фенологическими, а наука, изучающая закономерности развития живой природы в связи с окружающей средой, – фенологией. Развитие живой природы находится в тесной связи с условиями внешней среды: температурой воздуха, воды и почвы, осадками, влажностью… Фенологические наблюдения в нашей стране ведутся с начала </w:t>
      </w:r>
      <w:r>
        <w:rPr>
          <w:szCs w:val="28"/>
          <w:lang w:val="en-US"/>
        </w:rPr>
        <w:t>XVIII</w:t>
      </w:r>
      <w:r>
        <w:rPr>
          <w:szCs w:val="28"/>
        </w:rPr>
        <w:t xml:space="preserve"> в. </w:t>
      </w:r>
    </w:p>
    <w:p>
      <w:pPr>
        <w:pStyle w:val="Endnote"/>
        <w:ind w:firstLine="540"/>
        <w:jc w:val="both"/>
        <w:rPr/>
      </w:pPr>
      <w:r>
        <w:rPr>
          <w:szCs w:val="28"/>
        </w:rPr>
        <w:t>Самые первые знания по фенологии мы получаем на уроках природоведения, в начальной школе. В дневнике наблюдений отмечали прилет птиц, появление первых листочков, время цветения растений, замерзание водоемов. Постоянно записывали температуру воздуха, количество выпавших осадков, следили за направлением и скоростью ветра. Описание изменений в окружающей нас среде по месяцам пополнило знания и помогло поближе познакомиться с природой. Проводимые наблюдения за развитием природы во все времена года пригодились мне для написания данной работы.</w:t>
      </w:r>
    </w:p>
    <w:p>
      <w:pPr>
        <w:pStyle w:val="Normal"/>
        <w:ind w:firstLine="540"/>
        <w:jc w:val="both"/>
        <w:rPr/>
      </w:pPr>
      <w:r>
        <w:rPr>
          <w:b/>
          <w:bCs/>
          <w:sz w:val="20"/>
        </w:rPr>
        <w:t xml:space="preserve">Цель работы </w:t>
      </w:r>
      <w:r>
        <w:rPr>
          <w:sz w:val="20"/>
        </w:rPr>
        <w:t xml:space="preserve"> Попытаться вовлечь учеников среднего звена в экологическое движение.</w:t>
      </w:r>
    </w:p>
    <w:p>
      <w:pPr>
        <w:pStyle w:val="Normal"/>
        <w:ind w:firstLine="540"/>
        <w:jc w:val="both"/>
        <w:rPr>
          <w:b/>
          <w:b/>
          <w:bCs/>
          <w:sz w:val="20"/>
        </w:rPr>
      </w:pPr>
      <w:r>
        <w:rPr>
          <w:b/>
          <w:bCs/>
          <w:sz w:val="20"/>
        </w:rPr>
        <w:t>Задачи</w:t>
      </w:r>
    </w:p>
    <w:p>
      <w:pPr>
        <w:pStyle w:val="Endnote"/>
        <w:numPr>
          <w:ilvl w:val="0"/>
          <w:numId w:val="3"/>
        </w:numPr>
        <w:jc w:val="both"/>
        <w:rPr>
          <w:spacing w:val="-8"/>
          <w:szCs w:val="28"/>
        </w:rPr>
      </w:pPr>
      <w:r>
        <w:rPr>
          <w:spacing w:val="-8"/>
          <w:szCs w:val="28"/>
        </w:rPr>
        <w:t>Определить птиц, встречающихся на территории поселка в течение года.</w:t>
      </w:r>
    </w:p>
    <w:p>
      <w:pPr>
        <w:pStyle w:val="Endnote"/>
        <w:numPr>
          <w:ilvl w:val="0"/>
          <w:numId w:val="3"/>
        </w:numPr>
        <w:jc w:val="both"/>
        <w:rPr/>
      </w:pPr>
      <w:r>
        <w:rPr>
          <w:szCs w:val="28"/>
        </w:rPr>
        <w:t>Описать жизнь птиц на основе прочитанной литературы и собственных наблюдений.</w:t>
      </w:r>
    </w:p>
    <w:p>
      <w:pPr>
        <w:pStyle w:val="Endnote"/>
        <w:numPr>
          <w:ilvl w:val="0"/>
          <w:numId w:val="3"/>
        </w:numPr>
        <w:jc w:val="both"/>
        <w:rPr/>
      </w:pPr>
      <w:r>
        <w:rPr>
          <w:szCs w:val="28"/>
        </w:rPr>
        <w:t xml:space="preserve">Выступить с данной работой на празднике </w:t>
      </w:r>
      <w:r>
        <w:rPr>
          <w:szCs w:val="24"/>
        </w:rPr>
        <w:t xml:space="preserve">«День птиц» в начальных классах школы. </w:t>
      </w:r>
    </w:p>
    <w:p>
      <w:pPr>
        <w:pStyle w:val="Endnote"/>
        <w:ind w:firstLine="720"/>
        <w:jc w:val="both"/>
        <w:rPr>
          <w:sz w:val="28"/>
          <w:szCs w:val="28"/>
        </w:rPr>
      </w:pPr>
      <w:r>
        <w:rPr>
          <w:sz w:val="28"/>
          <w:szCs w:val="28"/>
        </w:rPr>
      </w:r>
    </w:p>
    <w:p>
      <w:pPr>
        <w:pStyle w:val="Normal"/>
        <w:jc w:val="center"/>
        <w:rPr>
          <w:b/>
          <w:b/>
          <w:bCs/>
          <w:sz w:val="20"/>
        </w:rPr>
      </w:pPr>
      <w:r>
        <w:rPr>
          <w:b/>
          <w:bCs/>
          <w:sz w:val="20"/>
        </w:rPr>
        <w:t>2. Фенологические наблюдения</w:t>
      </w:r>
    </w:p>
    <w:p>
      <w:pPr>
        <w:pStyle w:val="Normal"/>
        <w:jc w:val="center"/>
        <w:rPr>
          <w:b/>
          <w:b/>
          <w:bCs/>
          <w:sz w:val="20"/>
        </w:rPr>
      </w:pPr>
      <w:r>
        <w:rPr>
          <w:b/>
          <w:bCs/>
          <w:sz w:val="20"/>
        </w:rPr>
      </w:r>
    </w:p>
    <w:p>
      <w:pPr>
        <w:pStyle w:val="Endnote"/>
        <w:ind w:firstLine="540"/>
        <w:jc w:val="both"/>
        <w:rPr/>
      </w:pPr>
      <w:r>
        <w:rPr>
          <w:b/>
          <w:bCs/>
          <w:szCs w:val="28"/>
        </w:rPr>
        <w:t xml:space="preserve">Январь </w:t>
      </w:r>
      <w:r>
        <w:rPr>
          <w:szCs w:val="28"/>
        </w:rPr>
        <w:t>считается самым лютым из всех месяцев. Его древнерусское название – сечень, так как он делит зиму пополам. Но последние два года лютым этот месяц не назовешь. Сильных морозов нет, а на стеклах окон мороз не рисует причудливых узоров. Лютые январские морозы в Ленинградской области непродолжительны. Зима неустойчива. Морозы чередуются с оттепелями, а снегопады – с ясной и тихой погодой. В январе начинает прибавляться день. В солнечные дни кое-где можно увидеть крохотные сосульки. Все это приводит к заметному оживлению птиц.</w:t>
      </w:r>
    </w:p>
    <w:p>
      <w:pPr>
        <w:pStyle w:val="Endnote"/>
        <w:ind w:firstLine="540"/>
        <w:jc w:val="both"/>
        <w:rPr/>
      </w:pPr>
      <w:r>
        <w:rPr>
          <w:szCs w:val="28"/>
        </w:rPr>
        <w:t>Стайка воробьев задорно чирикает, усевшись на высоковольтные провода у нашего дома. На ветках сирени в саду расположились синицы. У школы в середине января уже второй год можно увидеть пернатых гостей с Севера – снегирей. Они кочуют по садам и паркам. Стайка снегирей (примерно семь) кормится семенами сирени, березы, клена, липы, рябины. После кормежки птички подолгу сидят на кустах, чистятся, охорашиваются. Снегири перекликаются между собой мягкими флейтовыми голосами, иногда насвистывают песенку. Эти птицы заучивают и перепевают мотивы других пернатых.</w:t>
      </w:r>
    </w:p>
    <w:p>
      <w:pPr>
        <w:pStyle w:val="Endnote"/>
        <w:ind w:firstLine="540"/>
        <w:jc w:val="both"/>
        <w:rPr/>
      </w:pPr>
      <w:r>
        <w:rPr>
          <w:szCs w:val="28"/>
        </w:rPr>
        <w:t>Для птиц, особенно насекомоядных, зима – трудное время года. Синицы с утра до вечера заняты поисками пищи. Теплые пуховые шубки защищают их от холода, но голод для них страшен. Вороны и галки за короткий зимний день наедаются около жилья человека и на огородных помойках. А ночуют в березовой роще большой стаей. Воробьи и большие синицы укрываются под крышами домов.</w:t>
      </w:r>
    </w:p>
    <w:p>
      <w:pPr>
        <w:pStyle w:val="Endnote"/>
        <w:ind w:firstLine="540"/>
        <w:jc w:val="both"/>
        <w:rPr/>
      </w:pPr>
      <w:r>
        <w:rPr>
          <w:b/>
          <w:bCs/>
          <w:szCs w:val="28"/>
        </w:rPr>
        <w:t xml:space="preserve">Февраль </w:t>
      </w:r>
      <w:r>
        <w:rPr>
          <w:szCs w:val="28"/>
        </w:rPr>
        <w:t>– самый снежный месяц. За обилие снегопадов и метелей его называют снежень. В феврале идет борьба между зимой и весной, прибавляется день, выше поднимается солнце. В ясные дни поселок заполняют птичьи голоса. По-весеннему стрекочут сороки. Стайка воробьев перелетает с дерева на дерево. На погибшую старую сосну рядом с домом прилетел дятел, и несколько дней разносилась дробь частых ударов по сухой верши</w:t>
      </w:r>
      <w:r>
        <w:rPr>
          <w:spacing w:val="-8"/>
          <w:szCs w:val="28"/>
        </w:rPr>
        <w:t>не дерева. К концу февраля все чаще можно слышать напевы синиц, снегирей.</w:t>
      </w:r>
    </w:p>
    <w:p>
      <w:pPr>
        <w:pStyle w:val="Endnote"/>
        <w:ind w:firstLine="540"/>
        <w:jc w:val="both"/>
        <w:rPr/>
      </w:pPr>
      <w:r>
        <w:rPr>
          <w:b/>
          <w:bCs/>
          <w:szCs w:val="28"/>
        </w:rPr>
        <w:t xml:space="preserve">Март. </w:t>
      </w:r>
      <w:r>
        <w:rPr>
          <w:szCs w:val="28"/>
        </w:rPr>
        <w:t xml:space="preserve">Дни в марте удлиняются. Началом весны считается появление первых проталин. И как бы ни старалась зима, весна вступает в свои права. Солнце с каждым днем все выше поднимается над горизонтом. Снег начинает оседать и теряет свою белизну. Вокруг стволов деревьев образуются кольца-воронки. В дневные часы воздух так прогревается, что на крышах тает снег, начинается капель, а по ночам вырастают сосульки. </w:t>
      </w:r>
    </w:p>
    <w:p>
      <w:pPr>
        <w:pStyle w:val="Endnote"/>
        <w:ind w:firstLine="540"/>
        <w:jc w:val="both"/>
        <w:rPr/>
      </w:pPr>
      <w:r>
        <w:rPr>
          <w:szCs w:val="28"/>
        </w:rPr>
        <w:t>Первая половина марта всегда бывает холодная, зато во второй половине месяца приток солнечного тепла возрастает. Жизнь птиц идет своим чередом. Длинные зимние ночи, холода, недостаточное количество корма заставляют большинство птиц улетать далеко от родных мест. Ласточки и соловьи зимуют в Южной Африке, скворцы в Северной Африке, Западной и Южной Европе, иногда в Крыму и на Кавказе.</w:t>
      </w:r>
    </w:p>
    <w:p>
      <w:pPr>
        <w:pStyle w:val="Endnote"/>
        <w:ind w:firstLine="540"/>
        <w:jc w:val="both"/>
        <w:rPr/>
      </w:pPr>
      <w:r>
        <w:rPr>
          <w:szCs w:val="28"/>
        </w:rPr>
        <w:t>Прилет птиц приурочен ко времени появления пищи. Началом его считают день весеннего равноденствия – 22 марта. Возвращаются пернатые в строго последовательном порядке: сначала зерноядные, затем водоплавающие и болотные, позже – насекомоядные.</w:t>
      </w:r>
    </w:p>
    <w:p>
      <w:pPr>
        <w:pStyle w:val="Endnote"/>
        <w:ind w:firstLine="540"/>
        <w:jc w:val="both"/>
        <w:rPr/>
      </w:pPr>
      <w:r>
        <w:rPr>
          <w:szCs w:val="28"/>
        </w:rPr>
        <w:t>Мы готовимся к встрече желанных гостей. Ремонтируем и чистим старые скворечники на тополе, развешиваем новые. Каждый год в них возвращаются скворцы. Прилетают грачи. В грачевниках становится шумно и оживленно. Грач – птица всеядная. Он кормится животной и растительной пищей. Первое время после возвращения их можно видеть разыскивающими корм на размокших дорогах в проталинах. А иногда на поле. Нередко к ним присоединяются вороны и галки. Каждую весну грачи принимаются за постройку новых и ремонт старых гнезд. Основное расположение их в поселке – березовая роща и роща у здания почты. В это время становится еще шумнее и крикливее. Они строят и надстраивают из сучьев и ветвей грубые гнезда.</w:t>
      </w:r>
    </w:p>
    <w:p>
      <w:pPr>
        <w:pStyle w:val="Endnote"/>
        <w:ind w:firstLine="540"/>
        <w:jc w:val="both"/>
        <w:rPr/>
      </w:pPr>
      <w:r>
        <w:rPr>
          <w:szCs w:val="28"/>
        </w:rPr>
        <w:t>За грачами прилетают скворцы. Первыми прилетают самцы, а через несколько дней – скворчихи. Скворец – это живая, веселая птица с хорошей музыкальной памятью. Даже в плохую погоду он оживленно поет. Возвращаясь в наш скворечник, скворцы выбрасывают оттуда старое гнездо, мусор и строят новое.</w:t>
      </w:r>
    </w:p>
    <w:p>
      <w:pPr>
        <w:pStyle w:val="Endnote"/>
        <w:ind w:firstLine="540"/>
        <w:jc w:val="both"/>
        <w:rPr/>
      </w:pPr>
      <w:r>
        <w:rPr>
          <w:szCs w:val="28"/>
        </w:rPr>
        <w:t>Вслед за скворцами, а то и одновременно с ними прилетают звонкие голосистые жаворонки. В эти весенние дни их можно видеть на проталинах на поле целыми стайками. Они собирают корм – семена культурных и диких растений.</w:t>
      </w:r>
    </w:p>
    <w:p>
      <w:pPr>
        <w:pStyle w:val="Endnote"/>
        <w:ind w:firstLine="567"/>
        <w:jc w:val="both"/>
        <w:rPr/>
      </w:pPr>
      <w:r>
        <w:rPr>
          <w:szCs w:val="28"/>
        </w:rPr>
        <w:t>Реже появляются в поселке серые вороны. Они в лесу обновляют или строят новые гнезда.</w:t>
      </w:r>
    </w:p>
    <w:p>
      <w:pPr>
        <w:pStyle w:val="Endnote"/>
        <w:ind w:firstLine="567"/>
        <w:jc w:val="both"/>
        <w:rPr/>
      </w:pPr>
      <w:r>
        <w:rPr>
          <w:szCs w:val="28"/>
        </w:rPr>
        <w:t>На сроки прилета пернатых влияет погода. Птицы очень чувствительны к ее переменам. Резкое похолодание, холодные ветры вынуждают прилетевших с зимовки птиц снова откочевывать в более теплые места.</w:t>
      </w:r>
    </w:p>
    <w:p>
      <w:pPr>
        <w:pStyle w:val="Endnote"/>
        <w:ind w:firstLine="567"/>
        <w:jc w:val="both"/>
        <w:rPr/>
      </w:pPr>
      <w:r>
        <w:rPr>
          <w:b/>
          <w:bCs/>
          <w:szCs w:val="28"/>
        </w:rPr>
        <w:t>Апрель</w:t>
      </w:r>
      <w:r>
        <w:rPr>
          <w:szCs w:val="28"/>
        </w:rPr>
        <w:t xml:space="preserve"> – месяц первоцвета. Дотаивает снег на полях, меньше становится его в рощах, появляются первые цветы. Заметно ощущается потепление воздуха. На низких участках поля появились чибисы. Они громко кричат, ретиво защищая свои гнездовые участки от собак и кошек.</w:t>
      </w:r>
    </w:p>
    <w:p>
      <w:pPr>
        <w:pStyle w:val="Endnote"/>
        <w:ind w:firstLine="567"/>
        <w:jc w:val="both"/>
        <w:rPr/>
      </w:pPr>
      <w:r>
        <w:rPr>
          <w:szCs w:val="28"/>
        </w:rPr>
        <w:t xml:space="preserve">В конце апреля кто-то из школьников поджигает прошлогоднюю траву, нанося тем самым непоправимый вред животному и растительному миру. “Это варварство – выжигать прошлогоднюю траву якобы для того, чтобы свежая росла лучше. На самом деле на пепелище не появится ничего, по крайней мере, в нынешнем году. Все растения здесь погибнут.… По легкомыслию людей, которые жгут траву, не появятся сотни певчих птиц. Если бы они знали, поднося спичку к сухому стеблю, что по их вине не запоет соловей! Ведь эти птицы делают гнезда прямо на земле, среди сухой травы и кустарников </w:t>
      </w:r>
    </w:p>
    <w:p>
      <w:pPr>
        <w:pStyle w:val="Endnote"/>
        <w:ind w:firstLine="567"/>
        <w:jc w:val="both"/>
        <w:rPr/>
      </w:pPr>
      <w:r>
        <w:rPr>
          <w:b/>
          <w:bCs/>
          <w:szCs w:val="28"/>
        </w:rPr>
        <w:t>Май.</w:t>
      </w:r>
      <w:r>
        <w:rPr>
          <w:szCs w:val="28"/>
        </w:rPr>
        <w:t xml:space="preserve"> Древнерусское название мая – травень. Погода в мае неустойчивая, и в первой половине нередко стоят теплые дни, а во второй наблюдается похолодание с ночными заморозками. В начале мая с зимовки возвращаются соловьи. Намного тише стало в грачевниках, так как грачихи заняты высиживанием потомства. С поля слышны мелодичные трели жаворонка. Он, трепеща крыльями, с песней высоко взмывает в небо. В березовой роще, с вершины высокого дерева раздается мелодичная песня дрозда.</w:t>
      </w:r>
    </w:p>
    <w:p>
      <w:pPr>
        <w:pStyle w:val="Endnote"/>
        <w:ind w:firstLine="567"/>
        <w:jc w:val="both"/>
        <w:rPr/>
      </w:pPr>
      <w:r>
        <w:rPr>
          <w:szCs w:val="28"/>
        </w:rPr>
        <w:t>В мае начинаются сельскохозяйственные работы на полях. Стаи чаек посещают пашни, следуют за плугом трактора, собирая вывороченных из земли личинок, червей. Человека они не боятся. Кроме насекомых, чайки уничтожают мышей-полевок, собирают оставшиеся на полях зерна хлебных растений. В поисках корма они улетают далеко от воды.</w:t>
      </w:r>
    </w:p>
    <w:p>
      <w:pPr>
        <w:pStyle w:val="Endnote"/>
        <w:ind w:firstLine="567"/>
        <w:jc w:val="both"/>
        <w:rPr>
          <w:szCs w:val="28"/>
        </w:rPr>
      </w:pPr>
      <w:r>
        <w:rPr>
          <w:szCs w:val="28"/>
        </w:rPr>
        <w:t>Прекрасно описал это время года в Суйде отец Пушкина:</w:t>
      </w:r>
    </w:p>
    <w:p>
      <w:pPr>
        <w:pStyle w:val="Endnote"/>
        <w:ind w:firstLine="720"/>
        <w:jc w:val="both"/>
        <w:rPr>
          <w:szCs w:val="28"/>
        </w:rPr>
      </w:pPr>
      <w:r>
        <w:rPr>
          <w:szCs w:val="28"/>
        </w:rPr>
        <w:t>«Там запах ландышей весь воздух наполнял,</w:t>
      </w:r>
    </w:p>
    <w:p>
      <w:pPr>
        <w:pStyle w:val="Endnote"/>
        <w:ind w:firstLine="720"/>
        <w:jc w:val="both"/>
        <w:rPr>
          <w:szCs w:val="28"/>
        </w:rPr>
      </w:pPr>
      <w:r>
        <w:rPr>
          <w:szCs w:val="28"/>
        </w:rPr>
        <w:t>Там пели соловьи, там ручеек журчал…»</w:t>
      </w:r>
    </w:p>
    <w:p>
      <w:pPr>
        <w:pStyle w:val="Endnote"/>
        <w:ind w:firstLine="540"/>
        <w:jc w:val="both"/>
        <w:rPr/>
      </w:pPr>
      <w:r>
        <w:rPr>
          <w:b/>
          <w:bCs/>
          <w:szCs w:val="28"/>
        </w:rPr>
        <w:t xml:space="preserve">Июнь </w:t>
      </w:r>
      <w:r>
        <w:rPr>
          <w:szCs w:val="28"/>
        </w:rPr>
        <w:t>– первый месяц лета. Большинство птиц в этом месяце высиживают птенцов. В грачевниках слышны крики и писки грачат. У дроздов и скворцов малыши уже начинают летать. В этот период времени в парке под деревьями можно найти маленьких птенцов, они еще не умеют летать, только учатся. В данном случае лучшая помощь – не мешать. Нельзя пользоваться беззащитностью малышей. Забирая их с собой, мы лишаем их будущего.</w:t>
      </w:r>
    </w:p>
    <w:p>
      <w:pPr>
        <w:pStyle w:val="Endnote"/>
        <w:ind w:firstLine="540"/>
        <w:jc w:val="both"/>
        <w:rPr/>
      </w:pPr>
      <w:r>
        <w:rPr>
          <w:szCs w:val="28"/>
        </w:rPr>
        <w:t>Птицы-матери тщательно стараются отвести врагов от гнезда. Одни из них притворяются больными, другие – смело атакуют сильного врага. Жаворонки, соловьи и другие птицы гнездятся на земле: в траве, в кустах, под кочками. Бывает, прямо из-под ног вылетает птичка и разными хитростями старается отвести подальше от гнезда.</w:t>
      </w:r>
    </w:p>
    <w:p>
      <w:pPr>
        <w:pStyle w:val="Endnote"/>
        <w:ind w:firstLine="540"/>
        <w:jc w:val="both"/>
        <w:rPr/>
      </w:pPr>
      <w:r>
        <w:rPr>
          <w:szCs w:val="28"/>
        </w:rPr>
        <w:t>Опасными врагами для птиц являются кошки и собаки. Наносят вред гнездам серые вороны и сороки. Ворона может часами сидеть на вершине дерева и высматривать гнездящихся птиц. Как только родители улетают за кормом, она похищает яйца или птенцов. У нас во дворе в птичнике были оставлены без присмотра цыплята. За ними с крыши дома наблюдала ворона. Как только мы ушли, она похитила одного цыпленка.</w:t>
      </w:r>
    </w:p>
    <w:p>
      <w:pPr>
        <w:pStyle w:val="Endnote"/>
        <w:ind w:firstLine="540"/>
        <w:jc w:val="both"/>
        <w:rPr>
          <w:szCs w:val="28"/>
        </w:rPr>
      </w:pPr>
      <w:r>
        <w:rPr>
          <w:szCs w:val="28"/>
        </w:rPr>
        <w:t>Гнезда мелких птиц, свитые на земле, чаще повреждаются там, где пасут скот или прогоняют его в период гнездования.</w:t>
      </w:r>
    </w:p>
    <w:p>
      <w:pPr>
        <w:pStyle w:val="Endnote"/>
        <w:ind w:firstLine="567"/>
        <w:jc w:val="both"/>
        <w:rPr/>
      </w:pPr>
      <w:r>
        <w:rPr>
          <w:szCs w:val="28"/>
        </w:rPr>
        <w:t>В 2000 г в июне несколько недель на старой раките у нас прожили три аиста, но, не найдя места для гнездования, они улетели. Не появился у нас ни один аист летом 2001 года, а мы рассчитывали, что они у нас появятся, они вернутся.</w:t>
      </w:r>
    </w:p>
    <w:p>
      <w:pPr>
        <w:pStyle w:val="Endnote"/>
        <w:ind w:firstLine="540"/>
        <w:jc w:val="both"/>
        <w:rPr/>
      </w:pPr>
      <w:r>
        <w:rPr>
          <w:b/>
          <w:bCs/>
          <w:szCs w:val="28"/>
        </w:rPr>
        <w:t>Июль</w:t>
      </w:r>
      <w:r>
        <w:rPr>
          <w:szCs w:val="28"/>
        </w:rPr>
        <w:t xml:space="preserve"> – самый теплый месяц. Он богат светом и теплом. В июле не услышишь песни соловья. Изредка с большой высоты раздается серебристая трель жаворонка. Дрозды начали свои налеты на огороды – “по клубничку”. Деревенская ласточка, предвещая дождь, низко летает над поверхностью пруда.</w:t>
      </w:r>
    </w:p>
    <w:p>
      <w:pPr>
        <w:pStyle w:val="Endnote"/>
        <w:ind w:firstLine="567"/>
        <w:jc w:val="both"/>
        <w:rPr/>
      </w:pPr>
      <w:r>
        <w:rPr>
          <w:b/>
          <w:bCs/>
          <w:szCs w:val="28"/>
        </w:rPr>
        <w:t>Август</w:t>
      </w:r>
      <w:r>
        <w:rPr>
          <w:szCs w:val="28"/>
        </w:rPr>
        <w:t xml:space="preserve"> – последний летний месяц. Несмотря на теплые и даже жаркие дни, в августе уже заметны признаки приближения осени. Поспевают ягоды рябины, шиповника.  Их урожай летом 2000 года был обильным. У скворцов начинают образовываться стаи. Многие птицы заняты пробными полетами. Они то собираются в кучу, то рассыпаются, то делают стремительные виражи. В полете стаи чувствуется исключительная согласованность в движении, никаких столкновений не происходит. В августе стаи воробьев налетают на сады. Здесь они кормятся вишней и ловят насекомых.</w:t>
      </w:r>
    </w:p>
    <w:p>
      <w:pPr>
        <w:pStyle w:val="Endnote"/>
        <w:ind w:firstLine="567"/>
        <w:jc w:val="both"/>
        <w:rPr/>
      </w:pPr>
      <w:r>
        <w:rPr>
          <w:b/>
          <w:bCs/>
          <w:szCs w:val="28"/>
        </w:rPr>
        <w:t>Сентябрь</w:t>
      </w:r>
      <w:r>
        <w:rPr>
          <w:szCs w:val="28"/>
        </w:rPr>
        <w:t xml:space="preserve"> – золотая пора. В сентябре продолжают убывать дни, ночи становятся темнее и длиннее, обильнее выпадает роса. Погода часто по-осеннему хмурится. Все больше золотых листьев становится на березе, желтых и багряных – на осине. На рябине висят алые кисти ягод. В начале месяца бывает много дней с теплой и сухой погодой, но во второй половине месяца становится прохладнее.</w:t>
      </w:r>
    </w:p>
    <w:p>
      <w:pPr>
        <w:pStyle w:val="Endnote"/>
        <w:ind w:firstLine="567"/>
        <w:jc w:val="both"/>
        <w:rPr/>
      </w:pPr>
      <w:r>
        <w:rPr>
          <w:szCs w:val="28"/>
        </w:rPr>
        <w:t>Оседлые птицы тоже готовятся к зиме. Они постепенно меняют оперение, заметно жиреют, что помогает легче перезимовать. А перелетные птицы готовятся к отлету. И вспоминаются строки Н. А. Некрасова:</w:t>
      </w:r>
    </w:p>
    <w:p>
      <w:pPr>
        <w:pStyle w:val="Endnote"/>
        <w:ind w:firstLine="567"/>
        <w:jc w:val="both"/>
        <w:rPr>
          <w:iCs/>
          <w:szCs w:val="28"/>
        </w:rPr>
      </w:pPr>
      <w:r>
        <w:rPr>
          <w:iCs/>
          <w:szCs w:val="28"/>
        </w:rPr>
        <w:t>«Поздняя осень. Грачи улетели.</w:t>
      </w:r>
    </w:p>
    <w:p>
      <w:pPr>
        <w:pStyle w:val="Endnote"/>
        <w:ind w:firstLine="567"/>
        <w:jc w:val="both"/>
        <w:rPr/>
      </w:pPr>
      <w:r>
        <w:rPr>
          <w:iCs/>
          <w:szCs w:val="28"/>
        </w:rPr>
        <w:t>Лес обнажился, поля опустели..»</w:t>
      </w:r>
      <w:r>
        <w:rPr>
          <w:szCs w:val="28"/>
        </w:rPr>
        <w:t xml:space="preserve">  Н.А. Некрасов</w:t>
      </w:r>
    </w:p>
    <w:p>
      <w:pPr>
        <w:pStyle w:val="Endnote"/>
        <w:ind w:firstLine="567"/>
        <w:jc w:val="both"/>
        <w:rPr/>
      </w:pPr>
      <w:r>
        <w:rPr>
          <w:b/>
          <w:bCs/>
          <w:szCs w:val="28"/>
        </w:rPr>
        <w:t xml:space="preserve">Октябрь. </w:t>
      </w:r>
      <w:r>
        <w:rPr>
          <w:szCs w:val="28"/>
        </w:rPr>
        <w:t>Дни становятся еще короче. В первой половине месяца нередко льет мелкий осенний дождь, падает мокрый снег.</w:t>
      </w:r>
    </w:p>
    <w:p>
      <w:pPr>
        <w:pStyle w:val="Endnote"/>
        <w:ind w:firstLine="567"/>
        <w:jc w:val="both"/>
        <w:rPr/>
      </w:pPr>
      <w:r>
        <w:rPr>
          <w:szCs w:val="28"/>
        </w:rPr>
        <w:t xml:space="preserve">Птицы по-разному переносят зиму. Одни улетают в теплые страны, другие остаются зимовать на родине, в северных широтах. Сроки отлета у пернатых разнообразны. Средняя дата отлета грачей считается 19 октября. </w:t>
      </w:r>
    </w:p>
    <w:p>
      <w:pPr>
        <w:pStyle w:val="Endnote"/>
        <w:ind w:firstLine="567"/>
        <w:jc w:val="both"/>
        <w:rPr/>
      </w:pPr>
      <w:r>
        <w:rPr>
          <w:szCs w:val="28"/>
        </w:rPr>
        <w:t>В то же время улетают скворцы. Синицы в этом месяце переселяются в сады и парки, прилетают к жилым домам в поисках корма.</w:t>
      </w:r>
    </w:p>
    <w:p>
      <w:pPr>
        <w:pStyle w:val="Endnote"/>
        <w:ind w:firstLine="540"/>
        <w:jc w:val="both"/>
        <w:rPr>
          <w:szCs w:val="28"/>
        </w:rPr>
      </w:pPr>
      <w:r>
        <w:rPr>
          <w:szCs w:val="28"/>
        </w:rPr>
        <w:t>В октябре – ноябре прилетают пернатые гости Севера: красногрудые красавцы снегири, серые вороны. Наши вороны улетают на зимовку на юг и юго-запад.</w:t>
      </w:r>
    </w:p>
    <w:p>
      <w:pPr>
        <w:pStyle w:val="Endnote"/>
        <w:ind w:firstLine="540"/>
        <w:jc w:val="both"/>
        <w:rPr/>
      </w:pPr>
      <w:r>
        <w:rPr>
          <w:b/>
          <w:bCs/>
          <w:szCs w:val="28"/>
        </w:rPr>
        <w:t xml:space="preserve">Ноябрь </w:t>
      </w:r>
      <w:r>
        <w:rPr>
          <w:szCs w:val="28"/>
        </w:rPr>
        <w:t>– последний месяц осени и самый пасмурный. Наступают первые заморозки, затягиваются льдом пруды, выпадает снег.</w:t>
      </w:r>
    </w:p>
    <w:p>
      <w:pPr>
        <w:pStyle w:val="Endnote"/>
        <w:ind w:firstLine="540"/>
        <w:jc w:val="both"/>
        <w:rPr/>
      </w:pPr>
      <w:r>
        <w:rPr>
          <w:szCs w:val="28"/>
        </w:rPr>
        <w:t>В этом месяце заканчивается отлет птиц. В садах и парках все чаще появляются зимующие птицы – синицы. Зимних запасов она не делает, отыскивает и уничтожает вредных насекомых, личинок. В лесу стало меньше корма, поэтому оседлые пернатые приблизились к населенному пункту. Все чаще в огороде можно увидеть серую ворону, галок и сорок. Как только выпадает снег, количество насекомых уменьшается. Синицам становится трудно искать себе пищу. Поэтому мы организовываем им подкормку, которая спасает птиц от гибели. А в укромном и тихом месте в огороде ставим столик с навесом, чтобы кормить птицу в зимнюю стужу.</w:t>
      </w:r>
    </w:p>
    <w:p>
      <w:pPr>
        <w:pStyle w:val="Endnote"/>
        <w:ind w:firstLine="540"/>
        <w:jc w:val="both"/>
        <w:rPr/>
      </w:pPr>
      <w:r>
        <w:rPr>
          <w:b/>
          <w:bCs/>
          <w:szCs w:val="28"/>
        </w:rPr>
        <w:t>Декабрь.</w:t>
      </w:r>
      <w:r>
        <w:rPr>
          <w:szCs w:val="28"/>
        </w:rPr>
        <w:t xml:space="preserve"> Древнерусское название декабря – студень. Не успеет солнце подняться над горизонтом, как уже клонится к западу. Снег покрывает поля и луга. Зимой в парках можно наблюдать много причуд природы. В березовой роще на деревьях обнажились разнообразные птичьи гнезда. Среди них особенно выделяются постройки грачей. В декабре интересно наблюдать за поведением птиц в птичьей столовой.</w:t>
      </w:r>
    </w:p>
    <w:p>
      <w:pPr>
        <w:pStyle w:val="Endnote"/>
        <w:ind w:firstLine="540"/>
        <w:jc w:val="both"/>
        <w:rPr/>
      </w:pPr>
      <w:r>
        <w:rPr>
          <w:szCs w:val="28"/>
        </w:rPr>
        <w:t>Птицы – могучее средство борьбы с вредителями садов, полей и огородов. Есть много способов привлечения птиц. Наилучший из них – подкормка и развешивание искусственных гнезд на приусадебных участках и в парках. Пернатые не забывают гостеприимства тех мест, где они находят обильный корм и удобные гнездовья.</w:t>
      </w:r>
    </w:p>
    <w:p>
      <w:pPr>
        <w:pStyle w:val="Endnote"/>
        <w:ind w:firstLine="720"/>
        <w:jc w:val="both"/>
        <w:rPr>
          <w:szCs w:val="28"/>
        </w:rPr>
      </w:pPr>
      <w:r>
        <w:rPr>
          <w:szCs w:val="28"/>
        </w:rPr>
      </w:r>
    </w:p>
    <w:p>
      <w:pPr>
        <w:pStyle w:val="Normal"/>
        <w:jc w:val="center"/>
        <w:rPr>
          <w:b/>
          <w:b/>
          <w:bCs/>
          <w:sz w:val="20"/>
        </w:rPr>
      </w:pPr>
      <w:r>
        <w:rPr>
          <w:b/>
          <w:bCs/>
          <w:sz w:val="20"/>
        </w:rPr>
        <w:t>2.1. Выводы по разделу</w:t>
      </w:r>
    </w:p>
    <w:p>
      <w:pPr>
        <w:pStyle w:val="Normal"/>
        <w:jc w:val="center"/>
        <w:rPr>
          <w:b/>
          <w:b/>
          <w:bCs/>
          <w:sz w:val="20"/>
        </w:rPr>
      </w:pPr>
      <w:r>
        <w:rPr>
          <w:b/>
          <w:bCs/>
          <w:sz w:val="20"/>
        </w:rPr>
      </w:r>
    </w:p>
    <w:p>
      <w:pPr>
        <w:pStyle w:val="Endnote"/>
        <w:numPr>
          <w:ilvl w:val="0"/>
          <w:numId w:val="5"/>
        </w:numPr>
        <w:jc w:val="both"/>
        <w:rPr>
          <w:szCs w:val="28"/>
        </w:rPr>
      </w:pPr>
      <w:r>
        <w:rPr>
          <w:szCs w:val="28"/>
        </w:rPr>
        <w:t>Прилет птиц приурочен ко времени появления пищи, и его началом считают день весеннего равноденствия – 22 марта.</w:t>
      </w:r>
    </w:p>
    <w:p>
      <w:pPr>
        <w:pStyle w:val="Endnote"/>
        <w:numPr>
          <w:ilvl w:val="0"/>
          <w:numId w:val="5"/>
        </w:numPr>
        <w:jc w:val="both"/>
        <w:rPr/>
      </w:pPr>
      <w:r>
        <w:rPr>
          <w:szCs w:val="28"/>
        </w:rPr>
        <w:t>Зимой пернатым становится трудно искать себе пищу, поэтому нужно организовать подкормку, которая спасет птиц от гибели. Особенно заботливо надо кормить птиц в зимнюю стужу, гололед, осеннее ненастье и ранней весной.</w:t>
      </w:r>
    </w:p>
    <w:p>
      <w:pPr>
        <w:pStyle w:val="Endnote"/>
        <w:numPr>
          <w:ilvl w:val="0"/>
          <w:numId w:val="5"/>
        </w:numPr>
        <w:jc w:val="both"/>
        <w:rPr/>
      </w:pPr>
      <w:r>
        <w:rPr>
          <w:szCs w:val="28"/>
        </w:rPr>
        <w:t>Нельзя разорять гнезда птиц, не следует даже пытаться их увидеть, а тем более трогать гнездо, птенцов или яйца. Некоторые птицы после этого бросают свои гнезда.</w:t>
      </w:r>
    </w:p>
    <w:p>
      <w:pPr>
        <w:pStyle w:val="Endnote"/>
        <w:numPr>
          <w:ilvl w:val="0"/>
          <w:numId w:val="5"/>
        </w:numPr>
        <w:jc w:val="both"/>
        <w:rPr/>
      </w:pPr>
      <w:r>
        <w:rPr>
          <w:szCs w:val="28"/>
        </w:rPr>
        <w:t>Нельзя поджигать прошлогоднюю траву, в огне погибнут гнезда и яйца певчих птиц.</w:t>
      </w:r>
    </w:p>
    <w:p>
      <w:pPr>
        <w:pStyle w:val="Endnote"/>
        <w:numPr>
          <w:ilvl w:val="0"/>
          <w:numId w:val="5"/>
        </w:numPr>
        <w:jc w:val="both"/>
        <w:rPr/>
      </w:pPr>
      <w:r>
        <w:rPr>
          <w:spacing w:val="-8"/>
          <w:szCs w:val="28"/>
        </w:rPr>
        <w:t>Учащиеся должны осуществлять охрану гнездовий, молодняка.</w:t>
      </w:r>
    </w:p>
    <w:p>
      <w:pPr>
        <w:pStyle w:val="Endnote"/>
        <w:numPr>
          <w:ilvl w:val="0"/>
          <w:numId w:val="5"/>
        </w:numPr>
        <w:jc w:val="both"/>
        <w:rPr/>
      </w:pPr>
      <w:r>
        <w:rPr>
          <w:szCs w:val="28"/>
        </w:rPr>
        <w:t>Сроки прилета птиц в наш поселок изменяются довольно сильно, в зависимости от погодных и кормовых условий.</w:t>
      </w:r>
    </w:p>
    <w:p>
      <w:pPr>
        <w:pStyle w:val="Endnote"/>
        <w:jc w:val="both"/>
        <w:rPr>
          <w:szCs w:val="28"/>
        </w:rPr>
      </w:pPr>
      <w:r>
        <w:rPr>
          <w:szCs w:val="28"/>
        </w:rPr>
      </w:r>
    </w:p>
    <w:p>
      <w:pPr>
        <w:pStyle w:val="Normal"/>
        <w:jc w:val="center"/>
        <w:rPr>
          <w:b/>
          <w:b/>
          <w:bCs/>
          <w:sz w:val="20"/>
        </w:rPr>
      </w:pPr>
      <w:r>
        <w:rPr>
          <w:b/>
          <w:bCs/>
          <w:sz w:val="20"/>
        </w:rPr>
        <w:t>3. Птицы встречаются на территории поселка в течение года</w:t>
      </w:r>
    </w:p>
    <w:p>
      <w:pPr>
        <w:pStyle w:val="Normal"/>
        <w:jc w:val="center"/>
        <w:rPr>
          <w:b/>
          <w:b/>
          <w:bCs/>
          <w:sz w:val="20"/>
        </w:rPr>
      </w:pPr>
      <w:r>
        <w:rPr>
          <w:b/>
          <w:bCs/>
          <w:sz w:val="20"/>
        </w:rPr>
      </w:r>
    </w:p>
    <w:p>
      <w:pPr>
        <w:pStyle w:val="Endnote"/>
        <w:ind w:firstLine="540"/>
        <w:jc w:val="both"/>
        <w:rPr/>
      </w:pPr>
      <w:r>
        <w:rPr>
          <w:szCs w:val="28"/>
        </w:rPr>
        <w:t>На прогулках, в походах и по пути в школу мы постоянно встречаем множество животных, растений, птиц. А иногда и просто из окна своего дома можно увидеть интересную птицу. И чем больше мы наблюдаем, тем сильнее потребность узнать окружающих животных и птиц.</w:t>
      </w:r>
    </w:p>
    <w:p>
      <w:pPr>
        <w:pStyle w:val="Endnote"/>
        <w:ind w:firstLine="540"/>
        <w:jc w:val="both"/>
        <w:rPr/>
      </w:pPr>
      <w:r>
        <w:rPr>
          <w:szCs w:val="28"/>
        </w:rPr>
        <w:t>В данном разделе работы я расскажу о жизни птиц, которых встречал на протяжении всего года на территории поселка Высокоключевой.</w:t>
      </w:r>
    </w:p>
    <w:p>
      <w:pPr>
        <w:pStyle w:val="Endnote"/>
        <w:ind w:firstLine="540"/>
        <w:jc w:val="both"/>
        <w:rPr>
          <w:szCs w:val="28"/>
        </w:rPr>
      </w:pPr>
      <w:r>
        <w:rPr>
          <w:szCs w:val="28"/>
        </w:rPr>
      </w:r>
    </w:p>
    <w:p>
      <w:pPr>
        <w:pStyle w:val="Normal"/>
        <w:jc w:val="center"/>
        <w:rPr/>
      </w:pPr>
      <w:r>
        <w:rPr>
          <w:b/>
          <w:bCs/>
          <w:sz w:val="20"/>
        </w:rPr>
        <w:t xml:space="preserve">Полевой жаворонок – </w:t>
      </w:r>
      <w:r>
        <w:rPr>
          <w:b/>
          <w:bCs/>
          <w:sz w:val="20"/>
          <w:lang w:val="en-US"/>
        </w:rPr>
        <w:t>ALAUDA</w:t>
      </w:r>
      <w:r>
        <w:rPr>
          <w:b/>
          <w:bCs/>
          <w:sz w:val="20"/>
        </w:rPr>
        <w:t xml:space="preserve"> </w:t>
      </w:r>
      <w:r>
        <w:rPr>
          <w:b/>
          <w:bCs/>
          <w:sz w:val="20"/>
          <w:lang w:val="en-US"/>
        </w:rPr>
        <w:t>ARVESISL</w:t>
      </w:r>
      <w:r>
        <w:rPr>
          <w:b/>
          <w:bCs/>
          <w:sz w:val="20"/>
        </w:rPr>
        <w:t xml:space="preserve"> (</w:t>
      </w:r>
      <w:r>
        <w:rPr>
          <w:b/>
          <w:bCs/>
          <w:sz w:val="20"/>
          <w:lang w:val="en-US"/>
        </w:rPr>
        <w:t>L</w:t>
      </w:r>
      <w:r>
        <w:rPr>
          <w:b/>
          <w:bCs/>
          <w:sz w:val="20"/>
        </w:rPr>
        <w:t>.)</w:t>
      </w:r>
    </w:p>
    <w:p>
      <w:pPr>
        <w:pStyle w:val="Normal"/>
        <w:rPr>
          <w:b/>
          <w:b/>
          <w:bCs/>
          <w:sz w:val="20"/>
        </w:rPr>
      </w:pPr>
      <w:r>
        <w:rPr>
          <w:b/>
          <w:bCs/>
          <w:sz w:val="20"/>
        </w:rPr>
      </w:r>
    </w:p>
    <w:p>
      <w:pPr>
        <w:pStyle w:val="TextBodyIndent"/>
        <w:rPr/>
      </w:pPr>
      <w:r>
        <w:rPr/>
        <w:t>Распространение полевого жаворонка связано с сельскохозяйственным ландшафтом – пашнями, занятыми под зерновые культуры, пастбищами и сенокосными лугами. Он обычен на полях нашего совхоза. Полевые жаворонки прилетают в числе первых перелетных птиц – с появлением проталин на полях. Чаще всего первых птиц удается наблюдать в конце марта – начале апреля. Первая песня жаворонка бывает слышна практически с первых дней прилета. Иногда жаворонки поют на земле. Чаще всего это бывает при сильном ветре или рано утром, когда воздух рядом с землей еще не успел нагреться.</w:t>
      </w:r>
    </w:p>
    <w:p>
      <w:pPr>
        <w:pStyle w:val="Normal"/>
        <w:ind w:firstLine="540"/>
        <w:jc w:val="both"/>
        <w:rPr/>
      </w:pPr>
      <w:r>
        <w:rPr>
          <w:sz w:val="20"/>
        </w:rPr>
        <w:t>Как и большинство других, рано прилетающих птиц, полевой жаворонок приступает к размножению не сразу. Строительство гнезд начинается обычно в конце апреля. В большинстве гнезд откладка яиц начинается в начале мая. Полная кладка полевого жаворонка чаще всего состоит из 4 яиц.</w:t>
      </w:r>
      <w:r>
        <w:rPr>
          <w:sz w:val="20"/>
          <w:vertAlign w:val="superscript"/>
        </w:rPr>
        <w:t xml:space="preserve"> </w:t>
      </w:r>
      <w:r>
        <w:rPr>
          <w:sz w:val="20"/>
        </w:rPr>
        <w:t>Рацион птенцов состоит из смешанной растительно-животной пищи. При поисках корма явное предпочтение жаворонки отдавали насекомым, главным образом двукрылым и жукам. К этим основным видам корма нередко добавлялись еще гусеницы чешуекрылых, взрослые бабочки и личинки, пауки, тли, клопы. Из растительной пищи птицы получают в небольшом количестве зерна злаков.</w:t>
      </w:r>
    </w:p>
    <w:p>
      <w:pPr>
        <w:pStyle w:val="21"/>
        <w:rPr/>
      </w:pPr>
      <w:r>
        <w:rPr/>
        <w:t>В августе у молодых птиц происходит линька. В это время линяют и взрослые птицы.</w:t>
      </w:r>
    </w:p>
    <w:p>
      <w:pPr>
        <w:pStyle w:val="Normal"/>
        <w:ind w:firstLine="540"/>
        <w:jc w:val="both"/>
        <w:rPr/>
      </w:pPr>
      <w:r>
        <w:rPr>
          <w:sz w:val="20"/>
        </w:rPr>
        <w:t>Со второй половины августа у жаворонков начинаются активные перемещения, а с первых чисел сентября уже идет миграция. Жаворонки летят не только днем, но и ночью.  Летят они поодиночке, реже небольшими группами, птицы летят молча. Жаворонки обычно зимуют в странах юго-западной Европы. Зимующих жаворонков на территории Ленинградской области в последние десятилетия не отмечали.</w:t>
      </w:r>
    </w:p>
    <w:p>
      <w:pPr>
        <w:pStyle w:val="Normal"/>
        <w:ind w:firstLine="540"/>
        <w:rPr>
          <w:sz w:val="20"/>
          <w:vertAlign w:val="superscript"/>
        </w:rPr>
      </w:pPr>
      <w:r>
        <w:rPr>
          <w:sz w:val="20"/>
        </w:rPr>
        <w:t>Народная примета гласит, что если рано утром не слышно жаворонка, – это к дождю или плохой погоде.</w:t>
      </w:r>
    </w:p>
    <w:p>
      <w:pPr>
        <w:pStyle w:val="Normal"/>
        <w:jc w:val="center"/>
        <w:rPr>
          <w:b/>
          <w:b/>
          <w:bCs/>
          <w:sz w:val="20"/>
          <w:vertAlign w:val="superscript"/>
        </w:rPr>
      </w:pPr>
      <w:r>
        <w:rPr>
          <w:b/>
          <w:bCs/>
          <w:sz w:val="20"/>
          <w:vertAlign w:val="superscript"/>
        </w:rPr>
      </w:r>
    </w:p>
    <w:p>
      <w:pPr>
        <w:pStyle w:val="Normal"/>
        <w:jc w:val="center"/>
        <w:rPr/>
      </w:pPr>
      <w:r>
        <w:rPr>
          <w:b/>
          <w:bCs/>
          <w:sz w:val="20"/>
        </w:rPr>
        <w:t xml:space="preserve">Деревенская ласточка – </w:t>
      </w:r>
      <w:r>
        <w:rPr>
          <w:b/>
          <w:bCs/>
          <w:sz w:val="20"/>
          <w:lang w:val="en-US"/>
        </w:rPr>
        <w:t>HIRUNDO</w:t>
      </w:r>
      <w:r>
        <w:rPr>
          <w:b/>
          <w:bCs/>
          <w:sz w:val="20"/>
        </w:rPr>
        <w:t xml:space="preserve"> </w:t>
      </w:r>
      <w:r>
        <w:rPr>
          <w:b/>
          <w:bCs/>
          <w:sz w:val="20"/>
          <w:lang w:val="en-US"/>
        </w:rPr>
        <w:t>RUSTIGA</w:t>
      </w:r>
      <w:r>
        <w:rPr>
          <w:b/>
          <w:bCs/>
          <w:sz w:val="20"/>
        </w:rPr>
        <w:t xml:space="preserve"> (</w:t>
      </w:r>
      <w:r>
        <w:rPr>
          <w:b/>
          <w:bCs/>
          <w:sz w:val="20"/>
          <w:lang w:val="en-US"/>
        </w:rPr>
        <w:t>L</w:t>
      </w:r>
      <w:r>
        <w:rPr>
          <w:b/>
          <w:bCs/>
          <w:sz w:val="20"/>
        </w:rPr>
        <w:t>.)</w:t>
      </w:r>
    </w:p>
    <w:p>
      <w:pPr>
        <w:pStyle w:val="Normal"/>
        <w:rPr>
          <w:b/>
          <w:b/>
          <w:bCs/>
          <w:sz w:val="20"/>
        </w:rPr>
      </w:pPr>
      <w:r>
        <w:rPr>
          <w:b/>
          <w:bCs/>
          <w:sz w:val="20"/>
        </w:rPr>
      </w:r>
    </w:p>
    <w:p>
      <w:pPr>
        <w:pStyle w:val="Normal"/>
        <w:ind w:firstLine="540"/>
        <w:jc w:val="both"/>
        <w:rPr/>
      </w:pPr>
      <w:r>
        <w:rPr>
          <w:sz w:val="20"/>
        </w:rPr>
        <w:t>Это одна из самых обычных певчих птиц Ленинградской области, характерна главным образом для сельской местности. В гнездовой период может быть встречена практически во всех деревнях, хуторах и поселках. Встречается она и у нас в поселке. Близость озер, полей и разнотравных лугов положительно сказывается на общей численности. На полях и лугах ласточка ловит насекомых в приземных слоях воздуха, причем недалеко от гнезда. Этот способ охоты отличает деревенскую ласточку от городской.</w:t>
      </w:r>
    </w:p>
    <w:p>
      <w:pPr>
        <w:pStyle w:val="Normal"/>
        <w:ind w:firstLine="540"/>
        <w:jc w:val="both"/>
        <w:rPr/>
      </w:pPr>
      <w:r>
        <w:rPr>
          <w:sz w:val="20"/>
        </w:rPr>
        <w:t>В период выкармливания птенцов деревенские ласточки обычно носят корм малыми порциями. Птенцы деревенской ласточки сравнительно часто получают отдельных крупных насекомых: мух, жуков, бабочек, клопов, пауков, стрекоз, различных комаров и мошек.</w:t>
      </w:r>
    </w:p>
    <w:p>
      <w:pPr>
        <w:pStyle w:val="Normal"/>
        <w:ind w:firstLine="540"/>
        <w:jc w:val="both"/>
        <w:rPr/>
      </w:pPr>
      <w:r>
        <w:rPr>
          <w:sz w:val="20"/>
        </w:rPr>
        <w:t>Ласточек привлекают в первую очередь такие деревни, где они могут найти обильный корм в непосредственной близости от домов. Фенология прилета и сроков размножения деревенской ласточки в Ленинградской области выглядит следующим образом. Первые ласточки здесь обычно появляются 1-2 мая. У гнезд ласточки начинают встречаться в начале мая. Стремясь к затененным местам, деревенские ласточки предпочитают устраивать гнезда внутри помещений, под крышами сараев или даже в сенях домов. Иногда они поселяются в подвалах или располагают гнезда в стенах старых колодцев ниже уровня земли. Наружные гнезда, прикрепленные к стене дома под коньком или навесом крыши, тоже довольно обычны. Реже всего ласточки гнездятся на хорошо освещенной стороне дома.</w:t>
      </w:r>
    </w:p>
    <w:p>
      <w:pPr>
        <w:pStyle w:val="21"/>
        <w:jc w:val="both"/>
        <w:rPr/>
      </w:pPr>
      <w:r>
        <w:rPr/>
        <w:t>В зависимости от погодных условий и фактора беспокойства постройка гнезда составляет от 4 до 11 дней. В дождь ласточки прекращают строительство.</w:t>
      </w:r>
    </w:p>
    <w:p>
      <w:pPr>
        <w:pStyle w:val="TextBodyIndent"/>
        <w:rPr/>
      </w:pPr>
      <w:r>
        <w:rPr/>
        <w:t>Периоду откладки яиц предшествует спаривание. Активное пение самцов продолжается до отлета. Его можно слышать даже во время осенней миграции. При этом наблюдается несколько пиков повышенной интенсивности пения. Первый совпадает с периодом откладки яиц. Второй с размножением и началом сбора осенних (августовских) стай. Собираются ласточки всегда в наиболее заметных местах, обычно на телевизионных антеннах или телеграфных проводах. Птенцы к этому времени уже не зависят от родителей. Способность к полету они приобретают на 21-й день жизни, самостоятельными становятся в возрасте четырех недель.</w:t>
      </w:r>
    </w:p>
    <w:p>
      <w:pPr>
        <w:pStyle w:val="2"/>
        <w:ind w:firstLine="540"/>
        <w:rPr/>
      </w:pPr>
      <w:r>
        <w:rPr/>
        <w:t>Ласточки часто страдают от бескормицы из-за холода и ветра. Резкие похолодания обычны в сентябре, но иногда они могут наступить в августе. В такую погоду стаи ласточек перемещаются к берегам прудов и водоемов, заросших тростником и осокой. Способ охоты у них резко меняется. Собираясь стаей, они начинают совершать короткие перелеты, присаживаются на стебли растений у самой воды и снова перемещаются на 2-3 м. Такая охота путем спугивания насекомых со стеблей водных растений может продолжаться на одном водоеме несколько дней.</w:t>
      </w:r>
      <w:r>
        <w:rPr>
          <w:szCs w:val="28"/>
        </w:rPr>
        <w:t xml:space="preserve"> При</w:t>
      </w:r>
      <w:r>
        <w:rPr/>
        <w:t xml:space="preserve"> затянувшемся ненастье может наступить массовая гибель птиц.</w:t>
      </w:r>
    </w:p>
    <w:p>
      <w:pPr>
        <w:pStyle w:val="Normal"/>
        <w:ind w:firstLine="540"/>
        <w:jc w:val="both"/>
        <w:rPr/>
      </w:pPr>
      <w:r>
        <w:rPr>
          <w:sz w:val="20"/>
        </w:rPr>
        <w:t xml:space="preserve">Говорят, что когда ласточки летают низко – это к дождю, а когда высоко в небе – к хорошей погоде. Объясняется все просто. В ясную и солнечную погоду насекомые вьются высоко, поднимаемые вверх восходящими токами нагретого воздуха. Там и охотятся ласточки. А в сырую погоду или перед грозой воздух насыщен водяными парами, насекомые намокают, тяжелеют и опускаются к земле. Так ласточки невольно становятся предсказателями погоды. </w:t>
      </w:r>
    </w:p>
    <w:p>
      <w:pPr>
        <w:pStyle w:val="Normal"/>
        <w:jc w:val="both"/>
        <w:rPr/>
      </w:pPr>
      <w:r>
        <w:rPr>
          <w:sz w:val="20"/>
        </w:rPr>
        <w:t>Ласточки– птицы перелетные. Ласточка прилетела, – Скоро гром загремит, – говорит примета.</w:t>
      </w:r>
    </w:p>
    <w:p>
      <w:pPr>
        <w:pStyle w:val="Normal"/>
        <w:jc w:val="both"/>
        <w:rPr>
          <w:sz w:val="20"/>
        </w:rPr>
      </w:pPr>
      <w:r>
        <w:rPr>
          <w:sz w:val="20"/>
        </w:rPr>
      </w:r>
    </w:p>
    <w:p>
      <w:pPr>
        <w:pStyle w:val="Normal"/>
        <w:jc w:val="center"/>
        <w:rPr>
          <w:b/>
          <w:b/>
          <w:bCs/>
          <w:sz w:val="20"/>
        </w:rPr>
      </w:pPr>
      <w:r>
        <w:rPr>
          <w:b/>
          <w:bCs/>
          <w:sz w:val="20"/>
        </w:rPr>
        <w:t>Соловей</w:t>
      </w:r>
      <w:r>
        <w:rPr>
          <w:b/>
          <w:bCs/>
          <w:sz w:val="20"/>
          <w:lang w:val="en-US"/>
        </w:rPr>
        <w:t xml:space="preserve"> – LUSCINIA LUSCINIA (L.)</w:t>
      </w:r>
    </w:p>
    <w:p>
      <w:pPr>
        <w:pStyle w:val="Normal"/>
        <w:jc w:val="center"/>
        <w:rPr>
          <w:b/>
          <w:b/>
          <w:bCs/>
          <w:sz w:val="20"/>
        </w:rPr>
      </w:pPr>
      <w:r>
        <w:rPr>
          <w:b/>
          <w:bCs/>
          <w:sz w:val="20"/>
        </w:rPr>
      </w:r>
    </w:p>
    <w:p>
      <w:pPr>
        <w:pStyle w:val="TextBodyIndent"/>
        <w:rPr/>
      </w:pPr>
      <w:r>
        <w:rPr/>
        <w:t>Соловей издавна гнездился на широте Санкт- Петербурга и чуть севернее. О количестве гнездящихся соловьев обычно судят по числу поющих самцов. Но этот показатель не всегда отражает истинную картину изменения численности, так как активность пения в разные годы бывает различной. При низкой температуре воздуха в мае и в июне соловьи поют вяло, очень нерегулярно и в течение короткого периода. Соловей поет в полную силу только в спокойной обстановке. Иногда он может петь с азартом даже на виду у людей, однако чрезмерное количество посетителей в некоторых наших парках и множество бродячих кошек не дают ему возможности нормально проявлять себя, и соловьи из таких мест постепенно исчезают. Численность их здесь падает  и потому, что они не оставляют потомства.</w:t>
      </w:r>
    </w:p>
    <w:p>
      <w:pPr>
        <w:pStyle w:val="TextBodyIndent"/>
        <w:rPr/>
      </w:pPr>
      <w:r>
        <w:rPr/>
        <w:t xml:space="preserve">Обычно они покидают парк, не начав еще гнездиться, переселяясь в другое место. Поэтому в целях охраны и увеличения количества соловьев необходимо сохранять на дальних участках парка заросли кустарников и лесную подстилку, поддерживать определенную степень увлажненности почвы, а также снижать действие фактора беспокойства, создавая “зоны недоступности”. </w:t>
      </w:r>
    </w:p>
    <w:p>
      <w:pPr>
        <w:pStyle w:val="Normal"/>
        <w:ind w:firstLine="540"/>
        <w:jc w:val="both"/>
        <w:rPr/>
      </w:pPr>
      <w:r>
        <w:rPr>
          <w:sz w:val="20"/>
        </w:rPr>
        <w:t>Обычно соловьи прилетают под Санкт- Птербургом, начиная с 7-9 мая, и в нормальную, по метеорологическим условиям, весну, с этого времени их пение бывает слышно уже достаточно регулярно. В мае соловьи</w:t>
      </w:r>
      <w:r>
        <w:rPr/>
        <w:t xml:space="preserve"> </w:t>
      </w:r>
      <w:r>
        <w:rPr>
          <w:sz w:val="20"/>
        </w:rPr>
        <w:t xml:space="preserve">поют не только на зорях, но и днем. В июне устанавливается ритм, характерный для периода белых ночей: соловьи бывают активны с 8-9 ч вечера до полуночи и затем снова поют на рассвете. При птенцах соловьи обычно уже не поют, но иногда, при сильном беспокойстве у гнезда, некоторые самцы вместо тревожного крика могут воспроизвести несколько колен песни. Сроки размножения соловья в Ленинградской области довольно дружные и растянуты меньше, чем у других видов птиц. Период возможных сроков откладки яиц продолжается примерно 1 месяц – с конца мая до конца июня. </w:t>
      </w:r>
    </w:p>
    <w:p>
      <w:pPr>
        <w:pStyle w:val="Normal"/>
        <w:ind w:firstLine="540"/>
        <w:jc w:val="both"/>
        <w:rPr/>
      </w:pPr>
      <w:r>
        <w:rPr>
          <w:sz w:val="20"/>
        </w:rPr>
        <w:t>Все гнезда расположены на земле среди трав, под прикрытием кустов или прикорневой поросли лиственных пород деревьев. Близость человека вообще не пугает соловьев. Свои гнезда они иногда помещают рядом с дорогами, около домов. В гнездах кладка состоит из 5 яиц. В связи с наземным гнездованием у соловья выработались различные защитные формы поведения, предохраняющие гнезда и птенцов, прежде всего, от наземных врагов. В связи с этим гнездо найти довольно трудно. Он почти никогда не подлетает к гнезду прямо, а долго осматривается и несколько раз спускается на землю в разных местах, как бы запутывая свои движения. Затем осторожно, всегда по земле, подходит к гнезду. Нормальное оставление гнезда происходит в возрасте 10-11 дней. В этом возрасте у молодых соловьев крылья сильно укорочены, а хвоста практически еще нет. Первые дни птенцы живут на земле. Летать начинают в возрасте 16 дней, однако и после ведут в основном наземный образ жизни. Передвигаются по земле прыжками, причем чрезвычайно быстро. В дальнейшем семьи распадаются, и молодые соловьи начинают вести одиночный образ жизни. С этого времени изменяется и характер их пищи. В гнездовый период птенцы получают в основном гусениц и бабочек, личинок пилильщиков, двукрылых, куколок жуков, равнокрылых, а также пауков и других беспозвоночных.  В период самостоятельной жизни они чаще начинают посещать лесные опушки, вырубки, приусадебные огороды и сады, где нередко питаются ягодами бузины и малины. В это время уже идет осенняя миграция, которая начинается с конца июля. К концу августа в северных районах она уже заканчивается.</w:t>
      </w:r>
    </w:p>
    <w:p>
      <w:pPr>
        <w:sectPr>
          <w:headerReference w:type="default" r:id="rId2"/>
          <w:footerReference w:type="default" r:id="rId3"/>
          <w:type w:val="nextPage"/>
          <w:pgSz w:w="11906" w:h="16838"/>
          <w:pgMar w:left="2693" w:right="2693" w:gutter="0" w:header="3402" w:top="4111" w:footer="709" w:bottom="3402"/>
          <w:pgNumType w:start="233" w:fmt="decimal"/>
          <w:formProt w:val="false"/>
          <w:textDirection w:val="lrTb"/>
          <w:docGrid w:type="default" w:linePitch="360" w:charSpace="0"/>
        </w:sectPr>
        <w:pStyle w:val="Normal"/>
        <w:jc w:val="both"/>
        <w:rPr>
          <w:sz w:val="20"/>
          <w:szCs w:val="28"/>
        </w:rPr>
      </w:pPr>
      <w:r>
        <w:rPr>
          <w:sz w:val="20"/>
          <w:szCs w:val="28"/>
        </w:rPr>
      </w:r>
    </w:p>
    <w:p>
      <w:pPr>
        <w:pStyle w:val="Normal"/>
        <w:jc w:val="center"/>
        <w:rPr/>
      </w:pPr>
      <w:r>
        <w:rPr>
          <w:b/>
          <w:bCs/>
          <w:sz w:val="20"/>
        </w:rPr>
        <w:t xml:space="preserve">Домовой воробей – </w:t>
      </w:r>
      <w:r>
        <w:rPr>
          <w:b/>
          <w:bCs/>
          <w:sz w:val="20"/>
          <w:lang w:val="en-US"/>
        </w:rPr>
        <w:t>PASSER</w:t>
      </w:r>
      <w:r>
        <w:rPr>
          <w:b/>
          <w:bCs/>
          <w:sz w:val="20"/>
        </w:rPr>
        <w:t xml:space="preserve"> (</w:t>
      </w:r>
      <w:r>
        <w:rPr>
          <w:b/>
          <w:bCs/>
          <w:sz w:val="20"/>
          <w:lang w:val="en-US"/>
        </w:rPr>
        <w:t>L</w:t>
      </w:r>
      <w:r>
        <w:rPr>
          <w:b/>
          <w:bCs/>
          <w:sz w:val="20"/>
        </w:rPr>
        <w:t>.)</w:t>
      </w:r>
    </w:p>
    <w:p>
      <w:pPr>
        <w:pStyle w:val="Normal"/>
        <w:jc w:val="both"/>
        <w:rPr>
          <w:b/>
          <w:b/>
          <w:bCs/>
          <w:sz w:val="20"/>
        </w:rPr>
      </w:pPr>
      <w:r>
        <w:rPr>
          <w:b/>
          <w:bCs/>
          <w:sz w:val="20"/>
        </w:rPr>
      </w:r>
    </w:p>
    <w:p>
      <w:pPr>
        <w:pStyle w:val="Normal"/>
        <w:ind w:firstLine="540"/>
        <w:jc w:val="both"/>
        <w:rPr/>
      </w:pPr>
      <w:r>
        <w:rPr>
          <w:sz w:val="20"/>
        </w:rPr>
        <w:t>Домовой воробей довольно обыкновенная птица Ленинградской области. Общая численность воробьев на Северо-Западе увеличивается, и процесс заселения новых территорий продолжается. В первую очередь это касается малообжитых и быстро осваиваемых в последние десятилетия земель на севере и востоке области. Основные места размножения домового воробья – города, общая площадь которых в Ленинградской области составляет более 100 тыс. га. На долю Ленинграда приходится почти половина всей городской территории. Она заселена домовым воробьем неравномерно. Хотя он и встречается практически всюду, в том числе в жилых кварталах центра и в индивидуальных районах, однако явно предпочитает селиться у скверов, садов, парков и т.д. В городах гнездится 65% всех домовых воробьев. Общее население домового воробья в Ленинградской области составляет примерно 1,5 млн. особей.  С конца марта–начала апреля большая часть самцов начинает уже “ухаживать” за самками, а с середины апреля приступает к спариванию. С конца марта большинство воробьев обособляются в пары и приступают к весеннему гнездостроению, разгар которого приходится обычно на начало или середину апреля. В постройке гнезда принимают участие, как самец, так и самка. Гнезда чаще всего располагаются в скворечниках, в дуплах деревьев или под крышами домов. Используются также различные ниши и щели строений – за наличниками окон, в пазах за обивкой, в штабелях досок, под сводами мостов и в полых бетонных столбах. Наибольший интерес представляют случаи “наружного” расположения шарообразных гнезд на ветвях деревьев, электрических столбах, между водосточными трубами и стенами домов. Подобные факты позволяют предполагать, что такой способ гнездования для домового воробья, вероятно, исходный. В городе домовые воробьи приступают к откладке яиц примерно на неделю раньше, чем в деревнях за городом.</w:t>
      </w:r>
    </w:p>
    <w:p>
      <w:pPr>
        <w:pStyle w:val="TextBodyIndent"/>
        <w:rPr/>
      </w:pPr>
      <w:r>
        <w:rPr/>
        <w:t>Разница в сроках объясняется, видимо, различиями температуры, условиями освещения. Массовый вылет птенцов из гнезда, как и откладка яиц, в городе тоже происходит на 5-10 дней раньше, чем за его пределами. Птенцы вторых выводков чаще всего покидают гнезда в течение всего июля, иногда в середине августа.</w:t>
      </w:r>
    </w:p>
    <w:p>
      <w:pPr>
        <w:pStyle w:val="TextBodyIndent"/>
        <w:rPr/>
      </w:pPr>
      <w:r>
        <w:rPr/>
        <w:t xml:space="preserve">Таким образом, в гнездах домовых воробьев с конца апреля до второй половины августа можно находить яйца птенцов. Весь период размножения занимает около 4 месяцев. Примерно через 2 недели после вылета из гнезд слетки начинают жить самостоятельно. Соседние выводки объединяются в стайки по 14-15 птиц. Несколько дней они еще кормятся вблизи от места рождения, но потом начинают кочевать. </w:t>
      </w:r>
    </w:p>
    <w:p>
      <w:pPr>
        <w:pStyle w:val="TextBodyIndent"/>
        <w:rPr/>
      </w:pPr>
      <w:r>
        <w:rPr/>
        <w:t xml:space="preserve">С июля и почти до конца сентября группы молодых птиц регулярно встречаются на кормежке на пустырях и свалках, а также на полях, расположенных на окраинах населенных пунктов. </w:t>
      </w:r>
    </w:p>
    <w:p>
      <w:pPr>
        <w:pStyle w:val="TextBodyIndent"/>
        <w:rPr>
          <w:vertAlign w:val="superscript"/>
        </w:rPr>
      </w:pPr>
      <w:r>
        <w:rPr/>
        <w:t>В сентябре-октябре у домовых воробьев в Ленинградской области наблюдается осеннее токование. Как и весной, птицы перемещаются в гнезда, оживленно хором поют, строят гнезда. Самцы “ухаживают” за самками. Временем начала зимовки воробьев в условиях Ленинградской области можно считать ноябрь. Почти до середины марта – до распада зимних стай – основной заботой птиц является поиск корма и места ночевки. С утра воробьиные стайки снуют около мусорных баков во дворах, на подкормках птиц в парках и скверах, на рынках, вокзалах, возле продовольственных магазинов и других местах, где постоянно кормятся. В пищу идет все съедобное: просо, семена подсолнечника, крошки хлеба, остатки каши, творога, кусочки мяса, колбасы и т.д. В гнездовой период воробьи полезны,  уничтожая долгоносиков, листоедов, некоторых бабочек, гусениц и зимней паденицы и других вредных насекомых.</w:t>
      </w:r>
    </w:p>
    <w:p>
      <w:pPr>
        <w:pStyle w:val="Normal"/>
        <w:ind w:firstLine="540"/>
        <w:jc w:val="both"/>
        <w:rPr>
          <w:sz w:val="20"/>
          <w:vertAlign w:val="superscript"/>
        </w:rPr>
      </w:pPr>
      <w:r>
        <w:rPr>
          <w:sz w:val="20"/>
        </w:rPr>
        <w:t>Воробей – птица умная. Он живет рядом с человеческим жильем, но поймать его очень трудно. Не случайно есть пословица о том, что «старого воробья на мякине не проведешь».</w:t>
      </w:r>
    </w:p>
    <w:p>
      <w:pPr>
        <w:pStyle w:val="Normal"/>
        <w:jc w:val="both"/>
        <w:rPr>
          <w:sz w:val="20"/>
          <w:vertAlign w:val="superscript"/>
        </w:rPr>
      </w:pPr>
      <w:r>
        <w:rPr>
          <w:sz w:val="20"/>
          <w:vertAlign w:val="superscript"/>
        </w:rPr>
      </w:r>
    </w:p>
    <w:p>
      <w:pPr>
        <w:pStyle w:val="Normal"/>
        <w:jc w:val="center"/>
        <w:rPr/>
      </w:pPr>
      <w:r>
        <w:rPr>
          <w:b/>
          <w:bCs/>
          <w:sz w:val="20"/>
        </w:rPr>
        <w:t xml:space="preserve">Большая синица – </w:t>
      </w:r>
      <w:r>
        <w:rPr>
          <w:b/>
          <w:bCs/>
          <w:sz w:val="20"/>
          <w:lang w:val="en-US"/>
        </w:rPr>
        <w:t>PARUS</w:t>
      </w:r>
      <w:r>
        <w:rPr>
          <w:b/>
          <w:bCs/>
          <w:sz w:val="20"/>
        </w:rPr>
        <w:t xml:space="preserve"> </w:t>
      </w:r>
      <w:r>
        <w:rPr>
          <w:b/>
          <w:bCs/>
          <w:sz w:val="20"/>
          <w:lang w:val="en-US"/>
        </w:rPr>
        <w:t>MAJOR</w:t>
      </w:r>
      <w:r>
        <w:rPr>
          <w:b/>
          <w:bCs/>
          <w:sz w:val="20"/>
        </w:rPr>
        <w:t xml:space="preserve"> (</w:t>
      </w:r>
      <w:r>
        <w:rPr>
          <w:b/>
          <w:bCs/>
          <w:sz w:val="20"/>
          <w:lang w:val="en-US"/>
        </w:rPr>
        <w:t>L</w:t>
      </w:r>
      <w:r>
        <w:rPr>
          <w:b/>
          <w:bCs/>
          <w:sz w:val="20"/>
        </w:rPr>
        <w:t>.)</w:t>
      </w:r>
    </w:p>
    <w:p>
      <w:pPr>
        <w:pStyle w:val="Normal"/>
        <w:jc w:val="both"/>
        <w:rPr>
          <w:b/>
          <w:b/>
          <w:bCs/>
          <w:sz w:val="20"/>
        </w:rPr>
      </w:pPr>
      <w:r>
        <w:rPr>
          <w:b/>
          <w:bCs/>
          <w:sz w:val="20"/>
        </w:rPr>
      </w:r>
    </w:p>
    <w:p>
      <w:pPr>
        <w:pStyle w:val="Normal"/>
        <w:ind w:firstLine="540"/>
        <w:jc w:val="both"/>
        <w:rPr/>
      </w:pPr>
      <w:r>
        <w:rPr>
          <w:sz w:val="20"/>
        </w:rPr>
        <w:t xml:space="preserve">В гнездовое время большая синица заселяет преимущественно лиственные и смешанные насаждения. Излюбленные места обитания этих синиц – сады и парки, дачные поселки и озелененные небольшие города. Пение большой синицы можно услышать в любое время года, за исключением поздней осени и начала зимы. Весеннее пение начинается уже в начале января, иногда даже в конце декабря. Как правило, первыми начинают петь птицы, зимующие около жилья человека. У большой синицы могут петь не только самцы, но и самки, которые чаще издают песню во время выкармливания птенцов и в ожидании выводка. При выборе места для гнезда большая синица очень пластична. Она предпочитает гнездиться в естественных или дятловых дуплах, а также в искусственных гнездах. Строительство гнезд начинается с середины апреля. Гнездо строит только самка. На постройку его птицы затрачивают 9-15 дней, чаще всего 5-7 дней. </w:t>
      </w:r>
    </w:p>
    <w:p>
      <w:pPr>
        <w:pStyle w:val="Normal"/>
        <w:ind w:firstLine="540"/>
        <w:jc w:val="both"/>
        <w:rPr/>
      </w:pPr>
      <w:r>
        <w:rPr>
          <w:sz w:val="20"/>
        </w:rPr>
        <w:t xml:space="preserve">Во многих случаях самка начинает кладку при недостроенном гнезде. Иногда между завершением постройки и появлением первого яйца проходит несколько дней. Тем не менее, практически всегда во время откладки яиц самка продолжает приносить в гнездо строительный материал. Как и у всех синиц, насиживает кладку самка. Самец ее регулярно кормит. Чаще всего период насиживания составляет 13-14 дней. Его продолжительность зависит от поведения самки и сроков размножения. Нормальный вылет птенцов происходит обычно на 19-21 сутки, но при испуге птенцы способны выпрыгнуть и в возрасте 15 дней. После вылета из гнезда родители продолжают кормить их на протяжении одной или двух недель. Если самка начинает вторую кладку, первый выводок водит самец. Птенцов выкармливают преимущественно гусеницами бабочек. Существенную роль играют также пауки, куколки и имаго бабочек, личинки пилильщиков. В качестве минерального корма родители дают птенцам землю, скорлупу яиц, раковины наземных малюсков. В питании птиц в летний период наряду с пауками и чешуекрылыми заметную роль играют жесткокрылые, главным образом долгоносики, а также равнокрылые, двукрылые и полужесткокрылые. Осенью и зимой преобладают семена и различные пищевые отбросы человека. </w:t>
      </w:r>
    </w:p>
    <w:p>
      <w:pPr>
        <w:pStyle w:val="Normal"/>
        <w:ind w:firstLine="540"/>
        <w:jc w:val="both"/>
        <w:rPr/>
      </w:pPr>
      <w:r>
        <w:rPr>
          <w:sz w:val="20"/>
        </w:rPr>
        <w:t>Из растительной пищи синицы используют на Северо- Западе плоды и семена следующих растений: сосны, ели, липы, клена, березы, сирени, конского щавеля, репейника, пикульников, бузины красной, рябины, ирги, черники, подсолнечника, конопли, ржи, пшеницы, овса. Зимой большинство синиц покидает лесные массивы и скапливается в населенных пунктах. Уход на зиму из леса к жилью человека, часто на десятки километров, приобретает характер сезонных кочевок.</w:t>
      </w:r>
      <w:r>
        <w:rPr>
          <w:sz w:val="20"/>
          <w:vertAlign w:val="superscript"/>
        </w:rPr>
        <w:t xml:space="preserve"> </w:t>
      </w:r>
      <w:r>
        <w:rPr>
          <w:sz w:val="20"/>
        </w:rPr>
        <w:t>Для многих молодых птиц типичны перемещения на сотни километров.</w:t>
      </w:r>
    </w:p>
    <w:p>
      <w:pPr>
        <w:pStyle w:val="Normal"/>
        <w:jc w:val="both"/>
        <w:rPr>
          <w:sz w:val="20"/>
        </w:rPr>
      </w:pPr>
      <w:r>
        <w:rPr>
          <w:sz w:val="20"/>
        </w:rPr>
      </w:r>
    </w:p>
    <w:p>
      <w:pPr>
        <w:pStyle w:val="Normal"/>
        <w:jc w:val="center"/>
        <w:rPr/>
      </w:pPr>
      <w:r>
        <w:rPr>
          <w:b/>
          <w:bCs/>
          <w:sz w:val="20"/>
        </w:rPr>
        <w:t xml:space="preserve">Большой пестрый дятел – </w:t>
      </w:r>
      <w:r>
        <w:rPr>
          <w:b/>
          <w:bCs/>
          <w:sz w:val="20"/>
          <w:lang w:val="en-US"/>
        </w:rPr>
        <w:t>DENDROCOPOS</w:t>
      </w:r>
      <w:r>
        <w:rPr>
          <w:b/>
          <w:bCs/>
          <w:sz w:val="20"/>
        </w:rPr>
        <w:t xml:space="preserve"> </w:t>
      </w:r>
      <w:r>
        <w:rPr>
          <w:b/>
          <w:bCs/>
          <w:sz w:val="20"/>
          <w:lang w:val="en-US"/>
        </w:rPr>
        <w:t>MAJOR</w:t>
      </w:r>
      <w:r>
        <w:rPr>
          <w:b/>
          <w:bCs/>
          <w:sz w:val="20"/>
        </w:rPr>
        <w:t xml:space="preserve"> (</w:t>
      </w:r>
      <w:r>
        <w:rPr>
          <w:b/>
          <w:bCs/>
          <w:sz w:val="20"/>
          <w:lang w:val="en-US"/>
        </w:rPr>
        <w:t>L</w:t>
      </w:r>
      <w:r>
        <w:rPr>
          <w:b/>
          <w:bCs/>
          <w:sz w:val="20"/>
        </w:rPr>
        <w:t>.)</w:t>
      </w:r>
    </w:p>
    <w:p>
      <w:pPr>
        <w:pStyle w:val="Normal"/>
        <w:jc w:val="both"/>
        <w:rPr>
          <w:b/>
          <w:b/>
          <w:bCs/>
          <w:sz w:val="20"/>
        </w:rPr>
      </w:pPr>
      <w:r>
        <w:rPr>
          <w:b/>
          <w:bCs/>
          <w:sz w:val="20"/>
        </w:rPr>
      </w:r>
    </w:p>
    <w:p>
      <w:pPr>
        <w:pStyle w:val="Normal"/>
        <w:ind w:firstLine="540"/>
        <w:jc w:val="both"/>
        <w:rPr/>
      </w:pPr>
      <w:r>
        <w:rPr>
          <w:sz w:val="20"/>
        </w:rPr>
        <w:t>Из всех видов дятлов, встречающихся на Северо-Западе, большой пестрый дятел – самый многочисленный. Он распространен повсеместно и везде обычен как летом, так и зимой. Гнездится он в самых различных типах леса. Летом наибольшие плотности отмечены в смешанном лесу, где дятлы имеют лучшие условия для строительства гнезда, а в осенне-зимний период в сосняках или ельниках, т.е. в местах сосредоточения основных кормов этого дятла: семян сосны и ели. При неурожае кормов дятлы кочуют в поисках пищи, и большинство их уходит за пределы области. Старые дятлы более оседлы. Иногда они несколько лет подряд живут на одном месте. Март–  это месяц, когда “барабанная дробь” больших пестрых дятлов раздается уже повсюду и звучит особенно часто. Отдельные птицы нередко выстукивают ее на одном дереве до 100 раз подряд. Самки барабанят тоже, но не так интенсивно как самцы. Из всех видов дятлов большой пестрый имеет самую короткую дробь. Начинается дробь громко, но быстро затухает. В качестве “инструмента” чаще всего дятлы используют сухой ствол или сук, иногда скворечник и даже металлические предметы – железный флюгер, жестяную трубу на крыше лесной сторожки и другие резонирующие предметы, укрепленные на деревьях, домах или шестах. Сроки размножения – поздние. Строительство дупел, хотя и начинается уже в конце марта и продолжается весь апрель, заканчивается лишь к началу  кладки – к 6-19 мая. Большинство их оставлено дятлами из-за неудачного выбора места для дупла.</w:t>
      </w:r>
      <w:r>
        <w:rPr>
          <w:sz w:val="20"/>
          <w:szCs w:val="28"/>
        </w:rPr>
        <w:t xml:space="preserve"> </w:t>
      </w:r>
      <w:r>
        <w:rPr>
          <w:sz w:val="20"/>
        </w:rPr>
        <w:t xml:space="preserve"> Дятлы, наталкиваясь на внутренние суки, бросают работу. Основное дупло строится последним – в конце апреля–начале мая. Его долбят всегда самец и самка. В инкубировании яиц отмечалось участие самца, который подменял самку, как днем, так и ночью. Вылупление в большинстве случаев происходило в конце мая–начале июня, и во второй половине этого месяца молодые дятлы, как правило, уже оставляли гнезда. Говоря о питании большого пестрого дятла в целом, необходимо указать на его потенциальную всеядность и чрезвычайно большую пластичность кормового кормления.  В августе–сентябре кроме насекомых дятлы едят ягоды черники, брусники, рябины, бузины, а также семена сосны, лиственницы, сибирской сосны, орехи лещины. Помимо естественных кормов дятлы, живущие осенью и зимой у дачных поселков, в полной мере проявляют свою потенциальную всеядность. Посещая кормушки, поедают семена подсолнечника, коноплю, долбят куски булок и хлеба, едят сало, творог, масло и мясо.</w:t>
      </w:r>
    </w:p>
    <w:p>
      <w:pPr>
        <w:pStyle w:val="Endnote"/>
        <w:jc w:val="both"/>
        <w:rPr>
          <w:sz w:val="20"/>
          <w:szCs w:val="28"/>
        </w:rPr>
      </w:pPr>
      <w:r>
        <w:rPr>
          <w:sz w:val="20"/>
          <w:szCs w:val="28"/>
        </w:rPr>
      </w:r>
    </w:p>
    <w:p>
      <w:pPr>
        <w:pStyle w:val="Normal"/>
        <w:jc w:val="center"/>
        <w:rPr/>
      </w:pPr>
      <w:r>
        <w:rPr>
          <w:b/>
          <w:bCs/>
          <w:sz w:val="20"/>
        </w:rPr>
        <w:t>Чибис</w:t>
      </w:r>
      <w:r>
        <w:rPr>
          <w:b/>
          <w:bCs/>
          <w:sz w:val="20"/>
          <w:lang w:val="en-US"/>
        </w:rPr>
        <w:t xml:space="preserve"> – VANEHUS VANEHUS (L.)</w:t>
      </w:r>
    </w:p>
    <w:p>
      <w:pPr>
        <w:pStyle w:val="Normal"/>
        <w:rPr>
          <w:b/>
          <w:b/>
          <w:bCs/>
          <w:sz w:val="20"/>
          <w:lang w:val="en-US"/>
        </w:rPr>
      </w:pPr>
      <w:r>
        <w:rPr>
          <w:b/>
          <w:bCs/>
          <w:sz w:val="20"/>
          <w:lang w:val="en-US"/>
        </w:rPr>
      </w:r>
    </w:p>
    <w:p>
      <w:pPr>
        <w:pStyle w:val="Normal"/>
        <w:ind w:firstLine="540"/>
        <w:jc w:val="both"/>
        <w:rPr/>
      </w:pPr>
      <w:r>
        <w:rPr>
          <w:sz w:val="20"/>
        </w:rPr>
        <w:t>Чибис резко увеличил свою численность в Ленинградской области. Он заселяет практически все пригодные для его гнездования биотопы – озимые поля, залежные земли, выгоны, открытые суходольные луга, заливаемые талой водой, поймы рек, заболоченные берега водоемов. Большинство кладок птенцов чибиса погибает из-за собак, кошек, а также из-за перепахивания полей. Но птицы упорно продолжают селиться в непосредственной близости от человека. Процесс постепенного увеличения численности чибиса наблюдается и на смежных с Ленинградской областью территориях. Болота привлекают чибисов тем, что они сравнительно рано освобождаются от снега и дают возможность гнездиться в спокойной обстановке. Здесь их гнезда не подвергаются столь частому разорению, как на полях, которые постоянно обрабатываются. Чибис принадлежит к числу наиболее ранних мигрантов. Передовые особи прилетают к нам, когда появляются первые проталины на полях. Сроки прилета очень сильно варьируют по годам. Птицы летят парами по 12-25 особей стремительно, стая за стаей. Ранней весной только что прилетевшие чибисы скапливаются, прежде всего, в ближайших пригородах Санкт- Петербурга, где снег таит несколько раньше, чем в других районах области. В годы раннего прилета и возврата холодов и снегопадов возможен обратный прилет.</w:t>
      </w:r>
    </w:p>
    <w:p>
      <w:pPr>
        <w:pStyle w:val="Normal"/>
        <w:ind w:firstLine="540"/>
        <w:jc w:val="both"/>
        <w:rPr/>
      </w:pPr>
      <w:r>
        <w:rPr>
          <w:sz w:val="20"/>
        </w:rPr>
        <w:t xml:space="preserve"> </w:t>
      </w:r>
      <w:r>
        <w:rPr>
          <w:sz w:val="20"/>
        </w:rPr>
        <w:t xml:space="preserve">Чибисы гнездятся в Ленинградской области группами, чаще всего по 10-12 пар. В колонии гнездящихся чибисов часто присутствуют птицы, которые в данном месте не размножаются. В середине июня они отлетают. Ток чибиса протекает чрезвычайно стереотипно. В воздушных пируэтах самца можно уловить определенную последовательность движений, периодически повторяющихся. Время от времени он кувыркается в воздухе и в этот момент в определенном ритме издает четыре звука: “кюй-киу-киу-кюй”, причем последний звук всегда совпадает с кувырком. Ток чибисов можно наблюдать с начала апреля и до середины июня. Наиболее активно они токуют в начале мая. Наиболее ранние даты появления яиц в гнездах – 18, 20, 26 и 27 апреля. В отдельных местах снег оказался до 12 см глубиной, но птицы не покинули кладок. В большинстве случаев чибисы приступают к насиживанию после установления теплой погоды в начале мая. Большая растянутость сроков размножения есть следствие неодновременного прилета птиц в гнездовую область, непостоянства весенней погоды и частого разорения гнезд чибиса в связи с перепахиванием полей и деятельностью хищников, что особенно характерно для пригородных районов. Для устройства гнезда они выбирают самые возвышенные участки с редкой травой и хорошим обзором. Кладка состоит из 4 яиц. </w:t>
      </w:r>
    </w:p>
    <w:p>
      <w:pPr>
        <w:pStyle w:val="TextBodyIndent"/>
        <w:rPr/>
      </w:pPr>
      <w:r>
        <w:rPr/>
        <w:t xml:space="preserve">Весь первый день пуховички остаются в гнезде. В 3-4 -дневном возрасте они уже быстро бегают и могут плавать. Передвигаясь среди травы, они все время балансируют передними конечностями и опираются ими на стебли трав и бугорки, сохраняя равновесие. Следуя гуськом, друг за другом, они ориентируются по белому пуховому пятну на затылке, характерному для птенцов многих ржанковых. </w:t>
      </w:r>
    </w:p>
    <w:p>
      <w:pPr>
        <w:pStyle w:val="Normal"/>
        <w:ind w:firstLine="540"/>
        <w:jc w:val="both"/>
        <w:rPr/>
      </w:pPr>
      <w:r>
        <w:rPr>
          <w:sz w:val="20"/>
        </w:rPr>
        <w:t xml:space="preserve">В начале июля большинство молодых птиц уже улетает. С этого времени чибисы начинают покидать гнездовые стаи. </w:t>
      </w:r>
    </w:p>
    <w:p>
      <w:pPr>
        <w:pStyle w:val="Normal"/>
        <w:ind w:firstLine="540"/>
        <w:jc w:val="both"/>
        <w:rPr/>
      </w:pPr>
      <w:r>
        <w:rPr>
          <w:sz w:val="20"/>
        </w:rPr>
        <w:t xml:space="preserve">Мигрирующие чибисы, строго выдерживая западное направление, летят одиночно и стаями по 25-30 птиц. Преимущественно по утрам и вечерам, но иногда и ночью. В дневное время они отдыхают и кормятся на берегах водоемов. За первую половину августа отлетает большинство птиц. </w:t>
      </w:r>
    </w:p>
    <w:p>
      <w:pPr>
        <w:pStyle w:val="Normal"/>
        <w:ind w:firstLine="540"/>
        <w:jc w:val="both"/>
        <w:rPr/>
      </w:pPr>
      <w:r>
        <w:rPr>
          <w:sz w:val="20"/>
        </w:rPr>
        <w:t>Основные зимовки птиц, гнездящихся в Ленинградской области, находятся в Западной Европе.</w:t>
      </w:r>
    </w:p>
    <w:p>
      <w:pPr>
        <w:pStyle w:val="Normal"/>
        <w:rPr>
          <w:sz w:val="20"/>
        </w:rPr>
      </w:pPr>
      <w:r>
        <w:rPr>
          <w:sz w:val="20"/>
        </w:rPr>
      </w:r>
    </w:p>
    <w:p>
      <w:pPr>
        <w:pStyle w:val="Normal"/>
        <w:jc w:val="center"/>
        <w:rPr/>
      </w:pPr>
      <w:r>
        <w:rPr>
          <w:b/>
          <w:bCs/>
          <w:sz w:val="20"/>
        </w:rPr>
        <w:t xml:space="preserve">Черный стриж – </w:t>
      </w:r>
      <w:r>
        <w:rPr>
          <w:b/>
          <w:bCs/>
          <w:sz w:val="20"/>
          <w:lang w:val="en-US"/>
        </w:rPr>
        <w:t>APUS</w:t>
      </w:r>
      <w:r>
        <w:rPr>
          <w:b/>
          <w:bCs/>
          <w:sz w:val="20"/>
        </w:rPr>
        <w:t xml:space="preserve"> </w:t>
      </w:r>
      <w:r>
        <w:rPr>
          <w:b/>
          <w:bCs/>
          <w:sz w:val="20"/>
          <w:lang w:val="en-US"/>
        </w:rPr>
        <w:t>APUS</w:t>
      </w:r>
      <w:r>
        <w:rPr>
          <w:b/>
          <w:bCs/>
          <w:sz w:val="20"/>
        </w:rPr>
        <w:t xml:space="preserve"> (</w:t>
      </w:r>
      <w:r>
        <w:rPr>
          <w:b/>
          <w:bCs/>
          <w:sz w:val="20"/>
          <w:lang w:val="en-US"/>
        </w:rPr>
        <w:t>L</w:t>
      </w:r>
      <w:r>
        <w:rPr>
          <w:b/>
          <w:bCs/>
          <w:sz w:val="20"/>
        </w:rPr>
        <w:t>.)</w:t>
      </w:r>
    </w:p>
    <w:p>
      <w:pPr>
        <w:pStyle w:val="Normal"/>
        <w:rPr>
          <w:b/>
          <w:b/>
          <w:bCs/>
          <w:sz w:val="20"/>
        </w:rPr>
      </w:pPr>
      <w:r>
        <w:rPr>
          <w:b/>
          <w:bCs/>
          <w:sz w:val="20"/>
        </w:rPr>
      </w:r>
    </w:p>
    <w:p>
      <w:pPr>
        <w:pStyle w:val="TextBodyIndent"/>
        <w:rPr/>
      </w:pPr>
      <w:r>
        <w:rPr/>
        <w:t xml:space="preserve">В Ленинградской области стриж встречается почти повсеместно в городах и поселках и во многих местах, удаленных от человеческого жилья, обычно в дачных поселках, где он гнездится в скворечниках и под крышами домов. В последние десятилетия в связи со строительством крупных домов и распространением шиферных крыш широко расселяется по деревьям. </w:t>
      </w:r>
    </w:p>
    <w:p>
      <w:pPr>
        <w:pStyle w:val="Normal"/>
        <w:ind w:firstLine="540"/>
        <w:jc w:val="both"/>
        <w:rPr/>
      </w:pPr>
      <w:r>
        <w:rPr>
          <w:sz w:val="20"/>
        </w:rPr>
        <w:t>Таким образом, черный стриж – процветающий вид, находящийся в настоящее время на подъеме численности, главным образом в связи с деятельностью человека, предоставляющего ему много мест, удобных для гнездования. Однако общая численность вида в той или иной местности зависит также и от наличия кормов. В этом отношении стриж находится в благоприятном положении, нежели ласточки, количество которых в городах в последнее время снизилось. Стриж практически не зависит от локальной кормовой базы. В поиске корма он может совершать дальние перемещения и, кроме того, питаться “воздушным планктоном”, наносимым ветром со стороны. Основы питания стрижа здесь составляют очень мелкие насекомые, преимущественно сетчатокрылые и хоботные, которых стриж вылавливает в воздушном океане на значительной высоте. Находя оптимальные условия для гнездования в антропогенном ландшафте, стрижи, тем не менее, охотно селятся и в дуплах деревьев. Сроки весеннего появления стрижа в Ленинградской области достаточно определенные и мало изменились в течение более столетней истории орнитологических наблюдений. В наших местах появляются, как правило, между 12 и 22 мая. Прилет птиц в крупной колонии растягивается почти на две недели. Несмотря на поздний прилет, стрижи далеко не сразу начинают размножаться и занимать ниши и дупла. Им часто приходится ждать вылета птенцов скворцов и дятлов. Более мелких птиц стрижи обычно изгоняют. Откладка первого яйца иногда бывает буквально на следующий же день после освобождения дупла другими птицами. В последних числах июля птенцы уже выглядывают из щелей и дупел, подолгу сидят у летка. В это время они почти неотличимы от взрослых, только горло их более светлое.</w:t>
      </w:r>
    </w:p>
    <w:p>
      <w:pPr>
        <w:pStyle w:val="TextBodyIndent"/>
        <w:rPr/>
      </w:pPr>
      <w:r>
        <w:rPr/>
        <w:t>На 42-43 день птенцы вылетают из дупла и сразу же демонстрируют хорошие летные качества. Массовый вылет происходит в первые числа августа.</w:t>
      </w:r>
    </w:p>
    <w:p>
      <w:pPr>
        <w:pStyle w:val="TextBodyIndent"/>
        <w:rPr/>
      </w:pPr>
      <w:r>
        <w:rPr/>
        <w:t>Основная масса птиц откочевывает дружно – в середине августа. Поздних стрижей встречали при разных погодных условиях – при затянувшемся похолодании, резком потеплении, в период сильных ветров, даже после выпадения снега. Отдельные запоздавшие с отлетом стрижи на период ненастья впадают в оцепенение, а с наступлением теплой погоды вновь становятся активными.</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Белый</w:t>
      </w:r>
      <w:r>
        <w:rPr>
          <w:b/>
          <w:bCs/>
          <w:sz w:val="20"/>
          <w:lang w:val="en-US"/>
        </w:rPr>
        <w:t xml:space="preserve"> </w:t>
      </w:r>
      <w:r>
        <w:rPr>
          <w:b/>
          <w:bCs/>
          <w:sz w:val="20"/>
        </w:rPr>
        <w:t>аист</w:t>
      </w:r>
      <w:r>
        <w:rPr>
          <w:b/>
          <w:bCs/>
          <w:sz w:val="20"/>
          <w:lang w:val="en-US"/>
        </w:rPr>
        <w:t xml:space="preserve"> - CICONIA CICONIA (L.)</w:t>
      </w:r>
    </w:p>
    <w:p>
      <w:pPr>
        <w:pStyle w:val="Normal"/>
        <w:rPr>
          <w:b/>
          <w:b/>
          <w:bCs/>
          <w:sz w:val="20"/>
          <w:lang w:val="en-US"/>
        </w:rPr>
      </w:pPr>
      <w:r>
        <w:rPr>
          <w:b/>
          <w:bCs/>
          <w:sz w:val="20"/>
          <w:lang w:val="en-US"/>
        </w:rPr>
      </w:r>
    </w:p>
    <w:p>
      <w:pPr>
        <w:pStyle w:val="Normal"/>
        <w:ind w:firstLine="540"/>
        <w:jc w:val="both"/>
        <w:rPr/>
      </w:pPr>
      <w:r>
        <w:rPr>
          <w:sz w:val="20"/>
        </w:rPr>
        <w:t xml:space="preserve">Белый аист стал регулярно гнездиться в Ленинградской области лишь с 70-х годов </w:t>
      </w:r>
      <w:r>
        <w:rPr>
          <w:sz w:val="20"/>
          <w:lang w:val="en-US"/>
        </w:rPr>
        <w:t>XX</w:t>
      </w:r>
      <w:r>
        <w:rPr>
          <w:sz w:val="20"/>
        </w:rPr>
        <w:t xml:space="preserve"> столетия. После того, как люди стали привлекать птиц, пристраивая на вершинах деревьев колеса. Однако вскоре они отсюда исчезли. Лишь в 1972 и 1973 гг. аисты вновь загнездились в количестве нескольких пар. В течение последнего десятилетия количество пар неуклонно росло, в настоящее время в пределах Ленинградской области и в пограничных с нею районах известно уже несколько десятков гнезд этого вида.</w:t>
      </w:r>
    </w:p>
    <w:p>
      <w:pPr>
        <w:pStyle w:val="Normal"/>
        <w:ind w:firstLine="540"/>
        <w:jc w:val="both"/>
        <w:rPr/>
      </w:pPr>
      <w:r>
        <w:rPr>
          <w:sz w:val="20"/>
        </w:rPr>
        <w:t>Аисты гнездятся здесь практически лишь на специально созданных для них помостах, на колесах или автомобильных покрышках, водворенных на вершину дерева, или на водонапорных башнях и старых церквях. Введение аистов в новые районы оказалось возможным лишь благодаря помощи, которую оказал им человек. Специальное привлечение этих птиц может значительно увеличить их численность. Первый раз аисты токовали, долго находились в гнезде, но птенцов не вывели и в середине июля улетели. Через год аисты прилетели назад. Они сразу же приступили к достройке гнезда на старой пихте. Потом аист сидел в гнезде, а в начале июня из яиц вылупились птенцы. К середине июля птенцы достигли размера половины взрослых. В этом возрасте они еще часто лежали в гнезде, так что подсчитать их количество было трудно. Лишь через месяц, примерно в двухмесячном возрасте, все 4 птенца постоянно находились на ногах, ожидая поочередного прилета родителей с кормом. Посещение полей в момент их уборки следует связывать с тем, что в таких местах птицам легче и удобнее находить и ловить насекомых, грызунов и других мелких животных, которыми они питаются. В полуторамесячном возрасте молодые аисты тренируются в полете. Стоя в гнезде, они размахивают крыльями и подпрыгивают. Но впервые прилетают на соседний луг в возрасте 9 недель.</w:t>
      </w:r>
      <w:r>
        <w:rPr>
          <w:sz w:val="20"/>
          <w:vertAlign w:val="superscript"/>
        </w:rPr>
        <w:t>20</w:t>
      </w:r>
      <w:r>
        <w:rPr>
          <w:sz w:val="20"/>
        </w:rPr>
        <w:t xml:space="preserve"> </w:t>
      </w:r>
    </w:p>
    <w:p>
      <w:pPr>
        <w:pStyle w:val="TextBodyIndent"/>
        <w:rPr/>
      </w:pPr>
      <w:r>
        <w:rPr/>
        <w:t xml:space="preserve">Гнездованию аистов на юге области предшествовали их регулярные залеты в районы будущих поселений, начавшиеся за несколько лет до первого гнездования. Всего в Ленинградской области отмечено более 100 случаев залетов белого аиста. Чаще всего это были одиночные особи, реже группы по 2-13 птиц. Северная граница гнездового ареала белого аиста проходит сейчас по Лужскому, Кингисепскому, Сланцевскому и Гатчинскому районам Ленинградской области. </w:t>
      </w:r>
    </w:p>
    <w:p>
      <w:pPr>
        <w:pStyle w:val="TextBodyIndent"/>
        <w:rPr/>
      </w:pPr>
      <w:r>
        <w:rPr/>
        <w:t>Однако залеты аистов в центральные и северные районы дают основание полагать возможность дальнейшего распространения этого вида по территории Ленинградской области. К югу и западу от Ленинградской области численность аистов резко возрастает.</w:t>
      </w:r>
    </w:p>
    <w:p>
      <w:pPr>
        <w:pStyle w:val="Normal"/>
        <w:ind w:firstLine="540"/>
        <w:jc w:val="both"/>
        <w:rPr/>
      </w:pPr>
      <w:r>
        <w:rPr>
          <w:sz w:val="20"/>
        </w:rPr>
        <w:t xml:space="preserve">Результаты </w:t>
      </w:r>
      <w:r>
        <w:rPr>
          <w:sz w:val="20"/>
          <w:lang w:val="en-US"/>
        </w:rPr>
        <w:t>III</w:t>
      </w:r>
      <w:r>
        <w:rPr>
          <w:sz w:val="20"/>
        </w:rPr>
        <w:t xml:space="preserve"> Международного учета белых аистов показали, что гнездилось уже 1060 пар, примерно в 3 раза больше, чем 20 лет назад. </w:t>
      </w:r>
    </w:p>
    <w:p>
      <w:pPr>
        <w:pStyle w:val="Normal"/>
        <w:ind w:firstLine="540"/>
        <w:jc w:val="both"/>
        <w:rPr/>
      </w:pPr>
      <w:r>
        <w:rPr>
          <w:sz w:val="20"/>
        </w:rPr>
        <w:t xml:space="preserve">Появление белых аистов на гнездовье в южных районах Ленинградской области связано с общим возрастанием их численности в Прибалтике и Псковской области. </w:t>
      </w:r>
    </w:p>
    <w:p>
      <w:pPr>
        <w:pStyle w:val="Normal"/>
        <w:ind w:firstLine="540"/>
        <w:jc w:val="both"/>
        <w:rPr/>
      </w:pPr>
      <w:r>
        <w:rPr>
          <w:sz w:val="20"/>
        </w:rPr>
        <w:t xml:space="preserve">Это могло явиться следствием сокращения числа гнездящихся пар этих птиц в западных и южных частях ареала в связи с ухудшением там экологической обстановки. </w:t>
      </w:r>
    </w:p>
    <w:p>
      <w:pPr>
        <w:pStyle w:val="Normal"/>
        <w:ind w:firstLine="540"/>
        <w:jc w:val="both"/>
        <w:rPr/>
      </w:pPr>
      <w:r>
        <w:rPr>
          <w:sz w:val="20"/>
        </w:rPr>
        <w:t>На возможность дальних перемещений птиц указывает факт нахождения в окрестностях Ленинграда белого аиста.</w:t>
      </w:r>
    </w:p>
    <w:p>
      <w:pPr>
        <w:pStyle w:val="Normal"/>
        <w:ind w:firstLine="540"/>
        <w:jc w:val="both"/>
        <w:rPr/>
      </w:pPr>
      <w:r>
        <w:rPr>
          <w:sz w:val="20"/>
        </w:rPr>
        <w:t>Аист считается в народе птицей, приносящей счастье. Это помогает его сохранению широкому расселению. По старинному поверью, разорить гнездо аиста – значит, принести несчастье дому, на котором он свил гнездо.</w:t>
      </w:r>
    </w:p>
    <w:p>
      <w:pPr>
        <w:pStyle w:val="Normal"/>
        <w:jc w:val="both"/>
        <w:rPr>
          <w:sz w:val="20"/>
        </w:rPr>
      </w:pPr>
      <w:r>
        <w:rPr>
          <w:sz w:val="20"/>
        </w:rPr>
      </w:r>
    </w:p>
    <w:p>
      <w:pPr>
        <w:pStyle w:val="Normal"/>
        <w:jc w:val="center"/>
        <w:rPr/>
      </w:pPr>
      <w:r>
        <w:rPr>
          <w:b/>
          <w:bCs/>
          <w:sz w:val="20"/>
        </w:rPr>
        <w:t xml:space="preserve">Снегирь - </w:t>
      </w:r>
      <w:r>
        <w:rPr>
          <w:b/>
          <w:bCs/>
          <w:sz w:val="20"/>
          <w:lang w:val="en-US"/>
        </w:rPr>
        <w:t>PYRRHULA</w:t>
      </w:r>
      <w:r>
        <w:rPr>
          <w:b/>
          <w:bCs/>
          <w:sz w:val="20"/>
        </w:rPr>
        <w:t xml:space="preserve"> </w:t>
      </w:r>
      <w:r>
        <w:rPr>
          <w:b/>
          <w:bCs/>
          <w:sz w:val="20"/>
          <w:lang w:val="en-US"/>
        </w:rPr>
        <w:t>PYRRHULA</w:t>
      </w:r>
      <w:r>
        <w:rPr>
          <w:b/>
          <w:bCs/>
          <w:sz w:val="20"/>
        </w:rPr>
        <w:t xml:space="preserve"> (</w:t>
      </w:r>
      <w:r>
        <w:rPr>
          <w:b/>
          <w:bCs/>
          <w:sz w:val="20"/>
          <w:lang w:val="en-US"/>
        </w:rPr>
        <w:t>L</w:t>
      </w:r>
      <w:r>
        <w:rPr>
          <w:b/>
          <w:bCs/>
          <w:sz w:val="20"/>
        </w:rPr>
        <w:t>.)</w:t>
      </w:r>
    </w:p>
    <w:p>
      <w:pPr>
        <w:pStyle w:val="Normal"/>
        <w:jc w:val="center"/>
        <w:rPr>
          <w:b/>
          <w:b/>
          <w:bCs/>
          <w:sz w:val="20"/>
        </w:rPr>
      </w:pPr>
      <w:r>
        <w:rPr>
          <w:b/>
          <w:bCs/>
          <w:sz w:val="20"/>
        </w:rPr>
      </w:r>
    </w:p>
    <w:p>
      <w:pPr>
        <w:pStyle w:val="Normal"/>
        <w:ind w:firstLine="540"/>
        <w:jc w:val="both"/>
        <w:rPr/>
      </w:pPr>
      <w:r>
        <w:rPr>
          <w:sz w:val="20"/>
        </w:rPr>
        <w:t>Снегирь – обычная птица всего Северо-Запада. Он встречается здесь в течение круглого года. Гнездится по опушкам ельников, в светлых смешанных лесах, любит поляны и вырубки, особенно если на них имеется густой еловый подрост, в котором снегирь искусно прячет гнезда. В период размножения снегирь ведет скрытный образ жизни и остается малозаметным. Зимою, напротив, стайки снегирей, вылетающие на кормежку в приречное мелколесье, на пустоши к населенным пунктам, постоянно привлекают к себе внимание. Снегири, группами по 5-6 и до 10 особей, кормятся на рябинах, поедая плоды, объедают почки на черемухах и сирени, лущат семена сорняков – крапивы, лебеды, полыни, лугового василька. В пригородах, особенно в феврале-марте, снегири регулярно посещают кормушки, осаждают ясени и клены, поедая их семена.</w:t>
      </w:r>
    </w:p>
    <w:p>
      <w:pPr>
        <w:pStyle w:val="Normal"/>
        <w:jc w:val="both"/>
        <w:rPr/>
      </w:pPr>
      <w:r>
        <w:rPr>
          <w:sz w:val="20"/>
        </w:rPr>
        <w:t>Чем больше урожай кормов, тем реже снегири перелетают с места на место. При наличии пищи, например при урожае рябины, или в местах регулярных подкормок, снегири живут  иногда оседло.</w:t>
      </w:r>
    </w:p>
    <w:p>
      <w:pPr>
        <w:pStyle w:val="Normal"/>
        <w:jc w:val="both"/>
        <w:rPr/>
      </w:pPr>
      <w:r>
        <w:rPr>
          <w:sz w:val="20"/>
        </w:rPr>
        <w:t>Брачное возбуждение– «скрипение»– снегирей наблюдается в Ленинградской области уже в феврале. В марте оно слышится особенно часто, но уже к апрелю весеннее “пение” постепенно затухает, а позже 17 мая нам слышать его не приходилось.</w:t>
      </w:r>
    </w:p>
    <w:p>
      <w:pPr>
        <w:pStyle w:val="TextBodyIndent"/>
        <w:rPr/>
      </w:pPr>
      <w:r>
        <w:rPr/>
        <w:t>Гнездостроение приходится на первую половину мая. На строительство гнезда уходит 5-7 дней. Снегири вьют гнездо из тоненьких прутиков, а выстилкой чаще всего служит волосовидный древесный лишайник. Время пребывания птенцов в гнезде – 15-16 дней. После вылета из гнезда родители кормят их, по крайней мере, 9-10 дней.</w:t>
      </w:r>
    </w:p>
    <w:p>
      <w:pPr>
        <w:pStyle w:val="Normal"/>
        <w:ind w:firstLine="540"/>
        <w:jc w:val="both"/>
        <w:rPr/>
      </w:pPr>
      <w:r>
        <w:rPr>
          <w:sz w:val="20"/>
        </w:rPr>
        <w:t>Снегири приносят птенцам главным образом семена различных растений, в частности незрелой черники и трав. Пауки и гусеницы бабочек составляли незначительную часть рациона, снегири в Ленинградской области почти исключительно растительноядные. Корм взрослые птицы летом нередко собирают на земле. Регулярно посещают водопои.</w:t>
      </w:r>
      <w:r>
        <w:rPr>
          <w:sz w:val="20"/>
          <w:vertAlign w:val="superscript"/>
        </w:rPr>
        <w:t xml:space="preserve"> </w:t>
      </w:r>
      <w:r>
        <w:rPr>
          <w:sz w:val="20"/>
        </w:rPr>
        <w:t xml:space="preserve"> </w:t>
      </w:r>
    </w:p>
    <w:p>
      <w:pPr>
        <w:pStyle w:val="Normal"/>
        <w:jc w:val="both"/>
        <w:rPr>
          <w:sz w:val="20"/>
        </w:rPr>
      </w:pPr>
      <w:r>
        <w:rPr>
          <w:sz w:val="20"/>
        </w:rPr>
      </w:r>
    </w:p>
    <w:p>
      <w:pPr>
        <w:pStyle w:val="Normal"/>
        <w:jc w:val="center"/>
        <w:rPr/>
      </w:pPr>
      <w:r>
        <w:rPr>
          <w:b/>
          <w:bCs/>
          <w:sz w:val="20"/>
        </w:rPr>
        <w:t>Скворец</w:t>
      </w:r>
      <w:r>
        <w:rPr>
          <w:b/>
          <w:bCs/>
          <w:sz w:val="20"/>
          <w:lang w:val="en-US"/>
        </w:rPr>
        <w:t xml:space="preserve"> – STURNUS VULGARIS (L.)</w:t>
      </w:r>
    </w:p>
    <w:p>
      <w:pPr>
        <w:pStyle w:val="Normal"/>
        <w:jc w:val="both"/>
        <w:rPr>
          <w:b/>
          <w:b/>
          <w:bCs/>
          <w:sz w:val="20"/>
          <w:lang w:val="en-US"/>
        </w:rPr>
      </w:pPr>
      <w:r>
        <w:rPr>
          <w:b/>
          <w:bCs/>
          <w:sz w:val="20"/>
          <w:lang w:val="en-US"/>
        </w:rPr>
      </w:r>
    </w:p>
    <w:p>
      <w:pPr>
        <w:pStyle w:val="TextBodyIndent"/>
        <w:rPr/>
      </w:pPr>
      <w:r>
        <w:rPr/>
        <w:t>Скворец – один из процветающих видов птиц Ленинградской области. Он в большом количестве гнездится, в массе встречается на пролете, частично даже зимует.</w:t>
      </w:r>
    </w:p>
    <w:p>
      <w:pPr>
        <w:pStyle w:val="TextBodyIndent"/>
        <w:rPr/>
      </w:pPr>
      <w:r>
        <w:rPr/>
        <w:t>Успеху его размножения и быстрому расселению по всему Северо-Западу способствовала деятельность человека – различные виды сельскохозяйственных работ и традиционное вывешивание скворечников. Нарастание численности стало особенно заметно в последние три десятилетия. За этот же период усилился и процесс урбанизации скворца.</w:t>
      </w:r>
    </w:p>
    <w:p>
      <w:pPr>
        <w:pStyle w:val="TextBodyIndent"/>
        <w:rPr/>
      </w:pPr>
      <w:r>
        <w:rPr/>
        <w:t>В настоящее время скворец гнездится практически по всему Ленинграду, причем не только в городских парках, но даже в маленьких скверах и дворах. В районах новостроек он поселяется иногда в искусственных гнездовьях, выставленных на балконах верхних этажей. С увеличением числа скворечников растет и численность скворцов.</w:t>
      </w:r>
    </w:p>
    <w:p>
      <w:pPr>
        <w:pStyle w:val="TextBodyIndent"/>
        <w:rPr/>
      </w:pPr>
      <w:r>
        <w:rPr/>
        <w:t>Сроки прилета скворца в Ленинградскую область изменяются довольно сильно в зависимости от погодных условий. В сельскохозяйственных районах он появляется на 10-12 дней раньше, чем в лесистой местности, где снег сходит позднее.</w:t>
      </w:r>
    </w:p>
    <w:p>
      <w:pPr>
        <w:pStyle w:val="TextBodyIndent"/>
        <w:rPr/>
      </w:pPr>
      <w:r>
        <w:rPr/>
        <w:t>В некоторых местах скворцы гнездятся очень непостоянно и занимают скворечники не каждый год. Чаще всего это бывает при освоении новых территорий.</w:t>
      </w:r>
    </w:p>
    <w:p>
      <w:pPr>
        <w:pStyle w:val="Normal"/>
        <w:ind w:firstLine="540"/>
        <w:jc w:val="both"/>
        <w:rPr>
          <w:sz w:val="20"/>
          <w:vertAlign w:val="superscript"/>
        </w:rPr>
      </w:pPr>
      <w:r>
        <w:rPr>
          <w:sz w:val="20"/>
        </w:rPr>
        <w:t>В конце мая–начале июня поют только отдельные самцы, видимо, потерявшие самку. Наиболее интенсивное пение совпадает с массовым пролетом и прилетом самок, с периодом гнездостроения и откладки яиц. Незадолго до вылупления птенцов активность пения резко снижается. Яйца насиживают самки, а самцы в это время собираются группами, отдыхают, чистятся; некоторые из них интенсивно поют, как бы соревнуясь друг с другом. Самая замечательная черта песни скворца – ее подражательный характер.</w:t>
      </w:r>
    </w:p>
    <w:p>
      <w:pPr>
        <w:pStyle w:val="TextBodyIndent"/>
        <w:rPr/>
      </w:pPr>
      <w:r>
        <w:rPr>
          <w:szCs w:val="28"/>
        </w:rPr>
        <w:t xml:space="preserve">Основным местом выплода скворцов в Ленинградской области являются скворечники, которых много в любом, даже отдаленном поселке. Они почти всегда заселяются скворцами, если только окружающая местность пригодна для добывания корма. </w:t>
      </w:r>
    </w:p>
    <w:p>
      <w:pPr>
        <w:pStyle w:val="TextBodyIndent"/>
        <w:rPr/>
      </w:pPr>
      <w:r>
        <w:rPr>
          <w:szCs w:val="28"/>
        </w:rPr>
        <w:t>Гнездование скворцов в Ленинградской области происходит в довольно сжатые сроки. Откладка яиц идет обычно в последних числах апреля–начале мая, вылупление приходится на середину мая, а птенцы чаще всего покидают гнезда в течение первой недели июня.</w:t>
      </w:r>
    </w:p>
    <w:p>
      <w:pPr>
        <w:pStyle w:val="Normal"/>
        <w:ind w:firstLine="540"/>
        <w:jc w:val="both"/>
        <w:rPr>
          <w:sz w:val="20"/>
          <w:szCs w:val="28"/>
          <w:vertAlign w:val="superscript"/>
        </w:rPr>
      </w:pPr>
      <w:r>
        <w:rPr>
          <w:sz w:val="20"/>
          <w:szCs w:val="28"/>
        </w:rPr>
        <w:t>Кладка у скворца Ленинградской области чаще всего состоит из 5 яиц. Молодые скворцы оставляют гнезда на 21-й день жизни. В этом возрасте они уже в состоянии довольно хорошо летать Вылет птенцов дружный, но иногда отставшие в росте скворчата, покидая гнездо, падают на землю. Обычно они становятся жертвой хищника, в частности ворон. В день вылета взрослые птицы ведут себя очень беспокойно. Они беспрестанно вьются возле дупла или скворечника, кричат, присаживаются к летку. Птенцов в этом время они почти не кормят: подлетают, показывают пищу и сразу же отлетают.</w:t>
      </w:r>
    </w:p>
    <w:p>
      <w:pPr>
        <w:pStyle w:val="TextBodyIndent"/>
        <w:rPr/>
      </w:pPr>
      <w:r>
        <w:rPr>
          <w:szCs w:val="28"/>
        </w:rPr>
        <w:t>После вылета выводки первое время живут в районе гнездовий, кормясь в соседней роще или на ближайших участках парка или леса.</w:t>
      </w:r>
    </w:p>
    <w:p>
      <w:pPr>
        <w:pStyle w:val="Normal"/>
        <w:ind w:firstLine="540"/>
        <w:jc w:val="both"/>
        <w:rPr/>
      </w:pPr>
      <w:r>
        <w:rPr>
          <w:sz w:val="20"/>
          <w:szCs w:val="28"/>
        </w:rPr>
        <w:t>Под Ленинградом осенняя миграция скворцов сильнее всего выражена во второй половине сентября–начале октября. В это время стайки скворцов регулярно посещают сады и скверы города. Здесь они питаются ягодами боярышника и жимолости, роются в подстилке, посещают помойки во дворах, перелетают из сада в сад, иногда поют, сидя на проводах. Последние партии отлетают в начале ноября, с первым снегом. Некоторая часть скворцов остается в пределах области на зиму.</w:t>
      </w:r>
      <w:r>
        <w:rPr>
          <w:sz w:val="20"/>
          <w:szCs w:val="28"/>
          <w:vertAlign w:val="superscript"/>
        </w:rPr>
        <w:t>22</w:t>
      </w:r>
    </w:p>
    <w:p>
      <w:pPr>
        <w:pStyle w:val="TextBodyIndent"/>
        <w:rPr/>
      </w:pPr>
      <w:r>
        <w:rPr>
          <w:szCs w:val="28"/>
        </w:rPr>
        <w:t xml:space="preserve">Зимовки скворцов, гнездящихся или кочующих летом по территории Ленинградской области, находятся в основном в странах Западной Европы и лишь немногие особи зимуют на юге Европы – в Италии и Франции. </w:t>
      </w:r>
    </w:p>
    <w:p>
      <w:pPr>
        <w:pStyle w:val="Normal"/>
        <w:jc w:val="both"/>
        <w:rPr>
          <w:sz w:val="20"/>
          <w:szCs w:val="28"/>
        </w:rPr>
      </w:pPr>
      <w:r>
        <w:rPr>
          <w:sz w:val="20"/>
          <w:szCs w:val="28"/>
        </w:rPr>
      </w:r>
    </w:p>
    <w:p>
      <w:pPr>
        <w:pStyle w:val="Normal"/>
        <w:jc w:val="center"/>
        <w:rPr/>
      </w:pPr>
      <w:r>
        <w:rPr>
          <w:b/>
          <w:bCs/>
          <w:sz w:val="20"/>
        </w:rPr>
        <w:t>Сорока</w:t>
      </w:r>
      <w:r>
        <w:rPr>
          <w:b/>
          <w:bCs/>
          <w:sz w:val="20"/>
          <w:lang w:val="en-US"/>
        </w:rPr>
        <w:t xml:space="preserve"> – PICA PICA (L.)</w:t>
      </w:r>
    </w:p>
    <w:p>
      <w:pPr>
        <w:pStyle w:val="TextBodyIndent"/>
        <w:rPr/>
      </w:pPr>
      <w:r>
        <w:rPr/>
        <w:t>Распределение сороки по территории Северо-Запада почти полностью отражает картину размещения поселений человека. К человеческому жилью сороку влечет возможность отыскания корма, особенно в зимний период.</w:t>
      </w:r>
    </w:p>
    <w:p>
      <w:pPr>
        <w:pStyle w:val="TextBodyIndent"/>
        <w:rPr/>
      </w:pPr>
      <w:r>
        <w:rPr/>
        <w:t>Особым типом гнездования сороки в антропогенном ландшафте Северо-Запада следует признать поселение птиц вблизи крупных транспортных магистралей – автомобильных и железных дорог. Этому способствует, во-первых, постоянное наличие в таких местах пищи, в виде сбитых транспортом животных, просыпанного зерна и пр. и, во-вторых, присутствие снегозащитных насаждений, удобных для устройства гнезда. В таких местах сороки могут загнездиться даже в нескольких километрах от ближайшего населенного пункта.</w:t>
      </w:r>
    </w:p>
    <w:p>
      <w:pPr>
        <w:pStyle w:val="Normal"/>
        <w:ind w:firstLine="540"/>
        <w:jc w:val="both"/>
        <w:rPr>
          <w:sz w:val="20"/>
          <w:vertAlign w:val="superscript"/>
        </w:rPr>
      </w:pPr>
      <w:r>
        <w:rPr>
          <w:sz w:val="20"/>
        </w:rPr>
        <w:t>К гнездованию сороки приступают сравнительно рано. Уже в первых числах марта намечается перелом в укладе их жизни. Птицы, до этого державшиеся группами, разбиваются на пары.</w:t>
      </w:r>
    </w:p>
    <w:p>
      <w:pPr>
        <w:pStyle w:val="TextBodyIndent"/>
        <w:rPr/>
      </w:pPr>
      <w:r>
        <w:rPr/>
        <w:t>С началом строительства гнезд сороки становятся скрытными и осторожными. С первых чисел апреля начинается постройка гнезд, которая длится около 10 дней. Завершение строительства связано со сроками таянья снегов и появлением доступных участков земли, необходимой для обмазки лотка.</w:t>
      </w:r>
    </w:p>
    <w:p>
      <w:pPr>
        <w:pStyle w:val="TextBodyIndent"/>
        <w:rPr/>
      </w:pPr>
      <w:r>
        <w:rPr/>
        <w:t>Наружный каркас гнезда состоит из тонких сухих березовых и ивовых прутиков. Изредка эти прутья частично подменяются грубыми стеблями трав, например тростника. Иногда в гнездо вплетается даже металлическая проволка. Самым излюбленным местом устройства гнезд являются подтопленные ивняковые заросли, березово-черемуховое мелколесье по берегам рек и озер.</w:t>
      </w:r>
    </w:p>
    <w:p>
      <w:pPr>
        <w:pStyle w:val="Normal"/>
        <w:ind w:firstLine="540"/>
        <w:jc w:val="both"/>
        <w:rPr>
          <w:sz w:val="20"/>
          <w:vertAlign w:val="superscript"/>
        </w:rPr>
      </w:pPr>
      <w:r>
        <w:rPr>
          <w:sz w:val="20"/>
        </w:rPr>
        <w:t>Чаще всего в гнездах приходится находить по 6-7 яиц. В гнезде птенцы пребывают 23-25 дней, реже вылетают на 20-й день и лишь в дождливую погоду задерживаются на 28 дней.</w:t>
      </w:r>
    </w:p>
    <w:p>
      <w:pPr>
        <w:pStyle w:val="TextBodyIndent"/>
        <w:rPr/>
      </w:pPr>
      <w:r>
        <w:rPr/>
        <w:t>К середине июля–началу августа связь молодых особей со старыми слабеет, хотя и в это время сороки продолжают держаться группками. Перемещение одиночных птиц, реже небольших групп, чаще всего можно наблюдать в октябре–начале ноября.</w:t>
      </w:r>
    </w:p>
    <w:p>
      <w:pPr>
        <w:pStyle w:val="TextBodyIndent"/>
        <w:rPr/>
      </w:pPr>
      <w:r>
        <w:rPr/>
        <w:t xml:space="preserve">Как и у других врановых, пища птенцов и взрослых птиц смешанная. Сороки кормят птенцов также зернами овса, пшеницы и другими растительными кормами, включая кашу и кусочки хлеба. Кроме того, в пищевых комах, принесенных птенцам, всегда оказываются мелкие моллюски. </w:t>
      </w:r>
    </w:p>
    <w:p>
      <w:pPr>
        <w:pStyle w:val="TextBodyIndent"/>
        <w:rPr/>
      </w:pPr>
      <w:r>
        <w:rPr>
          <w:szCs w:val="28"/>
        </w:rPr>
        <w:t>К осени в питании сорок начинает преобладать растительная пища. Уже в конце лета они поедают ягоды черемухи, ирги, посещают плантации садовой земляники. В дальнейшем зерна культурных злаков и в еще большей степени различные кухонные остатки становятся основой корма сорок на весь осенний период.</w:t>
      </w:r>
    </w:p>
    <w:p>
      <w:pPr>
        <w:pStyle w:val="Normal"/>
        <w:ind w:firstLine="540"/>
        <w:jc w:val="both"/>
        <w:rPr>
          <w:sz w:val="20"/>
          <w:szCs w:val="28"/>
          <w:vertAlign w:val="superscript"/>
        </w:rPr>
      </w:pPr>
      <w:r>
        <w:rPr>
          <w:sz w:val="20"/>
          <w:szCs w:val="28"/>
        </w:rPr>
        <w:t>Зимой сороки собираются почти в каждой жилой деревне. Они слетаются сюда с раннего утра и сразу же начинают обыскивать помойки, на которых находят отбросы пищи.</w:t>
      </w:r>
    </w:p>
    <w:p>
      <w:pPr>
        <w:pStyle w:val="Normal"/>
        <w:ind w:firstLine="540"/>
        <w:jc w:val="both"/>
        <w:rPr/>
      </w:pPr>
      <w:r>
        <w:rPr>
          <w:sz w:val="20"/>
          <w:szCs w:val="28"/>
        </w:rPr>
        <w:t>Сорока привлекает к себе внимание не только пестрой окраской, но и своей живостью, неугомонным стрекотанием. Не случайно говорят: «Болтлив, как сорока».</w:t>
      </w:r>
    </w:p>
    <w:p>
      <w:pPr>
        <w:sectPr>
          <w:headerReference w:type="default" r:id="rId4"/>
          <w:headerReference w:type="first" r:id="rId5"/>
          <w:footerReference w:type="default" r:id="rId6"/>
          <w:footerReference w:type="first" r:id="rId7"/>
          <w:type w:val="nextPage"/>
          <w:pgSz w:w="11906" w:h="16838"/>
          <w:pgMar w:left="2693" w:right="2693" w:gutter="0" w:header="3402" w:top="4111" w:footer="709" w:bottom="3402"/>
          <w:pgNumType w:start="243" w:fmt="decimal"/>
          <w:formProt w:val="false"/>
          <w:titlePg/>
          <w:textDirection w:val="lrTb"/>
          <w:docGrid w:type="default" w:linePitch="360" w:charSpace="0"/>
        </w:sectPr>
        <w:pStyle w:val="Normal"/>
        <w:jc w:val="both"/>
        <w:rPr>
          <w:sz w:val="20"/>
          <w:szCs w:val="28"/>
        </w:rPr>
      </w:pPr>
      <w:r>
        <w:rPr>
          <w:sz w:val="20"/>
          <w:szCs w:val="28"/>
        </w:rPr>
      </w:r>
    </w:p>
    <w:p>
      <w:pPr>
        <w:pStyle w:val="Normal"/>
        <w:jc w:val="center"/>
        <w:rPr/>
      </w:pPr>
      <w:r>
        <w:rPr>
          <w:b/>
          <w:bCs/>
          <w:sz w:val="20"/>
        </w:rPr>
        <w:t>Грач</w:t>
      </w:r>
      <w:r>
        <w:rPr>
          <w:b/>
          <w:bCs/>
          <w:sz w:val="20"/>
          <w:lang w:val="en-US"/>
        </w:rPr>
        <w:t xml:space="preserve"> – CORVUS ERUGILEGUS (L.)</w:t>
      </w:r>
    </w:p>
    <w:p>
      <w:pPr>
        <w:pStyle w:val="Endnote"/>
        <w:jc w:val="both"/>
        <w:rPr>
          <w:b/>
          <w:b/>
          <w:bCs/>
          <w:sz w:val="20"/>
          <w:szCs w:val="28"/>
          <w:lang w:val="en-US"/>
        </w:rPr>
      </w:pPr>
      <w:r>
        <w:rPr>
          <w:b/>
          <w:bCs/>
          <w:sz w:val="20"/>
          <w:szCs w:val="28"/>
          <w:lang w:val="en-US"/>
        </w:rPr>
      </w:r>
    </w:p>
    <w:p>
      <w:pPr>
        <w:pStyle w:val="TextBodyIndent"/>
        <w:rPr/>
      </w:pPr>
      <w:r>
        <w:rPr/>
        <w:t>Грач – обычная гнездящаяся и в небольшом числе зимующая птица Ленинградской области. Собирая корм исключительно в открытом ландшафте, он, естественно, отсутствует в лесистой местности. По этой причине грач малочислен в северных и восточных районах области и значительно чаще встречается на юге и западе региона. На северо-востоке области основные поселения грачей расположены вдоль бывшего “мещанского тракта”, соединявшего Петербург с Карелией и Заонежьем, заселение грачом данной территории имеет многовековую историю.</w:t>
      </w:r>
    </w:p>
    <w:p>
      <w:pPr>
        <w:pStyle w:val="TextBodyIndent"/>
        <w:rPr/>
      </w:pPr>
      <w:r>
        <w:rPr/>
        <w:t>В Ленинградской области рост численности грачей прекратился уже в 40-х годах. В окрестностях Санкт- Петербурга грачей стало меньше, тем не менее, в начале 50-х годов здесь еще существовали очень крупные поселенья грачей.</w:t>
      </w:r>
    </w:p>
    <w:p>
      <w:pPr>
        <w:pStyle w:val="Normal"/>
        <w:ind w:firstLine="540"/>
        <w:jc w:val="both"/>
        <w:rPr/>
      </w:pPr>
      <w:r>
        <w:rPr>
          <w:sz w:val="20"/>
        </w:rPr>
        <w:t xml:space="preserve">В связи с сокращением площадей зерновых культур и заменой их кормовыми травами стало меньше грачей и по всей области. Если целиком по Прибалтике считается, что средний размер грачиной колонии – 80-120 гнезд, то в Ленинградской области этот показатель вдвое меньше. </w:t>
      </w:r>
    </w:p>
    <w:p>
      <w:pPr>
        <w:pStyle w:val="TextBodyIndent"/>
        <w:rPr/>
      </w:pPr>
      <w:r>
        <w:rPr/>
        <w:t xml:space="preserve">Сроки прилета грача в Ленинградскую область в значительной мере зависят от хода весны. При ранней весне прилет заметен уже в начале марта, при поздней весне он сдвигается к середине апреля. При поздних веснах прилет передовых особей и основной массы птиц нередко происходит в одно и то же время. Средние же сроки прилета, для второй половины </w:t>
      </w:r>
      <w:r>
        <w:rPr>
          <w:lang w:val="en-US"/>
        </w:rPr>
        <w:t>XIX</w:t>
      </w:r>
      <w:r>
        <w:rPr/>
        <w:t xml:space="preserve"> века, 23-24 марта.</w:t>
      </w:r>
    </w:p>
    <w:p>
      <w:pPr>
        <w:pStyle w:val="TextBodyIndent"/>
        <w:rPr/>
      </w:pPr>
      <w:r>
        <w:rPr/>
        <w:t>В последние 20 лет передовые грачи стали ежегодно появляться у нас очень рано – уже в первых числах марта. Объясняется это, по-видимому, не столько потеплением климата, сколько приближением мест зимовок и сравнительно частыми случаями зимовки отдельных групп в районе гнездования. На северо-востоке Ленинградской области грачи появляются обычно на 10-12 дней позднее, чем в юго-западных районах. Тем не менее независимо от сроков прилета к гнездованию в разных колониях грачи приступают примерно в одно и то же время – 15-20 апреля. До этого они группами кочуют по полям, кормятся на свалках, на взморье, лишь периодически навещая грачевники.</w:t>
      </w:r>
    </w:p>
    <w:p>
      <w:pPr>
        <w:pStyle w:val="TextBodyIndent"/>
        <w:rPr/>
      </w:pPr>
      <w:r>
        <w:rPr/>
        <w:t>Гнезда птицы устраивают на верхней трети крон, на высоте 15-20 м, чаще всего на старых березах, реже тополях, и еще реже на соснах. Гнездование в ельниках еще более редкое явление.</w:t>
      </w:r>
    </w:p>
    <w:p>
      <w:pPr>
        <w:pStyle w:val="TextBodyIndent"/>
        <w:rPr/>
      </w:pPr>
      <w:r>
        <w:rPr/>
        <w:t>В первых числах мая большинство самок уже заканчивает кладку. Она состоит из 4-5, реже 6 яиц. Насиживание начинается после появления в гнезде первого яйца. Самец все это время кормит самку, которая, требуя пищи, имитирует поведение птенца. Средняя дата массового вылета птенцов под Санкт- Петербургом – 15 июня. Самый ранний срок вылета птенцов из отдельных гнезд –28-29 мая, наиболее поздний – 8 июля.</w:t>
      </w:r>
    </w:p>
    <w:p>
      <w:pPr>
        <w:pStyle w:val="Normal"/>
        <w:ind w:firstLine="540"/>
        <w:jc w:val="both"/>
        <w:rPr/>
      </w:pPr>
      <w:r>
        <w:rPr>
          <w:sz w:val="20"/>
        </w:rPr>
        <w:t>Грачи – всеядны. Весной, в период вспашки полей, их основной корм – личинки проволочников, дождевые черви и другие беспозвоночные животные. В этот период их добычей иногда становятся и мелкие грызуны.</w:t>
      </w:r>
      <w:r>
        <w:rPr>
          <w:sz w:val="20"/>
          <w:vertAlign w:val="superscript"/>
        </w:rPr>
        <w:t xml:space="preserve">1 </w:t>
      </w:r>
    </w:p>
    <w:p>
      <w:pPr>
        <w:pStyle w:val="Normal"/>
        <w:ind w:firstLine="540"/>
        <w:jc w:val="both"/>
        <w:rPr/>
      </w:pPr>
      <w:r>
        <w:rPr>
          <w:sz w:val="20"/>
        </w:rPr>
        <w:t>С начала посевных работ в рацион грача включаются зерна овса, ячменя, пшеницы и кукурузы. Пища грача в большей степени растительноядные. К лету доля насекомых – кузнечиков, кобылок, гусениц, бабочек, жуков возрастает. Таким образом, пища грачей в Ленинградской области мало чем отличается от той, которая характерна для них в других районах.</w:t>
      </w:r>
    </w:p>
    <w:p>
      <w:pPr>
        <w:pStyle w:val="TextBodyIndent"/>
        <w:rPr/>
      </w:pPr>
      <w:r>
        <w:rPr/>
        <w:t>Помимо повреждения всходов кукурузы, в последние годы в Ленинградской области заметный ущерб грачи стали наносить плантациям земляники, склевывая зрелые ягоды.</w:t>
      </w:r>
    </w:p>
    <w:p>
      <w:pPr>
        <w:pStyle w:val="Normal"/>
        <w:ind w:firstLine="540"/>
        <w:jc w:val="both"/>
        <w:rPr/>
      </w:pPr>
      <w:r>
        <w:rPr>
          <w:sz w:val="20"/>
        </w:rPr>
        <w:t>Вылетая на кормежку, грачи первое время возвращаются на ночевку в родной грачевник. Сроки оставления колонии довольно неопределенные. Иногда грачи покидают ее в конце июня, но часто прилетают ночевать до середины июля. Однако с первых чисел августа размах кормовых полетов резко возрастает, и грачи начинают бродячую жизнь. С этого времени они концентрируются на полях, на побережьях водоемов, на свалках. Здесь грачи часто объединяются с галками и серыми воронами. В октябре миграционная активность птиц становится особенно заметной, а с первыми ноябрьскими заморозками большинство грачей исчезает. Незадолго до отлета грачи начинают проявлять повышенную возбудимость – они часто подают голос, нередко принимаются токовать.</w:t>
      </w:r>
    </w:p>
    <w:p>
      <w:pPr>
        <w:pStyle w:val="Normal"/>
        <w:ind w:firstLine="540"/>
        <w:jc w:val="both"/>
        <w:rPr/>
      </w:pPr>
      <w:r>
        <w:rPr>
          <w:sz w:val="20"/>
        </w:rPr>
        <w:t>Грачи зимуют на городских свалках, у мясокомбината, вблизи вокзалов. Зимуют одиночные особи и небольшие группы, которые держатся вместе с другими врановыми.</w:t>
      </w:r>
    </w:p>
    <w:p>
      <w:pPr>
        <w:pStyle w:val="Normal"/>
        <w:jc w:val="both"/>
        <w:rPr>
          <w:sz w:val="20"/>
        </w:rPr>
      </w:pPr>
      <w:r>
        <w:rPr>
          <w:sz w:val="20"/>
        </w:rPr>
      </w:r>
    </w:p>
    <w:p>
      <w:pPr>
        <w:pStyle w:val="Normal"/>
        <w:jc w:val="center"/>
        <w:rPr/>
      </w:pPr>
      <w:r>
        <w:rPr>
          <w:b/>
          <w:bCs/>
          <w:sz w:val="20"/>
        </w:rPr>
        <w:t xml:space="preserve">Серая ворона – </w:t>
      </w:r>
      <w:r>
        <w:rPr>
          <w:b/>
          <w:bCs/>
          <w:sz w:val="20"/>
          <w:lang w:val="en-US"/>
        </w:rPr>
        <w:t>CORVUS</w:t>
      </w:r>
      <w:r>
        <w:rPr>
          <w:b/>
          <w:bCs/>
          <w:sz w:val="20"/>
        </w:rPr>
        <w:t xml:space="preserve"> </w:t>
      </w:r>
      <w:r>
        <w:rPr>
          <w:b/>
          <w:bCs/>
          <w:sz w:val="20"/>
          <w:lang w:val="en-US"/>
        </w:rPr>
        <w:t>CORNIX</w:t>
      </w:r>
      <w:r>
        <w:rPr>
          <w:b/>
          <w:bCs/>
          <w:sz w:val="20"/>
        </w:rPr>
        <w:t xml:space="preserve"> (</w:t>
      </w:r>
      <w:r>
        <w:rPr>
          <w:b/>
          <w:bCs/>
          <w:sz w:val="20"/>
          <w:lang w:val="en-US"/>
        </w:rPr>
        <w:t>L</w:t>
      </w:r>
      <w:r>
        <w:rPr>
          <w:b/>
          <w:bCs/>
          <w:sz w:val="20"/>
        </w:rPr>
        <w:t>.)</w:t>
      </w:r>
    </w:p>
    <w:p>
      <w:pPr>
        <w:pStyle w:val="Normal"/>
        <w:jc w:val="both"/>
        <w:rPr>
          <w:b/>
          <w:b/>
          <w:bCs/>
          <w:sz w:val="20"/>
        </w:rPr>
      </w:pPr>
      <w:r>
        <w:rPr>
          <w:b/>
          <w:bCs/>
          <w:sz w:val="20"/>
        </w:rPr>
      </w:r>
    </w:p>
    <w:p>
      <w:pPr>
        <w:pStyle w:val="TextBodyIndent"/>
        <w:rPr/>
      </w:pPr>
      <w:r>
        <w:rPr/>
        <w:t>Серая ворона – одна из самых обычных птиц Ленинградской области. Она широко распространена и встречается во все сезоны года. В естественных биотопах летом достаточно обычна, но зимой редка.</w:t>
      </w:r>
    </w:p>
    <w:p>
      <w:pPr>
        <w:pStyle w:val="TextBodyIndent"/>
        <w:rPr/>
      </w:pPr>
      <w:r>
        <w:rPr/>
        <w:t>Образование пар у большинства ворон, видимо, происходит в конце второго года жизни, в период весеннего токования. Пары могут сохраняться на протяжении нескольких лет вплоть до гибели одного из партнеров. Например, самец гнездился на одном и том же участке не менее трех лет, а его самка – не менее двух. После гибели самца та же самка еще два года сохраняла пару с новым партнером и размножалась на прежнем гнездовом участке. Путем такой поочередной замены партнера пригодная для гнездования территория может заселяться воронами в течение многих лет.</w:t>
      </w:r>
    </w:p>
    <w:p>
      <w:pPr>
        <w:pStyle w:val="TextBodyIndent"/>
        <w:rPr/>
      </w:pPr>
      <w:r>
        <w:rPr/>
        <w:t>Сохранение постоянства пар на протяжении всего годового цикла, несомненно, способствует успеху размножения.</w:t>
      </w:r>
    </w:p>
    <w:p>
      <w:pPr>
        <w:pStyle w:val="TextBodyIndent"/>
        <w:rPr/>
      </w:pPr>
      <w:r>
        <w:rPr/>
        <w:t>После завершения продуктивного периода поддержанию постоянства пар способствуют “осенние воздушные игры”. В Ленинградской области они начинаются примерно с середины сентября. Судя по массовости осенних воздушных игр, в них принимают участие не только взрослые вороны, но и птицы на втором году жизни – молодые особи.</w:t>
      </w:r>
    </w:p>
    <w:p>
      <w:pPr>
        <w:pStyle w:val="TextBodyIndent"/>
        <w:rPr>
          <w:vertAlign w:val="superscript"/>
        </w:rPr>
      </w:pPr>
      <w:r>
        <w:rPr/>
        <w:t>Все более заметным становится и их весеннее брачное поведение, полно оно проявляется во второй половине марта–первой половине апреля. В этот период вороны совершают различные полеты, сопровождая их разнообразными криками. Сидя на деревьях или на земле, они подергивают сложенными крыльями, раскрывают рулевые перья, распускают оперение низа, наклоняются и, поднимаясь, издают особые “сдавленные” звуки. Не все вороны двухлетнего возраста находят пару и приступают к размножению.</w:t>
      </w:r>
    </w:p>
    <w:p>
      <w:pPr>
        <w:pStyle w:val="TextBodyIndent"/>
        <w:rPr/>
      </w:pPr>
      <w:r>
        <w:rPr/>
        <w:t>Гнездовые участки вороны начинают занимать сравнительно рано, данные кольцевания показывают, что в некоторых биотопах многие пары ворон в течение всего года ведут оседлый образ жизни, несколько расширяя  район обитания на зимний период. Вороны, гнездившиеся в лесных биотопах, появляются на прежних гнездовых участках обычно не раньше второй половины марта.</w:t>
      </w:r>
    </w:p>
    <w:p>
      <w:pPr>
        <w:pStyle w:val="Normal"/>
        <w:ind w:firstLine="540"/>
        <w:jc w:val="both"/>
        <w:rPr>
          <w:sz w:val="20"/>
          <w:vertAlign w:val="superscript"/>
        </w:rPr>
      </w:pPr>
      <w:r>
        <w:rPr>
          <w:sz w:val="20"/>
        </w:rPr>
        <w:t>Гнезда вороны располагают на разных деревьях, но предпочитают хвойные.</w:t>
      </w:r>
    </w:p>
    <w:p>
      <w:pPr>
        <w:pStyle w:val="TextBodyIndent"/>
        <w:rPr/>
      </w:pPr>
      <w:r>
        <w:rPr/>
        <w:t>Старые гнезда используются редко, примерно в 1 случае из 10. Большинство птиц предпочитают строить гнезда заново. Постройка начинается с основы гнезда, которая складывается из сравнительно толстых веток. На ней сооружается “корзина”, вымазанная изнутри землей и покрытая лубяными волокнами.</w:t>
      </w:r>
    </w:p>
    <w:p>
      <w:pPr>
        <w:pStyle w:val="TextBodyIndent"/>
        <w:rPr/>
      </w:pPr>
      <w:r>
        <w:rPr/>
        <w:t>Сроки размножения заметно зависят от погодных и кормовых условий весны, что иногда приводит к существенным годовым различиям даже на одних и тех же территориях.</w:t>
      </w:r>
    </w:p>
    <w:p>
      <w:pPr>
        <w:pStyle w:val="TextBodyIndent"/>
        <w:rPr/>
      </w:pPr>
      <w:r>
        <w:rPr/>
        <w:t>Число яиц варьируется от 3 до 6.</w:t>
      </w:r>
    </w:p>
    <w:p>
      <w:pPr>
        <w:pStyle w:val="TextBodyIndent"/>
        <w:rPr/>
      </w:pPr>
      <w:r>
        <w:rPr/>
        <w:t>Средняя смертность гнездовых птенцов составляет около 20%. Из гнезд их похищают редко. Основной отход происходит по причине большой растянутости сроков вылупления, в результате чего младшие воронята отстают в развитии и в конечном итоге погибают от истощения или оказываются задавленными более сильными собратьями.</w:t>
      </w:r>
    </w:p>
    <w:p>
      <w:pPr>
        <w:pStyle w:val="TextBodyIndent"/>
        <w:rPr/>
      </w:pPr>
      <w:r>
        <w:rPr/>
        <w:t>Сразу после вылета многие слетки оказываются непосредственно на земле. Только по прошествии 2-5 дней они начинают “подлетывать” и поднимаются на деревья.</w:t>
      </w:r>
    </w:p>
    <w:p>
      <w:pPr>
        <w:pStyle w:val="TextBodyIndent"/>
        <w:rPr/>
      </w:pPr>
      <w:r>
        <w:rPr/>
        <w:t>Серая ворона всеядна, тем не менее, животная пища- различные беспозвоночные грызуны, мелкие птицы и падаль – составляет основу ее рациона. В гнездовой период она выкармливает птенцов в основном насекомыми- жуками, гусеницами бабочек и т.п. Получают воронята яйца и птенцов различных птиц, преимущественно певчих.</w:t>
      </w:r>
    </w:p>
    <w:p>
      <w:pPr>
        <w:pStyle w:val="Normal"/>
        <w:ind w:firstLine="540"/>
        <w:jc w:val="both"/>
        <w:rPr/>
      </w:pPr>
      <w:r>
        <w:rPr>
          <w:sz w:val="20"/>
        </w:rPr>
        <w:t>Осенью вороны помимо животной пищи поедают растительные корма: семена пшеницы, ячменя, гороха и др.</w:t>
      </w:r>
    </w:p>
    <w:p>
      <w:pPr>
        <w:pStyle w:val="Normal"/>
        <w:jc w:val="both"/>
        <w:rPr>
          <w:sz w:val="20"/>
        </w:rPr>
      </w:pPr>
      <w:r>
        <w:rPr>
          <w:sz w:val="20"/>
        </w:rPr>
      </w:r>
    </w:p>
    <w:p>
      <w:pPr>
        <w:pStyle w:val="Normal"/>
        <w:jc w:val="center"/>
        <w:rPr>
          <w:b/>
          <w:b/>
          <w:bCs/>
          <w:sz w:val="20"/>
        </w:rPr>
      </w:pPr>
      <w:r>
        <w:rPr>
          <w:b/>
          <w:bCs/>
          <w:sz w:val="20"/>
        </w:rPr>
        <w:t>3.1. Выводы по разделу</w:t>
      </w:r>
    </w:p>
    <w:p>
      <w:pPr>
        <w:pStyle w:val="Normal"/>
        <w:jc w:val="center"/>
        <w:rPr>
          <w:b/>
          <w:b/>
          <w:bCs/>
          <w:sz w:val="20"/>
        </w:rPr>
      </w:pPr>
      <w:r>
        <w:rPr>
          <w:b/>
          <w:bCs/>
          <w:sz w:val="20"/>
        </w:rPr>
      </w:r>
    </w:p>
    <w:p>
      <w:pPr>
        <w:pStyle w:val="Normal"/>
        <w:numPr>
          <w:ilvl w:val="0"/>
          <w:numId w:val="4"/>
        </w:numPr>
        <w:jc w:val="both"/>
        <w:rPr/>
      </w:pPr>
      <w:r>
        <w:rPr>
          <w:sz w:val="20"/>
        </w:rPr>
        <w:t xml:space="preserve">К птицам, которые в </w:t>
      </w:r>
      <w:r>
        <w:rPr>
          <w:sz w:val="20"/>
          <w:lang w:val="en-US"/>
        </w:rPr>
        <w:t>XX</w:t>
      </w:r>
      <w:r>
        <w:rPr>
          <w:sz w:val="20"/>
        </w:rPr>
        <w:t xml:space="preserve"> веке впервые загнездились на территории Ленинградской области, относятся аисты. Они появились в начале 1970 года. У нас в поселке они появились весной  2000 года, но не прижились – не найдя место для гнездования.</w:t>
      </w:r>
    </w:p>
    <w:p>
      <w:pPr>
        <w:pStyle w:val="Normal"/>
        <w:numPr>
          <w:ilvl w:val="0"/>
          <w:numId w:val="4"/>
        </w:numPr>
        <w:jc w:val="both"/>
        <w:rPr/>
      </w:pPr>
      <w:r>
        <w:rPr>
          <w:sz w:val="20"/>
        </w:rPr>
        <w:t>В последние годы чибис стал особенно многочисленен. Его гнездование можно обнаружить везде: на пахотных полях и выгонах скота.</w:t>
      </w:r>
    </w:p>
    <w:p>
      <w:pPr>
        <w:pStyle w:val="Normal"/>
        <w:numPr>
          <w:ilvl w:val="0"/>
          <w:numId w:val="4"/>
        </w:numPr>
        <w:jc w:val="both"/>
        <w:rPr/>
      </w:pPr>
      <w:r>
        <w:rPr>
          <w:sz w:val="20"/>
        </w:rPr>
        <w:t>Широко распространен в поселке домовой и полевой воробьи, ворон, серая ворона, галка, грач, сорока.</w:t>
      </w:r>
    </w:p>
    <w:p>
      <w:pPr>
        <w:pStyle w:val="Normal"/>
        <w:numPr>
          <w:ilvl w:val="0"/>
          <w:numId w:val="4"/>
        </w:numPr>
        <w:jc w:val="both"/>
        <w:rPr/>
      </w:pPr>
      <w:r>
        <w:rPr>
          <w:sz w:val="20"/>
        </w:rPr>
        <w:t>Весной прилетает очень много скворцов, которые селятся в скворечниках и выводят птенцов в дуплах берез в парке.</w:t>
      </w:r>
    </w:p>
    <w:p>
      <w:pPr>
        <w:pStyle w:val="Normal"/>
        <w:numPr>
          <w:ilvl w:val="0"/>
          <w:numId w:val="4"/>
        </w:numPr>
        <w:jc w:val="both"/>
        <w:rPr>
          <w:sz w:val="20"/>
        </w:rPr>
      </w:pPr>
      <w:r>
        <w:rPr>
          <w:sz w:val="20"/>
        </w:rPr>
        <w:t>Синицы, воробьи встречаются в поселке круглый год. Эта птица – основной посетитель птичьих кормушек.</w:t>
      </w:r>
    </w:p>
    <w:p>
      <w:pPr>
        <w:pStyle w:val="Normal"/>
        <w:numPr>
          <w:ilvl w:val="0"/>
          <w:numId w:val="4"/>
        </w:numPr>
        <w:jc w:val="both"/>
        <w:rPr/>
      </w:pPr>
      <w:r>
        <w:rPr>
          <w:sz w:val="20"/>
        </w:rPr>
        <w:t xml:space="preserve"> </w:t>
      </w:r>
      <w:r>
        <w:rPr>
          <w:sz w:val="20"/>
        </w:rPr>
        <w:t>Меньше стало деревенских ласточек. Под крышей многих домов есть их гнезда, но птицы там не появляются. Да и в пасмурную погоду их очень мало летает над водоемами.</w:t>
      </w:r>
    </w:p>
    <w:p>
      <w:pPr>
        <w:pStyle w:val="Normal"/>
        <w:jc w:val="both"/>
        <w:rPr>
          <w:sz w:val="20"/>
        </w:rPr>
      </w:pPr>
      <w:r>
        <w:rPr>
          <w:sz w:val="20"/>
        </w:rPr>
      </w:r>
    </w:p>
    <w:p>
      <w:pPr>
        <w:pStyle w:val="Normal"/>
        <w:jc w:val="center"/>
        <w:rPr>
          <w:b/>
          <w:b/>
          <w:bCs/>
          <w:sz w:val="20"/>
        </w:rPr>
      </w:pPr>
      <w:r>
        <w:rPr>
          <w:b/>
          <w:bCs/>
          <w:sz w:val="20"/>
        </w:rPr>
        <w:t>4. Заключение</w:t>
      </w:r>
    </w:p>
    <w:p>
      <w:pPr>
        <w:pStyle w:val="Normal"/>
        <w:jc w:val="both"/>
        <w:rPr>
          <w:b/>
          <w:b/>
          <w:bCs/>
          <w:sz w:val="20"/>
        </w:rPr>
      </w:pPr>
      <w:r>
        <w:rPr>
          <w:b/>
          <w:bCs/>
          <w:sz w:val="20"/>
        </w:rPr>
      </w:r>
    </w:p>
    <w:p>
      <w:pPr>
        <w:pStyle w:val="TextBodyIndent"/>
        <w:rPr/>
      </w:pPr>
      <w:r>
        <w:rPr/>
        <w:t>В целях охраны фауны певчих птиц, представляющих большую эстетическую ценность, требуется пересмотреть существующее отношение к паркам моей волости. При их реконструкции, а сейчас реконструируется Ганнибаловский парк п. Суйда, необходим тесный контакт архитекторов с орнитологами. Нужно на территории всех парков иметь “зоны недоступности”, где бы не убиралась прошлогодняя листва и старые деревья, поддерживалась необходимая влажность почвы. До сих пор не уделяется должного внимания защите птиц при ведении паркового хозяйства в поселке.</w:t>
      </w:r>
    </w:p>
    <w:p>
      <w:pPr>
        <w:pStyle w:val="TextBodyIndent"/>
        <w:rPr/>
      </w:pPr>
      <w:r>
        <w:rPr/>
        <w:t>Птицы ценны своей неповторимой привлекательностью. Они важны для нас как средство эстетического восприятия. И наш долг – сохранить красоту природы и защитить ее от натиска ускоряющегося развития техники и бесхозяйственности человека.</w:t>
      </w:r>
    </w:p>
    <w:p>
      <w:pPr>
        <w:pStyle w:val="TextBodyIndent"/>
        <w:rPr/>
      </w:pPr>
      <w:r>
        <w:rPr/>
        <w:t xml:space="preserve">Конкретные знания о птицах необходимы для формирования экокультуры, становления нравственности, любви к живой природе и ее охране. Забота о сохранении и умножении птиц должна явиться важным разделом охраны природы.  </w:t>
      </w:r>
    </w:p>
    <w:p>
      <w:pPr>
        <w:pStyle w:val="TextBodyIndent"/>
        <w:rPr/>
      </w:pPr>
      <w:r>
        <w:rPr/>
        <w:t xml:space="preserve">С данной работой я выступал на празднике «День Птиц» в начальных классах. Хочется верить, что в поселке появятся новые скворечники, кормушки для подкормки птиц, что ребята будут осуществлять охрану гнездовий. </w:t>
      </w:r>
    </w:p>
    <w:p>
      <w:pPr>
        <w:pStyle w:val="Normal"/>
        <w:jc w:val="both"/>
        <w:rPr>
          <w:sz w:val="20"/>
        </w:rPr>
      </w:pPr>
      <w:r>
        <w:rPr>
          <w:sz w:val="20"/>
        </w:rPr>
      </w:r>
    </w:p>
    <w:p>
      <w:pPr>
        <w:pStyle w:val="Normal"/>
        <w:jc w:val="center"/>
        <w:rPr>
          <w:b/>
          <w:b/>
          <w:bCs/>
          <w:sz w:val="20"/>
        </w:rPr>
      </w:pPr>
      <w:r>
        <w:rPr>
          <w:b/>
          <w:bCs/>
          <w:sz w:val="20"/>
        </w:rPr>
        <w:t>Использованная литература</w:t>
      </w:r>
    </w:p>
    <w:p>
      <w:pPr>
        <w:pStyle w:val="Normal"/>
        <w:jc w:val="both"/>
        <w:rPr>
          <w:b/>
          <w:b/>
          <w:bCs/>
          <w:sz w:val="20"/>
        </w:rPr>
      </w:pPr>
      <w:r>
        <w:rPr>
          <w:b/>
          <w:bCs/>
          <w:sz w:val="20"/>
        </w:rPr>
      </w:r>
    </w:p>
    <w:p>
      <w:pPr>
        <w:pStyle w:val="Normal"/>
        <w:numPr>
          <w:ilvl w:val="0"/>
          <w:numId w:val="2"/>
        </w:numPr>
        <w:jc w:val="both"/>
        <w:rPr>
          <w:sz w:val="20"/>
        </w:rPr>
      </w:pPr>
      <w:r>
        <w:rPr>
          <w:sz w:val="20"/>
        </w:rPr>
        <w:t xml:space="preserve">Балбышев И.Н. Лесные встречи, Ленинград, Лениздат, 1981. </w:t>
      </w:r>
    </w:p>
    <w:p>
      <w:pPr>
        <w:pStyle w:val="Normal"/>
        <w:numPr>
          <w:ilvl w:val="0"/>
          <w:numId w:val="2"/>
        </w:numPr>
        <w:jc w:val="both"/>
        <w:rPr/>
      </w:pPr>
      <w:r>
        <w:rPr>
          <w:sz w:val="20"/>
        </w:rPr>
        <w:t xml:space="preserve">Свидерская Н.Д., Сохраним для потомков, Ленинград, Лениздат, 1985. </w:t>
      </w:r>
    </w:p>
    <w:p>
      <w:pPr>
        <w:pStyle w:val="Normal"/>
        <w:numPr>
          <w:ilvl w:val="0"/>
          <w:numId w:val="2"/>
        </w:numPr>
        <w:jc w:val="both"/>
        <w:rPr>
          <w:sz w:val="20"/>
        </w:rPr>
      </w:pPr>
      <w:r>
        <w:rPr>
          <w:sz w:val="20"/>
        </w:rPr>
        <w:t xml:space="preserve">Мальчевский А.С., Пукинский Ю.Б., Птицы Ленинградской </w:t>
      </w:r>
    </w:p>
    <w:p>
      <w:pPr>
        <w:pStyle w:val="3"/>
        <w:ind w:left="720" w:hanging="0"/>
        <w:rPr/>
      </w:pPr>
      <w:r>
        <w:rPr/>
        <w:t>области и сопредельных территорий, т.2, Ленинград, Изд. Ленинградского Университета, 1983.</w:t>
      </w:r>
    </w:p>
    <w:p>
      <w:pPr>
        <w:pStyle w:val="Normal"/>
        <w:numPr>
          <w:ilvl w:val="0"/>
          <w:numId w:val="2"/>
        </w:numPr>
        <w:jc w:val="both"/>
        <w:rPr/>
      </w:pPr>
      <w:r>
        <w:rPr>
          <w:sz w:val="20"/>
        </w:rPr>
        <w:t xml:space="preserve">Прокофьева И.В., Питание луговых воробьиных птиц в период гнездования, Орнитология, 1980, №15, 29. </w:t>
      </w:r>
    </w:p>
    <w:p>
      <w:pPr>
        <w:pStyle w:val="Normal"/>
        <w:numPr>
          <w:ilvl w:val="0"/>
          <w:numId w:val="2"/>
        </w:numPr>
        <w:jc w:val="both"/>
        <w:rPr/>
      </w:pPr>
      <w:r>
        <w:rPr>
          <w:sz w:val="20"/>
        </w:rPr>
        <w:t xml:space="preserve">Бальшаков К.В., Исследование весенней и ночной миграции птиц в восточной части Финского залива: Автореф., Ленинград, 1976. </w:t>
      </w:r>
    </w:p>
    <w:p>
      <w:pPr>
        <w:pStyle w:val="Normal"/>
        <w:numPr>
          <w:ilvl w:val="0"/>
          <w:numId w:val="2"/>
        </w:numPr>
        <w:jc w:val="both"/>
        <w:rPr/>
      </w:pPr>
      <w:r>
        <w:rPr>
          <w:sz w:val="20"/>
        </w:rPr>
        <w:t>Калоярцев М.В., Питание городских и деревенских ласточек Ленинградской области, тезисы докладов IV Прибалтийской орнитологической конференции. Рига, 1960.</w:t>
      </w:r>
    </w:p>
    <w:p>
      <w:pPr>
        <w:pStyle w:val="Normal"/>
        <w:numPr>
          <w:ilvl w:val="0"/>
          <w:numId w:val="2"/>
        </w:numPr>
        <w:jc w:val="both"/>
        <w:rPr/>
      </w:pPr>
      <w:r>
        <w:rPr>
          <w:sz w:val="20"/>
        </w:rPr>
        <w:t>Прокофьева И.В., О значении растительной пищи в питании птенцов некоторых лесных птиц Ленинградской области, Научн. доклады. Высш. школы биолог. науки. 1961, №4.</w:t>
      </w:r>
    </w:p>
    <w:p>
      <w:pPr>
        <w:pStyle w:val="Normal"/>
        <w:numPr>
          <w:ilvl w:val="0"/>
          <w:numId w:val="2"/>
        </w:numPr>
        <w:jc w:val="both"/>
        <w:rPr/>
      </w:pPr>
      <w:r>
        <w:rPr>
          <w:sz w:val="20"/>
        </w:rPr>
        <w:t>Прокофьева И.В., Сравнительная характеристика питания домового и полевого воробьев в гнездовой период. В кн.: Экология и охрана птиц, Кишинев, 1981.</w:t>
      </w:r>
    </w:p>
    <w:p>
      <w:pPr>
        <w:pStyle w:val="Normal"/>
        <w:numPr>
          <w:ilvl w:val="0"/>
          <w:numId w:val="2"/>
        </w:numPr>
        <w:jc w:val="both"/>
        <w:rPr/>
      </w:pPr>
      <w:r>
        <w:rPr>
          <w:sz w:val="20"/>
        </w:rPr>
        <w:t>Промитов А.Н., Лукин Е.В., Опыты по изучению биологии и питания большой синицы в гнездовой период, зоол. Журнал, 1938, т.17, №5, 3.</w:t>
      </w:r>
    </w:p>
    <w:p>
      <w:pPr>
        <w:pStyle w:val="Normal"/>
        <w:numPr>
          <w:ilvl w:val="0"/>
          <w:numId w:val="2"/>
        </w:numPr>
        <w:jc w:val="both"/>
        <w:rPr/>
      </w:pPr>
      <w:r>
        <w:rPr>
          <w:sz w:val="20"/>
        </w:rPr>
        <w:t>Мальчевский А.С., Пукинский Ю.Б., Птицы Ленинградской области и сопредельных территорий, т.1, Ленинград, Изд. ЛГУ, 1983.</w:t>
      </w:r>
    </w:p>
    <w:p>
      <w:pPr>
        <w:pStyle w:val="Normal"/>
        <w:numPr>
          <w:ilvl w:val="0"/>
          <w:numId w:val="2"/>
        </w:numPr>
        <w:jc w:val="both"/>
        <w:rPr/>
      </w:pPr>
      <w:r>
        <w:rPr>
          <w:sz w:val="20"/>
        </w:rPr>
        <w:t>Поспелов С.М., К вопросу о хозяйственном значении дятлов в лесах Ленинградской области, Зоологический журнал, 1956, т.35 №4.</w:t>
      </w:r>
    </w:p>
    <w:p>
      <w:pPr>
        <w:pStyle w:val="Normal"/>
        <w:numPr>
          <w:ilvl w:val="0"/>
          <w:numId w:val="2"/>
        </w:numPr>
        <w:jc w:val="both"/>
        <w:rPr/>
      </w:pPr>
      <w:r>
        <w:rPr>
          <w:sz w:val="20"/>
        </w:rPr>
        <w:t>Карташев Н.Н., Систематика птиц, Москва, издательство «Высшая школа», 1974.</w:t>
      </w:r>
    </w:p>
    <w:p>
      <w:pPr>
        <w:pStyle w:val="Normal"/>
        <w:numPr>
          <w:ilvl w:val="0"/>
          <w:numId w:val="2"/>
        </w:numPr>
        <w:jc w:val="both"/>
        <w:rPr/>
      </w:pPr>
      <w:r>
        <w:rPr>
          <w:sz w:val="20"/>
        </w:rPr>
        <w:t>Кристоф Нидок и др., Растения и животные, руководство для натуралиста, Москва, издательство «Мир», 1991.</w:t>
      </w:r>
    </w:p>
    <w:p>
      <w:pPr>
        <w:pStyle w:val="2"/>
        <w:numPr>
          <w:ilvl w:val="0"/>
          <w:numId w:val="2"/>
        </w:numPr>
        <w:rPr/>
      </w:pPr>
      <w:r>
        <w:rPr>
          <w:spacing w:val="-8"/>
        </w:rPr>
        <w:t>Сидоров Б.И., Знаете ли Вы птиц Якутии, Якутск, издательство «Бичик», 1999.</w:t>
      </w:r>
    </w:p>
    <w:sectPr>
      <w:headerReference w:type="default" r:id="rId8"/>
      <w:headerReference w:type="first" r:id="rId9"/>
      <w:footerReference w:type="default" r:id="rId10"/>
      <w:footerReference w:type="first" r:id="rId11"/>
      <w:type w:val="nextPage"/>
      <w:pgSz w:w="11906" w:h="16838"/>
      <w:pgMar w:left="2693" w:right="2693" w:gutter="0" w:header="3402" w:top="4111" w:footer="709" w:bottom="3402"/>
      <w:pgNumType w:start="2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37"/>
        </w:tabs>
        <w:ind w:left="637" w:hanging="49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outlineLvl w:val="1"/>
    </w:pPr>
    <w:rPr>
      <w:b/>
      <w:bCs/>
      <w:sz w:val="20"/>
    </w:rPr>
  </w:style>
  <w:style w:type="paragraph" w:styleId="Heading3">
    <w:name w:val="Heading 3"/>
    <w:basedOn w:val="Normal"/>
    <w:next w:val="Normal"/>
    <w:qFormat/>
    <w:pPr>
      <w:keepNext w:val="true"/>
      <w:numPr>
        <w:ilvl w:val="2"/>
        <w:numId w:val="1"/>
      </w:numPr>
      <w:ind w:firstLine="2160"/>
      <w:outlineLvl w:val="2"/>
    </w:pPr>
    <w:rPr>
      <w:b/>
      <w:bCs/>
      <w:sz w:val="20"/>
    </w:rPr>
  </w:style>
  <w:style w:type="character" w:styleId="WW8Num1z0">
    <w:name w:val="WW8Num1z0"/>
    <w:qFormat/>
    <w:rPr>
      <w:sz w:val="20"/>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TextBodyIndent">
    <w:name w:val="Body Text Indent"/>
    <w:basedOn w:val="Normal"/>
    <w:pPr>
      <w:ind w:firstLine="540"/>
      <w:jc w:val="both"/>
    </w:pPr>
    <w:rPr>
      <w:sz w:val="20"/>
    </w:rPr>
  </w:style>
  <w:style w:type="paragraph" w:styleId="21">
    <w:name w:val="Основной текст с отступом 2"/>
    <w:basedOn w:val="Normal"/>
    <w:qFormat/>
    <w:pPr>
      <w:ind w:firstLine="540"/>
    </w:pPr>
    <w:rPr>
      <w:sz w:val="20"/>
    </w:rPr>
  </w:style>
  <w:style w:type="paragraph" w:styleId="Endnote">
    <w:name w:val="Endnote Text"/>
    <w:basedOn w:val="Normal"/>
    <w:pPr>
      <w:autoSpaceDE w:val="false"/>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14">
    <w:name w:val="Текст примечания"/>
    <w:basedOn w:val="Normal"/>
    <w:qFormat/>
    <w:pPr>
      <w:autoSpaceDE w:val="false"/>
    </w:pPr>
    <w:rPr>
      <w:sz w:val="20"/>
      <w:szCs w:val="20"/>
    </w:rPr>
  </w:style>
  <w:style w:type="paragraph" w:styleId="3">
    <w:name w:val="Основной текст с отступом 3"/>
    <w:basedOn w:val="Normal"/>
    <w:qFormat/>
    <w:pPr>
      <w:ind w:firstLine="720"/>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7:51:00Z</dcterms:created>
  <dc:creator>Stella</dc:creator>
  <dc:description/>
  <dc:language>en-US</dc:language>
  <cp:lastModifiedBy>Stella</cp:lastModifiedBy>
  <dcterms:modified xsi:type="dcterms:W3CDTF">2001-10-22T07:51:00Z</dcterms:modified>
  <cp:revision>2</cp:revision>
  <dc:subject/>
  <dc:title> </dc:title>
</cp:coreProperties>
</file>