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ЛОГИЯ ПАРКА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СОСТОЯНИЯ ЗЕЛЕНЫХ НАСАЖДЕ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ЕМИДОВСКОГО ПАРКА КАК ИНДИКАТОР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ЦЕНКИ ОКРУЖАЮЩЕЙ СРЕДЫ</w:t>
      </w:r>
    </w:p>
    <w:p>
      <w:pPr>
        <w:pStyle w:val="Normal"/>
        <w:ind w:firstLine="708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WWBodyText21"/>
        <w:ind w:left="2127" w:hanging="212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 работы: Андреев Николай (8 кл.), Лаппалайнен Михаил (8 кл.), Зубаков Павел (8 кл.), Пярлайтите Лайма (7 кл.), Никольская средняя шко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итель работы – Муратова Т.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икольская средняя школа расположена рядом с бывшей Демидовской усадьбой с пейзажным парком на берегу речки Сиворки. Запруженная река образовала озеро, которое окружено деревьями и кустарником. Часть деревьев, например, липовая аллея, сохранилась с Демидовских времен, другие деревья были высажены в более позднее время, а третьи выросли непроизвольно, самосевом.  Луговая растительность в сочетании с древесной на фоне водной глади озера создает благоприятное воздействие на человека. </w:t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и и задачи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яснить, какое влияние оказывает деятельность человека на древесную растительность пар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следовать состояние окружающей среды парка с помощью биоиндик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лечь внимание населения к охране древесной растительности пар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ить за состоянием растительности парка.</w:t>
      </w:r>
    </w:p>
    <w:p>
      <w:pPr>
        <w:pStyle w:val="BodyTextIndent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ельской местности, в отличие от городской, экосистемы не так сильно подвергаются различным кризисам урбоэкосистемы. Но близость Киевского шоссе, промышленной Гатчины, Института ядерной физики, с/х деятельность человека должны оказывать отрицательное воздействие на природу, особенно на зеленые насаждения.</w:t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ногие химические элементы, накапливаясь в значительных концентрациях в растениях, оказывает токсическое воздействие на них и ухудшают их состояние. Зеленые деревья – это” живые фильтры”, которые поглощают из воздуха пыль, вредные газы, выделяя в атмосферу кислород. Например, 1га лиственных деревьев, в возрасте 30 лет может поглотить за вегетационный период около 20 тонн промышленной пыли. Воздействие антропогенного фактора вызывает ответные реакции у растений. О состоянии окружающей среды можно судить по внешнему виду деревьев. Человек своими необдуманными действиями может вызвать у растений разрушение пигментов или отмирание тканей, например, хлороз и некроз.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Хлороз –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то разрушение хлорофилла в листьях, которые становятся бледно-зелеными. По форме выделяют хлороз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межжилковы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раево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Иногда хлороз проявляется очень интенсивно и образует </w:t>
        <w:br/>
        <w:t>“рыбий скелет”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екроз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зывает отмирание ткани листа, которое идет постепенно и может быть краевым, верхушечным, пятнистым и межжилковым.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листьях деревьев могут быть паразитарные повреждения в условиях загрязненной среды. Так, липовый паутинный клещ вызывает повреждения центральной части листа или в причерешковой области. На липе мелколистной может паразитировать липовая тля. На тополе может поселиться моль-пестрянка, гусеницы которой выедают мякоть листа. Поврежденные листья закручиваются, засыхают и опадают.</w:t>
      </w:r>
    </w:p>
    <w:p>
      <w:pPr>
        <w:pStyle w:val="WWBodyText2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агируя на загрязнение окружающей среды, деревья могут изменять форму листьев, их размеры. Примером может быть мелколистность у липы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то легко определяется визуально.</w:t>
      </w:r>
    </w:p>
    <w:p>
      <w:pPr>
        <w:pStyle w:val="WWBodyText2"/>
        <w:ind w:firstLine="54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ояние окружающей среды оценивается такими критериями, как форма кроны, процент сухих ветвей в кроне, суховершинность и сквозистость. Под сквозистостью понимают густоту кроны дерева, равномерность распределения листьев по окружности кроны. Сквозистость кроны определяется соотношением площади неба, закрытой листьями ветвей, и площади видимого неба. Процент сухих ветвей определяется визуально. Используя эти показатели, было проведено обследование древесных зеленых насаждений Демидовского парка в селе Никольском (бывшее имение Сиворицы).</w:t>
      </w:r>
    </w:p>
    <w:p>
      <w:pPr>
        <w:pStyle w:val="WWBodyText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зультаты наблюдения</w:t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ценки экологического состояния окружающей среды мы выбрали 3 участка: липовую аллею, березовую рощицу и осинник. Определение состояния зеленых насаждений было проведено в первой половине июня 2001 года. На всех участках, на листьях деревьев хло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роз и некроз отсутствуют. Это говорит о том, что воздух здесь чисты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713865</wp:posOffset>
            </wp:positionH>
            <wp:positionV relativeFrom="paragraph">
              <wp:posOffset>1081405</wp:posOffset>
            </wp:positionV>
            <wp:extent cx="1893570" cy="29387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3900170</wp:posOffset>
            </wp:positionH>
            <wp:positionV relativeFrom="paragraph">
              <wp:posOffset>1148080</wp:posOffset>
            </wp:positionV>
            <wp:extent cx="1858010" cy="28708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повая аллея тянется от усадебного дома к реке. Это старые деревья, им около 200 лет. Из 105 лип аллеи 46 деревьев имеют широкую раскидистую зеленую крону с незначительным повреждением ветвей (засыхают 1-2 ветки). 44 липы имеют большой процент сухих ветвей, одно дерево имеет сухую вершину, другая липа полностью сухая, свои ветви она как будто подняла кверху, прося у людей помощи. Процент сквозистости можно увидеть в таблиц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drawing>
          <wp:anchor behindDoc="0" distT="0" distB="0" distL="0" distR="114300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63850" cy="18580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ерезовую рощицу составляют 30 деревьев березы бородавчатой. Прямые стволы их поднимают кверху зеленые, красивые, овальные кроны. В этом месте река делает небольшой поворот, и береговая кромка образует выпуклость. Лет 40 назад люди посадили эти березки, которые растут на берегу, на радость всем. Но в последнее время здесь отдыхающие стали разводить костры, и обдирать бересту с деревьев. 20 деревьев имеют повреждения коры, которые могут привести березы к засыханию. Пока деревья находятся в хорошем функциональном состоянии.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ссив оси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явился самопосевом. Деревья растут близко друг к другу, поэтому их стволы стройные, прямые и высокие. Кроны расположены на вершинах деревьев и не образуют тени, здесь много света. У осины черешки листьев сплюснуты и очень подвижны, вот почему листья все время дрожат. Не случайно осину называют «иудовым» деревом. Процент сквозистости кроны у осин высоки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7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709"/>
        <w:gridCol w:w="709"/>
        <w:gridCol w:w="850"/>
        <w:gridCol w:w="749"/>
        <w:gridCol w:w="720"/>
        <w:gridCol w:w="523"/>
        <w:gridCol w:w="492"/>
      </w:tblGrid>
      <w:tr>
        <w:trPr>
          <w:trHeight w:val="28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Вид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зелены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насажде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rPr>
                <w:spacing w:val="-20"/>
                <w:sz w:val="4"/>
                <w:szCs w:val="4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Кол--во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right="-108" w:hanging="0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деревь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 xml:space="preserve">Прям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ство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2"/>
              <w:rPr>
                <w:sz w:val="4"/>
                <w:szCs w:val="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визн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ство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Незначит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right="-108" w:hanging="0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повреж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Значит.</w:t>
            </w:r>
          </w:p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поврежд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Сухие верши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 xml:space="preserve">Сух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деревья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Сквозистость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%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-20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pacing w:val="-20"/>
                <w:sz w:val="16"/>
                <w:szCs w:val="16"/>
              </w:rPr>
              <w:t>кол-во.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п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рдце-листна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ерёз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родавчат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пень проявления биологических реакций в зеленых насаждениях наглядно показывает график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99235</wp:posOffset>
                </wp:positionH>
                <wp:positionV relativeFrom="paragraph">
                  <wp:posOffset>235585</wp:posOffset>
                </wp:positionV>
                <wp:extent cx="0" cy="762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18.55pt" to="118.05pt,7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5955" w:dyaOrig="36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7.75pt;height:181.5pt" filled="f" o:ole="">
            <v:imagedata r:id="rId6" o:title=""/>
          </v:shape>
          <o:OLEObject Type="Embed" ProgID="" ShapeID="ole_rId5" DrawAspect="Content" ObjectID="_654542253" r:id="rId5"/>
        </w:objec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к видно из графика, в зеленых насаждениях парка преобладают деревья с хорошим функциональным состоянием. Но центральная часть липовой аллеи требует лечения деревьев, спиливание сухих и посадки новых, молодых лип. В этой части, параллельно аллеи проходит дренажная канава, которая расчищалась экскаватором, повреждая корни лип. Это могло привести к последующему усыханию ветвей кроны. Хотелось бы сохранить эти старые липы, памятники природы начала </w:t>
      </w:r>
      <w:r>
        <w:rPr>
          <w:sz w:val="20"/>
          <w:szCs w:val="20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к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ы и предложения</w:t>
      </w:r>
    </w:p>
    <w:p>
      <w:pPr>
        <w:pStyle w:val="Normal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BodyTextIndent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следовав состояние древесных зеленых насаждений, мы установили, что деревья в большинстве своем здоровы и нормально функционируют. Окружающая среда в парке благоприятная как для растений, так и для человека. С результатами работы мы ознакомим администрацию Большеколпанской волости и больницы П. П. Кащенко, чтобы совместно провести работы по уходу за деревьями и посадками. Привлекая население, будем следить за состоянием растительности парка, проводить уборку мусора. </w:t>
      </w:r>
    </w:p>
    <w:p>
      <w:pPr>
        <w:pStyle w:val="Normal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ая 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BodyText3"/>
        <w:rPr/>
      </w:pPr>
      <w:r>
        <w:rPr>
          <w:rFonts w:eastAsia="Times New Roman Cyr" w:cs="Times New Roman Cyr" w:ascii="Times New Roman Cyr" w:hAnsi="Times New Roman Cyr"/>
        </w:rPr>
        <w:t>Уфимцева М. Д., Терехина Н. В. Экспрессный фитоиндикационный метод оценки экологического состояния городской среды: Методическое пособие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анкт-Петербургский  университет,  2000г.</w:t>
      </w:r>
    </w:p>
    <w:sectPr>
      <w:headerReference w:type="default" r:id="rId7"/>
      <w:type w:val="nextPage"/>
      <w:pgSz w:w="11906" w:h="16838"/>
      <w:pgMar w:left="2693" w:right="2693" w:gutter="0" w:header="3402" w:top="4111" w:footer="0" w:bottom="3402"/>
      <w:pgNumType w:start="2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11600" cy="3543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pt;height:27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75" w:leader="none"/>
      </w:tabs>
      <w:jc w:val="center"/>
      <w:outlineLvl w:val="3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40"/>
      <w:jc w:val="both"/>
    </w:pPr>
    <w:rPr/>
  </w:style>
  <w:style w:type="paragraph" w:styleId="BodyTextIndent2">
    <w:name w:val="Body Text Indent 2"/>
    <w:basedOn w:val="Normal"/>
    <w:qFormat/>
    <w:pPr>
      <w:ind w:firstLine="540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BodyText21">
    <w:name w:val="WW-Body Text 21"/>
    <w:basedOn w:val="Normal"/>
    <w:qFormat/>
    <w:pPr>
      <w:ind w:firstLine="2127"/>
    </w:pPr>
    <w:rPr>
      <w:b/>
      <w:bCs/>
      <w:sz w:val="20"/>
      <w:szCs w:val="20"/>
    </w:rPr>
  </w:style>
  <w:style w:type="paragraph" w:styleId="WWBodyText22">
    <w:name w:val="WW-Body Text 22"/>
    <w:basedOn w:val="Normal"/>
    <w:qFormat/>
    <w:pPr/>
    <w:rPr>
      <w:spacing w:val="-20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7:00:00Z</dcterms:created>
  <dc:creator>Serge</dc:creator>
  <dc:description/>
  <dc:language>en-US</dc:language>
  <cp:lastModifiedBy>Stella</cp:lastModifiedBy>
  <cp:lastPrinted>2001-10-22T10:49:00Z</cp:lastPrinted>
  <dcterms:modified xsi:type="dcterms:W3CDTF">2001-10-22T07:58:00Z</dcterms:modified>
  <cp:revision>3</cp:revision>
  <dc:subject/>
  <dc:title>ОПРЕДЕЛЕНИЕ СОСТОЯНИЯ ЗЕЛЕНЫХ НАСАЖДЕ-НИЙ  ДЕМИДОВСКОГО ПАРКА КАК ИНДИКАТОРОВ </dc:title>
</cp:coreProperties>
</file>