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ЭКОЛОГИЯ СЛОВА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Автор – Киселёва Елена (11 кл.), лицей №3, г. Гатчи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Не бросайте слов на ветер, этим вы загрязняете воздушную сре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Не пользуйтесь грязными (бранными) словами. Помимо общего загрязнения информационной среды, они уничтожают видовое разнообразие вашего словарного запа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Можете чувствовать себя как рыба в воде, но не стоит молчать, как рыба. Ваша среда обитания не подразумевает бесконечного молч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Неумеренность в словах (или пустой трёп) ограничивает выживание из-за тяжкого груза последствий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Не привносите в свою речь американизмы, чтобы родной язык не пришлось вносить в Красную книгу как исчезающий вид, который можно встретить только в словаре русского языка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лово не воробей, его и Гринпис не спасё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Направляя слова в защиту «зелёных», не позволяйте зелёным долларам заменить зелень лесов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Одним словом озоновую дыру не прикроеш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Теплые слова вызывают потепление в душе, но не приводят к глобальному потеплению климата на планете.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sz w:val="20"/>
        </w:rPr>
        <w:t>Выражая свои мысли, продуманно подходите к выбору слов. Русский язык – это наш бесценный ресурс, его надо сохранять и приумножать.</w:t>
      </w:r>
    </w:p>
    <w:sectPr>
      <w:headerReference w:type="default" r:id="rId2"/>
      <w:type w:val="nextPage"/>
      <w:pgSz w:w="11906" w:h="16838"/>
      <w:pgMar w:left="2693" w:right="2693" w:gutter="0" w:header="3402" w:top="4111" w:footer="0" w:bottom="3402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04:00Z</dcterms:created>
  <dc:creator>Lena A. Kiseleva</dc:creator>
  <dc:description/>
  <dc:language>en-US</dc:language>
  <cp:lastModifiedBy>Stella Miroshina</cp:lastModifiedBy>
  <cp:lastPrinted>2001-10-19T11:49:00Z</cp:lastPrinted>
  <dcterms:modified xsi:type="dcterms:W3CDTF">2001-10-19T08:04:00Z</dcterms:modified>
  <cp:revision>2</cp:revision>
  <dc:subject/>
  <dc:title>ЭКОЛОГИЯ СЛОВА</dc:title>
</cp:coreProperties>
</file>