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ЭКОЛОГИЧЕСКОЕ СОСТОЯНИЕ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ПОСЕЛКА ТАЙЦЫ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 ЕГО ВЛИЯНИЕ НА ЗДОРОВЬЕ НАСЕЛ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Исполнитель работы</w:t>
      </w:r>
      <w:r>
        <w:rPr>
          <w:b/>
          <w:bCs/>
        </w:rPr>
        <w:t xml:space="preserve"> – </w:t>
      </w:r>
      <w:r>
        <w:rPr>
          <w:rFonts w:eastAsia="Times New Roman Cyr" w:cs="Times New Roman Cyr" w:ascii="Times New Roman Cyr" w:hAnsi="Times New Roman Cyr"/>
          <w:b/>
          <w:bCs/>
        </w:rPr>
        <w:t>Никонов Станислав (9кл.)</w:t>
      </w:r>
      <w:r>
        <w:rPr>
          <w:b/>
          <w:bCs/>
        </w:rPr>
        <w:t xml:space="preserve">, </w:t>
      </w:r>
      <w:r>
        <w:rPr>
          <w:rFonts w:eastAsia="Times New Roman Cyr" w:cs="Times New Roman Cyr" w:ascii="Times New Roman Cyr" w:hAnsi="Times New Roman Cyr"/>
        </w:rPr>
        <w:t>Таицкая средняя школа</w:t>
      </w:r>
      <w:r>
        <w:rPr>
          <w:i/>
          <w:iCs/>
        </w:rPr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Руководители работы</w:t>
      </w:r>
      <w:r>
        <w:rPr/>
        <w:t xml:space="preserve">: </w:t>
      </w:r>
      <w:r>
        <w:rPr>
          <w:rFonts w:eastAsia="Times New Roman Cyr" w:cs="Times New Roman Cyr" w:ascii="Times New Roman Cyr" w:hAnsi="Times New Roman Cyr"/>
        </w:rPr>
        <w:t xml:space="preserve">Мирошкина С. М., Лепёхина Н. А </w:t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Поселок Тайцы – одно из замечательных по своей красоте и славной истории мест. Среди петербургских усадеб</w:t>
      </w:r>
      <w:r>
        <w:rPr/>
        <w:t xml:space="preserve"> </w:t>
      </w:r>
      <w:r>
        <w:rPr>
          <w:lang w:val="en-US"/>
        </w:rPr>
        <w:t>XVIII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ека современники выделяли Тайцы по красоте архитектурных сооружений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Здесь построил свою знаменитую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усадьбу фабрикант А.Г</w:t>
      </w:r>
      <w:r>
        <w:rPr/>
        <w:t xml:space="preserve">. </w:t>
      </w:r>
      <w:r>
        <w:rPr>
          <w:rFonts w:eastAsia="Times New Roman Cyr" w:cs="Times New Roman Cyr" w:ascii="Times New Roman Cyr" w:hAnsi="Times New Roman Cyr"/>
        </w:rPr>
        <w:t>Демидов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pacing w:val="-8"/>
        </w:rPr>
        <w:t xml:space="preserve">Здесь находятся Орловские ключи, воду которых доставляли Екатерине </w:t>
      </w:r>
      <w:r>
        <w:rPr>
          <w:spacing w:val="-8"/>
          <w:lang w:val="en-US"/>
        </w:rPr>
        <w:t>II</w:t>
      </w:r>
      <w:r>
        <w:rPr>
          <w:spacing w:val="-8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годня Тайцы – это дачный поселок. Летом его население увеличивается почти вдвое. Больно смотреть, во что превращается окружающая природа после отдыхающих: оставленные кострища, свалки мусора. Мы, юные экологи, озабочены будущим нашего поселка, вот поэтому моя работа – это исследование губительной деятельности человека и пути решения этих проблем.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д работы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Задачи </w:t>
      </w:r>
      <w:r>
        <w:rPr>
          <w:rFonts w:eastAsia="Times New Roman Cyr" w:cs="Times New Roman Cyr" w:ascii="Times New Roman Cyr" w:hAnsi="Times New Roman Cyr"/>
        </w:rPr>
        <w:t xml:space="preserve">моей работы состоят из следующих разделов.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 Провести инвентаризацию объектов, которые могут являться источниками возникновения чрезвычайных ситуаций (ЧС) в поселке Тайцы. </w:t>
      </w:r>
    </w:p>
    <w:p>
      <w:pPr>
        <w:pStyle w:val="WWBodyText2"/>
        <w:rPr/>
      </w:pPr>
      <w:r>
        <w:rPr>
          <w:rFonts w:eastAsia="Times New Roman Cyr" w:cs="Times New Roman Cyr" w:ascii="Times New Roman Cyr" w:hAnsi="Times New Roman Cyr"/>
        </w:rPr>
        <w:t>2. Выявить количество несанкционированных свалок, находящихся в поселке</w:t>
      </w:r>
      <w:r>
        <w:rPr/>
        <w:t>,</w:t>
      </w:r>
      <w:r>
        <w:rPr>
          <w:rFonts w:eastAsia="Times New Roman Cyr" w:cs="Times New Roman Cyr" w:ascii="Times New Roman Cyr" w:hAnsi="Times New Roman Cyr"/>
        </w:rPr>
        <w:t xml:space="preserve"> и составить паспорт свалок</w:t>
      </w:r>
    </w:p>
    <w:p>
      <w:pPr>
        <w:pStyle w:val="WWBodyText2"/>
        <w:rPr>
          <w:spacing w:val="-8"/>
        </w:rPr>
      </w:pPr>
      <w:r>
        <w:rPr>
          <w:rFonts w:eastAsia="Times New Roman Cyr" w:cs="Times New Roman Cyr" w:ascii="Times New Roman Cyr" w:hAnsi="Times New Roman Cyr"/>
          <w:spacing w:val="-8"/>
        </w:rPr>
        <w:t>3. Продолжить проведение радиационного мониторинга в поселке Тайцы.</w:t>
      </w:r>
    </w:p>
    <w:p>
      <w:pPr>
        <w:pStyle w:val="Normal"/>
        <w:ind w:left="567" w:hanging="0"/>
        <w:jc w:val="both"/>
        <w:rPr/>
      </w:pPr>
      <w:r>
        <w:rPr/>
        <w:t xml:space="preserve">4. </w:t>
      </w:r>
      <w:r>
        <w:rPr>
          <w:rFonts w:eastAsia="Times New Roman Cyr" w:cs="Times New Roman Cyr" w:ascii="Times New Roman Cyr" w:hAnsi="Times New Roman Cyr"/>
        </w:rPr>
        <w:t>Ознакомиться с водоснабжением поселка Тайцы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Продолжить медицинский мониторинг заболеваемости детского населения до 14 лет в поселк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вентаризация объектов ЧС в поселке Тайцы и применение оценочных баллов по методике ЧС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ависимости от технологического развития региона и его геофизических особенностей факторы риска техногенного и природного характера могут выступать в самых различных сочетаниях. В общем случае, оставляя пока в стороне радоновую опасность, в отношении Северо-Запада России можно утверждать, что в регионе превалируют техногенные факторы риск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ова их природа?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нжируя по укрупненным позициям, факторы риска – виды опасности можно представить в виде ряда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диационная опасность, в том числе радоновая;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химическая опасность, в том числе ртутная;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pacing w:val="-8"/>
        </w:rPr>
      </w:pPr>
      <w:r>
        <w:rPr>
          <w:rFonts w:eastAsia="Times New Roman Cyr" w:cs="Times New Roman Cyr" w:ascii="Times New Roman Cyr" w:hAnsi="Times New Roman Cyr"/>
          <w:spacing w:val="-8"/>
        </w:rPr>
        <w:t>- биологическая опасность (инфекционные заболевания, эпидемии и т.д.);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риминальная опасность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диационная опасность поставлена на первое место, исходя из трагического опыта аварии на ЧАЭС, хотя, если отвлечься от нее и вспомнить прошлое – крупнейшие химические аварии в Италии и Индии, то химическая опасность вполне может быть соизмеримой с радиационной или быть даже более значительной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то касается радоновой опасности, то в Гатчинском районе опасность этого вида не оценивалась, и ее предстоит еще только изучать. И в этом деле полезной может оказаться программа “Школьная экологическая инициатива”. 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2693" w:right="2693" w:gutter="0" w:header="1134" w:top="4111" w:footer="0" w:bottom="4111"/>
          <w:pgNumType w:start="143" w:fmt="decimal"/>
          <w:formProt w:val="false"/>
          <w:titlePg/>
          <w:textDirection w:val="lrTb"/>
        </w:sect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Причины возникновения чрезвычайных ситуаций (далее ЧС), как техногенного, так и природного характера, в которых могут реализовываться перечисленные виды опасности, представлены в таблице</w:t>
      </w:r>
      <w:r>
        <w:rPr/>
        <w:t xml:space="preserve"> 1 [1].</w:t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Heading2"/>
        <w:tabs>
          <w:tab w:val="clear" w:pos="720"/>
          <w:tab w:val="left" w:pos="2410" w:leader="none"/>
          <w:tab w:val="left" w:pos="3108" w:leader="none"/>
          <w:tab w:val="left" w:pos="4395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оятные причины возникновения чрезвычайных ситуаций</w:t>
      </w:r>
    </w:p>
    <w:p>
      <w:pPr>
        <w:pStyle w:val="Normal"/>
        <w:ind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3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65"/>
        <w:gridCol w:w="1942"/>
        <w:gridCol w:w="1425"/>
        <w:gridCol w:w="1490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чины ЧС</w:t>
            </w:r>
          </w:p>
        </w:tc>
        <w:tc>
          <w:tcPr>
            <w:tcW w:w="65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ерритория региона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анкт-Петербург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нинградская область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атчина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атчинский район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Техногенного характера: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 Аварии на АЭС и других ядерных реакторах.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 Пожары, взрывы на промышленных объектах и объектах социально-бытового назначения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 Аварии на магистральных трубопроводах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. Аварии на всех видах транспорта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. Аварии на системах жизнеобеспечения: теплоснабжения, энергоснабжения, водоснабжения, канализации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. Аварии на гидротехнических сооружениях (наводнения)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6"/>
                <w:szCs w:val="16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Природного характера: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.Геологические (землетрясения, оползни, обвалы)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.Гидрологические: высокий уровень воды (половодье,  паводок и т.д.)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.Метеорологические: сильный ветер (в том числе: шквалы, смерчи), сильные морозы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4.Пожары, в том числе: </w:t>
            </w:r>
          </w:p>
          <w:p>
            <w:pPr>
              <w:pStyle w:val="Normal"/>
              <w:ind w:firstLine="567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лесные, </w:t>
            </w:r>
          </w:p>
          <w:p>
            <w:pPr>
              <w:pStyle w:val="Normal"/>
              <w:ind w:firstLine="567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орфяные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</w:tbl>
    <w:p>
      <w:pPr>
        <w:sectPr>
          <w:type w:val="oddPage"/>
          <w:pgSz w:orient="landscape" w:w="16838" w:h="11906"/>
          <w:pgMar w:left="4111" w:right="4111" w:gutter="0" w:header="0" w:top="2410" w:footer="0" w:bottom="2694"/>
          <w:pgNumType w:fmt="decimal"/>
          <w:formProt w:val="false"/>
          <w:titlePg/>
          <w:textDirection w:val="lrTb"/>
        </w:sectPr>
      </w:pP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Значок &lt;</w:t>
      </w:r>
      <w:r>
        <w:rPr>
          <w:b/>
          <w:bCs/>
        </w:rPr>
        <w:t>+</w:t>
      </w:r>
      <w:r>
        <w:rPr>
          <w:rFonts w:eastAsia="Times New Roman Cyr" w:cs="Times New Roman Cyr" w:ascii="Times New Roman Cyr" w:hAnsi="Times New Roman Cyr"/>
        </w:rPr>
        <w:t xml:space="preserve">&gt; в таблице 1 указывает на актуальность причины на данной территории региона, значок </w:t>
      </w:r>
      <w:r>
        <w:rPr/>
        <w:t xml:space="preserve">&lt; - &gt; </w:t>
      </w:r>
      <w:r>
        <w:rPr>
          <w:rFonts w:eastAsia="Times New Roman Cyr" w:cs="Times New Roman Cyr" w:ascii="Times New Roman Cyr" w:hAnsi="Times New Roman Cyr"/>
        </w:rPr>
        <w:t>на отсутствие этих причин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Я решил использовать методику оценки источников ЧС [2] для поселка Тайцы и подсчитать суммарный балл опасностей для нашего поселка. </w:t>
      </w:r>
    </w:p>
    <w:p>
      <w:pPr>
        <w:pStyle w:val="Normal"/>
        <w:ind w:left="36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ind w:left="360" w:hanging="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Таблица 2 </w:t>
      </w:r>
    </w:p>
    <w:p>
      <w:pPr>
        <w:pStyle w:val="Heading3"/>
        <w:ind w:left="3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ценочные баллы источников ЧС [1]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7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18"/>
        <w:gridCol w:w="1496"/>
        <w:gridCol w:w="1205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Объект- источник ЧС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 xml:space="preserve">Единиц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измер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Балл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диационно - опас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еактор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объек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Химичес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пас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Хранилище хлор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Хранилище аммиак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брос котель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брос пром. и сельхоз. предприятий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рыво- и пожароопасные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Транспортные узл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Ж/д. сортировочна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/д. вокза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Ж/д. станция 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идротехнические сооружен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есные торфяные пожары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уммарный балл потенциальных опасностей (источников ЧС) в поселке Тайцы составляет </w:t>
      </w:r>
      <w:r>
        <w:rPr>
          <w:rFonts w:eastAsia="Times New Roman Cyr" w:cs="Times New Roman Cyr" w:ascii="Times New Roman Cyr" w:hAnsi="Times New Roman Cyr"/>
          <w:b/>
          <w:bCs/>
        </w:rPr>
        <w:t xml:space="preserve">29,5 балла. 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беспечении экологической безопасности Санкт-Петербурга  принята следующая классификация по опасности возникновения Ч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44" w:hanging="644"/>
        <w:rPr/>
      </w:pPr>
      <w:r>
        <w:rPr>
          <w:rFonts w:eastAsia="Times New Roman Cyr" w:cs="Times New Roman Cyr" w:ascii="Times New Roman Cyr" w:hAnsi="Times New Roman Cyr"/>
        </w:rPr>
        <w:t>наиболее высокая опасность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озникновения ЧС</w:t>
      </w:r>
      <w:r>
        <w:rPr/>
        <w:t xml:space="preserve">  – </w:t>
      </w:r>
      <w:r>
        <w:rPr>
          <w:rFonts w:eastAsia="Times New Roman Cyr" w:cs="Times New Roman Cyr" w:ascii="Times New Roman Cyr" w:hAnsi="Times New Roman Cyr"/>
        </w:rPr>
        <w:t>47—59 баллов</w:t>
      </w:r>
      <w:r>
        <w:rPr/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44" w:hanging="644"/>
        <w:rPr/>
      </w:pPr>
      <w:r>
        <w:rPr>
          <w:rFonts w:eastAsia="Times New Roman Cyr" w:cs="Times New Roman Cyr" w:ascii="Times New Roman Cyr" w:hAnsi="Times New Roman Cyr"/>
        </w:rPr>
        <w:t>высокая опасность возникновения ЧС</w:t>
      </w:r>
      <w:r>
        <w:rPr/>
        <w:t xml:space="preserve"> — </w:t>
      </w:r>
      <w:r>
        <w:rPr>
          <w:rFonts w:eastAsia="Times New Roman Cyr" w:cs="Times New Roman Cyr" w:ascii="Times New Roman Cyr" w:hAnsi="Times New Roman Cyr"/>
        </w:rPr>
        <w:t>22—29,5 баллов</w:t>
      </w:r>
      <w:r>
        <w:rPr/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44" w:hanging="644"/>
        <w:rPr/>
      </w:pPr>
      <w:r>
        <w:rPr>
          <w:rFonts w:eastAsia="Times New Roman Cyr" w:cs="Times New Roman Cyr" w:ascii="Times New Roman Cyr" w:hAnsi="Times New Roman Cyr"/>
        </w:rPr>
        <w:t>средняя опасность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озникновения ЧС</w:t>
      </w:r>
      <w:r>
        <w:rPr/>
        <w:t xml:space="preserve">  —</w:t>
      </w:r>
      <w:r>
        <w:rPr>
          <w:rFonts w:eastAsia="Times New Roman Cyr" w:cs="Times New Roman Cyr" w:ascii="Times New Roman Cyr" w:hAnsi="Times New Roman Cyr"/>
        </w:rPr>
        <w:t>16,5—19.5 баллов</w:t>
      </w:r>
      <w:r>
        <w:rPr/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</w:rPr>
        <w:t>низкая опасность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озникновения ЧС –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9.5—13 баллов</w:t>
      </w:r>
      <w:r>
        <w:rPr/>
        <w:t xml:space="preserve">. </w:t>
      </w:r>
    </w:p>
    <w:p>
      <w:pPr>
        <w:pStyle w:val="Header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Вывод</w:t>
      </w:r>
      <w:r>
        <w:rPr>
          <w:rFonts w:eastAsia="Times New Roman Cyr" w:cs="Times New Roman Cyr" w:ascii="Times New Roman Cyr" w:hAnsi="Times New Roman Cyr"/>
        </w:rPr>
        <w:t>. На основе принятой балльной системы пос. Тайцы относится к групп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ысокой опасности возникновения ЧС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Выявить количество несанкционированных свалок, находящихся в поселке и составить паспорт свал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Я решил проверить</w:t>
      </w:r>
      <w:r>
        <w:rPr/>
        <w:t>,</w:t>
      </w:r>
      <w:r>
        <w:rPr>
          <w:rFonts w:eastAsia="Times New Roman Cyr" w:cs="Times New Roman Cyr" w:ascii="Times New Roman Cyr" w:hAnsi="Times New Roman Cyr"/>
        </w:rPr>
        <w:t xml:space="preserve"> как изменилось состояние поселка после проделанной работы</w:t>
      </w:r>
      <w:r>
        <w:rPr/>
        <w:t>,</w:t>
      </w:r>
      <w:r>
        <w:rPr>
          <w:rFonts w:eastAsia="Times New Roman Cyr" w:cs="Times New Roman Cyr" w:ascii="Times New Roman Cyr" w:hAnsi="Times New Roman Cyr"/>
        </w:rPr>
        <w:t xml:space="preserve"> и собранные данные поместил в таблицу №</w:t>
      </w:r>
      <w:r>
        <w:rPr/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Места нахождения несанкционированных свалок в поселке Тайцы,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х паспорт и уровень радиационного фона в 2000 го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tbl>
      <w:tblPr>
        <w:tblW w:w="65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993"/>
        <w:gridCol w:w="992"/>
        <w:gridCol w:w="1702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/п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сто расположе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валок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змер свалок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кв. м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ровень радиационного фона, (мкР/ч)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</w:rPr>
              <w:t>Что находится на свалках</w:t>
            </w:r>
          </w:p>
          <w:p>
            <w:pPr>
              <w:pStyle w:val="Heading2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кресток ул. Юного ленинца и ул. Советской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*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елезо, стекл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л. Юного ленинца, 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елезо, нефтепродукт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кресток ул. Островского и Гатчинского шоссе, берег озе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*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ищевые отход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л. Юного ленинца, напротив д. 31, берег озе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елезо, резин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кресток ул. Садовой и ул. Железнодорожн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*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елезо, стекло, бытовые и пищевые отходы, пластмасса, нефтепродукт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ул. Карьерная (от перекрестка с ул. Юбилейной до </w:t>
            </w:r>
          </w:p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ул. Южной)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*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 10-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нефтепродукты 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елез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кресток ул. Юного ленинца и ул. Железнодорожн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*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елезо, стекло, бытовые отход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кресток ул. Советской и ул. Юного ленинц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*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елезо, пищевые отходы, пластмас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л. Санаторск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*22 (высота 5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нородные отход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л. Калини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*15 </w:t>
            </w:r>
          </w:p>
          <w:p>
            <w:pPr>
              <w:pStyle w:val="Normal"/>
              <w:ind w:left="-108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высота 1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елезо, нефтепродукты и т.д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-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кресток ул. Кирова и Гатчинского шосс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3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*25 </w:t>
            </w:r>
          </w:p>
          <w:p>
            <w:pPr>
              <w:pStyle w:val="Normal"/>
              <w:ind w:right="-173" w:hanging="108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высота 1,5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ые отходы, пищевые отход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еверная окраина поселка Тайц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*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ые отходы, нефтепродукты</w:t>
            </w:r>
          </w:p>
        </w:tc>
      </w:tr>
    </w:tbl>
    <w:p>
      <w:pPr>
        <w:sectPr>
          <w:headerReference w:type="default" r:id="rId4"/>
          <w:footerReference w:type="default" r:id="rId5"/>
          <w:footerReference w:type="first" r:id="rId6"/>
          <w:type w:val="nextPage"/>
          <w:pgSz w:w="12240" w:h="15840"/>
          <w:pgMar w:left="2665" w:right="3028" w:gutter="0" w:header="0" w:top="4082" w:footer="1134" w:bottom="2410"/>
          <w:pgNumType w:fmt="decimal"/>
          <w:formProt w:val="false"/>
          <w:titlePg/>
          <w:textDirection w:val="lrTb"/>
        </w:sectPr>
      </w:pP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  <w:r>
        <w:br w:type="page"/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Места нахождения несанкционированных свалок в поселке Тайцы,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х паспорт и уровень радиационного фона в 2001 год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65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993"/>
        <w:gridCol w:w="1178"/>
        <w:gridCol w:w="1516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/п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сто расположе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валок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змер свалок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кв. м)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ровень радиационного фона, (мкР/ч)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</w:rPr>
              <w:t>Что находится на свалках</w:t>
            </w:r>
          </w:p>
          <w:p>
            <w:pPr>
              <w:pStyle w:val="Heading2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кресток ул. Островского и Гатчинского шоссе, берег озе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*2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ищевые отход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кресток ул. Садовой и ул. Железнодорожн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*2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елезо, стекло, бытовые и пищевые отходы, пластмасса, нефтепродукт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кресток ул. Советской и ул. Юного ленинц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*1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 19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елезо, пищевые отходы, пластмас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л. Калини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*15 </w:t>
            </w:r>
          </w:p>
          <w:p>
            <w:pPr>
              <w:pStyle w:val="Normal"/>
              <w:ind w:left="-108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высота 1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елезо, нефтепродукты и т.д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еверная окраина поселка Тайц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* 15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9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троительные отходы, нефтепродукты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оселке Тайцы в 1998 году было 18 несанкционированных свалок, хотя в 1996 году их было почти в 2 раза меньше, а в 1999 году их стало в 7 раз больше. На карте свалок, составленной СЭС Гатчинского р-на, отмечено только 4 свалки (из 18-ти). Эти свалки можно огородить или, лучше, убрать  их все с территории поселк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алки, находящиеся в непосредственной близости к водоёму, загрязняют воду. Но, если проточная вода попадёт в грунт, то в посёлке может произойти экологическая катастрофа, поэтому появляется угроза заражения населения различными заболеваниям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В нашем поселке количество свалок значительно увеличилось по сравнению с 1997 годом. Тайцы – дачный поселок, летом количество населения значительно увеличивается, следовательно, кол-во отходов тоже возрастает. Свалки портят в поселке окружающую среду, так как сбрасываются различные отходы (строительные, бытовые и т.д.). Я обеспокоен тем, что возле свалок находятся водоемы, и при попадании моторных масел или других горюче</w:t>
      </w:r>
      <w:r>
        <w:rPr/>
        <w:t>-</w:t>
      </w:r>
      <w:r>
        <w:rPr>
          <w:rFonts w:eastAsia="Times New Roman Cyr" w:cs="Times New Roman Cyr" w:ascii="Times New Roman Cyr" w:hAnsi="Times New Roman Cyr"/>
        </w:rPr>
        <w:t xml:space="preserve">смазочных материалов в воду она становится непригодной к употреблению. В результате исследований я сделал вывод, что люди, живущие недалеко от свалок, чаще страдают инфекционными заболеваниями (легочными инфекциями, головными болями и т.д.). Данные об этих заболеваниях отражены в таблице </w:t>
      </w:r>
      <w:r>
        <w:rPr/>
        <w:t xml:space="preserve">5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Вывод: </w:t>
      </w:r>
      <w:r>
        <w:rPr>
          <w:rFonts w:eastAsia="Times New Roman Cyr" w:cs="Times New Roman Cyr" w:ascii="Times New Roman Cyr" w:hAnsi="Times New Roman Cyr"/>
        </w:rPr>
        <w:t>Сравнива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данные таблицы</w:t>
      </w:r>
      <w:r>
        <w:rPr/>
        <w:t xml:space="preserve"> 3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/>
        <w:t>4,</w:t>
      </w:r>
      <w:r>
        <w:rPr>
          <w:rFonts w:eastAsia="Times New Roman Cyr" w:cs="Times New Roman Cyr" w:ascii="Times New Roman Cyr" w:hAnsi="Times New Roman Cyr"/>
        </w:rPr>
        <w:t xml:space="preserve"> мы видим, что количество свалок уменьшилось. Было в 2000 году 25 свалок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>а в 2001 осталось всего 7 свалок. На основании этого можно сделать вывод, что наша просветительская деятельность экологов не прошла даром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>но</w:t>
      </w:r>
      <w:r>
        <w:rPr/>
        <w:t>,</w:t>
      </w:r>
      <w:r>
        <w:rPr>
          <w:rFonts w:eastAsia="Times New Roman Cyr" w:cs="Times New Roman Cyr" w:ascii="Times New Roman Cyr" w:hAnsi="Times New Roman Cyr"/>
        </w:rPr>
        <w:t xml:space="preserve"> несмотря на это</w:t>
      </w:r>
      <w:r>
        <w:rPr/>
        <w:t>,</w:t>
      </w:r>
      <w:r>
        <w:rPr>
          <w:rFonts w:eastAsia="Times New Roman Cyr" w:cs="Times New Roman Cyr" w:ascii="Times New Roman Cyr" w:hAnsi="Times New Roman Cyr"/>
        </w:rPr>
        <w:t xml:space="preserve"> акцию «Нет</w:t>
      </w:r>
      <w:r>
        <w:rPr/>
        <w:t xml:space="preserve"> –</w:t>
      </w:r>
      <w:r>
        <w:rPr>
          <w:rFonts w:eastAsia="Times New Roman Cyr" w:cs="Times New Roman Cyr" w:ascii="Times New Roman Cyr" w:hAnsi="Times New Roman Cyr"/>
        </w:rPr>
        <w:t xml:space="preserve"> свалкам</w:t>
      </w:r>
      <w:r>
        <w:rPr/>
        <w:t>!»</w:t>
      </w:r>
      <w:r>
        <w:rPr>
          <w:rFonts w:eastAsia="Times New Roman Cyr" w:cs="Times New Roman Cyr" w:ascii="Times New Roman Cyr" w:hAnsi="Times New Roman Cyr"/>
        </w:rPr>
        <w:t xml:space="preserve"> надо продолжать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5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писок заболеваний, связанны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 загрязнением окружающей среды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65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атология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Факторы окружающей среды 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езни системы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ровообращения 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Загрязнение атмосферного воздуха окислами серы,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ирными кислотами, ртутью, свинцом и т. д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олезни нервной системы и органов чувств. Психические расстройст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Жилищные условия, загрязнение атмосферы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тутью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Болезни органов дыхания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грязнение атмосфер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тутью. 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болеваемость дизентерией и процент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удовлетворительных результатов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бактериологического исследования питьевой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оды на Таицком участке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3343275" cy="2238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болеваемость прочими кишечными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фекциями и процент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удовлетворительных результатов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бактериологического исследования питьевой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оды на Таицком участке на 1:100000 населения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3402965" cy="20834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1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4. Измерение радиационного фона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оселке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Тайцы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Таблица </w:t>
      </w:r>
      <w:r>
        <w:rPr>
          <w:b w:val="false"/>
          <w:bCs w:val="false"/>
        </w:rPr>
        <w:t>6</w:t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рение радиационного фона в 2001 году</w:t>
      </w:r>
    </w:p>
    <w:p>
      <w:pPr>
        <w:pStyle w:val="Normal"/>
        <w:jc w:val="both"/>
        <w:rPr/>
      </w:pPr>
      <w:r>
        <w:rPr/>
      </w:r>
    </w:p>
    <w:tbl>
      <w:tblPr>
        <w:tblW w:w="65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1560"/>
        <w:gridCol w:w="1559"/>
      </w:tblGrid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/п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Расположение точек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реднее значение радиационного фона в 199</w:t>
            </w:r>
            <w:r>
              <w:rPr>
                <w:sz w:val="16"/>
                <w:szCs w:val="16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. (мкР/ч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Среднее значение радиационного фона в </w:t>
            </w:r>
            <w:r>
              <w:rPr>
                <w:sz w:val="16"/>
                <w:szCs w:val="16"/>
              </w:rPr>
              <w:t>2001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. (мкР/ч)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rPr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ерекресток ул. Советской </w:t>
            </w:r>
          </w:p>
          <w:p>
            <w:pPr>
              <w:pStyle w:val="Normal"/>
              <w:ind w:right="-91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Гатчинского шоссе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ерекрёсток ул. Юного ленинца </w:t>
            </w:r>
          </w:p>
          <w:p>
            <w:pPr>
              <w:pStyle w:val="Normal"/>
              <w:ind w:right="-91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Гатчинского шосс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,1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Ж/д, обратная стор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кола, внутренний дво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сечение ул. Садовой и ул. Ягодн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ересечение ул. Санаторской </w:t>
            </w:r>
          </w:p>
          <w:p>
            <w:pPr>
              <w:pStyle w:val="Normal"/>
              <w:ind w:right="-91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ул. Ягодн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Пересечение ул. Садовой </w:t>
            </w:r>
          </w:p>
          <w:p>
            <w:pPr>
              <w:pStyle w:val="Normal"/>
              <w:ind w:right="-91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Большие Тайц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ерекресток ул. Санаторской</w:t>
            </w:r>
          </w:p>
          <w:p>
            <w:pPr>
              <w:pStyle w:val="Normal"/>
              <w:ind w:right="-91" w:hanging="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Гатчинского шосс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од: радиационный фон в норме и не превышает ПДУ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</w:rPr>
        <w:t>5. Водоснабжение поселка Тайцы</w:t>
      </w:r>
      <w:r>
        <w:rPr/>
        <w:t xml:space="preserve"> [3].</w:t>
      </w:r>
    </w:p>
    <w:p>
      <w:pPr>
        <w:pStyle w:val="BodyTextIndent2"/>
        <w:spacing w:lineRule="auto" w:line="259" w:before="220" w:after="0"/>
        <w:jc w:val="both"/>
        <w:rPr/>
      </w:pPr>
      <w:r>
        <w:rPr>
          <w:rFonts w:eastAsia="Times New Roman Cyr" w:cs="Times New Roman Cyr" w:ascii="Times New Roman Cyr" w:hAnsi="Times New Roman Cyr"/>
        </w:rPr>
        <w:t>Водоснабжение населения, проживающего в восточной части поселка (относительно железной дороги)</w:t>
      </w:r>
      <w:r>
        <w:rPr/>
        <w:t>,</w:t>
      </w:r>
      <w:r>
        <w:rPr>
          <w:rFonts w:eastAsia="Times New Roman Cyr" w:cs="Times New Roman Cyr" w:ascii="Times New Roman Cyr" w:hAnsi="Times New Roman Cyr"/>
        </w:rPr>
        <w:t xml:space="preserve"> осуществляется, в основном</w:t>
      </w:r>
      <w:r>
        <w:rPr/>
        <w:t>,</w:t>
      </w:r>
      <w:r>
        <w:rPr>
          <w:rFonts w:eastAsia="Times New Roman Cyr" w:cs="Times New Roman Cyr" w:ascii="Times New Roman Cyr" w:hAnsi="Times New Roman Cyr"/>
        </w:rPr>
        <w:t xml:space="preserve"> из водопровода с водозабором и Орловских ключей. 23 километра водопроводных сетей с водоразборными колонками и многоэтажной застройкой подключены без головных водозаборных сооружений к водоводу Орловские ключи - Красное село. Кроме того, имеется ряд артезианских скважин, снабжающих водой часть населения посёлка, производственные объекты и детские оздоровительные учреждения.</w:t>
      </w:r>
    </w:p>
    <w:p>
      <w:pPr>
        <w:pStyle w:val="Normal"/>
        <w:spacing w:lineRule="auto" w:line="259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поселке канализована только его часть (многоэтажная застройка) с отводом сточных вод КОС АОЗТ «Тайцы» производительностью </w:t>
        <w:br/>
        <w:t>700 м</w:t>
      </w:r>
      <w:r>
        <w:rPr>
          <w:vertAlign w:val="superscript"/>
        </w:rPr>
        <w:t xml:space="preserve">3 </w:t>
      </w:r>
      <w:r>
        <w:rPr>
          <w:rFonts w:eastAsia="Times New Roman Cyr" w:cs="Times New Roman Cyr" w:ascii="Times New Roman Cyr" w:hAnsi="Times New Roman Cyr"/>
        </w:rPr>
        <w:t xml:space="preserve">/сут. Земельные участки индивидуальной застройки и часть муниципального жилья маломерны. Выгребные ямы, дворовые уборные и мусоросборники водопроницаемы, сети старые. Жилой фонд (ул. Островского 126,127 и др.) имеет внутренние сети канализации с отводом стоков </w:t>
        <w:br/>
        <w:t xml:space="preserve">(150 м </w:t>
      </w:r>
      <w:r>
        <w:rPr>
          <w:vertAlign w:val="superscript"/>
        </w:rPr>
        <w:t xml:space="preserve">3 </w:t>
      </w:r>
      <w:r>
        <w:rPr>
          <w:rFonts w:eastAsia="Times New Roman Cyr" w:cs="Times New Roman Cyr" w:ascii="Times New Roman Cyr" w:hAnsi="Times New Roman Cyr"/>
        </w:rPr>
        <w:t>/сут</w:t>
      </w:r>
      <w:r>
        <w:rPr/>
        <w:t>.</w:t>
      </w:r>
      <w:r>
        <w:rPr>
          <w:rFonts w:eastAsia="Times New Roman Cyr" w:cs="Times New Roman Cyr" w:ascii="Times New Roman Cyr" w:hAnsi="Times New Roman Cyr"/>
        </w:rPr>
        <w:t>) через КНС на сгоревшие и совершенно разрушенные КОС (бывшая Ленмашзавода</w:t>
      </w:r>
      <w:r>
        <w:rPr/>
        <w:t>)</w:t>
      </w:r>
      <w:r>
        <w:rPr>
          <w:rFonts w:eastAsia="Times New Roman Cyr" w:cs="Times New Roman Cyr" w:ascii="Times New Roman Cyr" w:hAnsi="Times New Roman Cyr"/>
        </w:rPr>
        <w:t>, в результате чего в 500м южнее поселка и справа от дороги от бывшей больницы им. Свердлова образовано болото. Далее неочищенные стоки поступают по мелиоративным канавам в р. Веревка. Необходимо строительство напорного коллектора длиной 600 м для подачи хозбытовых стоков от КНС (ул. Пушкина) на КОС пос. Тайцы.</w:t>
      </w:r>
    </w:p>
    <w:p>
      <w:pPr>
        <w:pStyle w:val="BodyTextIndent2"/>
        <w:spacing w:lineRule="auto" w:line="259"/>
        <w:jc w:val="both"/>
        <w:rPr/>
      </w:pPr>
      <w:r>
        <w:rPr>
          <w:rFonts w:eastAsia="Times New Roman Cyr" w:cs="Times New Roman Cyr" w:ascii="Times New Roman Cyr" w:hAnsi="Times New Roman Cyr"/>
        </w:rPr>
        <w:t>Стихийные свалки твердых и жидких бытовых отходов периодически образуются севернее посёлка у железной дороги, северо-западнее поселка, северо-восточнее жилой застройки, у кладбища и у бывшей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больницы им. Свердлова, за территорией производственной базы «Стройгаз».</w:t>
      </w:r>
    </w:p>
    <w:p>
      <w:pPr>
        <w:pStyle w:val="Normal"/>
        <w:spacing w:lineRule="auto" w:line="259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Отсутствие головных водозаборных сооружений обуславливает гидравлические удары после отключений и частые порывы на ветхих сетях, загрязнения эжектируются из почвы, содержание нитратов в водопроводной в воде в одних и тех же точках отбора проб постоянно варьируется и достигает 60 мг</w:t>
      </w:r>
      <w:r>
        <w:rPr/>
        <w:t>/</w:t>
      </w:r>
      <w:r>
        <w:rPr>
          <w:rFonts w:eastAsia="Times New Roman Cyr" w:cs="Times New Roman Cyr" w:ascii="Times New Roman Cyr" w:hAnsi="Times New Roman Cyr"/>
        </w:rPr>
        <w:t>дм</w:t>
      </w:r>
      <w:r>
        <w:rPr>
          <w:vertAlign w:val="superscript"/>
        </w:rPr>
        <w:t xml:space="preserve">3 </w:t>
      </w:r>
      <w:r>
        <w:rPr/>
        <w:t>,</w:t>
      </w:r>
      <w:r>
        <w:rPr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в то время</w:t>
      </w:r>
      <w:r>
        <w:rPr/>
        <w:t>,</w:t>
      </w:r>
      <w:r>
        <w:rPr>
          <w:rFonts w:eastAsia="Times New Roman Cyr" w:cs="Times New Roman Cyr" w:ascii="Times New Roman Cyr" w:hAnsi="Times New Roman Cyr"/>
        </w:rPr>
        <w:t xml:space="preserve"> как максимальное количество нитратов в водопроводной воде в Красном Селе (по данным местного ЦГСЭН) составляет 38 мг/дм</w:t>
      </w:r>
      <w:r>
        <w:rPr>
          <w:vertAlign w:val="superscript"/>
        </w:rPr>
        <w:t xml:space="preserve"> 3</w:t>
      </w:r>
      <w:r>
        <w:rPr>
          <w:rFonts w:eastAsia="Times New Roman Cyr" w:cs="Times New Roman Cyr" w:ascii="Times New Roman Cyr" w:hAnsi="Times New Roman Cyr"/>
        </w:rPr>
        <w:t>. Колебания кривой среднего содержания нитратов в водопроводе коммунального хозяйства, прослеженные с 1980 года</w:t>
      </w:r>
      <w:r>
        <w:rPr/>
        <w:t>,</w:t>
      </w:r>
      <w:r>
        <w:rPr>
          <w:rFonts w:eastAsia="Times New Roman Cyr" w:cs="Times New Roman Cyr" w:ascii="Times New Roman Cyr" w:hAnsi="Times New Roman Cyr"/>
        </w:rPr>
        <w:t xml:space="preserve"> повторяют кривую распространённости заболеваний сердца и сосудов. В 1994 и 1995 годах процент неудовлетворительных результатов бактериологических исследований водопроводной воды составил соответственно 14,2 и 13, в 1999 году - 22,1%.</w:t>
      </w:r>
      <w:r>
        <w:rPr/>
        <w:t xml:space="preserve"> </w:t>
      </w:r>
    </w:p>
    <w:p>
      <w:pPr>
        <w:pStyle w:val="Normal"/>
        <w:spacing w:lineRule="auto" w:line="259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Необходимо строительство головных, водозаборных сооружений, проведение работ по упорядочению на усадьбах санитарных установок, ревизия водопроводных сетей от Орловских ключей, введение постоянного обеззараживания на артскважинах, реализация существующего проекта канализации объектов и жилья части поселка (бывший заказчик ПО "Феррит")</w:t>
      </w:r>
      <w:r>
        <w:rPr/>
        <w:t>,</w:t>
      </w:r>
      <w:r>
        <w:rPr>
          <w:rFonts w:eastAsia="Times New Roman Cyr" w:cs="Times New Roman Cyr" w:ascii="Times New Roman Cyr" w:hAnsi="Times New Roman Cyr"/>
        </w:rPr>
        <w:t xml:space="preserve"> начиная с ул. Красногвардейской через центр к южной окраине поселка и далее на КОС СПК Племсовхоза "Тайцы"</w:t>
      </w:r>
      <w:r>
        <w:rPr/>
        <w:t>,</w:t>
      </w:r>
      <w:r>
        <w:rPr>
          <w:rFonts w:eastAsia="Times New Roman Cyr" w:cs="Times New Roman Cyr" w:ascii="Times New Roman Cyr" w:hAnsi="Times New Roman Cyr"/>
        </w:rPr>
        <w:t xml:space="preserve"> ликвидация самовольных свалок, восстановление вывоза ТБО на свалку г. Гатчины, прекращение выпуска стоков на рельеф от жилого фонда на ул. Островского</w:t>
      </w:r>
      <w:r>
        <w:rPr/>
        <w:t>.</w:t>
      </w:r>
    </w:p>
    <w:p>
      <w:pPr>
        <w:pStyle w:val="WWBodyText2"/>
        <w:ind w:left="0" w:firstLine="567"/>
        <w:jc w:val="right"/>
        <w:rPr/>
      </w:pPr>
      <w:r>
        <w:rPr/>
      </w:r>
    </w:p>
    <w:p>
      <w:pPr>
        <w:pStyle w:val="WWBodyText2"/>
        <w:ind w:left="0" w:firstLine="567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Таблица </w:t>
      </w:r>
      <w:r>
        <w:rPr/>
        <w:t>7</w:t>
      </w:r>
    </w:p>
    <w:p>
      <w:pPr>
        <w:pStyle w:val="WWBodyText2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% неудовлетворительности результатов анализов питьевой воды по бактериологическим показателям</w:t>
      </w:r>
    </w:p>
    <w:p>
      <w:pPr>
        <w:pStyle w:val="WWBodyText2"/>
        <w:rPr>
          <w:b/>
          <w:b/>
          <w:bCs/>
        </w:rPr>
      </w:pPr>
      <w:r>
        <w:rPr>
          <w:b/>
          <w:bCs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85"/>
        <w:gridCol w:w="957"/>
        <w:gridCol w:w="851"/>
        <w:gridCol w:w="743"/>
        <w:gridCol w:w="992"/>
        <w:gridCol w:w="851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ind w:left="0" w:hanging="142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Водопровод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ind w:left="3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ind w:left="3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ind w:left="3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ind w:left="33" w:right="-25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ind w:left="-107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ind w:left="0" w:hanging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ind w:left="34" w:hanging="142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</w:rPr>
              <w:t>Тайц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ind w:left="3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ind w:left="3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ind w:left="3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ind w:left="33" w:right="-25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tabs>
                <w:tab w:val="clear" w:pos="720"/>
                <w:tab w:val="left" w:pos="0" w:leader="none"/>
                <w:tab w:val="left" w:pos="635" w:leader="none"/>
                <w:tab w:val="left" w:pos="668" w:leader="none"/>
                <w:tab w:val="left" w:pos="918" w:leader="none"/>
              </w:tabs>
              <w:ind w:left="-107" w:right="-108" w:hanging="3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ind w:left="0" w:hanging="24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9,2</w:t>
            </w:r>
          </w:p>
        </w:tc>
      </w:tr>
    </w:tbl>
    <w:p>
      <w:pPr>
        <w:pStyle w:val="WWBodyText2"/>
        <w:ind w:left="567" w:hanging="142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BodyTextIndent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. Продолжение медицинского мониторинга </w:t>
      </w:r>
    </w:p>
    <w:p>
      <w:pPr>
        <w:pStyle w:val="BodyTextIndent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болеваемости детей до 14 лет</w:t>
      </w:r>
    </w:p>
    <w:p>
      <w:pPr>
        <w:pStyle w:val="BodyTextIndent3"/>
        <w:jc w:val="center"/>
        <w:rPr/>
      </w:pPr>
      <w:r>
        <w:rPr/>
      </w:r>
    </w:p>
    <w:p>
      <w:pPr>
        <w:pStyle w:val="WWBodyText21"/>
        <w:rPr/>
      </w:pPr>
      <w:r>
        <w:rPr>
          <w:rFonts w:eastAsia="Times New Roman Cyr" w:cs="Times New Roman Cyr" w:ascii="Times New Roman Cyr" w:hAnsi="Times New Roman Cyr"/>
        </w:rPr>
        <w:t>Рассмотрим данные заболеваемости детей до 14 лет и общей заболеваемости населения пос. Тайцы (1992-2000 г.г.) по данным ГРЦСЭН</w:t>
      </w:r>
      <w:r>
        <w:rPr/>
        <w:t xml:space="preserve">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наглядности и анализа заболеваемости детей построим график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бщая заболеваемость детей пос. Тайцы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(на 1000 детей) по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данным ГРЦСН</w:t>
      </w:r>
      <w:r>
        <w:rPr>
          <w:b/>
          <w:bCs/>
        </w:rPr>
        <w:t xml:space="preserve"> [3]</w:t>
      </w:r>
    </w:p>
    <w:p>
      <w:pPr>
        <w:pStyle w:val="Normal"/>
        <w:rPr/>
      </w:pPr>
      <w:r>
        <w:rPr/>
        <w:drawing>
          <wp:inline distT="0" distB="0" distL="0" distR="0">
            <wp:extent cx="3914775" cy="2390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84905" cy="28435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01695" cy="26974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01695" cy="26974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01695" cy="26974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01695" cy="26974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01695" cy="26974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01695" cy="26974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воды и предложения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проведения комплексного обследования поселка Тайцы можно сделать выводы и предлож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евышения радиационного фона на свалках и в поселке не наблюдается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к заболеваний среди детского населения поселка приходится на 1997 го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данные моих исследований будут переданы мною в администрацию Таицкой волости, для ознакомления и принятия мер к ликвидации несанкционированных свалок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</w:rPr>
        <w:t>детская заболеваемость в целом снизилась, но количество детей</w:t>
      </w:r>
      <w:r>
        <w:rPr/>
        <w:t>,</w:t>
      </w:r>
      <w:r>
        <w:rPr>
          <w:rFonts w:eastAsia="Times New Roman Cyr" w:cs="Times New Roman Cyr" w:ascii="Times New Roman Cyr" w:hAnsi="Times New Roman Cyr"/>
        </w:rPr>
        <w:t xml:space="preserve"> страдающих болезнями мочеполовой системы в 2000 году резко возросло, почти на прежнем уровне осталось количество детей, страдающих болезнями костно-мышечной системы, а также количество трав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</w:rPr>
        <w:t>Оказывается, что свалок в пос. Тайцы стало меньше в два раза по сравнению с 2000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одо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720" w:hanging="360"/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Акцию «Нет</w:t>
      </w:r>
      <w:r>
        <w:rPr/>
        <w:t xml:space="preserve"> –</w:t>
      </w:r>
      <w:r>
        <w:rPr>
          <w:rFonts w:eastAsia="Times New Roman Cyr" w:cs="Times New Roman Cyr" w:ascii="Times New Roman Cyr" w:hAnsi="Times New Roman Cyr"/>
        </w:rPr>
        <w:t xml:space="preserve"> свалкам</w:t>
      </w:r>
      <w:r>
        <w:rPr/>
        <w:t>!</w:t>
      </w:r>
      <w:r>
        <w:rPr>
          <w:rFonts w:eastAsia="Times New Roman Cyr" w:cs="Times New Roman Cyr" w:ascii="Times New Roman Cyr" w:hAnsi="Times New Roman Cyr"/>
        </w:rPr>
        <w:t>» нужно продолжать и осуществлять просветительскую работу среди населения о вреде свалок.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спользуемая литератур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567"/>
        <w:jc w:val="both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>Баев А. С.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>Сорокина Н.Д.</w:t>
      </w:r>
      <w:r>
        <w:rPr/>
        <w:t xml:space="preserve"> «</w:t>
      </w:r>
      <w:r>
        <w:rPr>
          <w:rFonts w:eastAsia="Times New Roman Cyr" w:cs="Times New Roman Cyr" w:ascii="Times New Roman Cyr" w:hAnsi="Times New Roman Cyr"/>
        </w:rPr>
        <w:t>Охрана окружающей среды, природопользование и обеспечение экологической безопасности в Санкт-Петербурге за 1980-1999 годы. СПб, 2000 г.</w:t>
      </w:r>
      <w:r>
        <w:rPr/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567"/>
        <w:jc w:val="both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>Мирошкина С.М., Королев В.Г. «Экология. Безопасность. Жизнь»,  часть 3, Гатчина, ПИЯФ РАН, 1996 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567"/>
        <w:jc w:val="both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Отчет Гатчинского районного центра Госсанэпиднадзора (ГРЦСЭН), за </w:t>
      </w:r>
      <w:r>
        <w:rPr/>
        <w:t>2000</w:t>
      </w:r>
      <w:r>
        <w:rPr>
          <w:rFonts w:eastAsia="Times New Roman Cyr" w:cs="Times New Roman Cyr" w:ascii="Times New Roman Cyr" w:hAnsi="Times New Roman Cyr"/>
        </w:rPr>
        <w:t xml:space="preserve"> год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рошкина С.М., Королев В.Г. «Экология. Безопасность. Жизнь», выпуск 5, Гатчина, ПИЯФ РАН, 1997 г.</w:t>
      </w:r>
    </w:p>
    <w:sectPr>
      <w:type w:val="continuous"/>
      <w:pgSz w:w="12240" w:h="15840"/>
      <w:pgMar w:left="2665" w:right="3028" w:gutter="0" w:header="0" w:top="4082" w:footer="1134" w:bottom="2410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522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22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</w:pPr>
    <w:rPr>
      <w:sz w:val="24"/>
      <w:szCs w:val="24"/>
    </w:rPr>
  </w:style>
  <w:style w:type="paragraph" w:styleId="WWBodyText2">
    <w:name w:val="WW-Body Text 2"/>
    <w:basedOn w:val="Normal"/>
    <w:qFormat/>
    <w:pPr>
      <w:ind w:left="567" w:hanging="0"/>
      <w:jc w:val="both"/>
    </w:pPr>
    <w:rPr/>
  </w:style>
  <w:style w:type="paragraph" w:styleId="BodyTextIndent2">
    <w:name w:val="Body Text Indent 2"/>
    <w:basedOn w:val="Normal"/>
    <w:qFormat/>
    <w:pPr>
      <w:ind w:firstLine="567"/>
    </w:pPr>
    <w:rPr/>
  </w:style>
  <w:style w:type="paragraph" w:styleId="BodyTextIndent3">
    <w:name w:val="Body Text Indent 3"/>
    <w:basedOn w:val="Normal"/>
    <w:qFormat/>
    <w:pPr>
      <w:ind w:firstLine="567"/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/>
    <w:rPr>
      <w:sz w:val="24"/>
      <w:szCs w:val="24"/>
    </w:rPr>
  </w:style>
  <w:style w:type="paragraph" w:styleId="WWBodyText21">
    <w:name w:val="WW-Body Text 21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emf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image" Target="media/image8.emf"/><Relationship Id="rId15" Type="http://schemas.openxmlformats.org/officeDocument/2006/relationships/image" Target="media/image9.emf"/><Relationship Id="rId16" Type="http://schemas.openxmlformats.org/officeDocument/2006/relationships/image" Target="media/image10.e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2:41:00Z</dcterms:created>
  <dc:creator>Serge</dc:creator>
  <dc:description/>
  <dc:language>en-US</dc:language>
  <cp:lastModifiedBy>Stella</cp:lastModifiedBy>
  <cp:lastPrinted>2001-08-17T17:34:00Z</cp:lastPrinted>
  <dcterms:modified xsi:type="dcterms:W3CDTF">2001-10-18T12:41:00Z</dcterms:modified>
  <cp:revision>2</cp:revision>
  <dc:subject/>
  <dc:title>л№_</dc:title>
</cp:coreProperties>
</file>