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ОСТОЯНИЕ СРЕДЫ ОБИТАНИЯ И ЕЕ ВЛИЯНИЕ</w:t>
      </w:r>
    </w:p>
    <w:p>
      <w:pPr>
        <w:pStyle w:val="Heading"/>
        <w:rPr/>
      </w:pPr>
      <w:r>
        <w:rPr/>
        <w:t>НА ЗДОРОВБЬЕ НАСЕЛЕНИЯ ГАТЧИНСКОГО РЕГИ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2127" w:hanging="2127"/>
        <w:rPr/>
      </w:pPr>
      <w:r>
        <w:rPr/>
        <w:t>Исполнители работы: Павлова Елена (11 кл., школа №9 г. Гатчина), Саблина Татьяна (студентка 1 курса СПбГХФА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2"/>
        <w:rPr>
          <w:bCs/>
        </w:rPr>
      </w:pPr>
      <w:r>
        <w:rPr>
          <w:bCs/>
        </w:rPr>
        <w:t>Руководитель работы - Мирошкина С.М.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ЦЕЛИ И ЗАДАЧИ РАБОТЫ: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4"/>
        </w:numPr>
        <w:jc w:val="left"/>
        <w:rPr/>
      </w:pPr>
      <w:r>
        <w:rPr>
          <w:bCs/>
          <w:spacing w:val="-8"/>
        </w:rPr>
        <w:t>Выяснить, каково состояние окружающей среды Гатчинского региона</w:t>
      </w:r>
    </w:p>
    <w:p>
      <w:pPr>
        <w:pStyle w:val="BodyText2"/>
        <w:numPr>
          <w:ilvl w:val="0"/>
          <w:numId w:val="4"/>
        </w:numPr>
        <w:jc w:val="left"/>
        <w:rPr>
          <w:bCs/>
        </w:rPr>
      </w:pPr>
      <w:r>
        <w:rPr>
          <w:bCs/>
        </w:rPr>
        <w:t>Выяснить, какие существуют факторы риска</w:t>
      </w:r>
    </w:p>
    <w:p>
      <w:pPr>
        <w:pStyle w:val="BodyText2"/>
        <w:numPr>
          <w:ilvl w:val="0"/>
          <w:numId w:val="4"/>
        </w:numPr>
        <w:jc w:val="left"/>
        <w:rPr>
          <w:bCs/>
        </w:rPr>
      </w:pPr>
      <w:r>
        <w:rPr>
          <w:bCs/>
        </w:rPr>
        <w:t>Рассмотреть влияние шумового загрязнения</w:t>
      </w:r>
    </w:p>
    <w:p>
      <w:pPr>
        <w:pStyle w:val="BodyText2"/>
        <w:numPr>
          <w:ilvl w:val="0"/>
          <w:numId w:val="4"/>
        </w:numPr>
        <w:jc w:val="left"/>
        <w:rPr>
          <w:bCs/>
        </w:rPr>
      </w:pPr>
      <w:r>
        <w:rPr>
          <w:bCs/>
        </w:rPr>
        <w:t>Рассмотреть влияние освещенности</w:t>
      </w:r>
    </w:p>
    <w:p>
      <w:pPr>
        <w:pStyle w:val="BodyText2"/>
        <w:numPr>
          <w:ilvl w:val="0"/>
          <w:numId w:val="4"/>
        </w:numPr>
        <w:jc w:val="left"/>
        <w:rPr>
          <w:bCs/>
        </w:rPr>
      </w:pPr>
      <w:r>
        <w:rPr>
          <w:bCs/>
        </w:rPr>
        <w:t>Рассмотреть влияние вредных химических факторов</w:t>
      </w:r>
    </w:p>
    <w:p>
      <w:pPr>
        <w:pStyle w:val="BodyText2"/>
        <w:numPr>
          <w:ilvl w:val="0"/>
          <w:numId w:val="4"/>
        </w:numPr>
        <w:jc w:val="left"/>
        <w:rPr>
          <w:bCs/>
        </w:rPr>
      </w:pPr>
      <w:r>
        <w:rPr>
          <w:bCs/>
        </w:rPr>
        <w:t>Рассмотреть влияние загрязнения воды</w:t>
      </w:r>
    </w:p>
    <w:p>
      <w:pPr>
        <w:pStyle w:val="BodyText2"/>
        <w:numPr>
          <w:ilvl w:val="0"/>
          <w:numId w:val="4"/>
        </w:numPr>
        <w:jc w:val="left"/>
        <w:rPr>
          <w:bCs/>
        </w:rPr>
      </w:pPr>
      <w:r>
        <w:rPr>
          <w:bCs/>
        </w:rPr>
        <w:t>Рассмотреть влияние проблемы отходов</w:t>
      </w:r>
    </w:p>
    <w:p>
      <w:pPr>
        <w:pStyle w:val="BodyText2"/>
        <w:numPr>
          <w:ilvl w:val="0"/>
          <w:numId w:val="4"/>
        </w:numPr>
        <w:jc w:val="left"/>
        <w:rPr>
          <w:bCs/>
        </w:rPr>
      </w:pPr>
      <w:r>
        <w:rPr>
          <w:bCs/>
        </w:rPr>
        <w:t>Сделать соответствующие выводы и предложения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доровье - одна из несомненных ценностей человека. Человечество же существует и развивается за счет природы. Тысячелетиями мы боролись с природой, покоряли ее, преобразовывали, нещадно уничтожали. И столько же лет уничтожали себе подобных, среду своего существования. Люди не видели, что, куя оружие, не только вырывали кусок изо рта голодного младенца, женщины, старика, но сокращали, а быть может, и лишали человечество будущего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Миллионы транзисторов не заменят куска хлеба голодному, миллиард телевизоров не спасет от жажды триллион автомашин не даст глотка воздуха задыхающемуся. А действительно, сейчас очень многое влияет на здоровье человека, особенно на неокрепший детский организм ребенка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Люди живут в городах. Город же представляет собой особый мир, особую среду обитания человека – городскую среду. </w:t>
      </w:r>
      <w:r>
        <w:rPr/>
        <w:t>Городская среда – сложное образование, продукт взаимодействия природы и человеческой деятельности. Расширяясь, города сливаются друг с другом, образуя агломерации. В результате чрезмерного разрастания городских агломераций появились гиперурбанизированные районы, которые известны в литературе как мегаполисы (от греч. Megas</w:t>
      </w:r>
      <w:r>
        <w:rPr>
          <w:lang w:val="ru-RU"/>
        </w:rPr>
        <w:t xml:space="preserve"> – большой и </w:t>
      </w:r>
      <w:r>
        <w:rPr/>
        <w:t>polis</w:t>
      </w:r>
      <w:r>
        <w:rPr>
          <w:lang w:val="ru-RU"/>
        </w:rPr>
        <w:t xml:space="preserve"> – город). </w:t>
      </w:r>
    </w:p>
    <w:p>
      <w:pPr>
        <w:pStyle w:val="BodyTextIndent2"/>
        <w:rPr/>
      </w:pPr>
      <w:r>
        <w:rPr/>
        <w:t>Взаимосвязь всех компонентов и явлений городской среды позволяет говорить о ней как об урбосистеме. Изучением городской среды, ее основных компонентов и факторов, влияющих на них, историей формирования занимается область знания – урбоэкология или экология города.</w:t>
      </w:r>
    </w:p>
    <w:p>
      <w:pPr>
        <w:pStyle w:val="BodyTextIndent2"/>
        <w:rPr/>
      </w:pPr>
      <w:r>
        <w:rPr/>
        <w:t>Урбанизация, с одной стороны, улучшает условия жизни населения, с другой – приводит к вытеснению природных, естественных систем искусственными, загрязнению окружающей среды (в частности, рек и водоемов), повышению химической, физической и психической нагрузки на живые организмы. Крупный город изменяет почти все компоненты природной среды – атмосферу, растительность, почву, подземные воды, грунт и даже климат, а также электрическое, магнитное и другие физические поля Земли.</w:t>
      </w:r>
    </w:p>
    <w:p>
      <w:pPr>
        <w:pStyle w:val="BodyTextIndent2"/>
        <w:rPr/>
      </w:pPr>
      <w:r>
        <w:rPr/>
        <w:t>Перепады температур, относительной влажности, солнечной радиации между городом и его окрестностями иногда соизмеримы с передвижением в естественных условиях на 20 градусов по широте, причем изменения одних природных условий неизменно вызывает изменения других. Влияние города на недра распространяется на глубины от 0,5 до 4 и даже 8 тыс. м. Значительно меняются условия питания подземных вод и их химический состав.</w:t>
      </w:r>
    </w:p>
    <w:p>
      <w:pPr>
        <w:pStyle w:val="BodyTextIndent2"/>
        <w:rPr/>
      </w:pPr>
      <w:r>
        <w:rPr/>
        <w:t>Степень распространенности многих заболеваний, причем не только инфекционных, в больших городах значительно выше. Например, в городах с населением 1 млн. человек и более рак легкого встречается почти вдвое чаще, чем в сельских  местностях. Уровень инфекционной заболеваемости городского населения (без ангины и гриппа) более чем в 2 раза превышает заболеваемость сельского населения.</w:t>
      </w:r>
    </w:p>
    <w:p>
      <w:pPr>
        <w:pStyle w:val="BodyTextIndent2"/>
        <w:rPr/>
      </w:pPr>
      <w:r>
        <w:rPr/>
        <w:t>Высокая контактность людей, характерная для городской среды, с одной стороны, выступает положительным фактором, так как способствует развитию определенной нервной психической тренированности молодого поколения, более значительной психической тренированности, поддержанию профессионального и творческого тонуса; с другой стороны, при обработке большого объема информации нервная система не в состоянии функционировать на прежнем уровне адаптации. Как показывают исследования  некоторых ученых, это состояние вызывает формирование нового динамического стереотипа, что в некоторых случаях может приводить к срыву, выражающемуся в неврозах и невротических состояниях.</w:t>
      </w:r>
    </w:p>
    <w:p>
      <w:pPr>
        <w:pStyle w:val="BodyTextIndent2"/>
        <w:rPr/>
      </w:pPr>
      <w:r>
        <w:rPr/>
        <w:t>Несмотря на постоянно ускоряющийся темп жизни, у горожан, как это ни парадоксально, отмечается гиподинамия, способствующая развитию заболеваний сердечно-сосудистой системы [1].</w:t>
      </w:r>
    </w:p>
    <w:p>
      <w:pPr>
        <w:pStyle w:val="BodyTextIndent2"/>
        <w:rPr/>
      </w:pPr>
      <w:r>
        <w:rPr/>
        <w:t>Здоровье зависит от многих факторов: экономической ситуации, социальных условий, экологической обстановки.</w:t>
      </w:r>
    </w:p>
    <w:p>
      <w:pPr>
        <w:pStyle w:val="BodyTextIndent2"/>
        <w:rPr/>
      </w:pPr>
      <w:r>
        <w:rPr/>
        <w:t>Каждое условие важно. Что касается экологической обстановки – это жизненно важное условие.</w:t>
      </w:r>
    </w:p>
    <w:p>
      <w:pPr>
        <w:pStyle w:val="BodyTextIndent2"/>
        <w:rPr/>
      </w:pPr>
      <w:r>
        <w:rPr/>
        <w:t>Половина населения России испытывают опасное воздействие вредных веществ в атмосферном воздухе, чье содержание превышает предельно допустимое в несколько раз. Половина населения России использует питьевую воду, качество которой не соответствует стандартам. Количество аварий и катастроф растет. Здоровье населения в опасности. Вот почему в настоящее время такое большое значение имеет защита окружающей среды.</w:t>
      </w:r>
    </w:p>
    <w:p>
      <w:pPr>
        <w:pStyle w:val="BodyTextIndent2"/>
        <w:rPr/>
      </w:pPr>
      <w:r>
        <w:rPr/>
        <w:t>Одним из главных звеньев в системе экологической безопасности является молодежь, особенно школьники. Дети больше подвержены негативному влиянию факторов риска.</w:t>
      </w:r>
    </w:p>
    <w:p>
      <w:pPr>
        <w:pStyle w:val="Heading"/>
        <w:ind w:firstLine="567"/>
        <w:jc w:val="left"/>
        <w:rPr/>
      </w:pPr>
      <w:r>
        <w:rPr>
          <w:b w:val="false"/>
          <w:bCs/>
        </w:rPr>
        <w:t>Именно поэтому тема нашей работы «Состояние среды обитания и ее влияние на здоровье населения Гатчинского региона».</w:t>
      </w:r>
    </w:p>
    <w:p>
      <w:pPr>
        <w:pStyle w:val="BodyTextIndent2"/>
        <w:rPr/>
      </w:pPr>
      <w:r>
        <w:rPr/>
        <w:t>Приняв участие в летнем экологическом лагере в рамках программы  «Школьная экологическая инициатива», мы решили разобраться, какие факторы риска могут ухудшить здоровье подрастающего поколения. Оказалось, что, в первую очередь, для здоровья человека опасны вредные факторы - это такие воздействия, которые в определенных условиях приводят к заболеваниям или снижению работоспособности. Вредные факторы могут быть классифицированы по ряду признаков. Основными признаками является характер взаимодействия с человеко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этому факторы делятся на три группы: </w:t>
      </w:r>
    </w:p>
    <w:p>
      <w:pPr>
        <w:pStyle w:val="Normal"/>
        <w:ind w:firstLine="567"/>
        <w:rPr/>
      </w:pPr>
      <w:r>
        <w:rPr>
          <w:b/>
          <w:lang w:val="ru-RU"/>
        </w:rPr>
        <w:t xml:space="preserve">1) </w:t>
      </w:r>
      <w:r>
        <w:rPr>
          <w:lang w:val="ru-RU"/>
        </w:rPr>
        <w:t>активные</w:t>
      </w:r>
      <w:r>
        <w:rPr>
          <w:i/>
          <w:lang w:val="ru-RU"/>
        </w:rPr>
        <w:t>,</w:t>
      </w:r>
    </w:p>
    <w:p>
      <w:pPr>
        <w:pStyle w:val="Normal"/>
        <w:ind w:firstLine="567"/>
        <w:rPr/>
      </w:pPr>
      <w:r>
        <w:rPr>
          <w:b/>
          <w:lang w:val="ru-RU"/>
        </w:rPr>
        <w:t xml:space="preserve">2) </w:t>
      </w:r>
      <w:r>
        <w:rPr>
          <w:lang w:val="ru-RU"/>
        </w:rPr>
        <w:t>пассивно - активные,</w:t>
      </w:r>
    </w:p>
    <w:p>
      <w:pPr>
        <w:pStyle w:val="Normal"/>
        <w:ind w:firstLine="567"/>
        <w:rPr/>
      </w:pPr>
      <w:r>
        <w:rPr>
          <w:b/>
          <w:lang w:val="ru-RU"/>
        </w:rPr>
        <w:t xml:space="preserve">3) </w:t>
      </w:r>
      <w:r>
        <w:rPr>
          <w:lang w:val="ru-RU"/>
        </w:rPr>
        <w:t>пассивные.</w:t>
      </w:r>
    </w:p>
    <w:p>
      <w:pPr>
        <w:pStyle w:val="WWBodyText2"/>
        <w:rPr/>
      </w:pPr>
      <w:r>
        <w:rPr/>
        <w:t>К активным относятся факторы, которые могут оказать воздействие на человека посредством заключенных в них энергетических ресурсов. По виду энергии эта группа факторов подразделяется на следующие подгруппы:</w:t>
      </w:r>
    </w:p>
    <w:p>
      <w:pPr>
        <w:pStyle w:val="Normal"/>
        <w:ind w:firstLine="567"/>
        <w:rPr/>
      </w:pPr>
      <w:r>
        <w:rPr>
          <w:b/>
          <w:lang w:val="ru-RU"/>
        </w:rPr>
        <w:t>а)</w:t>
      </w:r>
      <w:r>
        <w:rPr>
          <w:lang w:val="ru-RU"/>
        </w:rPr>
        <w:t xml:space="preserve"> механические факторы, характеризующиеся кинетической и потенциальной энергией и механическим влиянием на человека, к ним относятся:</w:t>
      </w:r>
    </w:p>
    <w:p>
      <w:pPr>
        <w:pStyle w:val="Normal"/>
        <w:ind w:firstLine="851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шумы (инфразвук, ультразвук);</w:t>
      </w:r>
    </w:p>
    <w:p>
      <w:pPr>
        <w:pStyle w:val="Normal"/>
        <w:tabs>
          <w:tab w:val="clear" w:pos="720"/>
          <w:tab w:val="left" w:pos="1455" w:leader="none"/>
        </w:tabs>
        <w:ind w:firstLine="85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вибрации;</w:t>
      </w:r>
    </w:p>
    <w:p>
      <w:pPr>
        <w:pStyle w:val="Normal"/>
        <w:ind w:firstLine="851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ускорения;</w:t>
      </w:r>
    </w:p>
    <w:p>
      <w:pPr>
        <w:pStyle w:val="Normal"/>
        <w:ind w:firstLine="851"/>
        <w:rPr/>
      </w:pPr>
      <w:r>
        <w:rPr>
          <w:b/>
          <w:lang w:val="ru-RU"/>
        </w:rPr>
        <w:t>4)</w:t>
      </w:r>
      <w:r>
        <w:rPr>
          <w:lang w:val="ru-RU"/>
        </w:rPr>
        <w:t xml:space="preserve"> аномальное барометрическое давление и др.</w:t>
      </w:r>
    </w:p>
    <w:p>
      <w:pPr>
        <w:pStyle w:val="Normal"/>
        <w:ind w:firstLine="567"/>
        <w:rPr/>
      </w:pPr>
      <w:r>
        <w:rPr>
          <w:b/>
          <w:lang w:val="ru-RU"/>
        </w:rPr>
        <w:t>б)</w:t>
      </w:r>
      <w:r>
        <w:rPr>
          <w:lang w:val="ru-RU"/>
        </w:rPr>
        <w:t xml:space="preserve"> термические факторы, характеризующиеся тепловой энергией и аномальной температурой, приводят к нарушению терморегуляции организма; к ним относятся:</w:t>
      </w:r>
    </w:p>
    <w:p>
      <w:pPr>
        <w:pStyle w:val="Normal"/>
        <w:ind w:firstLine="851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влажность;</w:t>
      </w:r>
    </w:p>
    <w:p>
      <w:pPr>
        <w:pStyle w:val="Normal"/>
        <w:ind w:firstLine="85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температура;</w:t>
      </w:r>
    </w:p>
    <w:p>
      <w:pPr>
        <w:pStyle w:val="Normal"/>
        <w:ind w:firstLine="851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подвижность воздуха; </w:t>
      </w:r>
    </w:p>
    <w:p>
      <w:pPr>
        <w:pStyle w:val="Normal"/>
        <w:ind w:firstLine="567"/>
        <w:rPr/>
      </w:pPr>
      <w:r>
        <w:rPr>
          <w:b/>
          <w:lang w:val="ru-RU"/>
        </w:rPr>
        <w:t>в)</w:t>
      </w:r>
      <w:r>
        <w:rPr>
          <w:lang w:val="ru-RU"/>
        </w:rPr>
        <w:t xml:space="preserve"> электрические факторы:</w:t>
      </w:r>
    </w:p>
    <w:p>
      <w:pPr>
        <w:pStyle w:val="Normal"/>
        <w:ind w:firstLine="851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электрический ток;</w:t>
      </w:r>
    </w:p>
    <w:p>
      <w:pPr>
        <w:pStyle w:val="Normal"/>
        <w:ind w:firstLine="85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электрическое поле и т. д. </w:t>
      </w:r>
    </w:p>
    <w:p>
      <w:pPr>
        <w:pStyle w:val="Normal"/>
        <w:ind w:firstLine="567"/>
        <w:rPr/>
      </w:pPr>
      <w:r>
        <w:rPr>
          <w:b/>
          <w:lang w:val="ru-RU"/>
        </w:rPr>
        <w:t>г)</w:t>
      </w:r>
      <w:r>
        <w:rPr>
          <w:lang w:val="ru-RU"/>
        </w:rPr>
        <w:t xml:space="preserve"> электромагнитные факторы:</w:t>
      </w:r>
    </w:p>
    <w:p>
      <w:pPr>
        <w:pStyle w:val="Normal"/>
        <w:ind w:firstLine="851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освещенность; </w:t>
      </w:r>
    </w:p>
    <w:p>
      <w:pPr>
        <w:pStyle w:val="Normal"/>
        <w:ind w:firstLine="85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ультрафиолетовая и инфракрасная радиация;</w:t>
      </w:r>
    </w:p>
    <w:p>
      <w:pPr>
        <w:pStyle w:val="Normal"/>
        <w:ind w:firstLine="851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электромагнитные излучения;</w:t>
      </w:r>
    </w:p>
    <w:p>
      <w:pPr>
        <w:pStyle w:val="Normal"/>
        <w:ind w:firstLine="851"/>
        <w:rPr/>
      </w:pPr>
      <w:r>
        <w:rPr>
          <w:b/>
          <w:lang w:val="ru-RU"/>
        </w:rPr>
        <w:t>4)</w:t>
      </w:r>
      <w:r>
        <w:rPr>
          <w:lang w:val="ru-RU"/>
        </w:rPr>
        <w:t xml:space="preserve"> магнитное поле.</w:t>
      </w:r>
    </w:p>
    <w:p>
      <w:pPr>
        <w:pStyle w:val="Normal"/>
        <w:ind w:firstLine="567"/>
        <w:rPr/>
      </w:pPr>
      <w:r>
        <w:rPr>
          <w:b/>
          <w:lang w:val="ru-RU"/>
        </w:rPr>
        <w:t>д)</w:t>
      </w:r>
      <w:r>
        <w:rPr>
          <w:lang w:val="ru-RU"/>
        </w:rPr>
        <w:t xml:space="preserve"> химические факторы; </w:t>
      </w:r>
    </w:p>
    <w:p>
      <w:pPr>
        <w:pStyle w:val="Normal"/>
        <w:ind w:firstLine="851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едкие; </w:t>
      </w:r>
    </w:p>
    <w:p>
      <w:pPr>
        <w:pStyle w:val="Normal"/>
        <w:ind w:firstLine="85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ядовитые; </w:t>
      </w:r>
    </w:p>
    <w:p>
      <w:pPr>
        <w:pStyle w:val="Normal"/>
        <w:ind w:firstLine="851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огне- и взрывоопасные вещества;</w:t>
      </w:r>
    </w:p>
    <w:p>
      <w:pPr>
        <w:pStyle w:val="Normal"/>
        <w:ind w:firstLine="567"/>
        <w:rPr/>
      </w:pPr>
      <w:r>
        <w:rPr>
          <w:b/>
          <w:lang w:val="ru-RU"/>
        </w:rPr>
        <w:t>е)</w:t>
      </w:r>
      <w:r>
        <w:rPr>
          <w:lang w:val="ru-RU"/>
        </w:rPr>
        <w:t xml:space="preserve"> биологические факторы: </w:t>
      </w:r>
    </w:p>
    <w:p>
      <w:pPr>
        <w:pStyle w:val="Normal"/>
        <w:ind w:firstLine="851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опасные свойства микро - и макроорганизмов;</w:t>
      </w:r>
    </w:p>
    <w:p>
      <w:pPr>
        <w:pStyle w:val="Normal"/>
        <w:ind w:firstLine="567"/>
        <w:rPr/>
      </w:pPr>
      <w:r>
        <w:rPr>
          <w:b/>
          <w:lang w:val="ru-RU"/>
        </w:rPr>
        <w:t>ж)</w:t>
      </w:r>
      <w:r>
        <w:rPr>
          <w:lang w:val="ru-RU"/>
        </w:rPr>
        <w:t xml:space="preserve"> психофизиологические: </w:t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1)</w:t>
      </w:r>
      <w:r>
        <w:rPr>
          <w:lang w:val="ru-RU"/>
        </w:rPr>
        <w:t xml:space="preserve"> утомление;</w:t>
      </w:r>
    </w:p>
    <w:p>
      <w:pPr>
        <w:pStyle w:val="Normal"/>
        <w:ind w:firstLine="851"/>
        <w:rPr/>
      </w:pPr>
      <w:r>
        <w:rPr>
          <w:b/>
          <w:lang w:val="ru-RU"/>
        </w:rPr>
        <w:t>2)</w:t>
      </w:r>
      <w:r>
        <w:rPr>
          <w:lang w:val="ru-RU"/>
        </w:rPr>
        <w:t xml:space="preserve"> стресс;</w:t>
      </w:r>
    </w:p>
    <w:p>
      <w:pPr>
        <w:pStyle w:val="Normal"/>
        <w:ind w:firstLine="851"/>
        <w:rPr/>
      </w:pPr>
      <w:r>
        <w:rPr>
          <w:b/>
          <w:lang w:val="ru-RU"/>
        </w:rPr>
        <w:t>3)</w:t>
      </w:r>
      <w:r>
        <w:rPr>
          <w:lang w:val="ru-RU"/>
        </w:rPr>
        <w:t xml:space="preserve"> неудобная поза и т. д. </w:t>
      </w:r>
    </w:p>
    <w:p>
      <w:pPr>
        <w:pStyle w:val="WWBodyText2"/>
        <w:jc w:val="both"/>
        <w:rPr/>
      </w:pPr>
      <w:r>
        <w:rPr/>
        <w:t>К пассивно-активной группе относятся факторы, активизирующиеся за счет энергии, носителем которой является человек или оборудование. К пассивным относятся факторы, проявляющиеся непосредственно (рН, коррозия металлов, накипь и т. д.). Промышленно-санитарная лаборатория ПИЯФ РАН занимается изучением и измерениями активных вредных факторов [2].</w:t>
      </w:r>
    </w:p>
    <w:p>
      <w:pPr>
        <w:pStyle w:val="WWBodyText2"/>
        <w:rPr/>
      </w:pPr>
      <w:r>
        <w:rPr/>
        <w:t>Рассмотрим некоторые из вредных физических факторо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/>
        <w:t>Ш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WBodyText2"/>
        <w:jc w:val="both"/>
        <w:rPr/>
      </w:pPr>
      <w:r>
        <w:rPr/>
        <w:t xml:space="preserve">Человек всегда жил в мире звуков и шума. Звуком называют такие механические колебания внешней среды, которые воспринимаются слуховым аппаратом человека (от 16 до 20000 колебаний в секунду). Колебания большей частоты называют ультразвуком, меньшей – инфразвуком. </w:t>
      </w:r>
    </w:p>
    <w:p>
      <w:pPr>
        <w:pStyle w:val="BodyText2"/>
        <w:ind w:firstLine="567"/>
        <w:rPr/>
      </w:pPr>
      <w:r>
        <w:rPr/>
        <w:t>Шум - звуковое загрязнение, воспринимаемое человеком в качестве помехи. В зависимости от уровня и длительности воздействия шум способен причинять кратковременный или длительный вред здоровью.</w:t>
      </w:r>
    </w:p>
    <w:p>
      <w:pPr>
        <w:pStyle w:val="BodyText2"/>
        <w:ind w:firstLine="567"/>
        <w:rPr/>
      </w:pPr>
      <w:r>
        <w:rPr/>
        <w:t>Уровень шума измеряется в единицах, выражающих степень звукового давления, - децибелах. Это давление воспринимается не беспредельно. Уровень шума в 20-30 децибелов (дБ) практически безвреден для человека, это естественный шумовой фон. Что касается громких звуков, то здесь допустимая граница составляет примерно 80 децибелов. Звук в 130 децибелов уже вызывает у человека болевые ощущение, а 150 становится для него непереносимым [3].</w:t>
      </w:r>
    </w:p>
    <w:p>
      <w:pPr>
        <w:pStyle w:val="BodyTextIndent2"/>
        <w:rPr/>
      </w:pPr>
      <w:r>
        <w:rPr/>
        <w:t>В наши дни шум стал одной из значительных проблем защиты окружающей среды и охраны здоровья. При кратковременном действии шума могут возникнуть затруднения в общении, нарушение сна, затруднения в работе или учебе. При длительном воздействии может появиться склонность к повышению кровяного давления. Многолетние воздействия шума ведут к повреждению органов слуха человека (тугоухость и т. д.) [2].</w:t>
      </w:r>
    </w:p>
    <w:p>
      <w:pPr>
        <w:pStyle w:val="BodyTextIndent2"/>
        <w:rPr/>
      </w:pPr>
      <w:r>
        <w:rPr/>
        <w:t>Очень высок уровень промышленных шумов. На многих работах и шумных производствах он достигает 90-100 децибелов и более. Не намного тише и у нас дома, где появляются все новые источники шума – так называемая бытовая техника.</w:t>
      </w:r>
    </w:p>
    <w:p>
      <w:pPr>
        <w:pStyle w:val="BodyTextIndent2"/>
        <w:rPr/>
      </w:pPr>
      <w:r>
        <w:rPr/>
        <w:t>Тихий шелест листвы, журчание листвы, птичьи голоса, легкий плеск воды и шум прибоя всегда приятны человеку. Они успокаивают его, снимают стрессы. Это используется в лечебных заведениях, в кабинетах психологической разгрузки. Но естественные звучания голосов природы становятся все более редкими, исчезают совсем или заглушаются промышленными, транспортными и другими шумами.</w:t>
      </w:r>
    </w:p>
    <w:p>
      <w:pPr>
        <w:pStyle w:val="BodyTextIndent2"/>
        <w:rPr/>
      </w:pPr>
      <w:r>
        <w:rPr/>
        <w:t>Длительный шум неблагоприятно влияет на орган слуха, понижая чувствительность к звуку. Он приводит к расстройству деятельности сердца, печени, к истощению и перенапряжению нервных клеток. Ослабленные клетки нервной системы не могут достаточно четко координировать работу различных систем организма. Отсюда возникают нарушения их деятельности.</w:t>
      </w:r>
    </w:p>
    <w:p>
      <w:pPr>
        <w:pStyle w:val="BodyTextIndent2"/>
        <w:rPr/>
      </w:pPr>
      <w:r>
        <w:rPr/>
        <w:t>Долгое время влияние шума на организм человека специально не изучалось, хотя уже в древности знали о его вреде. Каждый человек воспринимает шум по-разному. Многое зависит от возраста, темперамента, состояния здоровья, окружающих условий. Некоторые люди теряют слух даже после короткого воздействия шума сравнительно небольшой интенсивности.</w:t>
      </w:r>
    </w:p>
    <w:p>
      <w:pPr>
        <w:pStyle w:val="BodyTextIndent2"/>
        <w:rPr/>
      </w:pPr>
      <w:r>
        <w:rPr/>
        <w:t>Постоянное воздействие сильного шума может не только отрицательно повлиять на слух, но и вызвать другие вредные последствия – звон в ушах, головокружение, головную боль, повышение усталости.</w:t>
      </w:r>
    </w:p>
    <w:p>
      <w:pPr>
        <w:pStyle w:val="BodyTextIndent2"/>
        <w:rPr/>
      </w:pPr>
      <w:r>
        <w:rPr/>
        <w:t>Как показали исследования, неслышимые звуки также могут оказать вредное воздействие на здоровье человека. Так, инфразвуки особое влияние оказывают на психическую сферу человека: поражают все виды интеллектуальной деятельности, ухудшают настроение, иногда появляется ощущение растерянности, тревоги, испуга, страха, а при высокой интенсивности – чувство слабости, как после сильного нервного потрясения.</w:t>
      </w:r>
    </w:p>
    <w:p>
      <w:pPr>
        <w:pStyle w:val="BodyTextIndent2"/>
        <w:rPr/>
      </w:pPr>
      <w:r>
        <w:rPr/>
        <w:t>Ультразвуки, занимающие заметное место в гамме производственных шумов, также опасны. Механизмы  их действия на живые организмы крайне многообразны. Особенно сильно их отрицательному воздействию подвержены клетки нервной системы.</w:t>
      </w:r>
    </w:p>
    <w:p>
      <w:pPr>
        <w:pStyle w:val="BodyTextIndent2"/>
        <w:rPr/>
      </w:pPr>
      <w:r>
        <w:rPr/>
        <w:t>Шум коварен, его вредное воздействие на организм совершается незримо, незаметно. Организм человека против шума практически беззащитен.</w:t>
      </w:r>
    </w:p>
    <w:p>
      <w:pPr>
        <w:pStyle w:val="BodyTextIndent2"/>
        <w:rPr/>
      </w:pPr>
      <w:r>
        <w:rPr/>
        <w:t>В настоящее время врачи говорят о шумовой болезни, развивающейся в результате воздействия шума с преимущественным поражением слуха и нервной системы.</w:t>
      </w:r>
    </w:p>
    <w:p>
      <w:pPr>
        <w:pStyle w:val="BodyTextIndent2"/>
        <w:rPr/>
      </w:pPr>
      <w:r>
        <w:rPr/>
      </w:r>
    </w:p>
    <w:p>
      <w:pPr>
        <w:pStyle w:val="Heading2"/>
        <w:ind w:hanging="0"/>
        <w:rPr/>
      </w:pPr>
      <w:r>
        <w:rPr/>
        <w:t>Шкала интенсивности шума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tbl>
      <w:tblPr>
        <w:tblW w:w="439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ы ш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Б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омкая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бильная ма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Пресс, мет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ровень шума, вредный для сл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ый поезд (33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ылесос (3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мобильное движение на автостра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-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лест лист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Примечания: в скобках дано расстояние от места расположения источника [3].</w:t>
      </w:r>
    </w:p>
    <w:p>
      <w:pPr>
        <w:pStyle w:val="BodyTextIndent2"/>
        <w:rPr/>
      </w:pPr>
      <w:r>
        <w:rPr/>
        <w:t>Для измерения уровней шума используют приборы, называемые шумомерами, которые обычно снабжены корректирующими фильтрами с частотными характеристиками А, В, С, Д. Частотные характеристики фильтров соответствуют кривым равной громкости при различных интенсивностях звук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бщие уровни шума, измеренные с помощью шумомера, называют уровнями звука. В зависимости от характера шума в лаборатории имеются различные шумомеры: переносные </w:t>
      </w:r>
      <w:r>
        <w:rPr/>
        <w:t>Robotron</w:t>
      </w:r>
      <w:r>
        <w:rPr>
          <w:lang w:val="ru-RU"/>
        </w:rPr>
        <w:t xml:space="preserve"> 00014, </w:t>
      </w:r>
      <w:r>
        <w:rPr/>
        <w:t>Robotron</w:t>
      </w:r>
      <w:r>
        <w:rPr>
          <w:lang w:val="ru-RU"/>
        </w:rPr>
        <w:t xml:space="preserve"> 00080, стационарные, работающие от сети, ВШВ-003, </w:t>
      </w:r>
      <w:r>
        <w:rPr/>
        <w:t>Robotron</w:t>
      </w:r>
      <w:r>
        <w:rPr>
          <w:lang w:val="ru-RU"/>
        </w:rPr>
        <w:t xml:space="preserve">-00026, </w:t>
      </w:r>
      <w:r>
        <w:rPr/>
        <w:t>Robotron</w:t>
      </w:r>
      <w:r>
        <w:rPr>
          <w:lang w:val="ru-RU"/>
        </w:rPr>
        <w:t xml:space="preserve">-00023,  </w:t>
      </w:r>
      <w:r>
        <w:rPr/>
        <w:t>Robotron</w:t>
      </w:r>
      <w:r>
        <w:rPr>
          <w:lang w:val="ru-RU"/>
        </w:rPr>
        <w:t>-</w:t>
      </w:r>
      <w:r>
        <w:rPr>
          <w:i/>
          <w:lang w:val="ru-RU"/>
        </w:rPr>
        <w:t>00033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вещенно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rPr/>
      </w:pPr>
      <w:r>
        <w:rPr/>
        <w:t>Освещение рабочего места - важнейший фактор создания нормальных условий труда. Практически возникает необходимость освещения как естественным, так и искусственным светом. Первый случай характерен для светлого времени суток и при работе в помещениях, в которых имеются проемы в стенах и крыше здания, во втором случае применяются соответствующие осветительные установки искусственного света.</w:t>
      </w:r>
    </w:p>
    <w:p>
      <w:pPr>
        <w:pStyle w:val="BodyTextIndent2"/>
        <w:rPr/>
      </w:pPr>
      <w:r>
        <w:rPr/>
        <w:t>Естественное освещение по своему спектральному составу является наиболее приемлемым.</w:t>
      </w:r>
    </w:p>
    <w:p>
      <w:pPr>
        <w:pStyle w:val="BodyTextIndent2"/>
        <w:rPr/>
      </w:pPr>
      <w:r>
        <w:rPr/>
        <w:t>Искусственное же, наоборот, отличается относительной сложностью восприятия его глазами. Это связано с тем, что суточные переходные режимы естественной освещенности имеют малую частоту при достаточно высокой (днем) или очень низкой (ночью) интенсивности светового потока, а при искусственном освещении начинают возникать неустойчивые зрительные процессы, которые из-за большой частоты сменяемости световых условий накладываются друг на друга, не давая глазу времени адаптироваться к новым условиям. От усиленной деятельности приспособительных механизмов глаза быстро утомляются, что вызывает физическую усталость организма.</w:t>
      </w:r>
    </w:p>
    <w:p>
      <w:pPr>
        <w:pStyle w:val="BodyTextIndent2"/>
        <w:rPr/>
      </w:pPr>
      <w:r>
        <w:rPr/>
        <w:t>Для измерения освещенности применяется переносной прибор-ЛЮКСМЕТР " Ю-117 " [2].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редные химические фактор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rPr/>
      </w:pPr>
      <w:r>
        <w:rPr/>
        <w:t>А теперь обратим свое внимание на вредные химические факторы, которыми также занимается промышленно-санитарная лаборатория ПИЯФ РАН. Бурный рост химической промышленности, широкая химизация народного хозяйства предопределили значительное расширение количества химических веществ, в том числе токсических (ядовитых) и агрессивных, с которыми приходится сталкиваться работающим в процессе производственной деятельности. При неправильной организации труда и несоблюдении определенных профилактических мероприятий они могут нанести вред здоровью работающих, снизить их работоспособность. При значительных концентрациях этих веществ возможны отравления, а при длительном воздействии малых концентраций - профессиональные заболевания [2]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сновные загрязнители атмосферы: пыль, оксид углерода, диоксид азота, углеводороды, фенол и хлористый водород Загрязнение атмосферного воздуха оказывает негативное воздействие на здоровье населения. Воздействие происходит в результате как прямого контакта с загрязненным воздухом, так и выпадения загрязняющих веществ из атмосферы и вторичного загрязнения воды и почв. Несмотря на низкое, по сравнению с природными водами, содержание в воздухе различных примесей, в том числе и токсичных, поступление вещества в человеческий организм в процессе дыхания оказывается сравнимым с поступлением при потреблении воды. Это может быть проиллюстрировано следующим примером: в течение суток человек потребляет 15 кг (20 м </w:t>
      </w:r>
      <w:r>
        <w:rPr>
          <w:vertAlign w:val="superscript"/>
          <w:lang w:val="ru-RU"/>
        </w:rPr>
        <w:t>3 )</w:t>
      </w:r>
      <w:r>
        <w:rPr>
          <w:lang w:val="ru-RU"/>
        </w:rPr>
        <w:t xml:space="preserve"> воздуха, 2-3 л воды, 1,5 кг пищи. </w:t>
      </w:r>
    </w:p>
    <w:p>
      <w:pPr>
        <w:pStyle w:val="BodyTextIndent2"/>
        <w:rPr/>
      </w:pPr>
      <w:r>
        <w:rPr/>
        <w:t>Таким образом, атмосфера является не только средой распространения вредных выбросов, но и непосредственным источником поступления токсичных веществ в организм человека [4].</w:t>
      </w:r>
    </w:p>
    <w:p>
      <w:pPr>
        <w:pStyle w:val="BodyTextIndent2"/>
        <w:rPr/>
      </w:pPr>
      <w:r>
        <w:rPr/>
        <w:t>Одним из наиболее неблагоприятных факторов внешней среды на предприятиях города является загрязнение воздуха пылью. Источниками образования пыли являются технологические процессы и производственное оборудование, связанное с размельчением перерабатываемых материалов и их транспортировкой. Действие пыли зависит от ее физико-химических свойств: химического состава, концентрации в воздухе, дисперсности (размеров частиц), формы пылинок, их твердости и т. д. Пыль вызывает профессиональные заболевания легких, в первую очередь, пневмокониозы в различных модификациях.</w:t>
      </w:r>
    </w:p>
    <w:p>
      <w:pPr>
        <w:pStyle w:val="BodyTextIndent2"/>
        <w:rPr/>
      </w:pPr>
      <w:r>
        <w:rPr/>
        <w:t>Краткие сообщения о пылевых болезнях легких впервые встречаются в литературе древних и средних веков. В древнегреческой и римской литературе  (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V</w:t>
      </w:r>
      <w:r>
        <w:rPr/>
        <w:t xml:space="preserve"> вв. до нашей эры) имеются указания на болезнь горнорабочих серебряных и золотых рудников, сопровождающуюся давлением в груди и тяжелой одышкой. В своих трудах Гиппократ указывал на болезнь горнорабочих, протекающую с тяжелой одышкой, болями в груди, бледностью. По-видимому, речь шла о пневмокониозе [1]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Содержание токсических и агрессивных веществ в воздухе производственных помещений, при котором в организме человека не происходит изменений даже в случае длительного их воздействия, называется предельно-допустимой дозой (ПДК). По преимущественному токсическому действию на какую-либо систему или орган человека токсические и агрессивные вещества можно разделить на семь групп. 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1.</w:t>
      </w:r>
      <w:r>
        <w:rPr>
          <w:lang w:val="ru-RU"/>
        </w:rPr>
        <w:t xml:space="preserve"> Вещества, действующие на нервную систему. К этой группе можно отнести: сероводород, бензин, метиловый, этиловый, фуриловые спирты, фурфурол, формалин, ацетон, пиридин и др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2.</w:t>
      </w:r>
      <w:r>
        <w:rPr>
          <w:lang w:val="ru-RU"/>
        </w:rPr>
        <w:t xml:space="preserve"> Вещества, действующие на печень. К их числу можно отнести четыреххлористый углерод, сильвин и др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3</w:t>
      </w:r>
      <w:r>
        <w:rPr>
          <w:lang w:val="ru-RU"/>
        </w:rPr>
        <w:t>. Вещества, действующие на кровь и органы кроветворения. Представителями этой группы являются окись углерода и бензол. Окись углерода, проникающая в организм человека, препятствует переносу кислорода из легких в ткани. Бензол, попадая в организм, нарушает кроветворение, отчего уменьшается количество кровяных телец в крови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4.</w:t>
      </w:r>
      <w:r>
        <w:rPr>
          <w:lang w:val="ru-RU"/>
        </w:rPr>
        <w:t xml:space="preserve"> Ферменты яда - это вещества, которые связывают жизненно важные биологические катализаторы организма человека (ферменты) и вызывают нарушения его функции, к такой группе ядов можно отнести ртуть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5.</w:t>
      </w:r>
      <w:r>
        <w:rPr>
          <w:lang w:val="ru-RU"/>
        </w:rPr>
        <w:t xml:space="preserve"> Вещества, оказывающие раздражающее действие. К ним относятся  хлор, аммиак, хлорамин, хлорная известь, сернистый газ, туманы кислот, окислы азота, ароматические углеводороды и другие. Они действуют преимущественно на верхние дыхательные пути, а, проникая глубже, поражают легочную ткань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>6.</w:t>
      </w:r>
      <w:r>
        <w:rPr>
          <w:lang w:val="ru-RU"/>
        </w:rPr>
        <w:t xml:space="preserve"> Вещества, прижигающие и раздражающие кожные покровы. К таким веществам можно отнести кислоты (серную, азотную, фосфорную, соляную, уксусную, углекислую), щелочи (едкий калий, едкий натрий), фенол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7</w:t>
      </w:r>
      <w:r>
        <w:rPr>
          <w:lang w:val="ru-RU"/>
        </w:rPr>
        <w:t>. Канцерогенные вещества, вызывающие злокачественные опухоли. Это каменноугольная смола, бензидин, бензанперацены и др.</w:t>
      </w:r>
    </w:p>
    <w:p>
      <w:pPr>
        <w:pStyle w:val="BodyTextIndent2"/>
        <w:rPr/>
      </w:pPr>
      <w:r>
        <w:rPr/>
        <w:t xml:space="preserve">Основной вклад в загрязнение атмосферы города вносят автотранспорт и объекты теплоэнергетики. Главным источником загрязнения воздушного бассейна города является автотранспорт, выбросы от которого составляют более 74% от общего валового выброса вредных веществ в атмосферу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Анализ результатов контроля качества атмосферного воздуха проводится в целях ретроспективной оценки опасности проявлений немедленного токсического действия загрязнителей атмосферы на жителей конкретных микрорайонов города, прогнозирования времени начала хронического действия атмосферных примесей на население и определения степени риска для здоровья жителей различных микрорайонов города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Риск острого воздействия мог выражаться в таких явлениях, как кашель, затруднение дыхания, неспецифическое рефлекторное действие, ухудшение самочувствия, связанное с появлением неприятных запахов и т. д. В состав статистически достоверно влияющих на здоровье примесей атмосферы города входят фенол, оксид углерода, этилбензол, содержащиеся в выбросах отработавших газов [2]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настоящее время доказано, что неблагоприятная экологическая обстановка может явиться непосредственной причиной нарушения состояния здоровья человека, причем не только на уровне индивидуального здоровья (здоровья отдельных особей), но и на популяционном уровне. Наиболее изучено в этом плане воздействие химических факторов окружающей среды – около 80 химических элементов необходимо для построения определенных компонентов собственных клеток, построения гормонов, ферментов, для поддержания нормального обмена веществ и т. д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арушение в состоянии здоровья могут быть связаны с недостатком или избытком определенных химических элементов в данной местности. Существуют территории, избыточно насыщенные токсичными элементами: свинцом, таллием, ураном и др. Есть регионы, «дефицитные» по йоду, железу, фтору. Население двух третей территории нашей страны испытывает недостаток йода, одна треть - фтора и селена. Это приводит к развитию так называемых эндемических (от греч </w:t>
      </w:r>
      <w:r>
        <w:rPr/>
        <w:t>endemos</w:t>
      </w:r>
      <w:r>
        <w:rPr>
          <w:lang w:val="ru-RU"/>
        </w:rPr>
        <w:t>- местный, свойственный данной местности) заболеван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Сила токсического действия химического фактора на организм человека определяется многими компонентами, например, химическим строением, физико-химическими свойствами загрязнения, путями поступления в организм, способностью к кумуляции (накоплению), концентрацией, временем воздействия (экспозицией) и др. [1]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Вода</w:t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WBodyText2"/>
        <w:jc w:val="both"/>
        <w:rPr/>
      </w:pPr>
      <w:r>
        <w:rPr/>
        <w:t xml:space="preserve">Вода необходима для жизни, производственных, сельскохозяйственных нужд человека. Каждый из нас нуждается в чистой воде. Она – основа здоровой жизни. К сожалению, мы не можем полагаться на чистоту воды прямо из крана. Даже если она прозрачна на вид и отсутствует неприятный запах, вода содержит невидимые невооруженным глазом загрязнения, которые являются угрозой для нашего здоровья. Из воды, поступающей к нам в дом через водопровод, в настоящее время выделено свыше двух тысяч различных загрязнений. В списках значатся пестициды, гербициды, свинец, моющие средства и др. Через воду распространяются возбудители кишечных инфекций (брюшного тифа, дизентерии, холеры и др.). До 30% заболеваний </w:t>
      </w:r>
      <w:r>
        <w:rPr>
          <w:spacing w:val="-8"/>
        </w:rPr>
        <w:t>на Земле возникает из-за плохой питьевой воды и неисправности канализаций.</w:t>
      </w:r>
    </w:p>
    <w:p>
      <w:pPr>
        <w:pStyle w:val="WWBodyText2"/>
        <w:jc w:val="both"/>
        <w:rPr/>
      </w:pPr>
      <w:r>
        <w:rPr/>
        <w:t>Загрязнение гидросферы происходит за счет сброса в водоемы промышленных, сельскохозяйственных и бытовых сточных вод.</w:t>
      </w:r>
    </w:p>
    <w:p>
      <w:pPr>
        <w:pStyle w:val="WWBodyText2"/>
        <w:jc w:val="both"/>
        <w:rPr/>
      </w:pPr>
      <w:r>
        <w:rPr/>
        <w:t>Опасными загрязнителями водоемов являются соли тяжелых металлов – свинца, железа, меди, ртути. Тяжелые металлы очень ядовиты для человека. Даже присутствие очень малых их количеств чревато крайне тяжелыми и неврологическими последствиями. Особенно хорошо известны умственная отсталость, вызванная свинцовым отравлением, а также психические аномалии и врожденные уродства при ртутных отравлениях.</w:t>
      </w:r>
    </w:p>
    <w:p>
      <w:pPr>
        <w:pStyle w:val="WWBodyText2"/>
        <w:jc w:val="both"/>
        <w:rPr/>
      </w:pPr>
      <w:r>
        <w:rPr/>
        <w:t>Особую тревогу вызывает загрязнение питьевых водоисточников отходами сельскохозяйственных производств. Главным образом, это сточные воды животноводческих комплексов, смытые талыми и дождевыми водами с полей удобрения, пестициды и гербициды. В сточных водах животноводческих комплексов могут присутствовать возбудители различных инфекционных болезней [3].</w:t>
      </w:r>
    </w:p>
    <w:p>
      <w:pPr>
        <w:pStyle w:val="WWBodyText2"/>
        <w:jc w:val="both"/>
        <w:rPr/>
      </w:pPr>
      <w:r>
        <w:rPr/>
        <w:t>В городе Гатчине в течение многих лет идет стабилизация качества питьевой воды по основным показателям: не соответствуют требованиям по бактериологическим показателям – 0,4%, по химическим – 0,5%.</w:t>
      </w:r>
    </w:p>
    <w:p>
      <w:pPr>
        <w:pStyle w:val="WWBodyText2"/>
        <w:jc w:val="both"/>
        <w:rPr/>
      </w:pPr>
      <w:r>
        <w:rPr/>
        <w:t>Определение качества питьевой воды проводится в соответствии с требованиями СанПин 2.1.4.559-96. Разработана рабочая программа гигиенических исследований качества питьевой воды по 52 ингредиентам по каждому водозабору ( поверхностный и подземный).</w:t>
      </w:r>
    </w:p>
    <w:p>
      <w:pPr>
        <w:pStyle w:val="WWBodyText2"/>
        <w:jc w:val="both"/>
        <w:rPr/>
      </w:pPr>
      <w:r>
        <w:rPr/>
        <w:t xml:space="preserve">Определения проводятся по следующим видам показателей: </w:t>
      </w:r>
    </w:p>
    <w:p>
      <w:pPr>
        <w:pStyle w:val="WWBodyText2"/>
        <w:ind w:firstLine="851"/>
        <w:jc w:val="both"/>
        <w:rPr/>
      </w:pPr>
      <w:r>
        <w:rPr/>
        <w:t>-микробиологические;</w:t>
      </w:r>
    </w:p>
    <w:p>
      <w:pPr>
        <w:pStyle w:val="WWBodyText2"/>
        <w:ind w:firstLine="851"/>
        <w:jc w:val="both"/>
        <w:rPr/>
      </w:pPr>
      <w:r>
        <w:rPr/>
        <w:t>-органолептические;</w:t>
      </w:r>
    </w:p>
    <w:p>
      <w:pPr>
        <w:pStyle w:val="WWBodyText2"/>
        <w:ind w:firstLine="851"/>
        <w:jc w:val="both"/>
        <w:rPr/>
      </w:pPr>
      <w:r>
        <w:rPr/>
        <w:t>-обобщенные показатели;</w:t>
      </w:r>
    </w:p>
    <w:p>
      <w:pPr>
        <w:pStyle w:val="WWBodyText2"/>
        <w:ind w:firstLine="851"/>
        <w:jc w:val="both"/>
        <w:rPr/>
      </w:pPr>
      <w:r>
        <w:rPr/>
        <w:t>-неорганические и органические вещества;</w:t>
      </w:r>
    </w:p>
    <w:p>
      <w:pPr>
        <w:pStyle w:val="WWBodyText2"/>
        <w:ind w:firstLine="851"/>
        <w:jc w:val="both"/>
        <w:rPr/>
      </w:pPr>
      <w:r>
        <w:rPr/>
        <w:t>-радиологические.</w:t>
      </w:r>
    </w:p>
    <w:p>
      <w:pPr>
        <w:pStyle w:val="WWBodyText2"/>
        <w:jc w:val="both"/>
        <w:rPr/>
      </w:pPr>
      <w:r>
        <w:rPr/>
        <w:t xml:space="preserve">Контроль качества питьевой воды проводится перед подачей в разводящую сеть и в распределительной сети лабораторий ЦГСЭН в городе Гатчине. На период паводков и чрезвычайных ситуаций устанавливается усиленный режим контроля качества питьевой воды. В настоящее время подача воды осуществляется, в основном, из артезианских скважин </w:t>
      </w:r>
      <w:r>
        <w:rPr>
          <w:spacing w:val="-10"/>
        </w:rPr>
        <w:t xml:space="preserve">Тайцкого водозабора (Орловские ключи), озера Серебряного, водозабора «Северный». </w:t>
      </w:r>
    </w:p>
    <w:p>
      <w:pPr>
        <w:pStyle w:val="TextBodyIndent"/>
        <w:ind w:hanging="0"/>
        <w:rPr>
          <w:spacing w:val="-10"/>
        </w:rPr>
      </w:pPr>
      <w:r>
        <w:rPr>
          <w:spacing w:val="-10"/>
        </w:rPr>
      </w:r>
    </w:p>
    <w:p>
      <w:pPr>
        <w:pStyle w:val="TextBodyIndent"/>
        <w:ind w:hanging="0"/>
        <w:rPr/>
      </w:pPr>
      <w:r>
        <w:rPr/>
        <w:t xml:space="preserve">Сведения о качестве воды в разводящей </w:t>
      </w:r>
    </w:p>
    <w:p>
      <w:pPr>
        <w:pStyle w:val="TextBodyIndent"/>
        <w:ind w:hanging="0"/>
        <w:rPr/>
      </w:pPr>
      <w:r>
        <w:rPr/>
        <w:t>сети города Гатчины</w:t>
      </w:r>
    </w:p>
    <w:p>
      <w:pPr>
        <w:pStyle w:val="TextBodyIndent"/>
        <w:ind w:hanging="0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850"/>
        <w:gridCol w:w="1276"/>
        <w:gridCol w:w="851"/>
        <w:gridCol w:w="708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актериологические исследова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имические исследова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сего п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т. ч. неу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% неу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сего про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 т. ч. неу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% неуд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0.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6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WWBodyText2"/>
        <w:jc w:val="both"/>
        <w:rPr/>
      </w:pPr>
      <w:r>
        <w:rPr/>
        <w:t>Вода в источниках, используемых для водоснабжения города, по химическим показателям соответствует СанПин 2.1.4.559-96, поэтому водоподготовка на обоих водозаборах заключается в обеззараживании воды газообразным хлором. Для этих целей оборудованы хлораторные, где установлены хлораторы ЛОНИИ-100. Перебоев в снабжении газообразным хлором для обработки питьевой воды не было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 городе Гатчине многие годы канализационные очистные сооружения работали с 30% перегрузкой. Однако в настоящее время они вошли в проектные параметры, и появилась возможность проводить профилактический ремонт. Отпала необходимость проведения расширения сооружений. Эффективность работы очистных сооружений высокая - 95% [5].</w:t>
      </w:r>
    </w:p>
    <w:p>
      <w:pPr>
        <w:pStyle w:val="WWBodyText2"/>
        <w:jc w:val="both"/>
        <w:rPr/>
      </w:pPr>
      <w:r>
        <w:rPr/>
        <w:t>Если задуматься, кто виноват в загрязнении воды? Ответ прост: ЧЕЛОВЕК! Когда на берегах водоемов стали возникать города, самым рациональным казалось сбрасывать отходы в эти водоемы. Города росли, отходы увеличивались, и состояние вод ухудшалось и продолжает ухудшаться. Это очень влияет не только на животных, но и на людей. Эти отходы, попадая в сточные воды, вызывают болезни человека. Вода стала содержать много ядовитых веществ, которые отравляют организм животных и человека. Содержание азотных соединений нарушило режим смены веществ в воде. Это сильно повлияло на рыб. Человек, употребляя эту рыбу, также заражался, что привело к очень плохим показателям здоровья человека. В воде содержатся и радиоактивные вещества, которые туда попали вследствие деятельности человека. Даже если в воде эти вещества не превышают нормы, то в рыбе и птицах, живущих около таких водоемов, этих веществ намного больше. Попадая в организм человека, эти вещества вызывают страшные недуги, которые иногда приводят к смертельному исходу. Попадая в воду, эти вещества мешают процессу самоочищения, что очень портит качество воды.</w:t>
      </w:r>
    </w:p>
    <w:p>
      <w:pPr>
        <w:pStyle w:val="BodyTextIndent2"/>
        <w:rPr/>
      </w:pPr>
      <w:r>
        <w:rPr/>
        <w:t xml:space="preserve">Я брала пробу воды из реки Оредеж в поселке Вырица. Сначала моя проба была проверена на полупроводниковом альфа-спектрометре. Проверка, как и следовало, ожидать, ничего неожиданного в пробе не обнаружила, кроме естественного, обычного в каждой природной воде (речной, озерной, ключевой), калия-40. Затем проба была измерена на радиометре бетта-излучения. Результаты измерения пробы практически не отличались от фоновых показателей радиометра. Тем не менее, моя проба была обработана 5мл  15% раствора соляной кислоты, и смыв был перенесен на специальную металлическую подложку и выпарен. После чего в целях дополнительного контроля были проведены измерения на специальной низкофоновой счетной установке " УМФ-2000 ". Измерения подтвердили, что река Оредеж в месте, где бралась проба, радиационно чистая и суммарная бетта-активность меньше 1 Бк (1Бк=1 распаду) на 1литр. </w:t>
      </w:r>
    </w:p>
    <w:p>
      <w:pPr>
        <w:pStyle w:val="WWBodyText2"/>
        <w:jc w:val="both"/>
        <w:rPr/>
      </w:pPr>
      <w:r>
        <w:rPr/>
        <w:t>Выходит, что мы сами загрязняем воду, а из-за этого ухудшается здоровье животных и наше здоровье, что очень опасно [3].</w:t>
      </w:r>
    </w:p>
    <w:p>
      <w:pPr>
        <w:pStyle w:val="WWBodyText2"/>
        <w:jc w:val="both"/>
        <w:rPr/>
      </w:pPr>
      <w:r>
        <w:rPr/>
      </w:r>
    </w:p>
    <w:p>
      <w:pPr>
        <w:pStyle w:val="WWBodyText2"/>
        <w:jc w:val="center"/>
        <w:rPr>
          <w:b/>
          <w:b/>
          <w:bCs/>
        </w:rPr>
      </w:pPr>
      <w:r>
        <w:rPr>
          <w:b/>
          <w:bCs/>
        </w:rPr>
        <w:t>Проблемы отходов</w:t>
      </w:r>
    </w:p>
    <w:p>
      <w:pPr>
        <w:pStyle w:val="WW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jc w:val="both"/>
        <w:rPr/>
      </w:pPr>
      <w:r>
        <w:rPr/>
        <w:t>В настоящее время на каждого жителя нашей планеты приходится в среднем около 1 т мусора в год, и это не считая миллионов изношенных и разбитых автомобилей. Если весь накапливающийся за год мусор не уничтожать и не перерабатывать, а ссыпать в одну кучу, образовалась бы гора с Эльбрус – высочайшую горную вершину Европы.</w:t>
      </w:r>
    </w:p>
    <w:p>
      <w:pPr>
        <w:pStyle w:val="WWBodyText2"/>
        <w:jc w:val="both"/>
        <w:rPr/>
      </w:pPr>
      <w:r>
        <w:rPr/>
        <w:t>Можно назвать несколько причин увеличения количества мусора:</w:t>
      </w:r>
    </w:p>
    <w:p>
      <w:pPr>
        <w:pStyle w:val="WWBodyText2"/>
        <w:ind w:left="851" w:hanging="0"/>
        <w:jc w:val="both"/>
        <w:rPr/>
      </w:pPr>
      <w:r>
        <w:rPr/>
        <w:t>-рост производства товаров массового потребления одноразового -пользования;</w:t>
      </w:r>
    </w:p>
    <w:p>
      <w:pPr>
        <w:pStyle w:val="WWBodyText2"/>
        <w:ind w:left="851" w:hanging="0"/>
        <w:jc w:val="both"/>
        <w:rPr/>
      </w:pPr>
      <w:r>
        <w:rPr/>
        <w:t>-увеличение количества упаковок;</w:t>
      </w:r>
    </w:p>
    <w:p>
      <w:pPr>
        <w:pStyle w:val="WWBodyText2"/>
        <w:ind w:left="851" w:hanging="0"/>
        <w:jc w:val="both"/>
        <w:rPr/>
      </w:pPr>
      <w:r>
        <w:rPr/>
        <w:t>-повышение уровня жизни, позволяющее пригодные к использованию вещи заменять новыми.</w:t>
      </w:r>
    </w:p>
    <w:p>
      <w:pPr>
        <w:pStyle w:val="WWBodyText2"/>
        <w:jc w:val="both"/>
        <w:rPr/>
      </w:pPr>
      <w:r>
        <w:rPr/>
        <w:t>Мусор, несмотря на запреты, сваливается в совершенно не предназначенных для этого местах. Такие территории не огорожены, там нет специалистов, ведущих наблюдения за правильным размещением мусора. С этих «диких» (несанкционированных) свалок ветер разносит бумагу и другие легкие отходы. «Дикие» свалки не только уродуют ландшафт, но и представляют угрозу для здоровья людей. Вещества, образующиеся при разложении отходов, загрязняют атмосферный воздух. Дождевая вода вымывает ядовитые вещества разложившихся отходов; это приводит к загрязнению и заражению открытых водоемов и грунтовых вод. Сейчас известны способы уничтожения бытового мусора, не представляющие серьезной угрозы для окружающей среды.</w:t>
      </w:r>
    </w:p>
    <w:p>
      <w:pPr>
        <w:pStyle w:val="WWBodyText2"/>
        <w:jc w:val="both"/>
        <w:rPr/>
      </w:pPr>
      <w:r>
        <w:rPr/>
        <w:t>Наибольшее распространение получили три способа ликвидации мусора:</w:t>
      </w:r>
    </w:p>
    <w:p>
      <w:pPr>
        <w:pStyle w:val="WWBodyText2"/>
        <w:ind w:firstLine="851"/>
        <w:jc w:val="both"/>
        <w:rPr/>
      </w:pPr>
      <w:r>
        <w:rPr/>
        <w:t>-устройство специально оборудованных свалок;</w:t>
      </w:r>
    </w:p>
    <w:p>
      <w:pPr>
        <w:pStyle w:val="WWBodyText2"/>
        <w:ind w:firstLine="851"/>
        <w:jc w:val="both"/>
        <w:rPr/>
      </w:pPr>
      <w:r>
        <w:rPr/>
        <w:t>-компостирование мусора;</w:t>
      </w:r>
    </w:p>
    <w:p>
      <w:pPr>
        <w:pStyle w:val="WWBodyText2"/>
        <w:ind w:firstLine="851"/>
        <w:jc w:val="both"/>
        <w:rPr/>
      </w:pPr>
      <w:r>
        <w:rPr/>
        <w:t>-утилизация мусора на мусороперерабатывающих заводах.</w:t>
      </w:r>
    </w:p>
    <w:p>
      <w:pPr>
        <w:pStyle w:val="WWBodyText2"/>
        <w:jc w:val="both"/>
        <w:rPr/>
      </w:pPr>
      <w:r>
        <w:rPr/>
        <w:t xml:space="preserve">Все большее значение приобретает переработка и вторичное использование отходов, так как это экономит сырьевые ресурсы нашей планеты. Проблема отходов усложняется в связи с тем, что естественное разложение материалов требует определенного времени. Например, для разложения бумаги необходимо от 2 до 10 лет, консервной банки-90 лет, фильтра от сигарет- 100 </w:t>
      </w:r>
      <w:r>
        <w:rPr>
          <w:spacing w:val="-8"/>
        </w:rPr>
        <w:t>лет, полиэтиленового пакета-200 лет, пластмассы-500 лет, стекла-1000 лет [1].</w:t>
      </w:r>
    </w:p>
    <w:p>
      <w:pPr>
        <w:pStyle w:val="BodyTextIndent2"/>
        <w:rPr/>
      </w:pPr>
      <w:r>
        <w:rPr/>
        <w:t>Для исследования по проблеме свалок был проведен анализ содержания отходов. Так каково же распределение мусора в нашем мусорном ведре?</w:t>
      </w:r>
    </w:p>
    <w:p>
      <w:pPr>
        <w:pStyle w:val="Normal"/>
        <w:ind w:firstLine="567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lang w:val="ru-RU"/>
        </w:rPr>
        <w:t>Опись выбрасываемого мусора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3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ОТХОД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%</w:t>
            </w:r>
          </w:p>
        </w:tc>
      </w:tr>
      <w:tr>
        <w:trPr/>
        <w:tc>
          <w:tcPr>
            <w:tcW w:w="46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ищевые отходы, пригодные для компостирова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озвратная стеклотара (бутыл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озвратная стеклотара (бан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ругое стек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Жестяные банки из-под напит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ругие металлические от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ластиковые бутылки и упак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умага и карт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япье, ветош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ре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ж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.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з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.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редные отб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/>
        </w:rPr>
        <w:t>И что особенно обидно: эти отходы, которые мы выбрасываем на свалку, содержат немало сырья, весьма ценного для будущих поколен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Конечно, список разведанных подземных богатств еще далеко не полон. Человек стоит на пороге открытий новых месторождений, и особенно помогут ему в этом наблюдения со спутников Земли. Не последнюю роль в снабжении человечества сырьем сыграет и рациональное использование вторичных ресурсов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 журнале “</w:t>
      </w:r>
      <w:r>
        <w:rPr/>
        <w:t>Scientific</w:t>
      </w:r>
      <w:r>
        <w:rPr>
          <w:lang w:val="ru-RU"/>
        </w:rPr>
        <w:t xml:space="preserve"> </w:t>
      </w:r>
      <w:r>
        <w:rPr/>
        <w:t>American</w:t>
      </w:r>
      <w:r>
        <w:rPr>
          <w:lang w:val="ru-RU"/>
        </w:rPr>
        <w:t>” приведена таблица прогнозов исчерпания запасов металлических руд на Земле при современных условиях эксплуатации месторождений.</w:t>
      </w:r>
    </w:p>
    <w:p>
      <w:pPr>
        <w:pStyle w:val="Normal"/>
        <w:ind w:firstLine="709"/>
        <w:jc w:val="righ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Исчерпание запасов металлических руд на перспекти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09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Металл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Год (период) исчерпания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Железо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аргане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баль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ик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12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ед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70 - 21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вине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70 - 21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ло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00 - 20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Цин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00 - 2050</w:t>
            </w:r>
          </w:p>
        </w:tc>
      </w:tr>
    </w:tbl>
    <w:p>
      <w:pPr>
        <w:pStyle w:val="3"/>
        <w:rPr/>
      </w:pPr>
      <w:r>
        <w:rPr/>
        <w:t>Эта таблица должна напомнить о том, что недра Земли могут быть исчерпаны, и что на свалке можно найти большие сокровищ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официально зарегистрированных 55 свалках на территории Ленинградской области имеется множество несанкционированных свало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Места расположения несанкционированных свалок в г. Гатчине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12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ицы, на которых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аходятся несанкционированные свалки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свалок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ул. Нади Федоровой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ного (по всей улице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л. Вокзаль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л. Кольц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л. Солодух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л. Карла Марк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л. Чех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л. Гагари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л. 7-ой Арм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оратский пар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дворцовый пар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рк Зверине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WWBodyText2"/>
        <w:rPr/>
      </w:pPr>
      <w:r>
        <w:rPr/>
        <w:t>Проведенные исследования показывают, что количество свалок и их площадь с каждым годом увеличивается, что приводит к образованию новых очагов инфекции. Так как на свалках обитает много бездомных животных, которые, в свою очередь, передают заболевания домашним животным. Сравнительные данные числа свалок и заболеваемости населения говорят нам о взаимосвязи этих составляющих. Решать проблему отходов также необходимо, потому что на свалки выбрасываются и вредные отходы (различные химикаты, батарейки, разбитые термометры и т.д.).</w:t>
      </w:r>
    </w:p>
    <w:p>
      <w:pPr>
        <w:pStyle w:val="WWBodyText2"/>
        <w:jc w:val="both"/>
        <w:rPr>
          <w:sz w:val="16"/>
        </w:rPr>
      </w:pPr>
      <w:r>
        <w:rPr>
          <w:sz w:val="16"/>
        </w:rPr>
      </w:r>
    </w:p>
    <w:p>
      <w:pPr>
        <w:pStyle w:val="WWBodyText2"/>
        <w:ind w:hanging="0"/>
        <w:jc w:val="center"/>
        <w:rPr>
          <w:b/>
          <w:b/>
          <w:bCs/>
        </w:rPr>
      </w:pPr>
      <w:r>
        <w:rPr>
          <w:b/>
          <w:bCs/>
        </w:rPr>
        <w:t>Статистические данные по отчету Центров Госсанэпиднадзора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болеваемость детей до 14 лет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Гатчины и район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WBodyText2"/>
        <w:rPr/>
      </w:pPr>
      <w:r>
        <w:rPr/>
        <w:t xml:space="preserve">Теперь мы посмотрим, какова заболеваемость детей до 14 лет в нашем регионе. 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object w:dxaOrig="55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55pt;height:165pt" filled="f" o:ole="">
            <v:imagedata r:id="rId3" o:title=""/>
          </v:shape>
          <o:OLEObject Type="Embed" ProgID="" ShapeID="ole_rId2" DrawAspect="Content" ObjectID="_1029151293" r:id="rId2"/>
        </w:object>
      </w:r>
    </w:p>
    <w:p>
      <w:pPr>
        <w:pStyle w:val="Normal"/>
        <w:jc w:val="center"/>
        <w:rPr/>
      </w:pPr>
      <w:r>
        <w:rPr/>
        <w:object w:dxaOrig="480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pt;height:195pt" filled="f" o:ole="">
            <v:imagedata r:id="rId5" o:title=""/>
          </v:shape>
          <o:OLEObject Type="Embed" ProgID="" ShapeID="ole_rId4" DrawAspect="Content" ObjectID="_190947086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object w:dxaOrig="48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195pt" filled="f" o:ole="">
            <v:imagedata r:id="rId7" o:title=""/>
          </v:shape>
          <o:OLEObject Type="Embed" ProgID="" ShapeID="ole_rId6" DrawAspect="Content" ObjectID="_1381654011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4800" w:dyaOrig="3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195pt" filled="f" o:ole="">
            <v:imagedata r:id="rId9" o:title=""/>
          </v:shape>
          <o:OLEObject Type="Embed" ProgID="" ShapeID="ole_rId8" DrawAspect="Content" ObjectID="_51669162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195pt" filled="f" o:ole="">
            <v:imagedata r:id="rId11" o:title=""/>
          </v:shape>
          <o:OLEObject Type="Embed" ProgID="" ShapeID="ole_rId10" DrawAspect="Content" ObjectID="_14826580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pt;height:195pt" filled="f" o:ole="">
            <v:imagedata r:id="rId13" o:title=""/>
          </v:shape>
          <o:OLEObject Type="Embed" ProgID="" ShapeID="ole_rId12" DrawAspect="Content" ObjectID="_91312474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pt;height:195pt" filled="f" o:ole="">
            <v:imagedata r:id="rId15" o:title=""/>
          </v:shape>
          <o:OLEObject Type="Embed" ProgID="" ShapeID="ole_rId14" DrawAspect="Content" ObjectID="_1883812294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pt;height:195pt" filled="f" o:ole="">
            <v:imagedata r:id="rId17" o:title=""/>
          </v:shape>
          <o:OLEObject Type="Embed" ProgID="" ShapeID="ole_rId16" DrawAspect="Content" ObjectID="_392842047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0pt;height:195pt" filled="f" o:ole="">
            <v:imagedata r:id="rId19" o:title=""/>
          </v:shape>
          <o:OLEObject Type="Embed" ProgID="" ShapeID="ole_rId18" DrawAspect="Content" ObjectID="_6081153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0pt;height:180pt" filled="f" o:ole="">
            <v:imagedata r:id="rId21" o:title=""/>
          </v:shape>
          <o:OLEObject Type="Embed" ProgID="" ShapeID="ole_rId20" DrawAspect="Content" ObjectID="_333027469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pt;height:194.9pt" filled="f" o:ole="">
            <v:imagedata r:id="rId23" o:title=""/>
          </v:shape>
          <o:OLEObject Type="Embed" ProgID="" ShapeID="ole_rId22" DrawAspect="Content" ObjectID="_180859819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pt;height:195pt" filled="f" o:ole="">
            <v:imagedata r:id="rId25" o:title=""/>
          </v:shape>
          <o:OLEObject Type="Embed" ProgID="" ShapeID="ole_rId24" DrawAspect="Content" ObjectID="_1286762248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0pt;height:195pt" filled="f" o:ole="">
            <v:imagedata r:id="rId27" o:title=""/>
          </v:shape>
          <o:OLEObject Type="Embed" ProgID="" ShapeID="ole_rId26" DrawAspect="Content" ObjectID="_20269438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pt;height:195pt" filled="f" o:ole="">
            <v:imagedata r:id="rId29" o:title=""/>
          </v:shape>
          <o:OLEObject Type="Embed" ProgID="" ShapeID="ole_rId28" DrawAspect="Content" ObjectID="_2038960667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0pt;height:195pt" filled="f" o:ole="">
            <v:imagedata r:id="rId31" o:title=""/>
          </v:shape>
          <o:OLEObject Type="Embed" ProgID="" ShapeID="ole_rId30" DrawAspect="Content" ObjectID="_182413806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3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0pt;height:195pt" filled="f" o:ole="">
            <v:imagedata r:id="rId33" o:title=""/>
          </v:shape>
          <o:OLEObject Type="Embed" ProgID="" ShapeID="ole_rId32" DrawAspect="Content" ObjectID="_1472943515" r:id="rId32"/>
        </w:object>
      </w:r>
    </w:p>
    <w:p>
      <w:pPr>
        <w:pStyle w:val="WWBodyText2"/>
        <w:rPr/>
      </w:pPr>
      <w:r>
        <w:rPr/>
        <w:t xml:space="preserve">Данные о заболеваемости детей до 14 лет говорят нам о различном влиянии состояния окружающей среды на состояние здоровья населения нашего региона. Из диаграмм можно увидеть динамику распространения заболеваний.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Проделав свою работу, мы пришли к следующим </w:t>
      </w:r>
      <w:r>
        <w:rPr>
          <w:b/>
          <w:bCs/>
          <w:lang w:val="ru-RU"/>
        </w:rPr>
        <w:t>ВЫВОДАМ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Здоровье зависит от многих факторов: экономической ситуации, социальных условий, экологической обстановки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Факторы риска делятся на три группы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lang w:val="ru-RU"/>
        </w:rPr>
        <w:t>активные</w:t>
      </w:r>
      <w:r>
        <w:rPr>
          <w:i/>
          <w:lang w:val="ru-RU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1701" w:hanging="283"/>
        <w:rPr>
          <w:lang w:val="ru-RU"/>
        </w:rPr>
      </w:pPr>
      <w:r>
        <w:rPr>
          <w:lang w:val="ru-RU"/>
        </w:rPr>
        <w:t>пассивно - активные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701" w:leader="none"/>
        </w:tabs>
        <w:ind w:left="1701" w:hanging="283"/>
        <w:rPr>
          <w:lang w:val="ru-RU"/>
        </w:rPr>
      </w:pPr>
      <w:r>
        <w:rPr>
          <w:lang w:val="ru-RU"/>
        </w:rPr>
        <w:t>пассив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Длительный шум неблагоприятно влияет на орган слуха, понижая чувствительность к звуку. Он приводит к расстройству деятельности сердца, печени, к истощению и перенапряжению нервных клет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Освещение рабочего места - важнейший фактор создания нормальных условий труда. От усиленной деятельности приспособительных механизмов глаза быстро утомляются, что вызывает физическую усталость орган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Бурный рост химической промышленности, широкая химизация народного хозяйства предопределили значительное расширение количества химических веществ, в том числе токсических (ядовитых) и агрессивных, с которыми приходится сталкиваться работающим в процессе производственной деятельности. </w:t>
      </w:r>
      <w:r>
        <w:rPr/>
        <w:t xml:space="preserve">При неправильной организации труда и несоблюдении определенных профилактических мероприятий они могут нанести вред здоровью работающих, снизить их работоспособность. </w:t>
      </w:r>
      <w:r>
        <w:rPr>
          <w:lang w:val="ru-RU"/>
        </w:rPr>
        <w:t>При значительных концентрациях этих веществ возможны отравления, а при длительном воздействии малых концентраций - профессиональные заболе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Через воду распространяются возбудители кишечных инфекций (брюшного тифа, дизентерии, холеры и др.). До 30% заболеваний на Земле возникает из-за плохой питьевой воды и неисправности канализ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Мы сами загрязняем воду, а из-за этого ухудшается здоровье животных и наше здоровье, что очень опасно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Проблема накопления отходов непосредственно влияет на состояние здоровья населения. Свалки являются источником инфекционных заболеваний, а также множество вредных химических веществ, содержащихся на них, является определенным химическим загрязните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Статистика по заболеваемости населения нашего региона говорит о движении болезней в нем. Сравнивая данные о загрязнении региона и заболеваемость населения, мы можем увидеть четкую взаимосвязь и влияние факторов риска.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Сделав выше изложенные выводы, мы </w:t>
      </w:r>
      <w:r>
        <w:rPr>
          <w:b/>
          <w:bCs/>
          <w:lang w:val="ru-RU"/>
        </w:rPr>
        <w:t>ПРЕДЛАГАЕ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0"/>
        <w:jc w:val="both"/>
        <w:rPr>
          <w:lang w:val="ru-RU"/>
        </w:rPr>
      </w:pPr>
      <w:r>
        <w:rPr>
          <w:lang w:val="ru-RU"/>
        </w:rPr>
        <w:t>Необходим четкий и строгий контроль за факторами риска в нашем регион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lang w:val="ru-RU"/>
        </w:rPr>
        <w:t>Необходимость создания определенной системы, организации, которая бы следила за состоянием окружающей среды Гатчины и района, очевид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lang w:val="ru-RU"/>
        </w:rPr>
        <w:t>Создать систему, которая бы информировала население нашего региона и проводила специализированные семинары, рассказывающие о факторах риска и предотвращении чрезвычайных ситуац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lang w:val="ru-RU"/>
        </w:rPr>
        <w:t>Необходимо обеспечить безопасность населения в отношении факторов рис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lang w:val="ru-RU"/>
        </w:rPr>
        <w:t>Очевидна необходимость создания службы, предотвращающей влияние факторов риска на окружающую среду.</w:t>
      </w:r>
    </w:p>
    <w:p>
      <w:pPr>
        <w:pStyle w:val="Normal"/>
        <w:ind w:left="113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Использованн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3"/>
        </w:numPr>
        <w:rPr>
          <w:iCs/>
        </w:rPr>
      </w:pPr>
      <w:r>
        <w:rPr>
          <w:iCs/>
        </w:rPr>
        <w:t>Алексеев С.В. «Экология». Санкт-Петербург, СМИО ПРЕСС, 2000 г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 w:val="false"/>
        </w:rPr>
        <w:t>Королев В. Г. , Мирошкина С. М. " Экология. Безопасность. Жизнь". Часть 2, Гатчина ПИЯФ РАН, 1995.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Королев В.Г., Мирошкина С.Т. « Экология. Безопасность. Жизнь». Выпуск 5. Гатчина ПИЯФ РАН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д редакцией Баева А. С., Сорокина Н. Д. " и др. «Охрана окружающей среды, природопользования и обеспечение экологической безопасности в Санкт - Петербурге в 1998 году», СПб, 1999.</w:t>
      </w:r>
    </w:p>
    <w:p>
      <w:pPr>
        <w:pStyle w:val="TextBody"/>
        <w:ind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sectPr>
      <w:headerReference w:type="default" r:id="rId34"/>
      <w:type w:val="nextPage"/>
      <w:pgSz w:w="12240" w:h="15840"/>
      <w:pgMar w:left="2410" w:right="3170" w:gutter="0" w:header="3402" w:top="4111" w:footer="0" w:bottom="241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291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907"/>
        </w:tabs>
        <w:ind w:left="2907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lang w:val="ru-RU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/>
    <w:rPr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u-RU"/>
    </w:rPr>
  </w:style>
  <w:style w:type="paragraph" w:styleId="WWBodyText2">
    <w:name w:val="WW-Body Text 2"/>
    <w:basedOn w:val="Normal"/>
    <w:qFormat/>
    <w:pPr>
      <w:ind w:firstLine="567"/>
    </w:pPr>
    <w:rPr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ru-RU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843" w:hanging="1843"/>
      <w:jc w:val="both"/>
    </w:pPr>
    <w:rPr>
      <w:b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40:00Z</dcterms:created>
  <dc:creator>Stella</dc:creator>
  <dc:description/>
  <dc:language>en-US</dc:language>
  <cp:lastModifiedBy>Stella Miroshina</cp:lastModifiedBy>
  <cp:lastPrinted>2001-10-18T16:12:00Z</cp:lastPrinted>
  <dcterms:modified xsi:type="dcterms:W3CDTF">2001-10-18T12:40:00Z</dcterms:modified>
  <cp:revision>2</cp:revision>
  <dc:subject/>
  <dc:title>                 Здоровье- одна из несомненных ценностей человека</dc:title>
</cp:coreProperties>
</file>