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0"/>
        </w:rPr>
        <w:t>2.6. Путь культуры как основа эффективности работы в системе межрегионального общественного экологического движения «Гатчина – Гатчинский район – Санкт-Петербург – Кронштадт» (программа «Школьная экологическая инициатива»)</w:t>
      </w:r>
    </w:p>
    <w:p>
      <w:pPr>
        <w:pStyle w:val="Normal"/>
        <w:jc w:val="center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</w:r>
    </w:p>
    <w:p>
      <w:pPr>
        <w:pStyle w:val="Normal"/>
        <w:jc w:val="center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  <w:t>2.6.1. История возникновения движения и его актуальность</w:t>
      </w:r>
    </w:p>
    <w:p>
      <w:pPr>
        <w:pStyle w:val="Normal"/>
        <w:jc w:val="center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</w:r>
    </w:p>
    <w:p>
      <w:pPr>
        <w:pStyle w:val="BodyTextIndent2"/>
        <w:rPr/>
      </w:pPr>
      <w:r>
        <w:rPr>
          <w:sz w:val="20"/>
        </w:rPr>
        <w:t>Межрегиональное общественное экологическое движение «Гатчина — Гатчинский район - Санкт-Петербург - Кронштадт» (программа «Школьная экологическая инициатива») зарегистрировано Управлением юстиции Ленинградской области 24 мая 2000 г., регистрационный номер  1843, (статус – Межрегиональное, организационно-правовая форма – общественные движения).</w:t>
      </w:r>
    </w:p>
    <w:p>
      <w:pPr>
        <w:pStyle w:val="BodyTextIndent2"/>
        <w:rPr/>
      </w:pPr>
      <w:r>
        <w:rPr>
          <w:sz w:val="20"/>
        </w:rPr>
        <w:t>К начальному этапу зарождения движения следует отнести необходимость радиационного контроля г. Гатчины в связи с аварией на Чернобыльской АЭС 26 апреля 1986 года и создания автоматизированной системы контроля радиационной и химической обстановки в Ленинградском регионе с целью своевременного оповещения населения об авариях и несанкционированных выбросах на объектах Ленинградской и прилегающих к ней областей.</w:t>
      </w:r>
    </w:p>
    <w:p>
      <w:pPr>
        <w:pStyle w:val="BodyTextIndent2"/>
        <w:rPr/>
      </w:pPr>
      <w:r>
        <w:rPr>
          <w:sz w:val="20"/>
        </w:rPr>
        <w:t xml:space="preserve">В связи с расширением гласности и необходимости более широкого привлечения к вопросам экологической безопасности общественности и населения к работам специалистов ПИЯФ РАН стали шире привлекаться общественные организации, руководители г. Гатчины и Гатчинского района, руководители предприятий, преподаватели, студенты, школьники и отдельные граждане. </w:t>
      </w:r>
    </w:p>
    <w:p>
      <w:pPr>
        <w:pStyle w:val="BodyTextIndent3"/>
        <w:jc w:val="both"/>
        <w:rPr/>
      </w:pPr>
      <w:r>
        <w:rPr>
          <w:sz w:val="20"/>
        </w:rPr>
        <w:t>С каждым годом объем работ и охват субъектов – участников этих работ расширялись, не ограничиваясь только контролем радиационной обстановки. Возникла необходимость контроля загрязнений отходами промышленных предприятий воздуха, воды, почвы, привлечения внимания более широкой общественности к несанкционированным свалкам, к сточным водам, к ухудшению качества питьевой воды и другим факторам, ухудшающим состояние окружающей среды и здоровья насел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Постепенно пришло понимание социальной значимости экологических проблем и необходимости принятия более эффективных мер по защите природы через создание экологического движения в рамках общественной организации в 1990 году.</w:t>
      </w:r>
    </w:p>
    <w:p>
      <w:pPr>
        <w:pStyle w:val="Normal"/>
        <w:ind w:firstLine="567"/>
        <w:rPr/>
      </w:pPr>
      <w:r>
        <w:rPr>
          <w:sz w:val="20"/>
        </w:rPr>
        <w:t>Такая организация была создана и под наименованием «Гатчинское экологическое движение», было зарегистрировано в администрации города Гатчины 6 августа 1990 года.</w:t>
      </w:r>
    </w:p>
    <w:p>
      <w:pPr>
        <w:pStyle w:val="BodyTextIndent3"/>
        <w:jc w:val="both"/>
        <w:rPr/>
      </w:pPr>
      <w:r>
        <w:rPr>
          <w:sz w:val="20"/>
        </w:rPr>
        <w:t>В 1991 году после включения в движение ученых и специалистов Санкт-Петербурга оно переросло в экологическое движение «Гатчина – Санкт-Петербург» и было зарегистрировано в юридическом отделе администрации Ленинградской области (регистрационный номер 26 от 21 ноября 1991 года) с новой программой «Школьная экологическая инициатива» под девизом «Экология. Безопасность. Жизнь».</w:t>
      </w:r>
    </w:p>
    <w:p>
      <w:pPr>
        <w:pStyle w:val="BodyTextIndent3"/>
        <w:jc w:val="both"/>
        <w:rPr/>
      </w:pPr>
      <w:r>
        <w:rPr>
          <w:sz w:val="20"/>
        </w:rPr>
        <w:t>В 1994 году к движению присоединились преподаватели и школьники Гатчинского района.</w:t>
      </w:r>
    </w:p>
    <w:p>
      <w:pPr>
        <w:pStyle w:val="3"/>
        <w:rPr/>
      </w:pPr>
      <w:r>
        <w:rPr/>
        <w:t>В 1999 году в движение вошли энтузиасты охраны природы из школ города Кронштадта и оно, получив наименование Межрегиональное общественное экологическое движение «Гатчина – Гатчинский район – Санкт-Петербург – Кронштадт» (программа «Школьная экологическая инициатива»), было зарегистрировано с указанными выше реквизит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6.2. Цели и задачи движен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rPr/>
      </w:pPr>
      <w:r>
        <w:rPr>
          <w:b/>
          <w:bCs/>
          <w:sz w:val="20"/>
        </w:rPr>
        <w:t>Главной целью</w:t>
      </w:r>
      <w:r>
        <w:rPr>
          <w:sz w:val="20"/>
        </w:rPr>
        <w:t xml:space="preserve"> движения является формирование активного созидательного экологического мировоззрения, в особенности у детей и школьников, отражающего тесную взаимосвязь человека, животных и растений с природой, обуславливающего настоятельную необходимость охраны окружающей среды от гибели и перехода к бережному и рациональному природопользованию.</w:t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  <w:sz w:val="20"/>
        </w:rPr>
        <w:t xml:space="preserve">К приоритетным </w:t>
      </w:r>
      <w:r>
        <w:rPr>
          <w:sz w:val="20"/>
        </w:rPr>
        <w:t xml:space="preserve">задачам движения - </w:t>
      </w:r>
      <w:r>
        <w:rPr>
          <w:b w:val="false"/>
          <w:bCs w:val="false"/>
          <w:sz w:val="20"/>
        </w:rPr>
        <w:t>относятся</w:t>
      </w:r>
      <w:r>
        <w:rPr>
          <w:sz w:val="2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 w:val="false"/>
          <w:bCs w:val="false"/>
          <w:spacing w:val="-4"/>
          <w:sz w:val="20"/>
        </w:rPr>
        <w:t>Оказание помощи школьным и дошкольным учреждениям в области экологического образования и воспитания, формирования экологических норм морал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хранение естественных экосистем природ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лучшение среды обитания жителей регион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ереход к новым гармоничным формам отношений человека и природы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Оказание помощи надзорным органам в создании организационных форм информационной инфраструктуры для получения оперативной и достоверной информации с участием общественност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Внесение своей доли в приостановление деградационных процессов в окружающей среде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Ведение систематической научно-исследовательской и прикладных  работ по проблемам экологической безопасности в пределах возможностей движения.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2.6.3. Основные приоритеты деятельности движ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Координация усилий представителей ученых, специалистов, преподавателей, школьников, студентов для  эффективного осуществления и развития системы экологического образования и воспитания подрастающего покол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Развитие внешкольного экологического образования и воспитания (экологические лагеря, олимпиады, конкурсы, слеты, конференции, акции, трудовые десанты и т.д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Обеспечение информированности населения по проблемам экологической безопасно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Сохранение природно-культурного наследия, создание охраняемых природных территор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>
          <w:sz w:val="20"/>
        </w:rPr>
      </w:pPr>
      <w:r>
        <w:rPr>
          <w:sz w:val="20"/>
        </w:rPr>
        <w:t>Создание и развитие новых экологических программ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Обеспечение экологической безопасности (химической, радиационной, биологической и т.д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>
          <w:sz w:val="20"/>
        </w:rPr>
      </w:pPr>
      <w:r>
        <w:rPr>
          <w:sz w:val="20"/>
        </w:rPr>
        <w:t>Медицина и эколог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Общественный мониторинг, предотвращение и устранение загрязне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20"/>
        </w:rPr>
        <w:t>Консультации и обучение школьников, студентов и преподавателей экологизация городской среды.</w:t>
      </w:r>
    </w:p>
    <w:p>
      <w:pPr>
        <w:pStyle w:val="21"/>
        <w:ind w:left="180" w:hanging="180"/>
        <w:rPr/>
      </w:pPr>
      <w:r>
        <w:rPr>
          <w:szCs w:val="24"/>
        </w:rPr>
        <w:t>10. Общественный контроль за соблюдением экологического законодательства и участие общественности в разработке экологического законодательства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11. Экология, культура, краеведение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12. Развитие общественного экологического движения.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left="567" w:hanging="0"/>
        <w:jc w:val="both"/>
        <w:rPr>
          <w:sz w:val="20"/>
        </w:rPr>
      </w:pPr>
      <w:r>
        <w:rPr>
          <w:sz w:val="20"/>
        </w:rPr>
        <w:t>2.6.4. Основные направления деятельности движения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 основным направлениям деятельности движения относятс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зличные мероприятия экологической направленности:</w:t>
      </w:r>
    </w:p>
    <w:p>
      <w:pPr>
        <w:pStyle w:val="TextBody"/>
        <w:tabs>
          <w:tab w:val="clear" w:pos="709"/>
          <w:tab w:val="left" w:pos="927" w:leader="none"/>
        </w:tabs>
        <w:jc w:val="both"/>
        <w:rPr/>
      </w:pPr>
      <w:r>
        <w:rPr>
          <w:b w:val="false"/>
          <w:bCs w:val="false"/>
          <w:sz w:val="20"/>
        </w:rPr>
        <w:t>а) ежегодные школьные экологические лагеря по программе «Школьная экологическая инициатива», где школьники проводят полевые исследования, участвуют в научно-практических конференциях, викторинах, выпускают бюллетени и газеты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б) научные исследования (мониторинг) студентов и школьников по месту жительства в г. Гатчине и Гатчинском районе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в) экологические десанты по уборке парков, пришкольных участков, заповедных зон в рамках Дня Земли (22 апреля); Всемирного дня окружающей среды (5 июня)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г) участие школьников в Международных, областных, городских и районных олимпиадах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д) участие школьников и дошкольников в конкурсах рисунков и плакатов на экологические темы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е) проведение семинаров, посвящённых Дню Чернобыля (26 апреля), Международному дню защиты детей (1 июня) в гатчинской городской библиотеке № 2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ж) проведение в школах Санкт-Петербурга, Гатчины, Гатчинского района, Кронштадта акций «Нет – несанкционированным свалкам!», «Чистый двор» с направлением обращений к руководителям соответствующих администраций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Информационная деятельность: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а) организация постоянно действующих выставок рисунков и плакатов, эмблем, отражающих гуманное, милосердное отношение человека к природе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 xml:space="preserve">б) проведение познавательных экскурсий, лекций, семинаров по экологической тематике; 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в) активное взаимодействие с местными СМИ (радио, телевидение)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г) ознакомление с новинками на экологические темы в журналах и книгах (самообразование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80" w:leader="none"/>
        </w:tabs>
        <w:ind w:left="180" w:hanging="18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рганизаторская деятельность различной направленности:</w:t>
      </w:r>
    </w:p>
    <w:p>
      <w:pPr>
        <w:pStyle w:val="Normal"/>
        <w:spacing w:lineRule="auto" w:line="218"/>
        <w:ind w:left="180" w:hanging="180"/>
        <w:jc w:val="both"/>
        <w:rPr/>
      </w:pPr>
      <w:r>
        <w:rPr>
          <w:sz w:val="20"/>
        </w:rPr>
        <w:t>а) обоснование минимально необходимых средств для проведения вышеперечисленных мероприятий и деятельности, составление смет, хождение по инстанциям с целью получения финансового обеспечения;</w:t>
      </w:r>
    </w:p>
    <w:p>
      <w:pPr>
        <w:pStyle w:val="Normal"/>
        <w:ind w:left="180" w:hanging="180"/>
        <w:rPr/>
      </w:pPr>
      <w:r>
        <w:rPr>
          <w:sz w:val="20"/>
        </w:rPr>
        <w:t>б) составление планов, подготовка оригинал-макетов, анализ полученных материалов по итогам школьных исследований, поиск издательств и заключение договоров на выпуск сборников;</w:t>
      </w:r>
    </w:p>
    <w:p>
      <w:pPr>
        <w:pStyle w:val="TextBody"/>
        <w:tabs>
          <w:tab w:val="clear" w:pos="709"/>
          <w:tab w:val="left" w:pos="927" w:leader="none"/>
        </w:tabs>
        <w:ind w:left="180" w:hanging="180"/>
        <w:jc w:val="both"/>
        <w:rPr/>
      </w:pPr>
      <w:r>
        <w:rPr>
          <w:b w:val="false"/>
          <w:bCs w:val="false"/>
          <w:sz w:val="20"/>
        </w:rPr>
        <w:t>в) организация экологических лагерей, конференций, слетов, семинаров, совещаний, поездок, встреч и т.д.</w:t>
      </w:r>
    </w:p>
    <w:p>
      <w:pPr>
        <w:pStyle w:val="TextBody"/>
        <w:tabs>
          <w:tab w:val="clear" w:pos="709"/>
          <w:tab w:val="left" w:pos="927" w:leader="none"/>
        </w:tabs>
        <w:ind w:left="108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rPr/>
      </w:pPr>
      <w:r>
        <w:rPr>
          <w:sz w:val="20"/>
        </w:rPr>
        <w:t>2.6.5. Основные принципы работы, обеспечивающие культурную ценность исследований в рамках движения</w:t>
      </w:r>
    </w:p>
    <w:p>
      <w:pPr>
        <w:pStyle w:val="TextBody"/>
        <w:tabs>
          <w:tab w:val="clear" w:pos="709"/>
          <w:tab w:val="left" w:pos="927" w:leader="none"/>
        </w:tabs>
        <w:ind w:left="108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540"/>
        <w:jc w:val="both"/>
        <w:rPr/>
      </w:pPr>
      <w:r>
        <w:rPr>
          <w:sz w:val="20"/>
        </w:rPr>
        <w:t xml:space="preserve">Содержательность </w:t>
      </w:r>
      <w:r>
        <w:rPr>
          <w:b w:val="false"/>
          <w:bCs w:val="false"/>
          <w:sz w:val="20"/>
        </w:rPr>
        <w:t>обеспечивается участием в постановке научных исследований учёных и специалистов высокого уровн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ирошкина Стелла Марковна,</w:t>
      </w:r>
      <w:r>
        <w:rPr>
          <w:sz w:val="20"/>
        </w:rPr>
        <w:t xml:space="preserve"> член-корреспондент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</w:t>
      </w:r>
      <w:r>
        <w:rPr>
          <w:b/>
          <w:bCs/>
          <w:sz w:val="20"/>
        </w:rPr>
        <w:t>,</w:t>
      </w:r>
      <w:r>
        <w:rPr>
          <w:sz w:val="20"/>
        </w:rPr>
        <w:t xml:space="preserve"> заслуженный эколог России, руководитель программы «Школьная экологическая инициатива», Гатчи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>
          <w:sz w:val="20"/>
        </w:rPr>
      </w:pPr>
      <w:r>
        <w:rPr>
          <w:b/>
          <w:bCs/>
          <w:i/>
          <w:iCs/>
          <w:sz w:val="20"/>
        </w:rPr>
        <w:t>Дмитриев Василий Васильевич,</w:t>
      </w:r>
      <w:r>
        <w:rPr>
          <w:sz w:val="20"/>
        </w:rPr>
        <w:t xml:space="preserve"> декан географического факультета СПбГУ, академик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</w:t>
      </w:r>
      <w:r>
        <w:rPr>
          <w:b/>
          <w:bCs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Ветютнев Александр Игнатьевич,</w:t>
      </w:r>
      <w:r>
        <w:rPr>
          <w:sz w:val="20"/>
        </w:rPr>
        <w:t xml:space="preserve"> доктор технических наук, профессор, академик МАНЭБ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Вишневский Юрий Григорьевич,</w:t>
      </w:r>
      <w:r>
        <w:rPr>
          <w:sz w:val="20"/>
        </w:rPr>
        <w:t xml:space="preserve"> начальник Федерального надзора </w:t>
      </w:r>
      <w:r>
        <w:rPr>
          <w:spacing w:val="-8"/>
          <w:sz w:val="20"/>
        </w:rPr>
        <w:t>России по ядерной и радиационной безопасности, академик МАНЭБ, Моск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акаров Евгений Иванович,</w:t>
      </w:r>
      <w:r>
        <w:rPr>
          <w:sz w:val="20"/>
        </w:rPr>
        <w:t xml:space="preserve"> председатель Федерации профсоюзов Санкт-Петербурга и Ленинградской области, председатель Регионального оргкомитета по проведению Дней защиты от экологической опасности в регионе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ихайлов Николай Аркадьевич,</w:t>
      </w:r>
      <w:r>
        <w:rPr>
          <w:sz w:val="20"/>
        </w:rPr>
        <w:t xml:space="preserve"> профессор, заслуженный эколог России, ответственный секретарь Общероссийского оргкомитета по проведению Дней защиты от экологической опасности в России, Моск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sz w:val="20"/>
        </w:rPr>
        <w:t>Бродский Андрей Константинович,</w:t>
      </w:r>
      <w:r>
        <w:rPr>
          <w:sz w:val="20"/>
        </w:rPr>
        <w:t xml:space="preserve"> зав. кафедрой СПбГУ, координатор по Местной Повестке 21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артынов Валерий Ильич,</w:t>
      </w:r>
      <w:r>
        <w:rPr>
          <w:sz w:val="20"/>
        </w:rPr>
        <w:t xml:space="preserve"> начальник управления</w:t>
      </w:r>
      <w:r>
        <w:rPr>
          <w:b/>
          <w:bCs/>
          <w:sz w:val="20"/>
        </w:rPr>
        <w:t xml:space="preserve"> </w:t>
      </w:r>
      <w:r>
        <w:rPr>
          <w:sz w:val="20"/>
        </w:rPr>
        <w:t>СЕМТО ГАН,</w:t>
      </w:r>
      <w:r>
        <w:rPr>
          <w:b/>
          <w:bCs/>
          <w:sz w:val="20"/>
        </w:rPr>
        <w:t xml:space="preserve"> </w:t>
      </w:r>
      <w:r>
        <w:rPr>
          <w:sz w:val="20"/>
        </w:rPr>
        <w:t>академик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</w:t>
      </w:r>
      <w:r>
        <w:rPr>
          <w:b/>
          <w:bCs/>
          <w:sz w:val="20"/>
        </w:rPr>
        <w:t>,</w:t>
      </w:r>
      <w:r>
        <w:rPr>
          <w:sz w:val="20"/>
        </w:rPr>
        <w:t xml:space="preserve">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/>
          <w:bCs/>
          <w:i/>
          <w:iCs/>
          <w:sz w:val="20"/>
        </w:rPr>
        <w:t>Альев Григорий Александрович,</w:t>
      </w:r>
      <w:r>
        <w:rPr>
          <w:sz w:val="20"/>
        </w:rPr>
        <w:t xml:space="preserve"> доктор технических наук, академик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before="20" w:after="0"/>
        <w:ind w:left="180" w:hanging="180"/>
        <w:jc w:val="both"/>
        <w:rPr/>
      </w:pPr>
      <w:r>
        <w:rPr>
          <w:b/>
          <w:bCs/>
          <w:i/>
          <w:iCs/>
          <w:spacing w:val="-8"/>
          <w:sz w:val="20"/>
        </w:rPr>
        <w:t>Козьяков Александр Федорович,</w:t>
      </w:r>
      <w:r>
        <w:rPr>
          <w:spacing w:val="-8"/>
          <w:sz w:val="20"/>
        </w:rPr>
        <w:t xml:space="preserve"> главный специалист</w:t>
      </w:r>
      <w:r>
        <w:rPr>
          <w:b/>
          <w:bCs/>
          <w:spacing w:val="-8"/>
          <w:sz w:val="20"/>
        </w:rPr>
        <w:t xml:space="preserve"> </w:t>
      </w:r>
      <w:r>
        <w:rPr>
          <w:spacing w:val="-8"/>
          <w:sz w:val="20"/>
        </w:rPr>
        <w:t>СЕМТО ГАН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ясникова Людмила Николаевна,</w:t>
      </w:r>
      <w:r>
        <w:rPr>
          <w:sz w:val="20"/>
        </w:rPr>
        <w:t xml:space="preserve"> зам. главного врача Гатчинского районного Центра Госсанэпиднадзора, Гатчи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Кисиленко Владимир Петрович,</w:t>
      </w:r>
      <w:r>
        <w:rPr>
          <w:sz w:val="20"/>
        </w:rPr>
        <w:t xml:space="preserve"> главный санитарный врач Гатчинского районного Центра Госсанэпиднадзора, Гатчи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Масюкевич Всеволод Юрьевич,</w:t>
      </w:r>
      <w:r>
        <w:rPr>
          <w:b/>
          <w:bCs/>
          <w:sz w:val="20"/>
        </w:rPr>
        <w:t xml:space="preserve"> </w:t>
      </w:r>
      <w:r>
        <w:rPr>
          <w:sz w:val="20"/>
        </w:rPr>
        <w:t>санитарный врач</w:t>
      </w:r>
      <w:r>
        <w:rPr>
          <w:b/>
          <w:bCs/>
          <w:sz w:val="20"/>
        </w:rPr>
        <w:t xml:space="preserve"> </w:t>
      </w:r>
      <w:r>
        <w:rPr>
          <w:sz w:val="20"/>
        </w:rPr>
        <w:t>Гатчинского районного Центра Госсанэпиднадзора, Гатчи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Хабибрахманова Лилия Михайловна,</w:t>
      </w:r>
      <w:r>
        <w:rPr>
          <w:sz w:val="20"/>
        </w:rPr>
        <w:t xml:space="preserve"> зам. главного санитарного врача Гатчинского городского Центра Госсанэпиднадзор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Гажев Борис Наумович,</w:t>
      </w:r>
      <w:r>
        <w:rPr>
          <w:sz w:val="20"/>
        </w:rPr>
        <w:t xml:space="preserve"> академик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, доктор медицинских наук, профессор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Виноградова Таисия Александровна,</w:t>
      </w:r>
      <w:r>
        <w:rPr>
          <w:sz w:val="20"/>
        </w:rPr>
        <w:t xml:space="preserve"> член-корреспондент</w:t>
      </w:r>
      <w:r>
        <w:rPr>
          <w:b/>
          <w:bCs/>
          <w:sz w:val="20"/>
        </w:rPr>
        <w:t xml:space="preserve"> </w:t>
      </w:r>
      <w:r>
        <w:rPr>
          <w:sz w:val="20"/>
        </w:rPr>
        <w:t>МАНЭБ, кандидат медицинских наук,</w:t>
      </w:r>
      <w:r>
        <w:rPr>
          <w:b/>
          <w:bCs/>
          <w:sz w:val="20"/>
        </w:rPr>
        <w:t xml:space="preserve"> </w:t>
      </w:r>
      <w:r>
        <w:rPr>
          <w:sz w:val="20"/>
        </w:rPr>
        <w:t>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/>
          <w:bCs/>
          <w:i/>
          <w:iCs/>
          <w:sz w:val="20"/>
        </w:rPr>
        <w:t>Салье Ольга Васильевна,</w:t>
      </w:r>
      <w:r>
        <w:rPr>
          <w:sz w:val="20"/>
        </w:rPr>
        <w:t xml:space="preserve"> гидробиолог, СПб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218"/>
        <w:ind w:left="180" w:hanging="180"/>
        <w:jc w:val="both"/>
        <w:rPr/>
      </w:pPr>
      <w:r>
        <w:rPr>
          <w:b/>
          <w:bCs/>
          <w:i/>
          <w:iCs/>
          <w:sz w:val="20"/>
        </w:rPr>
        <w:t>Любарский Александр Николаевич,</w:t>
      </w:r>
      <w:r>
        <w:rPr>
          <w:sz w:val="20"/>
        </w:rPr>
        <w:t xml:space="preserve"> зав. лабораторией Ленинградского областного института развития образования, СПб и др.</w:t>
      </w:r>
    </w:p>
    <w:p>
      <w:pPr>
        <w:pStyle w:val="Normal"/>
        <w:spacing w:lineRule="auto" w:line="218" w:before="180" w:after="0"/>
        <w:ind w:firstLine="560"/>
        <w:jc w:val="both"/>
        <w:rPr/>
      </w:pPr>
      <w:r>
        <w:rPr>
          <w:sz w:val="20"/>
        </w:rPr>
        <w:t xml:space="preserve">Указанные участники движения, кроме постановки задач и направлений научно-прикладных исследований рядовых участников движения (студентов, школьников, пенсионеров, населения), ведут методическую работу, выступают с лекциями, участвуют в научных конференциях, изучают работы школьников и помогают им улучшать качество их работ, представляют для публикации в сборниках свои статьи, которые потом используются как учебное пособие, знакомят с новыми направлениями экологической науки, формируют у подрастающего поколения чувство ответственности за развитие цивилизации, понимание экологических проблем, </w:t>
      </w:r>
      <w:r>
        <w:rPr>
          <w:spacing w:val="-8"/>
          <w:sz w:val="20"/>
        </w:rPr>
        <w:t>знание процессов, происходящих в природной среде, окружающей человека.</w:t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both"/>
        <w:rPr/>
      </w:pPr>
      <w:r>
        <w:rPr>
          <w:sz w:val="20"/>
        </w:rPr>
        <w:t xml:space="preserve">Ценность </w:t>
      </w:r>
      <w:r>
        <w:rPr>
          <w:b w:val="false"/>
          <w:bCs w:val="false"/>
          <w:sz w:val="20"/>
        </w:rPr>
        <w:t xml:space="preserve">информации для потребителя может быть определена охватом управленческих структур, научных и образовательных учреждений, ВУЗов, школ и даже детских садов, количество которых год от года растет. Одиннадцать изданных сборников используются в работе движения как научный и методический материал для экологического образования и воспитания новых участников, в сторонних организациях – как экологическая информация, в научно-исследовательских и образовательных учреждениях как материал для подготовки кандидатских и докторских диссертаций. </w:t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both"/>
        <w:rPr/>
      </w:pPr>
      <w:r>
        <w:rPr>
          <w:sz w:val="20"/>
        </w:rPr>
        <w:t xml:space="preserve">Следовательно, </w:t>
      </w:r>
      <w:r>
        <w:rPr>
          <w:b w:val="false"/>
          <w:bCs w:val="false"/>
          <w:sz w:val="20"/>
        </w:rPr>
        <w:t xml:space="preserve">все основные разработки движения имеют не экономическую, а </w:t>
      </w:r>
      <w:r>
        <w:rPr>
          <w:sz w:val="20"/>
        </w:rPr>
        <w:t>культурную</w:t>
      </w:r>
      <w:r>
        <w:rPr>
          <w:b w:val="false"/>
          <w:bCs w:val="false"/>
          <w:sz w:val="20"/>
        </w:rPr>
        <w:t xml:space="preserve"> значимость.</w:t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rPr/>
      </w:pPr>
      <w:r>
        <w:rPr>
          <w:sz w:val="20"/>
        </w:rPr>
        <w:t>2.6.6. Взаимодействие движения с посредниками пути цивилизации и культуры, для которых исследования, проводимые в рамках движения, являются актуальными (продуктами потребления)</w:t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both"/>
        <w:rPr/>
      </w:pPr>
      <w:r>
        <w:rPr>
          <w:b w:val="false"/>
          <w:bCs w:val="false"/>
          <w:sz w:val="20"/>
        </w:rPr>
        <w:t xml:space="preserve">Посредниками пути </w:t>
      </w:r>
      <w:r>
        <w:rPr>
          <w:sz w:val="20"/>
        </w:rPr>
        <w:t>цивилизации</w:t>
      </w:r>
      <w:r>
        <w:rPr>
          <w:b w:val="false"/>
          <w:bCs w:val="false"/>
          <w:sz w:val="20"/>
        </w:rPr>
        <w:t xml:space="preserve"> и пути </w:t>
      </w:r>
      <w:r>
        <w:rPr>
          <w:sz w:val="20"/>
        </w:rPr>
        <w:t>культуры</w:t>
      </w:r>
      <w:r>
        <w:rPr>
          <w:b w:val="false"/>
          <w:bCs w:val="false"/>
          <w:sz w:val="20"/>
        </w:rPr>
        <w:t>, с которыми взаимодействует движение, являются (более наглядно данное взаимодействие представлено на схеме 1)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sz w:val="32"/>
          <w:u w:val="single"/>
        </w:rPr>
      </w:pPr>
      <w:r>
        <w:rPr>
          <w:b/>
          <w:i/>
          <w:sz w:val="20"/>
          <w:u w:val="single"/>
        </w:rPr>
        <w:t>Надзорные</w:t>
      </w:r>
      <w:r>
        <w:rPr>
          <w:b/>
          <w:i/>
          <w:sz w:val="22"/>
          <w:u w:val="single"/>
        </w:rPr>
        <w:t xml:space="preserve"> органы</w:t>
      </w:r>
      <w:r>
        <w:rPr>
          <w:b/>
          <w:i/>
          <w:sz w:val="20"/>
          <w:u w:val="single"/>
        </w:rPr>
        <w:t>: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Госатомнадзор России</w:t>
      </w:r>
    </w:p>
    <w:p>
      <w:pPr>
        <w:pStyle w:val="Normal"/>
        <w:numPr>
          <w:ilvl w:val="0"/>
          <w:numId w:val="10"/>
        </w:numPr>
        <w:ind w:left="720" w:hanging="360"/>
        <w:rPr/>
      </w:pPr>
      <w:r>
        <w:rPr>
          <w:sz w:val="20"/>
        </w:rPr>
        <w:t>Межрегиональный территориальный Северо-Европейский округ  Госатомнадзора России (СЕМТО ГАН)</w:t>
      </w:r>
    </w:p>
    <w:p>
      <w:pPr>
        <w:pStyle w:val="Normal"/>
        <w:numPr>
          <w:ilvl w:val="0"/>
          <w:numId w:val="10"/>
        </w:numPr>
        <w:ind w:left="360" w:hanging="0"/>
        <w:jc w:val="both"/>
        <w:rPr/>
      </w:pPr>
      <w:r>
        <w:rPr>
          <w:sz w:val="20"/>
        </w:rPr>
        <w:t>Северо-Западный территориальный округ Госгортехнадзора России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Гатчинское Управление по ГО и ЧС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Гатчинский городской Центр Госсанэпиднадзора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Гатчинский районный Центр Госсанэпиднадзора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20"/>
          <w:u w:val="single"/>
        </w:rPr>
        <w:t>Законодательные и исполнительные органы власти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Комитет по экологии Госдумы РФ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Законодательное собрание Ленинградской области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Местные Советы Гатчинского района и г. Гатчины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Правительство Ленинградской области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Администрация МО «Гатчинский район»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Администрация МО «город Гатчина»</w:t>
      </w:r>
    </w:p>
    <w:p>
      <w:pPr>
        <w:pStyle w:val="Normal"/>
        <w:numPr>
          <w:ilvl w:val="0"/>
          <w:numId w:val="10"/>
        </w:numPr>
        <w:ind w:left="643" w:hanging="283"/>
        <w:jc w:val="both"/>
        <w:rPr>
          <w:sz w:val="20"/>
        </w:rPr>
      </w:pPr>
      <w:r>
        <w:rPr>
          <w:sz w:val="20"/>
        </w:rPr>
        <w:t>Администрация города Кронштадта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20"/>
          <w:u w:val="single"/>
        </w:rPr>
        <w:t xml:space="preserve">Научно- исследовательские институты, университеты, академии </w:t>
        <w:br/>
        <w:t>и организации: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>Петербургский институт ядерной физики (ПИЯФ РАН)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>Санкт-Петербургский государственный университет (СПб ГУ)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>Санкт-Петербургский технический университет (СПб ГТУ)</w:t>
      </w:r>
    </w:p>
    <w:p>
      <w:pPr>
        <w:pStyle w:val="Normal"/>
        <w:numPr>
          <w:ilvl w:val="0"/>
          <w:numId w:val="10"/>
        </w:numPr>
        <w:ind w:left="180" w:hanging="180"/>
        <w:rPr>
          <w:sz w:val="20"/>
        </w:rPr>
      </w:pPr>
      <w:r>
        <w:rPr>
          <w:sz w:val="20"/>
        </w:rPr>
        <w:t>Ленинградский областной педагогический университет (ЛОПУ)</w:t>
      </w:r>
    </w:p>
    <w:p>
      <w:pPr>
        <w:pStyle w:val="Normal"/>
        <w:numPr>
          <w:ilvl w:val="0"/>
          <w:numId w:val="10"/>
        </w:numPr>
        <w:ind w:left="180" w:hanging="180"/>
        <w:rPr/>
      </w:pPr>
      <w:r>
        <w:rPr>
          <w:sz w:val="20"/>
        </w:rPr>
        <w:t xml:space="preserve">Российский химико-технологический университет им. Менделеева (МХТУ), г. Москва </w:t>
      </w:r>
    </w:p>
    <w:p>
      <w:pPr>
        <w:pStyle w:val="Normal"/>
        <w:numPr>
          <w:ilvl w:val="0"/>
          <w:numId w:val="10"/>
        </w:numPr>
        <w:ind w:left="180" w:hanging="180"/>
        <w:jc w:val="both"/>
        <w:rPr/>
      </w:pPr>
      <w:r>
        <w:rPr>
          <w:sz w:val="20"/>
        </w:rPr>
        <w:t>Московская академия химической защиты (ВАХЗ), г. Москва</w:t>
      </w:r>
    </w:p>
    <w:p>
      <w:pPr>
        <w:pStyle w:val="Normal"/>
        <w:numPr>
          <w:ilvl w:val="0"/>
          <w:numId w:val="10"/>
        </w:numPr>
        <w:ind w:left="180" w:hanging="180"/>
        <w:jc w:val="both"/>
        <w:rPr/>
      </w:pPr>
      <w:r>
        <w:rPr>
          <w:sz w:val="20"/>
        </w:rPr>
        <w:t>Московский государственный университет (МГУ), г. Москва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>РЭС Центр Госатомнадзора России, СПб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>Центр поддержки СЕМТО ГАН, СПб</w:t>
      </w:r>
    </w:p>
    <w:p>
      <w:pPr>
        <w:pStyle w:val="Normal"/>
        <w:numPr>
          <w:ilvl w:val="0"/>
          <w:numId w:val="10"/>
        </w:numPr>
        <w:ind w:left="180" w:hanging="180"/>
        <w:jc w:val="both"/>
        <w:rPr>
          <w:sz w:val="20"/>
        </w:rPr>
      </w:pPr>
      <w:r>
        <w:rPr>
          <w:sz w:val="20"/>
        </w:rPr>
        <w:t xml:space="preserve">Гатчинский селекционный Центр, пос. Терволово </w:t>
      </w:r>
    </w:p>
    <w:p>
      <w:pPr>
        <w:pStyle w:val="Normal"/>
        <w:numPr>
          <w:ilvl w:val="0"/>
          <w:numId w:val="10"/>
        </w:numPr>
        <w:ind w:left="141" w:hanging="141"/>
        <w:jc w:val="both"/>
        <w:rPr>
          <w:b/>
          <w:b/>
          <w:i/>
          <w:i/>
          <w:sz w:val="32"/>
        </w:rPr>
      </w:pPr>
      <w:r>
        <w:rPr>
          <w:b/>
          <w:i/>
          <w:sz w:val="20"/>
          <w:u w:val="single"/>
        </w:rPr>
        <w:t>Образовательные учреждения: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Комитет образования Правительства Ленинградской области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Ленинградский областной центр дополнительного образования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Управление образования МО «Гатчинский район»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Управление образования МО «г. Гатчина»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0"/>
        </w:rPr>
        <w:t>Школы Гатчинского района, г. Гатчины, г. Санкт-Петербурга, Кронштадта и Ленинградской области и г. Череповца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0"/>
        </w:rPr>
        <w:t xml:space="preserve">Департаменты образования городов: Архангельск, Петрозаводск 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/>
          <w:b/>
          <w:sz w:val="32"/>
          <w:u w:val="single"/>
        </w:rPr>
      </w:pPr>
      <w:r>
        <w:rPr>
          <w:b/>
          <w:i/>
          <w:sz w:val="20"/>
          <w:u w:val="single"/>
        </w:rPr>
        <w:t>Общественные организации</w:t>
      </w:r>
      <w:r>
        <w:rPr>
          <w:b/>
          <w:sz w:val="20"/>
          <w:u w:val="single"/>
        </w:rPr>
        <w:t>: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0"/>
        </w:rPr>
        <w:t>Федерация профсоюзов Санкт-Петербурга и Ленинградской области (ФНПР), СПб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pacing w:val="-6"/>
          <w:sz w:val="20"/>
        </w:rPr>
        <w:t>Международный Социально-экологический Союз (МСоЭС), Москва</w:t>
      </w:r>
      <w:r>
        <w:rPr>
          <w:sz w:val="20"/>
        </w:rPr>
        <w:t>.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>
          <w:sz w:val="20"/>
        </w:rPr>
        <w:t>Международная Академия Наук экологии, безопасности человека и природы (МАНЭБ), СПб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Российский Союз сельских женщин (РССЖ), Гатчина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Федерация экологического образования по Санкт-Петербургу, СПб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Межрегиональный экологический клуб аспирантов, студентов и школьников Балтийско-Ладожского региона, СПб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b/>
          <w:b/>
          <w:i/>
          <w:i/>
          <w:sz w:val="32"/>
        </w:rPr>
      </w:pPr>
      <w:r>
        <w:rPr>
          <w:b/>
          <w:i/>
          <w:sz w:val="20"/>
          <w:u w:val="single"/>
        </w:rPr>
        <w:t>Средства массовой информации</w:t>
      </w:r>
      <w:r>
        <w:rPr>
          <w:b/>
          <w:i/>
          <w:sz w:val="20"/>
        </w:rPr>
        <w:t>:</w:t>
      </w:r>
    </w:p>
    <w:p>
      <w:pPr>
        <w:pStyle w:val="Normal"/>
        <w:numPr>
          <w:ilvl w:val="0"/>
          <w:numId w:val="0"/>
        </w:numPr>
        <w:ind w:left="720" w:hanging="360"/>
        <w:jc w:val="both"/>
        <w:rPr>
          <w:sz w:val="20"/>
        </w:rPr>
      </w:pPr>
      <w:r>
        <w:rPr>
          <w:sz w:val="20"/>
        </w:rPr>
        <w:t>Газеты: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«Гатчинская правда»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«Гатчина-ИНФО»</w:t>
      </w:r>
    </w:p>
    <w:p>
      <w:pPr>
        <w:pStyle w:val="Normal"/>
        <w:numPr>
          <w:ilvl w:val="0"/>
          <w:numId w:val="10"/>
        </w:numPr>
        <w:ind w:left="720" w:hanging="360"/>
        <w:jc w:val="both"/>
        <w:rPr>
          <w:sz w:val="20"/>
        </w:rPr>
      </w:pPr>
      <w:r>
        <w:rPr>
          <w:sz w:val="20"/>
        </w:rPr>
        <w:t>«Спектр-Гатчина »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«Вечерний Санкт-Петербург»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0"/>
        </w:rPr>
      </w:pPr>
      <w:r>
        <w:rPr>
          <w:sz w:val="20"/>
        </w:rPr>
        <w:t>Радио: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b/>
          <w:b/>
          <w:i/>
          <w:i/>
          <w:sz w:val="20"/>
        </w:rPr>
      </w:pPr>
      <w:r>
        <w:rPr>
          <w:sz w:val="20"/>
        </w:rPr>
        <w:t>Гатчинское радио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b/>
          <w:b/>
          <w:i/>
          <w:i/>
          <w:sz w:val="20"/>
        </w:rPr>
      </w:pPr>
      <w:r>
        <w:rPr>
          <w:sz w:val="20"/>
        </w:rPr>
        <w:t>Радиостанция «Открытый  город»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0"/>
        </w:rPr>
      </w:pPr>
      <w:r>
        <w:rPr>
          <w:sz w:val="20"/>
        </w:rPr>
        <w:t>Телевидение: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Кабельное телевидение «Ореол»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0"/>
        </w:rPr>
      </w:pPr>
      <w:r>
        <w:rPr>
          <w:sz w:val="20"/>
        </w:rPr>
        <w:t>Ленинградская областная телекомпания ЛОТ</w:t>
      </w:r>
    </w:p>
    <w:p>
      <w:pPr>
        <w:pStyle w:val="Normal"/>
        <w:numPr>
          <w:ilvl w:val="0"/>
          <w:numId w:val="0"/>
        </w:numPr>
        <w:ind w:left="283" w:firstLine="284"/>
        <w:jc w:val="both"/>
        <w:rPr/>
      </w:pPr>
      <w:r>
        <w:rPr>
          <w:sz w:val="20"/>
        </w:rPr>
        <w:t>Результатами программы «Школьная экологическая инициатива», в том числе и сборниками «Экология. Безопасность. Жизнь» пользуются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Законодательные и исполнительные органы власти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Надзорные органы</w:t>
      </w:r>
    </w:p>
    <w:p>
      <w:pPr>
        <w:pStyle w:val="Normal"/>
        <w:numPr>
          <w:ilvl w:val="0"/>
          <w:numId w:val="10"/>
        </w:numPr>
        <w:ind w:left="709" w:hanging="349"/>
        <w:jc w:val="both"/>
        <w:rPr/>
      </w:pPr>
      <w:r>
        <w:rPr>
          <w:spacing w:val="-8"/>
          <w:sz w:val="20"/>
        </w:rPr>
        <w:t>Преподаватели высшей школы (университеты, институты, академии)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Преподаватели школ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Воспитатели детских садов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Библиотеки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Центры внешкольной работы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Экологические клубы и кружки</w:t>
      </w:r>
    </w:p>
    <w:p>
      <w:pPr>
        <w:pStyle w:val="Normal"/>
        <w:numPr>
          <w:ilvl w:val="0"/>
          <w:numId w:val="10"/>
        </w:numPr>
        <w:ind w:left="709" w:hanging="349"/>
        <w:jc w:val="both"/>
        <w:rPr>
          <w:sz w:val="20"/>
        </w:rPr>
      </w:pPr>
      <w:r>
        <w:rPr>
          <w:sz w:val="20"/>
        </w:rPr>
        <w:t>Население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хема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783080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рганы в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Комитет экологии Госдумы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ЗС Ленингра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Правительство 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Местные Советы Гатчины и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Администрация Гатч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Администрация Гатч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</w:rPr>
                                    <w:t>Администрация Кронштад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83.7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рганы власт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Комитет экологии Госдумы РФ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ЗС Ленинградской област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Правительство ЛО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Местные Советы Гатчины и района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Администрация Гатчины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Администрация Гатчинского район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</w:rPr>
                              <w:t>Администрация Кронштад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1897380" cy="1041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дзорные орг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осатомнадзор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ЕМТО 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Ленкомэк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ЗТО ГГТН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атчинское Управление ГО и Ч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атчинский городской центр ГСЭ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атчинский районный центр ГСЭ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2pt;mso-wrap-distance-left:9pt;mso-wrap-distance-right:0pt;mso-wrap-distance-top:0pt;mso-wrap-distance-bottom:0pt;margin-top:-2.75pt;mso-position-vertical-relative:text;margin-left:17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дзорные органы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осатомнадзор РФ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МТО ГАН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нкомэкология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ЗТО ГГТН РФ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атчинское Управление ГО и ЧС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атчинский городской центр ГСЭН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атчинский районный центр ГСЭ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927" w:leader="none"/>
        </w:tabs>
        <w:ind w:firstLine="36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50165</wp:posOffset>
                </wp:positionV>
                <wp:extent cx="342900" cy="342900"/>
                <wp:effectExtent l="25400" t="5715" r="26035" b="6350"/>
                <wp:wrapTight wrapText="bothSides">
                  <wp:wrapPolygon edited="0">
                    <wp:start x="0" y="4280"/>
                    <wp:lineTo x="10800" y="0"/>
                    <wp:lineTo x="21640" y="4280"/>
                    <wp:lineTo x="16200" y="4280"/>
                    <wp:lineTo x="16200" y="17320"/>
                    <wp:lineTo x="21640" y="17320"/>
                    <wp:lineTo x="10800" y="21640"/>
                    <wp:lineTo x="0" y="17320"/>
                    <wp:lineTo x="5400" y="17320"/>
                    <wp:lineTo x="5400" y="4280"/>
                    <wp:lineTo x="0" y="428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5.65pt;margin-top:3.95pt;width:26.95pt;height:26.95pt;mso-wrap-style:none;v-text-anchor:middle" type="_x0000_t7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7345</wp:posOffset>
                </wp:positionH>
                <wp:positionV relativeFrom="paragraph">
                  <wp:posOffset>21590</wp:posOffset>
                </wp:positionV>
                <wp:extent cx="313055" cy="248920"/>
                <wp:effectExtent l="31115" t="5080" r="31750" b="5715"/>
                <wp:wrapTight wrapText="bothSides">
                  <wp:wrapPolygon edited="0">
                    <wp:start x="-22" y="4298"/>
                    <wp:lineTo x="10800" y="0"/>
                    <wp:lineTo x="21622" y="4298"/>
                    <wp:lineTo x="16189" y="4298"/>
                    <wp:lineTo x="16189" y="17302"/>
                    <wp:lineTo x="21622" y="17302"/>
                    <wp:lineTo x="10800" y="21655"/>
                    <wp:lineTo x="-22" y="17302"/>
                    <wp:lineTo x="5367" y="17302"/>
                    <wp:lineTo x="5367" y="4298"/>
                    <wp:lineTo x="-22" y="429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4876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35pt;margin-top:1.7pt;width:24.6pt;height:19.55pt;mso-wrap-style:none;v-text-anchor:middle" type="_x0000_t70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0875</wp:posOffset>
                </wp:positionH>
                <wp:positionV relativeFrom="paragraph">
                  <wp:posOffset>12065</wp:posOffset>
                </wp:positionV>
                <wp:extent cx="9334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ществе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0.95pt;mso-position-vertical-relative:text;margin-left:25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Обществе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-10160</wp:posOffset>
                </wp:positionV>
                <wp:extent cx="4572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20000"/>
                              </a:lnTo>
                              <a:lnTo>
                                <a:pt x="4000" y="15000"/>
                              </a:lnTo>
                              <a:lnTo>
                                <a:pt x="16000" y="15000"/>
                              </a:lnTo>
                              <a:lnTo>
                                <a:pt x="16000" y="20000"/>
                              </a:lnTo>
                              <a:lnTo>
                                <a:pt x="20000" y="100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4000" y="5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20000l4000,15000l16000,15000l16000,20000l20000,10000l16000,0l16000,5000l4000,5000l4000,0l0,10000xe" fillcolor="white" stroked="t" o:allowincell="f" style="position:absolute;margin-left:207pt;margin-top:-0.8pt;width:35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28600" cy="142875"/>
                <wp:effectExtent l="5715" t="17145" r="6350" b="16510"/>
                <wp:wrapTight wrapText="bothSides">
                  <wp:wrapPolygon edited="0">
                    <wp:start x="0" y="10704"/>
                    <wp:lineTo x="4260" y="-48"/>
                    <wp:lineTo x="4260" y="5328"/>
                    <wp:lineTo x="17340" y="5328"/>
                    <wp:lineTo x="17340" y="-48"/>
                    <wp:lineTo x="21660" y="10704"/>
                    <wp:lineTo x="17340" y="21552"/>
                    <wp:lineTo x="17340" y="16176"/>
                    <wp:lineTo x="4260" y="16176"/>
                    <wp:lineTo x="4260" y="21552"/>
                    <wp:lineTo x="0" y="1070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leftRightArrow">
                          <a:avLst>
                            <a:gd name="adj1" fmla="val 50000"/>
                            <a:gd name="adj2" fmla="val 318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72pt;margin-top:8.2pt;width:17.95pt;height:11.2pt;mso-wrap-style:none;v-text-anchor:middle" type="_x0000_t6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-19685</wp:posOffset>
                </wp:positionV>
                <wp:extent cx="150495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ЭКОЛОГИЧЕСКОЕ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И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1.2pt;mso-wrap-distance-left:9.05pt;mso-wrap-distance-right:9.05pt;mso-wrap-distance-top:0pt;mso-wrap-distance-bottom:0pt;margin-top:-1.5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ЭКОЛОГИЧЕСКОЕ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ВИ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-19685</wp:posOffset>
                </wp:positionV>
                <wp:extent cx="9334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у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чреж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1.5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у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72390</wp:posOffset>
                </wp:positionV>
                <wp:extent cx="4572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000" y="20000"/>
                              </a:lnTo>
                              <a:lnTo>
                                <a:pt x="4000" y="15000"/>
                              </a:lnTo>
                              <a:lnTo>
                                <a:pt x="16000" y="15000"/>
                              </a:lnTo>
                              <a:lnTo>
                                <a:pt x="16000" y="20000"/>
                              </a:lnTo>
                              <a:lnTo>
                                <a:pt x="20000" y="10000"/>
                              </a:lnTo>
                              <a:lnTo>
                                <a:pt x="16000" y="0"/>
                              </a:lnTo>
                              <a:lnTo>
                                <a:pt x="16000" y="5000"/>
                              </a:lnTo>
                              <a:lnTo>
                                <a:pt x="4000" y="5000"/>
                              </a:lnTo>
                              <a:lnTo>
                                <a:pt x="4000" y="0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000,20000l4000,15000l16000,15000l16000,20000l20000,10000l16000,0l16000,5000l4000,5000l4000,0l0,10000xe" fillcolor="white" stroked="t" o:allowincell="f" style="position:absolute;margin-left:207pt;margin-top:5.7pt;width:35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0875</wp:posOffset>
                </wp:positionH>
                <wp:positionV relativeFrom="paragraph">
                  <wp:posOffset>62865</wp:posOffset>
                </wp:positionV>
                <wp:extent cx="476250" cy="247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.95pt;mso-position-vertical-relative:text;margin-left:25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1143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20000" y="4000"/>
                              </a:lnTo>
                              <a:lnTo>
                                <a:pt x="15000" y="4000"/>
                              </a:lnTo>
                              <a:lnTo>
                                <a:pt x="15000" y="16000"/>
                              </a:lnTo>
                              <a:lnTo>
                                <a:pt x="20000" y="16000"/>
                              </a:lnTo>
                              <a:lnTo>
                                <a:pt x="10000" y="20000"/>
                              </a:lnTo>
                              <a:lnTo>
                                <a:pt x="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4000"/>
                              </a:lnTo>
                              <a:lnTo>
                                <a:pt x="0" y="4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20000,4000l15000,4000l15000,16000l20000,16000l10000,20000l0,16000l5000,16000l5000,4000l0,4000l10000,0xe" fillcolor="white" stroked="t" o:allowincell="f" style="position:absolute;margin-left:108pt;margin-top:0.5pt;width:8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1143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20000" y="4000"/>
                              </a:lnTo>
                              <a:lnTo>
                                <a:pt x="15000" y="4000"/>
                              </a:lnTo>
                              <a:lnTo>
                                <a:pt x="15000" y="16000"/>
                              </a:lnTo>
                              <a:lnTo>
                                <a:pt x="20000" y="16000"/>
                              </a:lnTo>
                              <a:lnTo>
                                <a:pt x="10000" y="20000"/>
                              </a:lnTo>
                              <a:lnTo>
                                <a:pt x="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4000"/>
                              </a:lnTo>
                              <a:lnTo>
                                <a:pt x="0" y="4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20000,4000l15000,4000l15000,16000l20000,16000l10000,20000l0,16000l5000,16000l5000,4000l0,4000l10000,0xe" fillcolor="white" stroked="t" o:allowincell="f" style="position:absolute;margin-left:144pt;margin-top:0.5pt;width:8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1143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20000" y="4000"/>
                              </a:lnTo>
                              <a:lnTo>
                                <a:pt x="15000" y="4000"/>
                              </a:lnTo>
                              <a:lnTo>
                                <a:pt x="15000" y="16000"/>
                              </a:lnTo>
                              <a:lnTo>
                                <a:pt x="20000" y="16000"/>
                              </a:lnTo>
                              <a:lnTo>
                                <a:pt x="10000" y="20000"/>
                              </a:lnTo>
                              <a:lnTo>
                                <a:pt x="0" y="16000"/>
                              </a:lnTo>
                              <a:lnTo>
                                <a:pt x="5000" y="16000"/>
                              </a:lnTo>
                              <a:lnTo>
                                <a:pt x="5000" y="4000"/>
                              </a:lnTo>
                              <a:lnTo>
                                <a:pt x="0" y="400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20000,4000l15000,4000l15000,16000l20000,16000l10000,20000l0,16000l5000,16000l5000,4000l0,4000l10000,0xe" fillcolor="white" stroked="t" o:allowincell="f" style="position:absolute;margin-left:180pt;margin-top:0.5pt;width:8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4875</wp:posOffset>
                </wp:positionH>
                <wp:positionV relativeFrom="paragraph">
                  <wp:posOffset>-15240</wp:posOffset>
                </wp:positionV>
                <wp:extent cx="704850" cy="247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Дет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-1.2pt;mso-position-vertical-relative:text;margin-left:7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Дет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0675</wp:posOffset>
                </wp:positionH>
                <wp:positionV relativeFrom="paragraph">
                  <wp:posOffset>-15240</wp:posOffset>
                </wp:positionV>
                <wp:extent cx="704850" cy="241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pt;mso-wrap-distance-left:9.05pt;mso-wrap-distance-right:9.05pt;mso-wrap-distance-top:0pt;mso-wrap-distance-bottom:0pt;margin-top:-1.2pt;mso-position-vertical-relative:text;margin-left:12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2175</wp:posOffset>
                </wp:positionH>
                <wp:positionV relativeFrom="paragraph">
                  <wp:posOffset>-15240</wp:posOffset>
                </wp:positionV>
                <wp:extent cx="704850" cy="2413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У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pt;mso-wrap-distance-left:9.05pt;mso-wrap-distance-right:9.05pt;mso-wrap-distance-top:0pt;mso-wrap-distance-bottom:0pt;margin-top:-1.2pt;mso-position-vertical-relative:text;margin-left:17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У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  <w:t>2.6.7. Некоторые результаты деятельности движения</w:t>
      </w:r>
    </w:p>
    <w:p>
      <w:pPr>
        <w:pStyle w:val="Normal"/>
        <w:tabs>
          <w:tab w:val="clear" w:pos="709"/>
          <w:tab w:val="left" w:pos="806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6.7.1.Краткие итоги проделанной работы</w:t>
      </w:r>
    </w:p>
    <w:p>
      <w:pPr>
        <w:pStyle w:val="Normal"/>
        <w:tabs>
          <w:tab w:val="clear" w:pos="709"/>
          <w:tab w:val="left" w:pos="806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21"/>
        <w:spacing w:before="0" w:after="240"/>
        <w:rPr>
          <w:szCs w:val="24"/>
        </w:rPr>
      </w:pPr>
      <w:r>
        <w:rPr>
          <w:szCs w:val="24"/>
        </w:rPr>
        <w:t>За период 1991-2001 гг. выполнены следующие работы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0"/>
        </w:rPr>
        <w:t xml:space="preserve">Проведены научно-практические конференции </w:t>
      </w:r>
      <w:r>
        <w:rPr>
          <w:sz w:val="20"/>
        </w:rPr>
        <w:t xml:space="preserve">для экспертов по различным темам в рамках Программы и Международные конференции (1991-2001); </w:t>
      </w:r>
      <w:r>
        <w:rPr>
          <w:b/>
          <w:bCs/>
          <w:i/>
          <w:iCs/>
          <w:sz w:val="20"/>
        </w:rPr>
        <w:t xml:space="preserve">проведены научно-практические конференции </w:t>
      </w:r>
      <w:r>
        <w:rPr>
          <w:sz w:val="20"/>
        </w:rPr>
        <w:t>школьников и жителей района (1993-2001). Цель конференций – представление информации об источниках опасности в нашем районе и информации о способах выживания в экстремальных ситуациях, как стихийных, так и техногенных. Число участников каждой из конференций составило около 150 человек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0"/>
        </w:rPr>
        <w:t xml:space="preserve">Организованы школьные конкурсы рисунков, плакатов, компьютерной графики и олимпиады </w:t>
      </w:r>
      <w:r>
        <w:rPr>
          <w:sz w:val="20"/>
        </w:rPr>
        <w:t>по различным направлениям Программы (1995-2001)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0"/>
        </w:rPr>
        <w:t>Проведено 9 летних экологических лагерей</w:t>
      </w:r>
      <w:r>
        <w:rPr>
          <w:sz w:val="20"/>
        </w:rPr>
        <w:t xml:space="preserve"> для школьников (1993-2001), где ученики проводили большое количество полевых исследований по радиационному, химическому, биологическому и другим загрязнениям в воде, воздухе, почве, продуктах питания и изучали современные методы экологического мониторинга. По итогам работ в лагерях были сделаны выводы, касающиеся экологического состояния нашего региона, и были предложены пути его улучшения. В каждом таком лагере число школьников составляло около шестидесяти. У них были возможности расширить свои знания о современных методах экологического контроля, изучить приборы для этих целей и поработать с ними. Для ведения мониторинга окружающей среды и в образовательных целях члены экологического движения используют систему автоматического радиационного контроля, разработанную лабораторией «Harwell Laboratory» (Англия)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0"/>
        </w:rPr>
        <w:t>В рамках программы «Школьная экологическая инициатива» опубликованы следующие книг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«Концепция административного законопроекта «О специальной экологической территории – экополигоне», Гатчина, 1994 г.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«АПЕЛЛ» Аварии на промышленных объектах – пособие по подготовленности к экстремальным ситуациям на местном уровне, Гатчина, 1994 г.; </w:t>
      </w:r>
    </w:p>
    <w:p>
      <w:pPr>
        <w:pStyle w:val="21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Cs w:val="24"/>
        </w:rPr>
        <w:t xml:space="preserve">«Экология. Безопасность. Жизнь», выпуски 1, 3, 5, 7, 9, 11, 13 – </w:t>
      </w:r>
      <w:r>
        <w:rPr/>
        <w:t xml:space="preserve">работы школьников и студентов по программе «Школьная экологическая инициатива»: </w:t>
      </w:r>
      <w:r>
        <w:rPr>
          <w:szCs w:val="24"/>
        </w:rPr>
        <w:t>труды, выполненные школьниками и студентами в летнем лагере,</w:t>
      </w:r>
      <w:r>
        <w:rPr/>
        <w:t xml:space="preserve"> рефераты, доклады, сообщения и творческие работы на экологические темы,</w:t>
      </w:r>
      <w:r>
        <w:rPr>
          <w:szCs w:val="24"/>
        </w:rPr>
        <w:t xml:space="preserve"> Гатчина 1995–2001 г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</w:rPr>
        <w:t>«Экология. Безопасность. Жизнь», выпуски 2, 4, 6, 8, 10, 12 – доклады ученых, специалистов, преподавателей, экологический опыт граждан и общественных инициатив, Гатчина 1995–2001 гг.</w:t>
      </w:r>
    </w:p>
    <w:p>
      <w:pPr>
        <w:pStyle w:val="3"/>
        <w:rPr/>
      </w:pPr>
      <w:r>
        <w:rPr/>
        <w:t>Тираж каждого издания составил 250 экземпляров. В этих книгах содержится информация об экологическом состоянии Гатчинского региона, о здоровье его жителей и о возможностях контроля и улучшения этого состояния.</w:t>
      </w:r>
    </w:p>
    <w:p>
      <w:pPr>
        <w:pStyle w:val="Normal"/>
        <w:tabs>
          <w:tab w:val="clear" w:pos="709"/>
          <w:tab w:val="left" w:pos="80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rPr>
          <w:spacing w:val="0"/>
          <w:sz w:val="20"/>
        </w:rPr>
      </w:pPr>
      <w:r>
        <w:rPr>
          <w:spacing w:val="0"/>
          <w:sz w:val="20"/>
        </w:rPr>
        <w:t>2.6.7.2. Краткая характеристика результатов деятельности</w:t>
      </w:r>
    </w:p>
    <w:p>
      <w:pPr>
        <w:pStyle w:val="TextBodyIndent"/>
        <w:ind w:left="0" w:firstLine="540"/>
        <w:rPr/>
      </w:pPr>
      <w:r>
        <w:rPr>
          <w:sz w:val="20"/>
        </w:rPr>
        <w:t>Движение информирует население об экологической обстановке и оказывает влияние на действия властей в этом вопросе.</w:t>
      </w:r>
    </w:p>
    <w:p>
      <w:pPr>
        <w:pStyle w:val="Normal"/>
        <w:numPr>
          <w:ilvl w:val="0"/>
          <w:numId w:val="9"/>
        </w:numPr>
        <w:spacing w:lineRule="auto" w:line="218"/>
        <w:jc w:val="both"/>
        <w:rPr/>
      </w:pPr>
      <w:r>
        <w:rPr>
          <w:sz w:val="20"/>
        </w:rPr>
        <w:t>Сборники движения используются многими школами, университетами и экологическими организациями как методические пособия.</w:t>
      </w:r>
    </w:p>
    <w:p>
      <w:pPr>
        <w:pStyle w:val="Normal"/>
        <w:numPr>
          <w:ilvl w:val="0"/>
          <w:numId w:val="9"/>
        </w:numPr>
        <w:spacing w:lineRule="auto" w:line="259"/>
        <w:jc w:val="both"/>
        <w:rPr/>
      </w:pPr>
      <w:r>
        <w:rPr>
          <w:sz w:val="20"/>
        </w:rPr>
        <w:t>Главная задача – экологическое воспитание. Трудно оценить результат. Но можно сказать, что</w:t>
      </w:r>
    </w:p>
    <w:p>
      <w:pPr>
        <w:pStyle w:val="Normal"/>
        <w:spacing w:lineRule="auto" w:line="259"/>
        <w:ind w:left="80" w:firstLine="460"/>
        <w:jc w:val="both"/>
        <w:rPr>
          <w:sz w:val="20"/>
        </w:rPr>
      </w:pPr>
      <w:r>
        <w:rPr>
          <w:sz w:val="20"/>
        </w:rPr>
        <w:t>а) движение вовлекает в работу по защите окружающей среды большое количество подростков;</w:t>
      </w:r>
    </w:p>
    <w:p>
      <w:pPr>
        <w:pStyle w:val="Normal"/>
        <w:ind w:left="80" w:firstLine="460"/>
        <w:jc w:val="both"/>
        <w:rPr/>
      </w:pPr>
      <w:r>
        <w:rPr>
          <w:sz w:val="20"/>
        </w:rPr>
        <w:t>б) подростки – авторы научных работ на экологические темы;</w:t>
      </w:r>
    </w:p>
    <w:p>
      <w:pPr>
        <w:pStyle w:val="Normal"/>
        <w:ind w:left="80" w:firstLine="460"/>
        <w:jc w:val="both"/>
        <w:rPr/>
      </w:pPr>
      <w:r>
        <w:rPr>
          <w:sz w:val="20"/>
        </w:rPr>
        <w:t>в) среди участников – победители региональных, российских и международных экологических и биологических конкурсов;</w:t>
      </w:r>
    </w:p>
    <w:p>
      <w:pPr>
        <w:pStyle w:val="Style12"/>
        <w:ind w:left="80" w:right="600" w:firstLine="460"/>
        <w:rPr/>
      </w:pPr>
      <w:r>
        <w:rPr/>
        <w:t>г) они – студенты экологических, биологических, журналистских, физических, химических, медицинских и других отделений университетов и продолжают активную работу в движении;</w:t>
      </w:r>
    </w:p>
    <w:p>
      <w:pPr>
        <w:pStyle w:val="Normal"/>
        <w:tabs>
          <w:tab w:val="clear" w:pos="709"/>
          <w:tab w:val="left" w:pos="284" w:leader="none"/>
        </w:tabs>
        <w:ind w:left="80" w:firstLine="460"/>
        <w:jc w:val="both"/>
        <w:rPr/>
      </w:pPr>
      <w:r>
        <w:rPr>
          <w:sz w:val="20"/>
        </w:rPr>
        <w:t>д) эти молодые люди думают о нашем будущем, имеют ответственное отношение к природе;</w:t>
      </w:r>
    </w:p>
    <w:p>
      <w:pPr>
        <w:pStyle w:val="Normal"/>
        <w:tabs>
          <w:tab w:val="clear" w:pos="709"/>
          <w:tab w:val="left" w:pos="284" w:leader="none"/>
        </w:tabs>
        <w:ind w:left="80" w:firstLine="460"/>
        <w:jc w:val="both"/>
        <w:rPr>
          <w:sz w:val="20"/>
        </w:rPr>
      </w:pPr>
      <w:r>
        <w:rPr>
          <w:sz w:val="20"/>
        </w:rPr>
        <w:t>е) они – активные борцы за чистый мир.</w:t>
      </w:r>
    </w:p>
    <w:p>
      <w:pPr>
        <w:pStyle w:val="TextBody"/>
        <w:tabs>
          <w:tab w:val="clear" w:pos="709"/>
          <w:tab w:val="left" w:pos="8060" w:leader="none"/>
        </w:tabs>
        <w:jc w:val="both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rPr>
          <w:spacing w:val="0"/>
          <w:sz w:val="20"/>
        </w:rPr>
      </w:pPr>
      <w:r>
        <w:rPr>
          <w:spacing w:val="0"/>
          <w:sz w:val="20"/>
        </w:rPr>
        <w:t>2.6.7.3. Итоги участия движения в Международной молодёжной</w:t>
      </w:r>
    </w:p>
    <w:p>
      <w:pPr>
        <w:pStyle w:val="TextBody"/>
        <w:tabs>
          <w:tab w:val="clear" w:pos="709"/>
          <w:tab w:val="left" w:pos="8060" w:leader="none"/>
        </w:tabs>
        <w:rPr>
          <w:spacing w:val="0"/>
          <w:sz w:val="20"/>
        </w:rPr>
      </w:pPr>
      <w:r>
        <w:rPr>
          <w:spacing w:val="0"/>
          <w:sz w:val="20"/>
        </w:rPr>
        <w:t>«БИОС-олимпиаде»</w:t>
      </w:r>
    </w:p>
    <w:p>
      <w:pPr>
        <w:pStyle w:val="TextBody"/>
        <w:tabs>
          <w:tab w:val="clear" w:pos="709"/>
          <w:tab w:val="left" w:pos="806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jc w:val="both"/>
        <w:rPr/>
      </w:pPr>
      <w:r>
        <w:rPr>
          <w:b w:val="false"/>
          <w:bCs w:val="false"/>
          <w:spacing w:val="0"/>
          <w:sz w:val="20"/>
        </w:rPr>
        <w:t>Итоги участия в Международной молодёжной «БИОС-олимпиаде» представлены на диаграмме 1.</w:t>
      </w:r>
    </w:p>
    <w:p>
      <w:pPr>
        <w:pStyle w:val="Normal"/>
        <w:jc w:val="right"/>
        <w:rPr/>
      </w:pPr>
      <w:r>
        <w:rPr>
          <w:sz w:val="20"/>
        </w:rPr>
        <w:t>Диаграмма 1</w:t>
      </w:r>
      <w:r>
        <w:rPr/>
        <w:t xml:space="preserve"> </w:t>
      </w:r>
      <w:r>
        <w:rPr/>
        <w:object w:dxaOrig="621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189pt" filled="f" o:ole="">
            <v:imagedata r:id="rId3" o:title=""/>
          </v:shape>
          <o:OLEObject Type="Embed" ProgID="" ShapeID="ole_rId2" DrawAspect="Content" ObjectID="_1081540520" r:id="rId2"/>
        </w:object>
      </w:r>
      <w:r>
        <w:rPr>
          <w:sz w:val="20"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rPr/>
      </w:pPr>
      <w:r>
        <w:rPr>
          <w:sz w:val="20"/>
        </w:rPr>
        <w:t>2.6.6.4.Общественное признание эффективности работы движения</w:t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jc w:val="right"/>
        <w:rPr>
          <w:sz w:val="20"/>
        </w:rPr>
      </w:pPr>
      <w:r>
        <w:rPr>
          <w:sz w:val="20"/>
        </w:rPr>
        <w:t>Диаграмма 2</w:t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  <w:t>Отзывы о работе движения и публикации в СМИ</w:t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object w:dxaOrig="480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pt;height:192pt" filled="f" o:ole="">
            <v:imagedata r:id="rId5" o:title=""/>
          </v:shape>
          <o:OLEObject Type="Embed" ProgID="" ShapeID="ole_rId4" DrawAspect="Content" ObjectID="_1844675347" r:id="rId4"/>
        </w:objec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иаграмма 3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инамика увеличения количества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тзывов и публикаций в СМИ о работе движен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object w:dxaOrig="6360" w:dyaOrig="3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pt;height:199.5pt" filled="f" o:ole="">
            <v:imagedata r:id="rId7" o:title=""/>
          </v:shape>
          <o:OLEObject Type="Embed" ProgID="" ShapeID="ole_rId6" DrawAspect="Content" ObjectID="_949870254" r:id="rId6"/>
        </w:object>
      </w:r>
    </w:p>
    <w:p>
      <w:pPr>
        <w:pStyle w:val="TextBody"/>
        <w:tabs>
          <w:tab w:val="clear" w:pos="709"/>
          <w:tab w:val="left" w:pos="80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  <w:t>2.6.7.5. Наши студенты</w:t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  <w:t>Распределение участников движения по выбору специальности</w:t>
      </w:r>
    </w:p>
    <w:p>
      <w:pPr>
        <w:pStyle w:val="TextBody"/>
        <w:tabs>
          <w:tab w:val="clear" w:pos="709"/>
          <w:tab w:val="left" w:pos="8060" w:leader="none"/>
        </w:tabs>
        <w:rPr>
          <w:sz w:val="20"/>
        </w:rPr>
      </w:pPr>
      <w:r>
        <w:rPr>
          <w:sz w:val="20"/>
        </w:rPr>
        <w:t>(данные представлены на диаграмме 4)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 xml:space="preserve">За более чем 10 лет плодотворной работы движение «Гатчина – Гатчинский район – Санкт-Петербург – Кронштадт» по программе «Школьная экологическая инициатива» оказало непосредственное влияние на выбор жизненного пути его участников. Приятно то, что школьники – участники нашего движения поступают в ВУЗы, выбирая для себя профессии, связанные с реализацией целей и задач движения, то есть готовится новое поколение экологически грамотных людей, которые будут продолжать дело, начатое ими в школьном возрасте. Так, среди бывших школьников – участников движения </w:t>
      </w:r>
      <w:r>
        <w:rPr>
          <w:sz w:val="20"/>
        </w:rPr>
        <w:t>7</w:t>
      </w:r>
      <w:r>
        <w:rPr>
          <w:b w:val="false"/>
          <w:bCs w:val="false"/>
          <w:sz w:val="20"/>
        </w:rPr>
        <w:t xml:space="preserve"> человек выбрали для себя профессию экологов. Важно, что, поступая в ВУЗы, участники движения уже имели чёткое представление о своей будущей профессии и опыт проведения экологических исследований, следовательно, их выбор был осознан, что, несомненно, положительно скажется на эффективности их дальнейшей работы. 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>Шестеро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участников движения выбрали для себя специальность, смежную с экологией. Трое станут биологами, двое – химиками, один избрал для себя медицинскую специальность. Помимо полезного опыта химико-биологических и медико-экологических исследований, они, участвуя в работе движения, приобрели необходимые знания и, надеемся, в дальнейшем будут способствовать развитию движения, реализуя на практике его основные принципы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 xml:space="preserve">Как и в любой профессии, экологам не обойтись без специалистов технического профиля. Возможность работать на современных компьютерах, новейшем исследовательском оборудовании, активно сотрудничать с научными работниками ПИЯФ РАН способствовало тому, что </w:t>
      </w:r>
      <w:r>
        <w:rPr>
          <w:sz w:val="20"/>
        </w:rPr>
        <w:t>6</w:t>
      </w:r>
      <w:r>
        <w:rPr>
          <w:b w:val="false"/>
          <w:bCs w:val="false"/>
          <w:sz w:val="20"/>
        </w:rPr>
        <w:t xml:space="preserve"> участников движения станут физиками, </w:t>
      </w:r>
      <w:r>
        <w:rPr>
          <w:sz w:val="20"/>
        </w:rPr>
        <w:t xml:space="preserve">3 </w:t>
      </w:r>
      <w:r>
        <w:rPr>
          <w:b w:val="false"/>
          <w:bCs w:val="false"/>
          <w:sz w:val="20"/>
        </w:rPr>
        <w:t>– математиками. Кроме того, именно специалистов технического профиля не хватает сегодня России. Следовательно, наше движение решает задачу и общегосударственного, стратегического значения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>Три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участника движения – это будущие журналисты. Влияние «четвёртой власти» на улучшение экологической обстановки в мире трудно переоценить. К тому же, богатый опыт при написании исследовательских работ, навыки  компьютерного редактирования и вёрстки, активное сотрудничество движения со СМИ позволили участникам движения приобрести необходимые для их будущей работы навыки и знания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 xml:space="preserve">Конечно же, деятельность экологического движения невозможна без участия педагогов, ведь именно школьное образование даёт основу для воспитания экологически грамотных людей. В связи с этим особенно приятно, что </w:t>
      </w:r>
      <w:r>
        <w:rPr>
          <w:sz w:val="20"/>
        </w:rPr>
        <w:t xml:space="preserve">3 </w:t>
      </w:r>
      <w:r>
        <w:rPr>
          <w:b w:val="false"/>
          <w:bCs w:val="false"/>
          <w:sz w:val="20"/>
        </w:rPr>
        <w:t>участника движения в качестве своей будущей профессии избрали педагогику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 xml:space="preserve">Экологические проблемы – это проблемы, решить которые можно только объединив усилия всех государств планеты Земля, поэтому очевидна необходимость международных контактов для реализации целей движения. Не случайно </w:t>
      </w:r>
      <w:r>
        <w:rPr>
          <w:sz w:val="20"/>
        </w:rPr>
        <w:t>2</w:t>
      </w:r>
      <w:r>
        <w:rPr>
          <w:b w:val="false"/>
          <w:bCs w:val="false"/>
          <w:sz w:val="20"/>
        </w:rPr>
        <w:t xml:space="preserve"> участника движения поступили на факультет иностранных языков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>Открывая школьникам тайны науки, движение не забывает и о развитии чувства прекрасного в участниках, прививает им любовь к искусству, к красоте родной природы. Этому способствуют многочисленные экскурсии, конкурсы рисунков и плакатов, выступления ребят с номерами художественной самодеятельности, проводимые  и в экологическом лагере, и в течение года. Поэтому некоторые участники движения избирают для себя служение искусству. Так, одна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участница движения – будущий музыкант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/>
      </w:pPr>
      <w:r>
        <w:rPr>
          <w:b w:val="false"/>
          <w:bCs w:val="false"/>
          <w:sz w:val="20"/>
        </w:rPr>
        <w:t>Наше экологическое движение способствует свободному развитию личности в участниках, позволяя им самостоятельно выбирать направление своих исследований, работать на новейшем оборудовании, компьютерах. Поэтому и выбор участниками своей будущей профессии довольно разнообразен. Так, два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участника движения станут экономистами, один заинтересовался юриспруденцией, один – политологией.</w:t>
      </w:r>
    </w:p>
    <w:p>
      <w:pPr>
        <w:pStyle w:val="TextBody"/>
        <w:tabs>
          <w:tab w:val="clear" w:pos="709"/>
          <w:tab w:val="left" w:pos="8060" w:leader="none"/>
        </w:tabs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иаграмма 4</w:t>
      </w:r>
    </w:p>
    <w:p>
      <w:pPr>
        <w:pStyle w:val="TextBody"/>
        <w:tabs>
          <w:tab w:val="clear" w:pos="709"/>
          <w:tab w:val="left" w:pos="9540" w:leader="none"/>
        </w:tabs>
        <w:ind w:firstLine="540"/>
        <w:jc w:val="both"/>
        <w:rPr/>
      </w:pPr>
      <w:r>
        <w:object w:dxaOrig="10980" w:dyaOrig="7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0pt;margin-top:6.5pt;width:549pt;height:36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474573" r:id="rId8"/>
        </w:object>
      </w:r>
      <w:r>
        <w:rPr>
          <w:b w:val="false"/>
          <w:bCs w:val="false"/>
          <w:sz w:val="20"/>
        </w:rPr>
        <w:t xml:space="preserve">Главная заслуга движения состоит в том, что, независимо от выбора профессии, при своей дальнейшей работе его участники будут в качестве приоритета ставить не сиюминутную экономическую выгоду, а экологическую безопасность, будут добиваться сохранения природы во имя здоровья  людей и будущего всего человечества. 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бщие выводы по результатам исследования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В корне конфликта экономики и экологии лежит конфликт двух путей развития общества – </w:t>
      </w:r>
      <w:r>
        <w:rPr>
          <w:b/>
          <w:bCs/>
          <w:sz w:val="20"/>
        </w:rPr>
        <w:t>цивилизации</w:t>
      </w:r>
      <w:r>
        <w:rPr>
          <w:sz w:val="20"/>
        </w:rPr>
        <w:t xml:space="preserve"> и </w:t>
      </w:r>
      <w:r>
        <w:rPr>
          <w:b/>
          <w:bCs/>
          <w:sz w:val="20"/>
        </w:rPr>
        <w:t>культуры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Если в основу экологии и экономики положить духовность, то есть </w:t>
      </w:r>
      <w:r>
        <w:rPr>
          <w:b/>
          <w:bCs/>
          <w:sz w:val="20"/>
        </w:rPr>
        <w:t>культуру</w:t>
      </w:r>
      <w:r>
        <w:rPr>
          <w:sz w:val="20"/>
        </w:rPr>
        <w:t xml:space="preserve">, то создается экономика продуманных потребностей, лозунг которой в потреблении всего, что не ущемляет интересы других и в разумных, обусловленных духовными потребностями запросах. Экономика становится экологичной. Следовательно, вероятна идея прогрессивности и будущности новой экоэкономики, где научная основа заменена доступностью информации и законами культурного, разумного выбора при соблюдении интересов биосфер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Анализ путей и способов сближения современной нам экономики с экологией подтверждает мысль об их принципиальной несовместимости в единую систему из-за имеющегося различия исходных принцип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Объединение принципов экологии и экономики с целью решения эколого-экономических проблем на основе пути </w:t>
      </w:r>
      <w:r>
        <w:rPr>
          <w:b/>
          <w:bCs/>
          <w:sz w:val="20"/>
        </w:rPr>
        <w:t>цивилизации</w:t>
      </w:r>
      <w:r>
        <w:rPr>
          <w:sz w:val="20"/>
        </w:rPr>
        <w:t xml:space="preserve"> при доминирующем влиянии экономики на экологию бесперспективно, что подтверждается при анализе международных экологических програм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Объединение возможно только на основе пути развития </w:t>
      </w:r>
      <w:r>
        <w:rPr>
          <w:b/>
          <w:bCs/>
          <w:sz w:val="20"/>
        </w:rPr>
        <w:t>культуры</w:t>
      </w:r>
      <w:r>
        <w:rPr>
          <w:sz w:val="20"/>
        </w:rPr>
        <w:t xml:space="preserve"> при главенствующем значении экологии, ее принципов и законов развития жизни на планете. Основой нового взаимодействия, по моему мнению, должно стать слияние экономики с экологией на основе духовности, или </w:t>
      </w:r>
      <w:r>
        <w:rPr>
          <w:b/>
          <w:bCs/>
          <w:sz w:val="20"/>
        </w:rPr>
        <w:t>культуры</w:t>
      </w:r>
      <w:r>
        <w:rPr>
          <w:sz w:val="20"/>
        </w:rPr>
        <w:t>. Новая дисциплина будет называться «экоэкономик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18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роводником идей и законов </w:t>
      </w:r>
      <w:r>
        <w:rPr>
          <w:b/>
          <w:bCs/>
          <w:sz w:val="20"/>
        </w:rPr>
        <w:t xml:space="preserve">культуры </w:t>
      </w:r>
      <w:r>
        <w:rPr>
          <w:sz w:val="20"/>
        </w:rPr>
        <w:t>станет новая формация людей, прошедшая обучение и воспитание через экологические программы для молодёжи. Движение «Гатчина – Гатчинский район – Санкт-Петербург – Кронштадт (программа «Школьная экологическая инициатива») успешно внедряет принципы культуры, что подтверждается его эффективной работой.</w:t>
      </w:r>
    </w:p>
    <w:p>
      <w:pPr>
        <w:pStyle w:val="2"/>
        <w:tabs>
          <w:tab w:val="clear" w:pos="709"/>
          <w:tab w:val="left" w:pos="0" w:leader="none"/>
          <w:tab w:val="left" w:pos="360" w:leader="none"/>
        </w:tabs>
        <w:ind w:firstLine="540"/>
        <w:rPr/>
      </w:pPr>
      <w:r>
        <w:rPr/>
        <w:t>Таким образом, только в следовании принципам культуры с применением ноосферного подхода тот единственный путь к объединению экономики с экологией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Используемая литерату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Кондратьев К.Я., Донченко В.К., Лосев К.С., Фролов А.К., Экология–экономика–политика.– Спб: Научный  центр РАН, 1996. –827с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Вернадский В. И., Несколько слов о ноосфере. 1994 г. //Русский</w:t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jc w:val="both"/>
        <w:rPr>
          <w:sz w:val="20"/>
        </w:rPr>
      </w:pPr>
      <w:r>
        <w:rPr>
          <w:sz w:val="20"/>
        </w:rPr>
        <w:t xml:space="preserve">Космизм: Антология философской мысли/ сост. С. Г. Семенова. - М.: Педагогика-Пресс, 1993. С.309. </w:t>
      </w:r>
    </w:p>
    <w:p>
      <w:pPr>
        <w:pStyle w:val="21"/>
        <w:numPr>
          <w:ilvl w:val="0"/>
          <w:numId w:val="7"/>
        </w:numPr>
        <w:rPr/>
      </w:pPr>
      <w:r>
        <w:rPr/>
        <w:t xml:space="preserve">Холл М. П., Энциклопедия изложения масонской, герметической, кабалистической и розенкрейцеровской символической философии. – Новосибирск: ВО «Наука». Сибирская изд. Фима, 1993. </w:t>
        <w:br/>
        <w:t>С. 674 - 689.</w:t>
      </w:r>
    </w:p>
    <w:p>
      <w:pPr>
        <w:pStyle w:val="21"/>
        <w:numPr>
          <w:ilvl w:val="0"/>
          <w:numId w:val="7"/>
        </w:numPr>
        <w:rPr/>
      </w:pPr>
      <w:r>
        <w:rPr/>
        <w:t>Райзберг Б. А. Экономическая энциклопедия для детей и взрослых. М.: АОЗТ «Нефтехим-инвест», 1995. 688 с.</w:t>
      </w:r>
    </w:p>
    <w:p>
      <w:pPr>
        <w:pStyle w:val="21"/>
        <w:numPr>
          <w:ilvl w:val="0"/>
          <w:numId w:val="7"/>
        </w:numPr>
        <w:rPr/>
      </w:pPr>
      <w:r>
        <w:rPr/>
        <w:t>Спарджен Р. Экология // Энциклопедия окружающего мира. - М.: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 xml:space="preserve">"РОСМЭН", 1997. С. 4-9.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Кембелл Р. И др., Экономикс. Принципы, проблемы и политика. М., «Республика», 1996. – С. 36-38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Любимцев В. В., Неизвестное об известном. – М., Дрофа - Лирус,</w:t>
      </w:r>
    </w:p>
    <w:p>
      <w:pPr>
        <w:pStyle w:val="Normal"/>
        <w:ind w:left="709" w:hanging="0"/>
        <w:jc w:val="both"/>
        <w:rPr>
          <w:sz w:val="20"/>
        </w:rPr>
      </w:pPr>
      <w:r>
        <w:rPr>
          <w:sz w:val="20"/>
        </w:rPr>
        <w:t>1995. 55 с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Энциклопедия для детей: Т. 2. Биология. - М.: Аванта+, 1997. </w:t>
        <w:br/>
        <w:t>С. 458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Детская энциклопедия: Т. 9. Зарубежные страны. – М.: Академия педагогических наук РСФСР, 1962. - С. 23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Райберг Б. А., Экономика. – М.: Азъ, 1994. С. 165-166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Липсиц И. В., Экономика без тайн. – М.: Дело ЛТД –«Вита-Пресс», 1994. С. 21, 52-55, 165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Хейне П., Экономический образ мышления. – Пер. с англ. – М.: Изд-во «Дело» при участии Изд-ва «Catallaxy», 1992. – С. 397-424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Даль В., Толковый словарь живого великорусского языка: Т. 4. –М.: Рус. яз., 1978-1980. С. 66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Малый энциклопедический словарь: Т. 4./ Репринтное воспроизведение, изд. Брокгауза-Ефрона. – М.: ТЕРРА, 1994. 592 с. (С. 2125, 2167)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Ожегов С. И., Шведова Н.Ю., Толковый словарь русского языка. –М.: Азъ Ltd., 1992. C. 940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Мунтян А.В. и др. Начала экономики. Книга 2. Макроэкономика. –Ижевск. Странник, 1994. С. 18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8"/>
          <w:sz w:val="20"/>
        </w:rPr>
        <w:t>Карманная энциклопедия the Hutchinson.-М., Внешсигма, 1995. С. 635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Философский энциклопедический словарь. – М.: Сов. Энциклопедия, 1989. С. 175, 321, 726, 754, 757. 815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Библия. Книги Священного Писания Ветхого и Нового Завета. К</w:t>
      </w:r>
      <w:r>
        <w:rPr>
          <w:sz w:val="20"/>
          <w:lang w:val="en-US"/>
        </w:rPr>
        <w:t xml:space="preserve"> 100-</w:t>
      </w:r>
      <w:r>
        <w:rPr>
          <w:sz w:val="20"/>
        </w:rPr>
        <w:t>летию</w:t>
      </w:r>
      <w:r>
        <w:rPr>
          <w:sz w:val="20"/>
          <w:lang w:val="en-US"/>
        </w:rPr>
        <w:t xml:space="preserve"> </w:t>
      </w:r>
      <w:r>
        <w:rPr>
          <w:sz w:val="20"/>
        </w:rPr>
        <w:t>издания</w:t>
      </w:r>
      <w:r>
        <w:rPr>
          <w:sz w:val="20"/>
          <w:lang w:val="en-US"/>
        </w:rPr>
        <w:t xml:space="preserve"> </w:t>
      </w:r>
      <w:r>
        <w:rPr>
          <w:sz w:val="20"/>
        </w:rPr>
        <w:t>Библии</w:t>
      </w:r>
      <w:r>
        <w:rPr>
          <w:sz w:val="20"/>
          <w:lang w:val="en-US"/>
        </w:rPr>
        <w:t xml:space="preserve"> </w:t>
      </w:r>
      <w:r>
        <w:rPr>
          <w:sz w:val="20"/>
        </w:rPr>
        <w:t>на</w:t>
      </w:r>
      <w:r>
        <w:rPr>
          <w:sz w:val="20"/>
          <w:lang w:val="en-US"/>
        </w:rPr>
        <w:t xml:space="preserve"> </w:t>
      </w:r>
      <w:r>
        <w:rPr>
          <w:sz w:val="20"/>
        </w:rPr>
        <w:t>русском</w:t>
      </w:r>
      <w:r>
        <w:rPr>
          <w:sz w:val="20"/>
          <w:lang w:val="en-US"/>
        </w:rPr>
        <w:t xml:space="preserve"> </w:t>
      </w:r>
      <w:r>
        <w:rPr>
          <w:sz w:val="20"/>
        </w:rPr>
        <w:t>языке</w:t>
      </w:r>
      <w:r>
        <w:rPr>
          <w:sz w:val="20"/>
          <w:lang w:val="en-US"/>
        </w:rPr>
        <w:t xml:space="preserve">. – Russian Ortodox Bible: United Bible Societies, 1991. </w:t>
      </w:r>
      <w:r>
        <w:rPr>
          <w:sz w:val="20"/>
        </w:rPr>
        <w:t>1372 с., С. 73-74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Толковая Библия, или Комментарий на все книги Св. Писания Ветхого и Нового Завета. - Петербург. Изд. Приемников А.П. Лопухина,1994-1913./Репринтное второе издание. Институт перевода Библии. Стокгольм. К 1000-летию крещения Руси. 1987. Т.1 гл. 20. Исходъ С.336-338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Советский энциклопедический словарь. –  М.: Сов. Энциклопедия, 1988. – 1600с.</w:t>
      </w:r>
    </w:p>
    <w:p>
      <w:pPr>
        <w:pStyle w:val="Heading2"/>
        <w:numPr>
          <w:ilvl w:val="0"/>
          <w:numId w:val="7"/>
        </w:numPr>
        <w:tabs>
          <w:tab w:val="clear" w:pos="709"/>
          <w:tab w:val="center" w:pos="3402" w:leader="none"/>
          <w:tab w:val="right" w:pos="680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айзберг Б. А., Лозовский Л.Ш. Учебный экономический словарь. – М.: Рольф, 2000. С. 392.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n-US"/>
        </w:rPr>
        <w:t>Von Weizsacker E. U. Earth Politics. – London and New York: Zed Books Ltd, 1994. – 234 p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n-US"/>
        </w:rPr>
        <w:t>Our Common Future. Reconvened World Commission on Environment and Development. 22-24 April 1992. – The Center For Our Common Future. – Geneva. – 1992. – 32 p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lang w:val="en-US"/>
        </w:rPr>
        <w:t>Seragelgin I., Steer A., (Eds.), Making Development Sustainable. From Concept to actions / Environmental Sustainable Development Occasional Paper Series № 2. –The World Bank, Washington, D. C., –1994. 340 p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Кондратьев К. Я. Международная геосферно-биосферная программа: состояние и перспективы.// Известия Всесоюзного географического общества. –1990.–Т. </w:t>
      </w:r>
      <w:r>
        <w:rPr>
          <w:sz w:val="20"/>
          <w:lang w:val="en-US"/>
        </w:rPr>
        <w:t xml:space="preserve">122, </w:t>
      </w:r>
      <w:r>
        <w:rPr>
          <w:sz w:val="20"/>
        </w:rPr>
        <w:t>выпуск</w:t>
      </w:r>
      <w:r>
        <w:rPr>
          <w:sz w:val="20"/>
          <w:lang w:val="en-US"/>
        </w:rPr>
        <w:t xml:space="preserve"> 5.</w:t>
      </w:r>
      <w:r>
        <w:rPr>
          <w:sz w:val="20"/>
        </w:rPr>
        <w:t xml:space="preserve"> С</w:t>
      </w:r>
      <w:r>
        <w:rPr>
          <w:sz w:val="20"/>
          <w:lang w:val="en-US"/>
        </w:rPr>
        <w:t xml:space="preserve">. 393-403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0"/>
        </w:rPr>
      </w:pPr>
      <w:r>
        <w:rPr>
          <w:sz w:val="20"/>
          <w:lang w:val="en-US"/>
        </w:rPr>
        <w:t xml:space="preserve">The Bulletin. A Publication of the Center for Our Common Future.–Geneva, Issue 26, April 1995. Scientific Orientation and Programming. Interdisciplinary Research Environment Program.– CNRS.– Paris.– Dec. 1990.– </w:t>
      </w:r>
      <w:r>
        <w:rPr>
          <w:sz w:val="20"/>
        </w:rPr>
        <w:t>20 p.</w:t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tabs>
          <w:tab w:val="clear" w:pos="709"/>
          <w:tab w:val="left" w:pos="8060" w:leader="none"/>
        </w:tabs>
        <w:ind w:firstLine="5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headerReference w:type="default" r:id="rId10"/>
      <w:type w:val="nextPage"/>
      <w:pgSz w:w="11906" w:h="16838"/>
      <w:pgMar w:left="2693" w:right="2693" w:gutter="0" w:header="3402" w:top="4111" w:footer="0" w:bottom="3402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ind w:left="1134" w:hanging="0"/>
      <w:jc w:val="center"/>
      <w:outlineLvl w:val="2"/>
    </w:pPr>
    <w:rPr>
      <w:b/>
      <w:bCs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9F5F9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72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spacing w:before="280" w:after="0"/>
      <w:ind w:left="80" w:first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284" w:leader="none"/>
      </w:tabs>
      <w:spacing w:lineRule="auto" w:line="259"/>
      <w:ind w:left="540" w:right="60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27:00Z</dcterms:created>
  <dc:creator>Lena A. Kiseleva</dc:creator>
  <dc:description/>
  <dc:language>en-US</dc:language>
  <cp:lastModifiedBy>Stella Miroshina</cp:lastModifiedBy>
  <cp:lastPrinted>2001-10-15T10:32:00Z</cp:lastPrinted>
  <dcterms:modified xsi:type="dcterms:W3CDTF">2001-10-17T11:27:00Z</dcterms:modified>
  <cp:revision>2</cp:revision>
  <dc:subject/>
  <dc:title>ПУТЬ КУЛЬТУРЫ КАК ОСНОВА ЭФФЕКТИВНОСТИ РАБОТЫ В СИСТЕМЕ МЕЖРЕГИОНАЛЬНОГО ОБЩЕСТВЕННОГО ЭКОЛОГИЧЕСКОГО ДВИЖЕНИЯ « ГАТЧИНА – ГАТ</dc:title>
</cp:coreProperties>
</file>