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РАМА НА КУХОННОМ СТОЛЕ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ЛИ ПОПУЛЯРНО О ГЕННОЙ ИНЖЕНЕРИИ</w:t>
      </w:r>
    </w:p>
    <w:p>
      <w:pPr>
        <w:pStyle w:val="Normal"/>
        <w:ind w:left="142"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ind w:left="1843" w:hanging="1843"/>
        <w:rPr/>
      </w:pPr>
      <w:r>
        <w:rPr>
          <w:rFonts w:eastAsia="Times New Roman Cyr" w:cs="Times New Roman Cyr" w:ascii="Times New Roman Cyr" w:hAnsi="Times New Roman Cyr"/>
          <w:b/>
          <w:bCs/>
          <w:spacing w:val="-4"/>
        </w:rPr>
        <w:t xml:space="preserve">Топчий Татьяна – </w:t>
      </w:r>
      <w:r>
        <w:rPr>
          <w:rFonts w:eastAsia="Times New Roman Cyr" w:cs="Times New Roman Cyr" w:ascii="Times New Roman Cyr" w:hAnsi="Times New Roman Cyr"/>
          <w:spacing w:val="-4"/>
        </w:rPr>
        <w:t xml:space="preserve">представитель Киевского эколого-информационного центра «Зеленое досье» </w:t>
      </w:r>
    </w:p>
    <w:p>
      <w:pPr>
        <w:pStyle w:val="Normal"/>
        <w:rPr>
          <w:rFonts w:ascii="Times New Roman Cyr" w:hAnsi="Times New Roman Cyr" w:eastAsia="Times New Roman Cyr" w:cs="Times New Roman Cyr"/>
          <w:spacing w:val="-4"/>
          <w:sz w:val="16"/>
          <w:szCs w:val="16"/>
        </w:rPr>
      </w:pPr>
      <w:r>
        <w:rPr>
          <w:rFonts w:eastAsia="Times New Roman Cyr" w:cs="Times New Roman Cyr" w:ascii="Times New Roman Cyr" w:hAnsi="Times New Roman Cyr"/>
          <w:spacing w:val="-4"/>
          <w:sz w:val="16"/>
          <w:szCs w:val="16"/>
        </w:rPr>
      </w:r>
    </w:p>
    <w:p>
      <w:pPr>
        <w:pStyle w:val="WWBodyText3"/>
        <w:rPr>
          <w:rFonts w:ascii="Times New Roman Cyr" w:hAnsi="Times New Roman Cyr" w:eastAsia="Times New Roman Cyr" w:cs="Times New Roman Cyr"/>
        </w:rPr>
      </w:pPr>
      <w:r>
        <w:rPr>
          <w:rFonts w:eastAsia="Times New Roman Cyr" w:cs="Times New Roman Cyr" w:ascii="Times New Roman Cyr" w:hAnsi="Times New Roman Cyr"/>
        </w:rPr>
        <w:t>Вашу ВИЗУ, поп-корн!</w:t>
      </w:r>
    </w:p>
    <w:p>
      <w:pPr>
        <w:pStyle w:val="WWBodyText3"/>
        <w:rPr>
          <w:rFonts w:ascii="Times New Roman Cyr" w:hAnsi="Times New Roman Cyr" w:eastAsia="Times New Roman Cyr" w:cs="Times New Roman Cyr"/>
        </w:rPr>
      </w:pPr>
      <w:r>
        <w:rPr>
          <w:rFonts w:eastAsia="Times New Roman Cyr" w:cs="Times New Roman Cyr" w:ascii="Times New Roman Cyr" w:hAnsi="Times New Roman Cyr"/>
        </w:rPr>
        <w:t>(для того, кто уверен, что «трансгенные дебаты его не касаются)</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этикетке почти каждого пищевого продукта есть информация о составе его, но практика показывает, что внутри можно натолкнуться и на «незадекларированный ингредиент». Если этим составляющим оказался, скажем, гвоздь, то его обязательно заметят, и озадаченный покупатель наверняка не останется равнодушных к такому факту. В случае с генетически модифицированными (ГМ) составляющими все гораздо сложнее. Например, трансгенный картофель внешне и по вкусу от обычного ничем не отличается.</w:t>
      </w:r>
    </w:p>
    <w:p>
      <w:pPr>
        <w:pStyle w:val="TextBody"/>
        <w:ind w:firstLine="567"/>
        <w:rPr/>
      </w:pPr>
      <w:r>
        <w:rPr>
          <w:rFonts w:eastAsia="Times New Roman Cyr" w:cs="Times New Roman Cyr" w:ascii="Times New Roman Cyr" w:hAnsi="Times New Roman Cyr"/>
        </w:rPr>
        <w:t xml:space="preserve">Поэтому в разных странах мира на продуктах с ГМ-ингредиен-тами появляется особая маркировка, сообщающая, что в продукте присутствует генетически модифицированный материал. Такая маркировка стала уже обязательной в Европейском Союзе, в некоторых государствах Азии. Если же в стране закона о маркировке нет, то торопиться с выводами о «традиционной ориентации» товара не стоит. Ведь прежде чем появиться на магазинной полке, каждый товар и все его составляющие проходят длинный путь, </w:t>
      </w:r>
      <w:r>
        <w:rPr>
          <w:rFonts w:eastAsia="Times New Roman Cyr" w:cs="Times New Roman Cyr" w:ascii="Times New Roman Cyr" w:hAnsi="Times New Roman Cyr"/>
          <w:spacing w:val="-6"/>
        </w:rPr>
        <w:t xml:space="preserve">проследить который часто невозможно. Это может происходить, например, так. </w:t>
      </w:r>
    </w:p>
    <w:p>
      <w:pPr>
        <w:pStyle w:val="Normal"/>
        <w:ind w:firstLine="567"/>
        <w:jc w:val="both"/>
        <w:rPr/>
      </w:pPr>
      <w:r>
        <w:rPr>
          <w:rFonts w:eastAsia="Times New Roman Cyr" w:cs="Times New Roman Cyr" w:ascii="Times New Roman Cyr" w:hAnsi="Times New Roman Cyr"/>
          <w:i/>
          <w:iCs/>
        </w:rPr>
        <w:t>Фермер Джон из Огайо собрал щедрый урожай кукурузы. Правда, кукурузы не простой, а трансгенной: ее не едят разные вредители, потому что, когда откусывают от нее кусочек, то сразу откидывают кверху лапки. Вскоре Джон продал весь свой урожаи местной зерно-закупочной компании «Грейн», которая покупала кукурузу почти у всех фермеров штата. В большие хранилища «Грейн» кукуруза поступала разная – и простая, и трансгенная. Так она и смешивалась до тех пор, пока у «Грейн» ее не начали покупать разные другие компании – чтобы превратить в муку для кон</w:t>
      </w:r>
      <w:r>
        <w:rPr>
          <w:rFonts w:eastAsia="Times New Roman Cyr" w:cs="Times New Roman Cyr" w:ascii="Times New Roman Cyr" w:hAnsi="Times New Roman Cyr"/>
          <w:i/>
          <w:iCs/>
          <w:spacing w:val="-6"/>
        </w:rPr>
        <w:t>дитерских изделий, для приготовления поп-корна, для консервации</w:t>
      </w:r>
      <w:r>
        <w:rPr>
          <w:rFonts w:eastAsia="Times New Roman Cyr" w:cs="Times New Roman Cyr" w:ascii="Times New Roman Cyr" w:hAnsi="Times New Roman Cyr"/>
          <w:spacing w:val="-6"/>
        </w:rPr>
        <w:t xml:space="preserve"> и т.д. и т.п.</w:t>
      </w:r>
    </w:p>
    <w:p>
      <w:pPr>
        <w:pStyle w:val="Normal"/>
        <w:ind w:firstLine="567"/>
        <w:jc w:val="both"/>
        <w:rPr/>
      </w:pPr>
      <w:r>
        <w:rPr>
          <w:rFonts w:eastAsia="Times New Roman Cyr" w:cs="Times New Roman Cyr" w:ascii="Times New Roman Cyr" w:hAnsi="Times New Roman Cyr"/>
          <w:i/>
          <w:iCs/>
        </w:rPr>
        <w:t>Если бы фермер Джон мог представить себе, в каких уголках мира и в каких блюдах очутилась выращенная кукуруза! Вынося в субботний день полную сумку покупок из соседнего магазина, мы можем и не подозревать, что там есть немного трансгенной кукурузы с поля фермера Джона, трансгенной сои из урожая аргентинского земледельца, и трансгенного картофеля из Румынии</w:t>
      </w:r>
      <w:r>
        <w:rPr>
          <w:rFonts w:eastAsia="Times New Roman Cyr" w:cs="Times New Roman Cyr" w:ascii="Times New Roman Cyr" w:hAnsi="Times New Roman Cyr"/>
        </w:rPr>
        <w:t>.</w:t>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каких продуктах может оказаться ГМ-материал</w:t>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BodyText22"/>
        <w:rPr/>
      </w:pPr>
      <w:r>
        <w:rPr>
          <w:rFonts w:eastAsia="Times New Roman Cyr" w:cs="Times New Roman Cyr" w:ascii="Times New Roman Cyr" w:hAnsi="Times New Roman Cyr"/>
        </w:rPr>
        <w:t xml:space="preserve">В тех, которые содержат ингредиенты, полученные из </w:t>
        <w:br/>
        <w:t xml:space="preserve">ГМ-растений. Это довольно длинный список продуктов, среди которых большинство - производимые известными пищевыми компаниями. К сожалению, отсутствие маркировки позволяет часто лишь предполагать, какой продукт может содержать ГМ-материал. Самые выращиваемые ГМ-кулътуры – соя и кукуруза, то есть – продукты ГМ с их содержанием находятся под особым подозрением. </w:t>
      </w:r>
    </w:p>
    <w:p>
      <w:pPr>
        <w:pStyle w:val="Normal"/>
        <w:rPr>
          <w:rFonts w:ascii="Arial Cyr" w:hAnsi="Arial Cyr" w:eastAsia="Arial Cyr" w:cs="Arial Cyr"/>
        </w:rPr>
      </w:pPr>
      <w:r>
        <w:rPr>
          <w:rFonts w:eastAsia="Arial Cyr" w:cs="Arial Cyr" w:ascii="Arial Cyr" w:hAnsi="Arial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Зачем понадобились трансг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rPr/>
      </w:pPr>
      <w:r>
        <w:rPr>
          <w:rFonts w:eastAsia="Times New Roman Cyr" w:cs="Times New Roman Cyr" w:ascii="Times New Roman Cyr" w:hAnsi="Times New Roman Cyr"/>
        </w:rPr>
        <w:t>Сторонники применения генной инженерии в сельском хозяйстве уверены: –  питаясь трансгенной пищей, человек подвергается опасности не большей, чем употребляя обычные продукты. Более того, некоторые ученые, фермеры, государственные чиновники и, конечно же, производители трансгенов убеждены, что без генной инженерии человечеству не обойтись. Основные аргументы в пользу этой технологии таковы:</w:t>
      </w:r>
    </w:p>
    <w:p>
      <w:pPr>
        <w:pStyle w:val="BodyTextIndent3"/>
        <w:numPr>
          <w:ilvl w:val="0"/>
          <w:numId w:val="2"/>
        </w:numPr>
        <w:tabs>
          <w:tab w:val="clear" w:pos="720"/>
          <w:tab w:val="left" w:pos="0" w:leader="none"/>
        </w:tabs>
        <w:ind w:left="567"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е предполагают, что на протяжении следующих 20 лет количество людей на планете увеличится вдвое. О том, как прокормить разрастающееся людское племя, приходится думать уже сейчас. Растения, сконструированные при помощи генной инженерии, могут давать более высокие урожаи, чем традиционные культуры. Ведь они искусственно наделены новыми полезными свойствами, например, устойчивостью к насекомым-вредителям. Именно воз</w:t>
        <w:softHyphen/>
        <w:t>можность повышения урожайности – основной аргумент в пользу того, что выращивание трансгенов – это реальный способ накормить увеличивающееся население Земли.</w:t>
      </w:r>
    </w:p>
    <w:p>
      <w:pPr>
        <w:pStyle w:val="BodyTextIndent3"/>
        <w:numPr>
          <w:ilvl w:val="0"/>
          <w:numId w:val="2"/>
        </w:numPr>
        <w:tabs>
          <w:tab w:val="clear" w:pos="720"/>
          <w:tab w:val="left" w:pos="0" w:leader="none"/>
        </w:tabs>
        <w:ind w:left="567"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тения можно модифицировать так, чтобы они содержали больше питательных веществ и витаминов. Например, "вставив" витамин А в рис, можно выращивать его в регионах, где люди страдают от недостатка этого витамина в организме.</w:t>
      </w:r>
    </w:p>
    <w:p>
      <w:pPr>
        <w:pStyle w:val="BodyTextIndent3"/>
        <w:numPr>
          <w:ilvl w:val="0"/>
          <w:numId w:val="2"/>
        </w:numPr>
        <w:tabs>
          <w:tab w:val="clear" w:pos="720"/>
          <w:tab w:val="left" w:pos="0" w:leader="none"/>
        </w:tabs>
        <w:ind w:left="567"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растения можно приспосабливать к экстремальным условиям, таким как засуха или холод. </w:t>
      </w:r>
    </w:p>
    <w:p>
      <w:pPr>
        <w:pStyle w:val="BodyTextIndent3"/>
        <w:numPr>
          <w:ilvl w:val="0"/>
          <w:numId w:val="2"/>
        </w:numPr>
        <w:tabs>
          <w:tab w:val="clear" w:pos="720"/>
          <w:tab w:val="left" w:pos="0" w:leader="none"/>
        </w:tabs>
        <w:ind w:left="567"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пользование ГМ-культур позволит менее интенсивно обрабатывать поля пестицидами и гербицидами. Так, встраивание в кукурузу гена земляной бактерии Ваcillus thuringiensis – природного пестицида – снабжает растение собственной защитой, и обрабатывать его дополнительно не надо. </w:t>
      </w:r>
    </w:p>
    <w:p>
      <w:pPr>
        <w:pStyle w:val="BodyTextIndent3"/>
        <w:numPr>
          <w:ilvl w:val="0"/>
          <w:numId w:val="2"/>
        </w:numPr>
        <w:tabs>
          <w:tab w:val="clear" w:pos="720"/>
          <w:tab w:val="left" w:pos="0" w:leader="none"/>
        </w:tabs>
        <w:ind w:left="567"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дукты питания, содержащие ГМ-ингредиенты, могут стать полезными для здоровья, если в них встроить вакцины против различных болезней. К примеру, уже изобретен салат-латук, который вырабатывает вакцину против гепатита Б, а также банан с содержанием анальгина. </w:t>
      </w:r>
    </w:p>
    <w:p>
      <w:pPr>
        <w:pStyle w:val="BodyTextIndent3"/>
        <w:numPr>
          <w:ilvl w:val="0"/>
          <w:numId w:val="2"/>
        </w:numPr>
        <w:tabs>
          <w:tab w:val="clear" w:pos="720"/>
          <w:tab w:val="left" w:pos="0" w:leader="none"/>
        </w:tabs>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а из генетически модифицированных растений может быть вкуснее и дешевле.</w:t>
      </w:r>
    </w:p>
    <w:p>
      <w:pPr>
        <w:pStyle w:val="BodyTextInden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Какие именно ГМ - растения выращиваются в мир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Самые распространенные </w:t>
      </w:r>
      <w:r>
        <w:rPr>
          <w:rFonts w:eastAsia="Times New Roman Cyr" w:cs="Times New Roman Cyr" w:ascii="Times New Roman Cyr" w:hAnsi="Times New Roman Cyr"/>
          <w:b/>
          <w:bCs/>
        </w:rPr>
        <w:t>ГМ-РАСТЕНИЯ –</w:t>
      </w:r>
      <w:r>
        <w:rPr>
          <w:rFonts w:eastAsia="Times New Roman Cyr" w:cs="Times New Roman Cyr" w:ascii="Times New Roman Cyr" w:hAnsi="Times New Roman Cyr"/>
          <w:i/>
          <w:iCs/>
        </w:rPr>
        <w:t xml:space="preserve"> соя, кукуруза, масличный рапс и хлопок. В некоторых странах для выращивания одобрены трансгенные помидоры, рис, кабачки. Эксперименты проводятся на подсолнечнике, сахарной свекле, табаке, винограде, деревьях и т.д. В тех странах, где пока нет разрешения на выращивание трансгенов, проводятся полевые испыт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3"/>
        <w:rPr/>
      </w:pPr>
      <w:r>
        <w:rPr>
          <w:rFonts w:eastAsia="Times New Roman Cyr" w:cs="Times New Roman Cyr" w:ascii="Times New Roman Cyr" w:hAnsi="Times New Roman Cyr"/>
        </w:rPr>
        <w:t>Все эти аргументы в пользу применения генной инженерии в сельском хозяйстве звучат более чем убедительно. Однако, как некогда сказал Альберт Эйнштейн: «Нам необходимо быть осторожными, чтобы не переоценить значение науки и научных методов в решении человеческих проблем; нам не следует считать, что только ученые-эксперты имеют право выражать свое мнение об организации общества». В общем, стоит вникнуть поглубже.</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1"/>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о о технологии «скрещивания» слона и моськи</w:t>
      </w:r>
    </w:p>
    <w:p>
      <w:pPr>
        <w:pStyle w:val="WWBodyText21"/>
        <w:jc w:val="center"/>
        <w:rPr>
          <w:rFonts w:ascii="Times New Roman Cyr" w:hAnsi="Times New Roman Cyr" w:eastAsia="Times New Roman Cyr" w:cs="Times New Roman Cyr"/>
        </w:rPr>
      </w:pPr>
      <w:r>
        <w:rPr>
          <w:rFonts w:eastAsia="Times New Roman Cyr" w:cs="Times New Roman Cyr" w:ascii="Times New Roman Cyr" w:hAnsi="Times New Roman Cyr"/>
        </w:rPr>
        <w:t>(или генная инженерия в лаборатории)</w:t>
      </w:r>
    </w:p>
    <w:p>
      <w:pPr>
        <w:pStyle w:val="WWBodyText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rPr/>
      </w:pPr>
      <w:r>
        <w:rPr>
          <w:rFonts w:eastAsia="Times New Roman Cyr" w:cs="Times New Roman Cyr" w:ascii="Times New Roman Cyr" w:hAnsi="Times New Roman Cyr"/>
        </w:rPr>
        <w:t>Новые, «желательные», свойства передаются объекту вместе с генами посредством искусственных манипуляций и перемещения генетического материала. Такая технология представляет собой пересадку гена или нескольких генов («кусочков» ДНК) из организма одного вида в организм другого вида.</w:t>
      </w:r>
    </w:p>
    <w:p>
      <w:pPr>
        <w:pStyle w:val="Normal"/>
        <w:ind w:firstLine="567"/>
        <w:jc w:val="both"/>
        <w:rPr/>
      </w:pPr>
      <w:r>
        <w:rPr>
          <w:rFonts w:eastAsia="Times New Roman Cyr" w:cs="Times New Roman Cyr" w:ascii="Times New Roman Cyr" w:hAnsi="Times New Roman Cyr"/>
        </w:rPr>
        <w:t xml:space="preserve">Например, из камбалы в помидор, чтобы овощ стал более морозоустойчивым. </w:t>
      </w:r>
    </w:p>
    <w:p>
      <w:pPr>
        <w:pStyle w:val="Normal"/>
        <w:ind w:firstLine="567"/>
        <w:jc w:val="both"/>
        <w:rPr/>
      </w:pPr>
      <w:r>
        <w:rPr>
          <w:rFonts w:eastAsia="Times New Roman Cyr" w:cs="Times New Roman Cyr" w:ascii="Times New Roman Cyr" w:hAnsi="Times New Roman Cyr"/>
        </w:rPr>
        <w:t>Новые генетически модифицированные организмы способны к размножению, они передают встроенные гены и приобретенные свойства своему потомству.</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Что такое ДНК? </w:t>
      </w:r>
    </w:p>
    <w:p>
      <w:pPr>
        <w:pStyle w:val="Normal"/>
        <w:ind w:firstLine="567"/>
        <w:jc w:val="both"/>
        <w:rPr/>
      </w:pPr>
      <w:r>
        <w:rPr>
          <w:rFonts w:eastAsia="Times New Roman Cyr" w:cs="Times New Roman Cyr" w:ascii="Times New Roman Cyr" w:hAnsi="Times New Roman Cyr"/>
          <w:i/>
          <w:iCs/>
        </w:rPr>
        <w:t>Это тонкая нить, вдоль которой записана вся наследственная информация. Длина молекулы ДНК в человеческом теле составляет приблизительно 60.000.000.000 км. Этого расстояния достаточно для того, чтобы 8.000 раз слетать на Луну и обратно.</w:t>
      </w:r>
    </w:p>
    <w:p>
      <w:pPr>
        <w:pStyle w:val="Normal"/>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Что такое ген?</w:t>
      </w:r>
    </w:p>
    <w:p>
      <w:pPr>
        <w:pStyle w:val="Normal"/>
        <w:ind w:firstLine="567"/>
        <w:jc w:val="both"/>
        <w:rPr/>
      </w:pPr>
      <w:r>
        <w:rPr>
          <w:rFonts w:eastAsia="Times New Roman Cyr" w:cs="Times New Roman Cyr" w:ascii="Times New Roman Cyr" w:hAnsi="Times New Roman Cyr"/>
          <w:i/>
          <w:iCs/>
        </w:rPr>
        <w:t>Ген – единица генетического материала, представляющая собой</w:t>
      </w:r>
      <w:r>
        <w:rPr>
          <w:rFonts w:eastAsia="Arial Cyr" w:cs="Arial Cyr" w:ascii="Arial Cyr" w:hAnsi="Arial Cyr"/>
          <w:i/>
          <w:iCs/>
        </w:rPr>
        <w:t xml:space="preserve"> </w:t>
      </w:r>
      <w:r>
        <w:rPr>
          <w:rFonts w:eastAsia="Times New Roman Cyr" w:cs="Times New Roman Cyr" w:ascii="Times New Roman Cyr" w:hAnsi="Times New Roman Cyr"/>
          <w:i/>
          <w:iCs/>
        </w:rPr>
        <w:t>отрезок молекулы ДНК, в котором закодирована инструкция к производству какого-то одного вида белка. Каждый ген имеет свою функцию или проявление, что выражается образованием специфического признака.</w:t>
      </w:r>
    </w:p>
    <w:p>
      <w:pPr>
        <w:pStyle w:val="Normal"/>
        <w:jc w:val="both"/>
        <w:rPr>
          <w:rFonts w:ascii="Arial Cyr" w:hAnsi="Arial Cyr" w:eastAsia="Arial Cyr" w:cs="Arial Cyr"/>
          <w:i/>
          <w:i/>
          <w:iCs/>
        </w:rPr>
      </w:pPr>
      <w:r>
        <w:rPr>
          <w:rFonts w:eastAsia="Arial Cyr" w:cs="Arial Cyr" w:ascii="Arial Cyr" w:hAnsi="Arial Cyr"/>
          <w:i/>
          <w:iCs/>
        </w:rPr>
      </w:r>
    </w:p>
    <w:p>
      <w:pPr>
        <w:pStyle w:val="BodyTextIndent3"/>
        <w:rPr/>
      </w:pPr>
      <w:r>
        <w:rPr>
          <w:rFonts w:eastAsia="Times New Roman Cyr" w:cs="Times New Roman Cyr" w:ascii="Times New Roman Cyr" w:hAnsi="Times New Roman Cyr"/>
        </w:rPr>
        <w:t>Есть несколько способов пересадки гена в чужую нить ДНК. Один из них называется «техника дробовика», также известная как «био-баллистика». Суть этого метода состоит в том, что в растительные клетки «стреляют» множеством мельчайших золотых частиц, покрытых специально сконструированными генами. «Залп» производят вслепую, в надежде на то, что ген попадет в ДНК.</w:t>
      </w:r>
    </w:p>
    <w:p>
      <w:pPr>
        <w:pStyle w:val="Normal"/>
        <w:ind w:firstLine="567"/>
        <w:jc w:val="both"/>
        <w:rPr/>
      </w:pPr>
      <w:r>
        <w:rPr>
          <w:rFonts w:eastAsia="Times New Roman Cyr" w:cs="Times New Roman Cyr" w:ascii="Times New Roman Cyr" w:hAnsi="Times New Roman Cyr"/>
        </w:rPr>
        <w:t>Процесс пересадки генов не отличается особой точностью. Инженер-генетик не может знать наверняка, в какое именно место в цепи ДНК встроятся новые ген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этот раз чужестранцы устроились именно здес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3"/>
        <w:rPr/>
      </w:pPr>
      <w:r>
        <w:rPr>
          <w:rFonts w:eastAsia="Times New Roman Cyr" w:cs="Times New Roman Cyr" w:ascii="Times New Roman Cyr" w:hAnsi="Times New Roman Cyr"/>
        </w:rPr>
        <w:t xml:space="preserve">Многие ученые считают, что такое перемещение может привести к непредсказуемым последствиям. Ведь известно, что основная масса признаков формируется как результат взаимодействия многих генов. Как же поведет себя новый ген в группе? Кроме того, один и тот же ген может принимать участие в формировании нескольких признаков организма. Когда, к примеру, в лосося «вмонтировали» ген гормона роста, то рыба не только удивительно быстро и значительно увеличилась в размерах, но и... позеленел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 генной инженерии применимы для всех живых форм – от микроорганизмов до человека. Самое широкое распространение они получили в сельском хозяйств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1"/>
        <w:jc w:val="center"/>
        <w:rPr>
          <w:rFonts w:ascii="Times New Roman Cyr" w:hAnsi="Times New Roman Cyr" w:eastAsia="Times New Roman Cyr" w:cs="Times New Roman Cyr"/>
        </w:rPr>
      </w:pPr>
      <w:r>
        <w:rPr>
          <w:rFonts w:eastAsia="Times New Roman Cyr" w:cs="Times New Roman Cyr" w:ascii="Times New Roman Cyr" w:hAnsi="Times New Roman Cyr"/>
        </w:rPr>
        <w:t>Какие новые характеристики чаще всего «прививают» растениям</w:t>
      </w:r>
    </w:p>
    <w:p>
      <w:pPr>
        <w:pStyle w:val="WWBodyText21"/>
        <w:jc w:val="center"/>
        <w:rPr>
          <w:rFonts w:ascii="Times New Roman Cyr" w:hAnsi="Times New Roman Cyr" w:eastAsia="Times New Roman Cyr" w:cs="Times New Roman Cyr"/>
        </w:rPr>
      </w:pPr>
      <w:r>
        <w:rPr>
          <w:rFonts w:eastAsia="Times New Roman Cyr" w:cs="Times New Roman Cyr" w:ascii="Times New Roman Cyr" w:hAnsi="Times New Roman Cyr"/>
        </w:rPr>
        <w:t>посредством генной инженерии?</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rPr/>
      </w:pPr>
      <w:r>
        <w:rPr>
          <w:rFonts w:eastAsia="Times New Roman Cyr" w:cs="Times New Roman Cyr" w:ascii="Times New Roman Cyr" w:hAnsi="Times New Roman Cyr"/>
          <w:i/>
          <w:iCs/>
        </w:rPr>
        <w:t xml:space="preserve">Чаще всего культурные растения наделяют устойчивостью к гербицидам, насекомым или вирусам. Устойчивость к гербицидам позволяет «избранному» растению быть невосприимчивым к смертельным для других дозам химикатов. В результате, поле очищается от всех лишних растений, то есть сорняков, а культуры, устойчивые или толерантные (терпимые) к гербициду, выживают. Чаще всего компания, продающая семена подобных растений, предлагает в наборе и соответствующие гербициды. </w:t>
      </w:r>
    </w:p>
    <w:p>
      <w:pPr>
        <w:pStyle w:val="BodyTextIndent3"/>
        <w:rPr/>
      </w:pPr>
      <w:r>
        <w:rPr>
          <w:rFonts w:eastAsia="Times New Roman Cyr" w:cs="Times New Roman Cyr" w:ascii="Times New Roman Cyr" w:hAnsi="Times New Roman Cyr"/>
          <w:i/>
          <w:iCs/>
        </w:rPr>
        <w:t>Устойчивая к насекомым флора становится поистине бесстрашной: например, непобедимый колорадский жук, съедая листик картофеля, погибает. Почти все такие растения содержат встроенный ген природного токсина - земляной бактерии Ваcillus tburingiensis.</w:t>
      </w:r>
    </w:p>
    <w:p>
      <w:pPr>
        <w:pStyle w:val="BodyTextIndent3"/>
        <w:rPr/>
      </w:pPr>
      <w:r>
        <w:rPr>
          <w:rFonts w:eastAsia="Times New Roman Cyr" w:cs="Times New Roman Cyr" w:ascii="Times New Roman Cyr" w:hAnsi="Times New Roman Cyr"/>
          <w:i/>
          <w:iCs/>
        </w:rPr>
        <w:t>Устойчивость к вирусу растение приобретает благодаря встроенному гену, взятому из этого же самого вирус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567"/>
        <w:jc w:val="both"/>
        <w:rPr/>
      </w:pPr>
      <w:r>
        <w:rPr>
          <w:rFonts w:eastAsia="Times New Roman Cyr" w:cs="Times New Roman Cyr" w:ascii="Times New Roman Cyr" w:hAnsi="Times New Roman Cyr"/>
        </w:rPr>
        <w:t xml:space="preserve">Часто понятие «генная инженерия» подменяют понятием «био-технология». Последнее гораздо шире - оно охватывает все виды практического применения живых организмов. Это может быть и «работа» микроорганизмов в процессе пивного брожения, и использование биокультур в приготовлении йогуртов и т.д. Традиционная селекция - тоже разновидность биотехнологии, как и генная инженерия. У каждой из них есть свое определенное место в общем «научно-производственном» комплексе. Ученые спорят: считать генную инженерию следующим шагом в селекции или же совершенно новой технологией. В отличие от традиционной селекции генная инженерия позволяет закрыть глаза на природные границы между видами и «перемешивать» даже растительные и животные гены. В природе такие процессы никогда не происходили. Безопасны ли подобные манипуляции? Что может произойти при нарушении природных границ? Ответов на эти вопросы сегодня не может дать никто. Ни один человек, даже если он самый опытный ученый, не готов определить, чем может обернуться выращивание и использование трансгенов для человека и природы.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Если опасность неизвестна, то стоит ли о ней говорить? </w:t>
      </w:r>
    </w:p>
    <w:p>
      <w:pPr>
        <w:pStyle w:val="Normal"/>
        <w:ind w:firstLine="567"/>
        <w:jc w:val="both"/>
        <w:rPr/>
      </w:pPr>
      <w:r>
        <w:rPr>
          <w:rFonts w:eastAsia="Times New Roman Cyr" w:cs="Times New Roman Cyr" w:ascii="Times New Roman Cyr" w:hAnsi="Times New Roman Cyr"/>
        </w:rPr>
        <w:t>Новые технологии приносят с собой как новые выгоды, так и новые риски. Генная инженерия – не исключение. Общепризнанно, что выращивание и использование генетически модифицированных расте</w:t>
      </w:r>
      <w:r>
        <w:rPr>
          <w:rFonts w:eastAsia="Times New Roman Cyr" w:cs="Times New Roman Cyr" w:ascii="Times New Roman Cyr" w:hAnsi="Times New Roman Cyr"/>
          <w:spacing w:val="-4"/>
        </w:rPr>
        <w:t>ний может повлиять как на здоровье людей, так и на развитие экосистем.</w:t>
      </w:r>
    </w:p>
    <w:p>
      <w:pPr>
        <w:pStyle w:val="Normal"/>
        <w:ind w:firstLine="567"/>
        <w:jc w:val="both"/>
        <w:rPr/>
      </w:pPr>
      <w:r>
        <w:rPr>
          <w:rFonts w:eastAsia="Times New Roman Cyr" w:cs="Times New Roman Cyr" w:ascii="Times New Roman Cyr" w:hAnsi="Times New Roman Cyr"/>
        </w:rPr>
        <w:t>Некоторые из возможных рисков уже определены учеными. Однако времени на адекватную оценку вероятности таких рисков, по мнению многих специалистов, было пока недостаточно.</w:t>
      </w:r>
    </w:p>
    <w:p>
      <w:pPr>
        <w:pStyle w:val="BodyTextIndent3"/>
        <w:rPr/>
      </w:pPr>
      <w:r>
        <w:rPr>
          <w:rFonts w:eastAsia="Times New Roman Cyr" w:cs="Times New Roman Cyr" w:ascii="Times New Roman Cyr" w:hAnsi="Times New Roman Cyr"/>
        </w:rPr>
        <w:t xml:space="preserve">Вполне очевидно, что потенциальный вред для окружающей среды и здоровья человека не выяснен полностью. Каждый из рисков, о которых говорится ниже, является всего лишь ответом на вопрос: «Что же может произойти плохого?» И ответ этот зависит от того, насколько хорошо ученые понимают организм и среду, куда попадает </w:t>
        <w:br/>
        <w:t>ГМ-материал. На данном этапе специалисты констатируют факт, что знаний в области биологии и экологии не достаточно для того, чтобы быть уверенным в получении исчерпывающего ответа на поставленный вопрос.</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усывая, помните…(о возможных рисках для здоровь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jc w:val="left"/>
        <w:rPr>
          <w:rFonts w:ascii="Times New Roman Cyr" w:hAnsi="Times New Roman Cyr" w:eastAsia="Times New Roman Cyr" w:cs="Times New Roman Cyr"/>
        </w:rPr>
      </w:pPr>
      <w:r>
        <w:rPr>
          <w:rFonts w:eastAsia="Times New Roman Cyr" w:cs="Times New Roman Cyr" w:ascii="Times New Roman Cyr" w:hAnsi="Times New Roman Cyr"/>
        </w:rPr>
        <w:t>Аллергии</w:t>
      </w:r>
    </w:p>
    <w:p>
      <w:pPr>
        <w:pStyle w:val="Normal"/>
        <w:ind w:firstLine="567"/>
        <w:jc w:val="both"/>
        <w:rPr/>
      </w:pPr>
      <w:r>
        <w:rPr>
          <w:rFonts w:eastAsia="Times New Roman Cyr" w:cs="Times New Roman Cyr" w:ascii="Times New Roman Cyr" w:hAnsi="Times New Roman Cyr"/>
        </w:rPr>
        <w:t>При использовании методов генной инженерии, аллергены могут передаваться от продуктов  питания, известных свойством вызывать аллергическую реакцию, к продуктам, которые считаются безопасными. В марте 1996 года ученые университета штата Небраска (США) подтвердили: аллерген из бразильского ореха был перенесен в сою. Изначально планировалось посредством генной инженерии встроить ген ореха в сою и таким образом увеличить в ней содержание белка. Новая соя, в результате, вызвала аллергическую реакцию у людей, организм которых не воспринимает орехов. Причиной аллергических реакций являются белки, а практически любой перенос гена в растительной культуре ведет к вырабатыванию некоего белка.</w:t>
      </w:r>
    </w:p>
    <w:p>
      <w:pPr>
        <w:pStyle w:val="BodyTextIndent3"/>
        <w:rPr/>
      </w:pPr>
      <w:r>
        <w:rPr>
          <w:rFonts w:eastAsia="Times New Roman Cyr" w:cs="Times New Roman Cyr" w:ascii="Times New Roman Cyr" w:hAnsi="Times New Roman Cyr"/>
        </w:rPr>
        <w:t>В создаваемые организмы аллергены могут передаваться не только из известных источников, таких как орехи, ракообразные и молочные продукты. Они также могут попасть из организмов, способность которых вызывать аллергию еще не изучена, - например, из бактерий и вирусов. Ученые пока имеют весьма ограниченные возможности определять, станет ли конкретный белок аллергеном для человека. И единственный путь узнать это наверняка - попробовать...</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Устойчивость к действию антибиотика</w:t>
      </w:r>
    </w:p>
    <w:p>
      <w:pPr>
        <w:pStyle w:val="TextBody"/>
        <w:ind w:firstLine="567"/>
        <w:rPr/>
      </w:pPr>
      <w:r>
        <w:rPr>
          <w:rFonts w:eastAsia="Times New Roman Cyr" w:cs="Times New Roman Cyr" w:ascii="Times New Roman Cyr" w:hAnsi="Times New Roman Cyr"/>
        </w:rPr>
        <w:t>После «выстрела» генетическим материалом по клетке с целью встроить новые гены инженеру-генетику необходимо понять, какое из попаданий было все-таки удачным. Для этого вместе с встраиваемым геном вносится хорошо заметный «ген-маркер», чаще всего – бактериальный ген устойчивости к действию антибиотика. Маркеры нужны только для самого процесса встраивания, но не исчезают из растения и впоследствии. Большинство полученных при помощи генной инженерии растительных культур содержит такой ген. Его присутствие может оказаться небезопасным.</w:t>
      </w:r>
    </w:p>
    <w:p>
      <w:pPr>
        <w:pStyle w:val="TextBody"/>
        <w:ind w:firstLine="567"/>
        <w:rPr/>
      </w:pPr>
      <w:r>
        <w:rPr>
          <w:rFonts w:eastAsia="Times New Roman Cyr" w:cs="Times New Roman Cyr" w:ascii="Times New Roman Cyr" w:hAnsi="Times New Roman Cyr"/>
        </w:rPr>
        <w:t xml:space="preserve">Во-первых, употребление ГМ-продуктов с такими «маркерами» способно снизить эффективность антибиотиков при борьбе с болезнью, если они принимаются вместе с едой. Например, съедая ГМ-помидор, содержащий устойчивый к антибиотику ген, и одновременно сам антибиотик, больной рискует оказаться обманутым: действие «не помидорного антибиотика» может быть нейтрализовано. </w:t>
      </w:r>
    </w:p>
    <w:p>
      <w:pPr>
        <w:pStyle w:val="TextBody"/>
        <w:ind w:firstLine="567"/>
        <w:rPr/>
      </w:pPr>
      <w:r>
        <w:rPr>
          <w:rFonts w:eastAsia="Times New Roman Cyr" w:cs="Times New Roman Cyr" w:ascii="Times New Roman Cyr" w:hAnsi="Times New Roman Cyr"/>
        </w:rPr>
        <w:t xml:space="preserve">Во-вторых, использование генов, устойчивых к антибиотикам, может привести к тому, что болезнетворные бактерии сами обзаведутся устойчивостью к антибиотикам и станут им неподвластны. И ампициллин, к примеру, будет бесполезен при лечении инфекционных заболеваний человека или животных.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Токсичность</w:t>
      </w:r>
    </w:p>
    <w:p>
      <w:pPr>
        <w:pStyle w:val="TextBody"/>
        <w:ind w:firstLine="567"/>
        <w:rPr/>
      </w:pPr>
      <w:r>
        <w:rPr>
          <w:rFonts w:eastAsia="Times New Roman Cyr" w:cs="Times New Roman Cyr" w:ascii="Times New Roman Cyr" w:hAnsi="Times New Roman Cyr"/>
        </w:rPr>
        <w:t xml:space="preserve">Манипуляции с генами способны увеличить содержание природных растительных токсинов в пище или создать совершенно новые токсины. Тот факт, что генетическая модификация может «показать зубки», был продемонстрирован на примере одного из первых </w:t>
        <w:br/>
        <w:t xml:space="preserve">ГМ-продуктов, предложенных на рынок - аминокислоты L-tryptophan. В конце восьмидесятых некая японская фирма начала использовать ГМ-бактерии в производстве пищевых добавок для продажи в США. Около сорока человек умерло, а у 1500 обнаружились заболевания крови, прежде чем продукт был окончательно изъят с полок магазинов. Действие смертельного токсина, вполне вероятно, могло быть связано с использованием ГМ-бактерии. Но производители продукта в дальнейшем не занимались изучением причин отравления. Все материалы, связанные с созданием продукта, были уничтожены вместе с лабораторией и... – дело закрыли. </w:t>
      </w:r>
    </w:p>
    <w:p>
      <w:pPr>
        <w:pStyle w:val="TextBody"/>
        <w:ind w:firstLine="567"/>
        <w:rPr/>
      </w:pPr>
      <w:r>
        <w:rPr>
          <w:rFonts w:eastAsia="Times New Roman Cyr" w:cs="Times New Roman Cyr" w:ascii="Times New Roman Cyr" w:hAnsi="Times New Roman Cyr"/>
        </w:rPr>
        <w:t>Есть также опасения, что культуры, устойчивые к гербицидам, приведут к увеличению использования гербицидов на полях, хотя производители и утверждают обратное. Выращивая подобные культуры, фермеры не заботятся о том, что передозировка гербицида им навредит. А поскольку все «лишние» растения их не интересуют, то на полях оказывается больше остатков опасных химикатов. Соответственно, больше их попадает в пищу и окружающую среду, что увеличивает риск заболевания раком и другими недугам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1"/>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умают эксперты Всемирной организации здравоохранения </w:t>
      </w:r>
    </w:p>
    <w:p>
      <w:pPr>
        <w:pStyle w:val="WWBodyText21"/>
        <w:jc w:val="center"/>
        <w:rPr>
          <w:rFonts w:ascii="Times New Roman Cyr" w:hAnsi="Times New Roman Cyr" w:eastAsia="Times New Roman Cyr" w:cs="Times New Roman Cyr"/>
        </w:rPr>
      </w:pPr>
      <w:r>
        <w:rPr>
          <w:rFonts w:eastAsia="Times New Roman Cyr" w:cs="Times New Roman Cyr" w:ascii="Times New Roman Cyr" w:hAnsi="Times New Roman Cyr"/>
        </w:rPr>
        <w:t>по поводу ГМ-пищи?</w:t>
      </w:r>
    </w:p>
    <w:p>
      <w:pPr>
        <w:pStyle w:val="WWBodyText2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i/>
          <w:iCs/>
        </w:rPr>
        <w:t>В сентябре 2000 года Всемирная организация здравоохранения проводила семинар на тему «Высвобождение генетически модифицированных организмов (ГМО) в окружающую среду: представляет ли это опасность для здоровья людей?» Участники семинара ответили на этот вопрос «да». Эксперты-медики признают существование «пробелов» в понимании роли и возможного влияния ГМО. Поэтому они считают, что прежде чем высвобождать генетически модифицированные организмы, необходимо тщательно проанализировать связанные с их использованием риски.</w:t>
      </w:r>
    </w:p>
    <w:p>
      <w:pPr>
        <w:pStyle w:val="Normal"/>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WW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Когда помидоры становятся бананами …</w:t>
      </w:r>
    </w:p>
    <w:p>
      <w:pPr>
        <w:pStyle w:val="WWBodyText2"/>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об экологической опасности)</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ind w:firstLine="567"/>
        <w:rPr/>
      </w:pPr>
      <w:r>
        <w:rPr>
          <w:rFonts w:eastAsia="Times New Roman Cyr" w:cs="Times New Roman Cyr" w:ascii="Times New Roman Cyr" w:hAnsi="Times New Roman Cyr"/>
        </w:rPr>
        <w:t xml:space="preserve">Природа далеко не полностью изучена современной наукой. Но именно природа, а не научные представления о ней, покажет степень влияния ГМ-растений на окружающую среду. Для того, чтобы ощутить последствия химической революции - загрязнение, токсичные отходы и рак – понадобилось полвека. Также и экологические последствия использования генной инженерии могут оставаться неочевидными на протяжении многих лет или десятилетий. </w:t>
      </w:r>
    </w:p>
    <w:p>
      <w:pPr>
        <w:pStyle w:val="TextBody"/>
        <w:ind w:firstLine="567"/>
        <w:rPr/>
      </w:pPr>
      <w:r>
        <w:rPr>
          <w:rFonts w:eastAsia="Times New Roman Cyr" w:cs="Times New Roman Cyr" w:ascii="Times New Roman Cyr" w:hAnsi="Times New Roman Cyr"/>
        </w:rPr>
        <w:t xml:space="preserve">Освобождаемые ГМО – живые организмы, способные к размножению, перемещению и мутациям. Пыльца с ГМ-растений переносится благодаря ветру, птицам и насекомым. Как только появятся дикие биотехнологические растения - их будет невозможно «отозвать» назад, и они превратятся в постоянный источник так называемого «гене-тического загрязнения». </w:t>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Суперсорняки</w:t>
      </w:r>
    </w:p>
    <w:p>
      <w:pPr>
        <w:pStyle w:val="TextBody"/>
        <w:ind w:firstLine="567"/>
        <w:rPr/>
      </w:pPr>
      <w:r>
        <w:rPr>
          <w:rFonts w:eastAsia="Times New Roman Cyr" w:cs="Times New Roman Cyr" w:ascii="Times New Roman Cyr" w:hAnsi="Times New Roman Cyr"/>
        </w:rPr>
        <w:t>Растения, которые были модифицированы как устойчивые к гербицидам и пестицидам, способны передавать свои новые свойства диким родственникам. Это может привести к появлению устойчивых к гербицидам и пестицидам сорняков – «суперсорняков». Пыльца, несущая модифициро</w:t>
      </w:r>
      <w:r>
        <w:rPr>
          <w:rFonts w:eastAsia="Times New Roman Cyr" w:cs="Times New Roman Cyr" w:ascii="Times New Roman Cyr" w:hAnsi="Times New Roman Cyr"/>
          <w:spacing w:val="-6"/>
        </w:rPr>
        <w:t xml:space="preserve">ванные гены, иногда оказывается за много километров от «своего» растения. </w:t>
      </w:r>
    </w:p>
    <w:p>
      <w:pPr>
        <w:pStyle w:val="TextBody"/>
        <w:ind w:firstLine="567"/>
        <w:rPr/>
      </w:pPr>
      <w:r>
        <w:rPr>
          <w:rFonts w:eastAsia="Times New Roman Cyr" w:cs="Times New Roman Cyr" w:ascii="Times New Roman Cyr" w:hAnsi="Times New Roman Cyr"/>
        </w:rPr>
        <w:t>Если же дикие растения начнут развивать устойчивость к определенным видам вредителей, то существующий природный баланс окажется нарушенным. Дикие растения станут неуязвимыми. Если это произойдет, ГМ-сорняки серьезно навредят сельскохозяйственным урожаям. В дикой природе они могут «заменить» собой естественную флору и нарушить жизнь целых экосистем, что повлияет на жизнедеятельность не только растительных, но и животных видов. Новая комбинация характеристик, приобретенных в результате генетической модификации, может позволить растениям непрошенно вторгаться в окружающую среду и диктовать свои правил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Когда природный пестицид бесполезен</w:t>
      </w:r>
    </w:p>
    <w:p>
      <w:pPr>
        <w:pStyle w:val="TextBody"/>
        <w:ind w:firstLine="567"/>
        <w:rPr/>
      </w:pPr>
      <w:r>
        <w:rPr>
          <w:rFonts w:eastAsia="Times New Roman Cyr" w:cs="Times New Roman Cyr" w:ascii="Times New Roman Cyr" w:hAnsi="Times New Roman Cyr"/>
        </w:rPr>
        <w:t xml:space="preserve">Некоторые генетически измененные растения, в частности </w:t>
        <w:br/>
        <w:t xml:space="preserve">Бт-культуры, представляют угрозу восприимчивости вредителей к одному из наиболее ценных природных пестицидов - земляной бактерии Васiillus thuringiensis (Бт). </w:t>
      </w:r>
    </w:p>
    <w:p>
      <w:pPr>
        <w:pStyle w:val="TextBody"/>
        <w:ind w:firstLine="567"/>
        <w:rPr/>
      </w:pPr>
      <w:r>
        <w:rPr>
          <w:rFonts w:eastAsia="Times New Roman Cyr" w:cs="Times New Roman Cyr" w:ascii="Times New Roman Cyr" w:hAnsi="Times New Roman Cyr"/>
        </w:rPr>
        <w:t>Существует опасение, что, если вредители будут постоянно подвергаться воздействию Бт из растений (ГМ-растение этого типа производят Бт-токсин почти во всех своих частях), то могут на него просто «подсесть». И тогда Бт станет бесполезным.</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травление природы </w:t>
      </w:r>
    </w:p>
    <w:p>
      <w:pPr>
        <w:pStyle w:val="TextBody"/>
        <w:ind w:firstLine="567"/>
        <w:rPr/>
      </w:pPr>
      <w:r>
        <w:rPr>
          <w:rFonts w:eastAsia="Times New Roman Cyr" w:cs="Times New Roman Cyr" w:ascii="Times New Roman Cyr" w:hAnsi="Times New Roman Cyr"/>
        </w:rPr>
        <w:t xml:space="preserve">Встраивание инородных генов в растения может иметь серьезные последствия и для животных. Например, ГМ-табак или рис, выращиваемые для производства пластика или лекарственных веществ, могут представлять угрозу для грызунов и других животных, которые подъедают после сбора урожая оставшиеся на поле растения.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явление новых вирусов </w:t>
      </w:r>
    </w:p>
    <w:p>
      <w:pPr>
        <w:pStyle w:val="TextBody"/>
        <w:ind w:firstLine="567"/>
        <w:rPr/>
      </w:pPr>
      <w:r>
        <w:rPr>
          <w:rFonts w:eastAsia="Times New Roman Cyr" w:cs="Times New Roman Cyr" w:ascii="Times New Roman Cyr" w:hAnsi="Times New Roman Cyr"/>
        </w:rPr>
        <w:t xml:space="preserve">Очень часто методы генной инженерии применяются для создания растений, устойчивых к вирусам. В геном растения встраиваются вирусные компоненты. По еще не установленным причинам, растения с этими компонентами становятся устойчивыми к воздействию самого вируса. Ученые предполагают, что встроенные гены могут «смешаться» с генами других вирусов, естественным путем заражающих растение. Таким образом, появляются генетические комбинации, которые, не исключено, могут вызывать новые и даже более опасные вирусы.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чем нынче гены? (или технология под контролем)</w:t>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567"/>
        <w:rPr/>
      </w:pPr>
      <w:r>
        <w:rPr>
          <w:rFonts w:eastAsia="Times New Roman Cyr" w:cs="Times New Roman Cyr" w:ascii="Times New Roman Cyr" w:hAnsi="Times New Roman Cyr"/>
        </w:rPr>
        <w:t>Главные действующие лица в развитии генной инженерии в сельском хозяйстве - несколько транснациональных корпораций. Они контролируют значительную часть мирового производства и продажи агрохимикатов, семян, продуктов питания, пищевых добавок и лекарств.</w:t>
      </w:r>
    </w:p>
    <w:p>
      <w:pPr>
        <w:pStyle w:val="TextBody"/>
        <w:ind w:firstLine="567"/>
        <w:rPr/>
      </w:pPr>
      <w:r>
        <w:rPr>
          <w:rFonts w:eastAsia="Times New Roman Cyr" w:cs="Times New Roman Cyr" w:ascii="Times New Roman Cyr" w:hAnsi="Times New Roman Cyr"/>
        </w:rPr>
        <w:t>Это – АstaZeneca, DuРоnt, Моnsаnto, Novartis и Аvеntis. Под их контролем находится почти две трети мирового рынка пестицидов, четверть коммерческого рынка зерновых и практически 100 процентов рынка ГМ-зерна. Еще пять лет назад ни одна из этих компаний не была представлена в перечне ведущих зерновых фирм. Имея в основном «химическое» прошлое за плечами, эти компании начали усиленно финансировать биотехнологии и производство семян. Пятерка биотехнологических корпораций называет себя индустрией «Life Sciences» («Науки о жизни»), журналисты окрестили их «биотехнологическими гигантам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 каких странах выращивают трансгены?</w:t>
      </w:r>
    </w:p>
    <w:p>
      <w:pPr>
        <w:pStyle w:val="Normal"/>
        <w:rPr>
          <w:rFonts w:ascii="Arial Cyr" w:hAnsi="Arial Cyr" w:eastAsia="Arial Cyr" w:cs="Arial Cyr"/>
        </w:rPr>
      </w:pPr>
      <w:r>
        <w:rPr>
          <w:rFonts w:eastAsia="Arial Cyr" w:cs="Arial Cyr" w:ascii="Arial Cyr" w:hAnsi="Arial Cyr"/>
        </w:rPr>
      </w:r>
    </w:p>
    <w:p>
      <w:pPr>
        <w:pStyle w:val="Normal"/>
        <w:ind w:firstLine="567"/>
        <w:jc w:val="both"/>
        <w:rPr/>
      </w:pPr>
      <w:r>
        <w:rPr>
          <w:rFonts w:eastAsia="Times New Roman Cyr" w:cs="Times New Roman Cyr" w:ascii="Times New Roman Cyr" w:hAnsi="Times New Roman Cyr"/>
          <w:i/>
          <w:iCs/>
        </w:rPr>
        <w:t>Основная масса трансгенов культивируется в США. Значительные пространства под них отведены в Канаде, Аргентине, Китае, меньше – в других странах. В 1996 году земли, отведенные под засев этими культурами, составляли 2,8 млн га, а в 1999 – 40 млн г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567"/>
        <w:jc w:val="both"/>
        <w:rPr/>
      </w:pPr>
      <w:r>
        <w:rPr>
          <w:rFonts w:eastAsia="Times New Roman Cyr" w:cs="Times New Roman Cyr" w:ascii="Times New Roman Cyr" w:hAnsi="Times New Roman Cyr"/>
        </w:rPr>
        <w:t>Столкнувшись с массовой обеспокоенностью общественности в Европе по поводу внедрения ГМ-растений в пищевой рацион, корпорации стали вкладывать многомиллионные средства в организацию кампаний по убеждению европейцев в безопасности и полезности  трансгенов и продуктов с их содержанием. К разработке общественных программ привлекались крупнейшие ПР-фирмы мира, например, «Вurson Магsteller».</w:t>
      </w:r>
    </w:p>
    <w:p>
      <w:pPr>
        <w:pStyle w:val="Normal"/>
        <w:ind w:firstLine="567"/>
        <w:jc w:val="both"/>
        <w:rPr/>
      </w:pPr>
      <w:r>
        <w:rPr>
          <w:rFonts w:eastAsia="Times New Roman Cyr" w:cs="Times New Roman Cyr" w:ascii="Times New Roman Cyr" w:hAnsi="Times New Roman Cyr"/>
        </w:rPr>
        <w:t xml:space="preserve">Вызывает опасение способность транснациональных компаний устанавливать доверительные взаимоотношения с правительствами разных стран мира. Это, наверняка, влияет на принятие официальных решений по регулированию таких вопросов на национальных уровнях. Существует и еще одна удивительная тенденция, особенно очевидная в США: люди, занимающие ключевые позиции в государственных структурах по контролю за безопасностью ГМ-культур, ранее пребывали на высоких должностях в какой-либо из вышеперечисленных корпораций. Или же, наоборот, из государственных кабинетов они уходят работать в биотехиндустрию, опять же - на ведущие должности. На западе эта тенденция названа "вращающейся дверью". </w:t>
      </w:r>
    </w:p>
    <w:p>
      <w:pPr>
        <w:pStyle w:val="Normal"/>
        <w:ind w:firstLine="567"/>
        <w:jc w:val="both"/>
        <w:rPr/>
      </w:pPr>
      <w:r>
        <w:rPr>
          <w:rFonts w:eastAsia="Times New Roman Cyr" w:cs="Times New Roman Cyr" w:ascii="Times New Roman Cyr" w:hAnsi="Times New Roman Cyr"/>
        </w:rPr>
        <w:t xml:space="preserve">Деятельность биотехнологических компаний - пример слияния науки и бизнеса. «Доминирующую роль в нашем бизнесе играет биология. Исследования и технология необходимы для того, чтобы делать открытия, развиваться и продавать продукты, которые имеют влияние на биологические системы – человеческие, растительные или животные», – утверждают представители Novartis. Компании не только содержат свои собственные лаборатории, но и финансируют проекты, связанные с развитием генной инженерии во многих академических вузах мира. </w:t>
      </w:r>
    </w:p>
    <w:p>
      <w:pPr>
        <w:pStyle w:val="Normal"/>
        <w:ind w:firstLine="567"/>
        <w:jc w:val="both"/>
        <w:rPr/>
      </w:pPr>
      <w:r>
        <w:rPr>
          <w:rFonts w:eastAsia="Times New Roman Cyr" w:cs="Times New Roman Cyr" w:ascii="Times New Roman Cyr" w:hAnsi="Times New Roman Cyr"/>
        </w:rPr>
        <w:t>Еще один штрих к общей картине деятельности транснациональных корпораций: компании, создающие ГМ-сорта, оформляют на них права интеллектуальной собственности, становясь, таким образом, владельцами модифицированных растений, то есть живых форм. Это является причиной постоянных массовых протестов со стороны экологических общественных организаций. Экологи считают, что «патенты на жизнь» противоестественны и аморальны – живые организмы вообще не могут считаться человеческими изобретениям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Когда впервые был выдан патент на живой организ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jc w:val="both"/>
        <w:rPr/>
      </w:pPr>
      <w:r>
        <w:rPr>
          <w:rFonts w:eastAsia="Times New Roman Cyr" w:cs="Times New Roman Cyr" w:ascii="Times New Roman Cyr" w:hAnsi="Times New Roman Cyr"/>
          <w:i/>
          <w:iCs/>
        </w:rPr>
        <w:t>В 1980 году Верховный суд США принял решение о выдаче патента на ГМ-бактерию, которая «поглощала» масла. Считается, что этот продуцент открыл новую эру – эру владения живыми формами. Теперь гены становятся частной собственностью.|</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От философии до тарелки – один шаг</w:t>
      </w:r>
    </w:p>
    <w:p>
      <w:pPr>
        <w:pStyle w:val="Normal"/>
        <w:rPr>
          <w:rFonts w:ascii="Arial Cyr" w:hAnsi="Arial Cyr" w:eastAsia="Arial Cyr" w:cs="Arial Cyr"/>
        </w:rPr>
      </w:pPr>
      <w:r>
        <w:rPr>
          <w:rFonts w:eastAsia="Arial Cyr" w:cs="Arial Cyr" w:ascii="Arial Cyr" w:hAnsi="Arial Cyr"/>
        </w:rPr>
      </w:r>
    </w:p>
    <w:p>
      <w:pPr>
        <w:pStyle w:val="Normal"/>
        <w:ind w:firstLine="567"/>
        <w:jc w:val="both"/>
        <w:rPr/>
      </w:pPr>
      <w:r>
        <w:rPr>
          <w:rFonts w:eastAsia="Times New Roman Cyr" w:cs="Times New Roman Cyr" w:ascii="Times New Roman Cyr" w:hAnsi="Times New Roman Cyr"/>
        </w:rPr>
        <w:t>Из чего же и каким образом складывается наша уверенность? Человек, как существо сомневающееся, обычно тщательно взвешивает все «за» и «против», прежде чем поверить во что-то. Особенно, если речь идет о жизненно важных для него вопросах, таких как питание. К генетически модифицированным продуктам люди во всем мире относятся по-разному. Если основывать свое мнение по поводу применения этой технологии исключительно на научных сведениях, то можно оказаться в одном из двух противоположных лагерей. Одни считают незамедлительное применение генной инженерии безопасным для природы и человека, а попытки ограничить его – торможением прогресса. Другие же склонны к предосторожности: поскольку наука еще недостаточно изучила количество и серьезность потенциальных рисков, то, прежде чем употреблять в пищу трансгены, необходимо их тщательно изучить и испытать на протяжении долгого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равда ли, что генная инженерия способна накормить планету?</w:t>
      </w:r>
    </w:p>
    <w:p>
      <w:pPr>
        <w:pStyle w:val="Normal"/>
        <w:rPr>
          <w:rFonts w:ascii="Arial Cyr" w:hAnsi="Arial Cyr" w:eastAsia="Arial Cyr" w:cs="Arial Cyr"/>
        </w:rPr>
      </w:pPr>
      <w:r>
        <w:rPr>
          <w:rFonts w:eastAsia="Arial Cyr" w:cs="Arial Cyr" w:ascii="Arial Cyr" w:hAnsi="Arial Cyr"/>
        </w:rPr>
      </w:r>
    </w:p>
    <w:p>
      <w:pPr>
        <w:pStyle w:val="BodyTextIndent3"/>
        <w:rPr/>
      </w:pPr>
      <w:r>
        <w:rPr>
          <w:rFonts w:eastAsia="Times New Roman Cyr" w:cs="Times New Roman Cyr" w:ascii="Times New Roman Cyr" w:hAnsi="Times New Roman Cyr"/>
          <w:i/>
          <w:iCs/>
        </w:rPr>
        <w:t xml:space="preserve">Биотехнологические компании любят использовать этот аргумент в работе с общественностью. Однако его необоснованность становится очевидной, если задаться вопросом: «Почему уже сейчас 800 млн. человек в мире голодают?» Ведь в мире производится достаточно продуктов питания для того, чтобы накормить каждого живого на планете. Голод – результат бедности в странах третьего мира и неравного доступа к пище, а не ее недостатка. Значительно большую часть природных ресурсов потребляют в богатых индустриальных странах. У бедных просто нет денег на закупку пищи, удобрений на улучшение инфраструктуры (сельского хозяйства). </w:t>
      </w:r>
    </w:p>
    <w:p>
      <w:pPr>
        <w:pStyle w:val="BodyTextIndent3"/>
        <w:rPr/>
      </w:pPr>
      <w:r>
        <w:rPr>
          <w:rFonts w:eastAsia="Times New Roman Cyr" w:cs="Times New Roman Cyr" w:ascii="Times New Roman Cyr" w:hAnsi="Times New Roman Cyr"/>
        </w:rPr>
        <w:t>Люди, выбирая стиль питания, исходят не только из научных доводов, но и из личных этических, религиозных и экологических принципов. И эти принципы не менее вески. Для вегетарианца наверняка неприемлемо есть помидор, в который «вмонтирован» ген камбалы лишь с той целью, чтобы овощ не подмерзал и дольше хранился. Если к тому же на кетчупе из таких помидоров нет соответствующей маркировки, то под сомнение попадает право человека в целом на самостоятельный выбор питания. Уже сейчас миллионы людей, исповедующие определенные этические или религиозные принципы, употребляют пищу с ГМ-составляющими вопреки своим принципам, просто не зная, что именно они едят. А ведь многие верующие считают, что генная инженерия противоестественна, поскольку модификации с генами – амбициозная попытка человека вмешаться в сферу, принадлежащую исключительно Высшей силе. Но даже если человек не имеет определенных религиозных взглядов, у него может возникнуть вполне оправданный вопрос: неужели человечество, доказавшее свою несостоятельность в сохранении природного богатства планеты, имеет право изменять и эксплуатировать основу жизни – генетическую информацию, накопленную и упорядоченную миллионами лет эволюции?</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что экологи вечно тормозят прогресс и развитие </w:t>
      </w:r>
    </w:p>
    <w:p>
      <w:pPr>
        <w:pStyle w:val="WWBodyText2"/>
        <w:jc w:val="center"/>
        <w:rPr>
          <w:rFonts w:ascii="Times New Roman Cyr" w:hAnsi="Times New Roman Cyr" w:eastAsia="Times New Roman Cyr" w:cs="Times New Roman Cyr"/>
        </w:rPr>
      </w:pPr>
      <w:r>
        <w:rPr>
          <w:rFonts w:eastAsia="Times New Roman Cyr" w:cs="Times New Roman Cyr" w:ascii="Times New Roman Cyr" w:hAnsi="Times New Roman Cyr"/>
        </w:rPr>
        <w:t>цивилизации. Они бы с радостью загнали всех обратно в пещеры...</w:t>
      </w:r>
    </w:p>
    <w:p>
      <w:pPr>
        <w:pStyle w:val="WWBodyText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А что такое «прогресс» и «цивилизация»? И что важнее: «жизненный стандарт» или «качество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Экологические организации по всему миру требуют от национальных правительств не спешить с регистрацией ГМ-растений и направлять средства в первую очередь на изучение и оценку риска, а не на немедленное внедрение новой технологии. Организации потребителей добиваются того, чтобы каждый продукт, содержащий ГМ-ингредиент, имел соответствующую маркировку. Так сложилось, что общественность в странах Европы проявляет гораздо большую обеспокоенность в связи с внедрением методов генной инженерии в сельское хозяйство, чем жители США, где около 60 % продуктов питания содержат ГМ-материал. Этот феномен объясняется тем, что большинство американцев доверяют национальным государственным ведомствам, в частности РОА (Администрация по контролю за пищевыми продуктами и фармацевтическими препаратами), занимающимся вопросами безопасности продуктов питания. Однако, в последнее время под сомнение ставится основной подход  РОА к оценке ГМ-продуктов. Он заключается в том, что ГМ-пища не отличается от традиционной, а соответственно, и не требует особого изу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Каково мнение «профессиональных потребителей»?</w:t>
      </w:r>
    </w:p>
    <w:p>
      <w:pPr>
        <w:pStyle w:val="WWBodyText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i/>
          <w:iCs/>
        </w:rPr>
        <w:t>Украинская Ассоциация потребителей (УАП) и Институт потребителя разделяют позицию Всемирной организации союзов потребителей (Соnsumers International, С!) о необходимости маркировки</w:t>
        <w:br/>
        <w:t xml:space="preserve">ГМ-продуктов, чтобы каждый мог реализовать </w:t>
      </w:r>
      <w:r>
        <w:rPr>
          <w:rFonts w:eastAsia="Times New Roman Cyr" w:cs="Times New Roman Cyr" w:ascii="Times New Roman Cyr" w:hAnsi="Times New Roman Cyr"/>
          <w:b/>
          <w:bCs/>
          <w:i/>
          <w:iCs/>
        </w:rPr>
        <w:t>свое право на информацию и осознанный выбор</w:t>
      </w:r>
      <w:r>
        <w:rPr>
          <w:rFonts w:eastAsia="Times New Roman Cyr" w:cs="Times New Roman Cyr" w:ascii="Times New Roman Cyr" w:hAnsi="Times New Roman Cyr"/>
          <w:i/>
          <w:iCs/>
        </w:rPr>
        <w:t>.</w:t>
      </w:r>
    </w:p>
    <w:p>
      <w:pPr>
        <w:pStyle w:val="Normal"/>
        <w:ind w:firstLine="567"/>
        <w:jc w:val="both"/>
        <w:rPr/>
      </w:pPr>
      <w:r>
        <w:rPr>
          <w:rFonts w:eastAsia="Times New Roman Cyr" w:cs="Times New Roman Cyr" w:ascii="Times New Roman Cyr" w:hAnsi="Times New Roman Cyr"/>
          <w:i/>
          <w:iCs/>
        </w:rPr>
        <w:t>Еще в 1997 году после 15-го Всемирного конгресса потребителей УАП обратилась к Президенту Украины, Верховной Раде и Правительству с требованием введения в Украине обязательной маркировки продуктов, полученных методами генной инженерии, что предусмотрено соответствующими Директивами Европейского Союза.</w:t>
      </w:r>
    </w:p>
    <w:p>
      <w:pPr>
        <w:pStyle w:val="Normal"/>
        <w:ind w:firstLine="567"/>
        <w:jc w:val="both"/>
        <w:rPr/>
      </w:pPr>
      <w:r>
        <w:rPr>
          <w:rFonts w:eastAsia="Times New Roman Cyr" w:cs="Times New Roman Cyr" w:ascii="Times New Roman Cyr" w:hAnsi="Times New Roman Cyr"/>
          <w:i/>
          <w:iCs/>
        </w:rPr>
        <w:t xml:space="preserve">15 марта 2000 года Всемирный день защиты прав потребителей прошел под лозунгом С1 о ГМ-продуктах «Наше питание – чей выбор?». В этот день президент УАП огласил новое обращение к верховным органам власти о необходимости введения в Украине маркировки </w:t>
        <w:br/>
        <w:t xml:space="preserve">ГМ-продуктов и законодательного ее закрепления. Правительство Украины признало важность проблемы и поручило министерствам и ведомствам определить свою позицию в этом вопросе, а Госстандарту – подготовить обобщенные предложения. </w:t>
      </w:r>
    </w:p>
    <w:p>
      <w:pPr>
        <w:pStyle w:val="Normal"/>
        <w:ind w:firstLine="567"/>
        <w:jc w:val="both"/>
        <w:rPr/>
      </w:pPr>
      <w:r>
        <w:rPr>
          <w:rFonts w:eastAsia="Times New Roman Cyr" w:cs="Times New Roman Cyr" w:ascii="Times New Roman Cyr" w:hAnsi="Times New Roman Cyr"/>
          <w:i/>
          <w:iCs/>
        </w:rPr>
        <w:t xml:space="preserve">Опросы общественного мнения относительно ГМ-продуктов, проведенные Институтом потребителя, показали, что у украинцев существует огромный интерес к этому вопросу. А спрос на соответствующую </w:t>
      </w:r>
      <w:r>
        <w:rPr>
          <w:rFonts w:eastAsia="Times New Roman Cyr" w:cs="Times New Roman Cyr" w:ascii="Times New Roman Cyr" w:hAnsi="Times New Roman Cyr"/>
          <w:i/>
          <w:iCs/>
          <w:spacing w:val="-4"/>
        </w:rPr>
        <w:t xml:space="preserve">информацию, которой, на их взгляд, пока явно недостаточно, возрастает. </w:t>
      </w:r>
    </w:p>
    <w:p>
      <w:pPr>
        <w:pStyle w:val="Normal"/>
        <w:ind w:firstLine="567"/>
        <w:jc w:val="both"/>
        <w:rPr>
          <w:rFonts w:ascii="Times New Roman Cyr" w:hAnsi="Times New Roman Cyr" w:eastAsia="Times New Roman Cyr" w:cs="Times New Roman Cyr"/>
          <w:i/>
          <w:i/>
          <w:iCs/>
          <w:spacing w:val="-4"/>
        </w:rPr>
      </w:pPr>
      <w:r>
        <w:rPr>
          <w:rFonts w:eastAsia="Times New Roman Cyr" w:cs="Times New Roman Cyr" w:ascii="Times New Roman Cyr" w:hAnsi="Times New Roman Cyr"/>
          <w:i/>
          <w:iCs/>
          <w:spacing w:val="-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Мой большой маленький выбор</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3"/>
        <w:rPr/>
      </w:pPr>
      <w:r>
        <w:rPr>
          <w:rFonts w:eastAsia="Times New Roman Cyr" w:cs="Times New Roman Cyr" w:ascii="Times New Roman Cyr" w:hAnsi="Times New Roman Cyr"/>
        </w:rPr>
        <w:t xml:space="preserve">В странах Европейского Союза дебаты относительно того, нужна маркировка или нет, уже прекратились. Нужна. Вопрос теперь в другом: какой она должна быть и что именно маркировать. Все больше стран вводят обязательную маркировку. Даже правительства государств, которые раньше выступали категорически против маркировки (Бразилия, Австралия, Новая Зеландия, Южная Корея и Япония), сейчас разрабатывают механизмы введения правил маркировки. Так правительства реагируют на давление со стороны потребителей, их стремление больше знать о потенциальных рисках и самим иметь возможность контролировать свою безопасность. </w:t>
      </w:r>
    </w:p>
    <w:p>
      <w:pPr>
        <w:pStyle w:val="BodyTextIndent3"/>
        <w:rPr/>
      </w:pPr>
      <w:r>
        <w:rPr>
          <w:rFonts w:eastAsia="Times New Roman Cyr" w:cs="Times New Roman Cyr" w:ascii="Times New Roman Cyr" w:hAnsi="Times New Roman Cyr"/>
        </w:rPr>
        <w:t xml:space="preserve">Наибольшее сопротивление маркировке оказывают биотехнологическая индустрия, Всемирная торговая организация и правительства некоторых стран. Это и понятно: введение маркировки потребует значительных финансовых затрат. Ведь для того, чтобы поставить, к примеру, на пиве этикетку «свободен от ГМ-материала», необходимо проследить путь движения всех составляющих его компонентов от поля до прилавка магазина. Кроме того, представители компаний опасаются: поставить на продукте знак, указывающий на содержание </w:t>
        <w:br/>
        <w:t xml:space="preserve">ГМ-ингредиента – все равно, что заклеймить товар меткой «яд». По этому поводу некоторые эксперты отмечают непоследовательность в утверждениях представителей биотехнологической индустрии: «Они уверяют, что их генетически модифицированные продукты отличны от других и уникальны, когда добиваются получения патентов на них. А когда от них требуют маркировки, с не меньшим энтузиазмом говорят, что их продукты ничем от других не отличаются». </w:t>
      </w:r>
    </w:p>
    <w:p>
      <w:pPr>
        <w:pStyle w:val="BodyTextIndent3"/>
        <w:rPr/>
      </w:pPr>
      <w:r>
        <w:rPr>
          <w:rFonts w:eastAsia="Times New Roman Cyr" w:cs="Times New Roman Cyr" w:ascii="Times New Roman Cyr" w:hAnsi="Times New Roman Cyr"/>
        </w:rPr>
        <w:t>Маркировка, по сути, нужна потребителям. Она – не мораторий на генную инженерию, а возможность покупателя делать выбор на основе минимальной информации.</w:t>
      </w:r>
    </w:p>
    <w:p>
      <w:pPr>
        <w:pStyle w:val="Normal"/>
        <w:ind w:firstLine="567"/>
        <w:jc w:val="both"/>
        <w:rPr/>
      </w:pPr>
      <w:r>
        <w:rPr>
          <w:rFonts w:eastAsia="Times New Roman Cyr" w:cs="Times New Roman Cyr" w:ascii="Times New Roman Cyr" w:hAnsi="Times New Roman Cyr"/>
        </w:rPr>
        <w:t>Если же маркировки не предусмотрено (как во многих странах СНГ), то покупателям просто остается задавать вопросы – продавцам, компаниям-производителям, организациям по защите потребителей и экологическим группам. Пример стран Западной Европы показывает, что чем больше вопросов задают простые граждане, чем меньше безразличия они проявляют, тем скорее начнут их защищать официальные власти. В Англии, к примеру, под давлением общественности властям пришлось ввести обязательную маркировку ГМ-продуктов даже в ресторанных меню.</w:t>
      </w:r>
    </w:p>
    <w:p>
      <w:pPr>
        <w:pStyle w:val="WWBodyText22"/>
        <w:rPr>
          <w:rFonts w:ascii="Times New Roman Cyr" w:hAnsi="Times New Roman Cyr" w:eastAsia="Times New Roman Cyr" w:cs="Times New Roman Cyr"/>
        </w:rPr>
      </w:pPr>
      <w:r>
        <w:rPr>
          <w:rFonts w:eastAsia="Times New Roman Cyr" w:cs="Times New Roman Cyr" w:ascii="Times New Roman Cyr" w:hAnsi="Times New Roman Cyr"/>
        </w:rPr>
        <w:t>Кажущиеся незначительными поступки и решения могут иметь значительное, непредсказуемое влияние на то, что будет происходить в будущем. Очевидно, что тысячи таких личных решений и создают эпоху новой циви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в Интернете можно найти информацию о генной инженерии?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сожалению, почти все материалы на английском язык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http://www.ucsusa.org </w:t>
      </w:r>
    </w:p>
    <w:p>
      <w:pPr>
        <w:pStyle w:val="BodyTextIndent3"/>
        <w:rPr/>
      </w:pPr>
      <w:r>
        <w:rPr>
          <w:rFonts w:eastAsia="Times New Roman Cyr" w:cs="Times New Roman Cyr" w:ascii="Times New Roman Cyr" w:hAnsi="Times New Roman Cyr"/>
        </w:rPr>
        <w:t>Союз небезразличных ученых (Union of Соnсегned Scientists). Союз основан в 1969 году в США и сейчас объединяет более 50 тысяч ученых и граждан. На странице Союза – информация о генной инженерии в популярном изложении.</w:t>
      </w:r>
    </w:p>
    <w:p>
      <w:pPr>
        <w:pStyle w:val="BodyTextIndent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Indent3"/>
        <w:ind w:hanging="0"/>
        <w:rPr>
          <w:rFonts w:ascii="Times New Roman Cyr" w:hAnsi="Times New Roman Cyr" w:eastAsia="Times New Roman Cyr" w:cs="Times New Roman Cyr"/>
        </w:rPr>
      </w:pPr>
      <w:r>
        <w:rPr>
          <w:rFonts w:eastAsia="Times New Roman Cyr" w:cs="Times New Roman Cyr" w:ascii="Times New Roman Cyr" w:hAnsi="Times New Roman Cyr"/>
          <w:b/>
          <w:bCs/>
        </w:rPr>
        <w:t>http://www.consumersinternational.org</w:t>
      </w:r>
    </w:p>
    <w:p>
      <w:pPr>
        <w:pStyle w:val="BodyTextIndent3"/>
        <w:rPr/>
      </w:pPr>
      <w:r>
        <w:rPr>
          <w:rFonts w:eastAsia="Times New Roman Cyr" w:cs="Times New Roman Cyr" w:ascii="Times New Roman Cyr" w:hAnsi="Times New Roman Cyr"/>
        </w:rPr>
        <w:t xml:space="preserve">Международный союз потребителей (Соnsumers International). Союз объединяет миллионы людей, занимающихся защитой прав потребителей по всему миру. На странице в Интернете много информации о маркировки продуктов с генетически модифицированными ингредиентами. </w:t>
      </w:r>
    </w:p>
    <w:p>
      <w:pPr>
        <w:pStyle w:val="BodyTextIndent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Indent3"/>
        <w:ind w:hanging="0"/>
        <w:rPr>
          <w:rFonts w:ascii="Times New Roman Cyr" w:hAnsi="Times New Roman Cyr" w:eastAsia="Times New Roman Cyr" w:cs="Times New Roman Cyr"/>
        </w:rPr>
      </w:pPr>
      <w:r>
        <w:rPr>
          <w:rFonts w:eastAsia="Times New Roman Cyr" w:cs="Times New Roman Cyr" w:ascii="Times New Roman Cyr" w:hAnsi="Times New Roman Cyr"/>
          <w:b/>
          <w:bCs/>
        </w:rPr>
        <w:t>http://www.psrast.org</w:t>
      </w:r>
    </w:p>
    <w:p>
      <w:pPr>
        <w:pStyle w:val="BodyTextIndent3"/>
        <w:rPr/>
      </w:pPr>
      <w:r>
        <w:rPr>
          <w:rFonts w:eastAsia="Times New Roman Cyr" w:cs="Times New Roman Cyr" w:ascii="Times New Roman Cyr" w:hAnsi="Times New Roman Cyr"/>
        </w:rPr>
        <w:t>Международная организация врачей и ученых за ответственное применение знаний науки и технологии (Рhysicians and Scientists for Responsible Application of Science and Technology- A Global Network). Среди организаторов – биологи, генетики, химики, ботаники, экологи, географы, психологи, социологи и т.д. Сайт организации содержит базовую информацию о генной инженерии и ссылки на научные исследования в этой области и другие информационные страницы.</w:t>
      </w:r>
    </w:p>
    <w:p>
      <w:pPr>
        <w:pStyle w:val="BodyTextIndent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http://www.truefoodnow.org </w:t>
      </w:r>
    </w:p>
    <w:p>
      <w:pPr>
        <w:pStyle w:val="BodyTextIndent3"/>
        <w:rPr/>
      </w:pPr>
      <w:r>
        <w:rPr>
          <w:rFonts w:eastAsia="Times New Roman Cyr" w:cs="Times New Roman Cyr" w:ascii="Times New Roman Cyr" w:hAnsi="Times New Roman Cyr"/>
        </w:rPr>
        <w:t xml:space="preserve">Страница кампании Гринпис против генной инженерии в США. Содержит полный список продуктов с генетически модифицированными ингредиентами. Можно найти красивую тематическую заставку для монитора, а также отправить «ГМ-открытки» друзьям. Страница – яркий и красочный пример выступления общественности за свое право на выбор.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http://www.oneworid.org/penguin/genetics/home.html</w:t>
      </w:r>
    </w:p>
    <w:p>
      <w:pPr>
        <w:pStyle w:val="Normal"/>
        <w:ind w:firstLine="567"/>
        <w:jc w:val="both"/>
        <w:rPr/>
      </w:pPr>
      <w:r>
        <w:rPr>
          <w:rFonts w:eastAsia="Times New Roman Cyr" w:cs="Times New Roman Cyr" w:ascii="Times New Roman Cyr" w:hAnsi="Times New Roman Cyr"/>
        </w:rPr>
        <w:t>История пингвина-малыша, который хотел больше знать о ген</w:t>
      </w:r>
      <w:r>
        <w:rPr>
          <w:rFonts w:eastAsia="Times New Roman Cyr" w:cs="Times New Roman Cyr" w:ascii="Times New Roman Cyr" w:hAnsi="Times New Roman Cyr"/>
          <w:spacing w:val="-4"/>
        </w:rPr>
        <w:t xml:space="preserve">ной инженерии. Популярно – в картинках-комиксах для самых маленьких. </w:t>
      </w:r>
    </w:p>
    <w:p>
      <w:pPr>
        <w:pStyle w:val="Normal"/>
        <w:ind w:firstLine="567"/>
        <w:jc w:val="both"/>
        <w:rPr>
          <w:rFonts w:ascii="Times New Roman Cyr" w:hAnsi="Times New Roman Cyr" w:eastAsia="Times New Roman Cyr" w:cs="Times New Roman Cyr"/>
          <w:spacing w:val="-4"/>
          <w:sz w:val="16"/>
          <w:szCs w:val="16"/>
        </w:rPr>
      </w:pPr>
      <w:r>
        <w:rPr>
          <w:rFonts w:eastAsia="Times New Roman Cyr" w:cs="Times New Roman Cyr" w:ascii="Times New Roman Cyr" w:hAnsi="Times New Roman Cyr"/>
          <w:spacing w:val="-4"/>
          <w:sz w:val="16"/>
          <w:szCs w:val="16"/>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http://www.dossier.kiev.ua</w:t>
      </w:r>
    </w:p>
    <w:p>
      <w:pPr>
        <w:pStyle w:val="BodyTextIndent3"/>
        <w:rPr/>
      </w:pPr>
      <w:r>
        <w:rPr>
          <w:rFonts w:eastAsia="Times New Roman Cyr" w:cs="Times New Roman Cyr" w:ascii="Times New Roman Cyr" w:hAnsi="Times New Roman Cyr"/>
        </w:rPr>
        <w:t>Экологический информационный центр «Зеленое досье» (Украина). На сайте дважды в месяц обновляются международные общественные, политические, научные и бизнес новости, связанные с генной инженерией (на русском).</w:t>
      </w:r>
    </w:p>
    <w:sectPr>
      <w:headerReference w:type="default" r:id="rId2"/>
      <w:type w:val="nextPage"/>
      <w:pgSz w:w="12240" w:h="15840"/>
      <w:pgMar w:left="2694" w:right="3026" w:gutter="0" w:header="3544" w:top="4111" w:footer="0" w:bottom="2410"/>
      <w:pgNumType w:start="3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5080</wp:posOffset>
              </wp:positionV>
              <wp:extent cx="280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4pt;mso-position-vertical-relative:text;margin-left:152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eastAsia="Times New Roman" w:cs="Times New Roman"/>
      <w:b/>
      <w:bC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style>
  <w:style w:type="paragraph" w:styleId="BodyTextIndent2">
    <w:name w:val="Body Text Indent 2"/>
    <w:basedOn w:val="Normal"/>
    <w:qFormat/>
    <w:pPr>
      <w:ind w:left="142" w:hanging="0"/>
      <w:jc w:val="both"/>
    </w:pPr>
    <w:rPr>
      <w:rFonts w:ascii="Times New Roman" w:hAnsi="Times New Roman" w:eastAsia="Times New Roman" w:cs="Times New Roman"/>
      <w:sz w:val="24"/>
      <w:szCs w:val="24"/>
    </w:rPr>
  </w:style>
  <w:style w:type="paragraph" w:styleId="BodyTextIndent3">
    <w:name w:val="Body Text Indent 3"/>
    <w:basedOn w:val="Normal"/>
    <w:qFormat/>
    <w:pPr>
      <w:ind w:firstLine="567"/>
      <w:jc w:val="both"/>
    </w:pPr>
    <w:rPr>
      <w:rFonts w:ascii="Times New Roman" w:hAnsi="Times New Roman" w:eastAsia="Times New Roman" w:cs="Times New Roman"/>
    </w:rPr>
  </w:style>
  <w:style w:type="paragraph" w:styleId="WWBodyText2">
    <w:name w:val="WW-Body Text 2"/>
    <w:basedOn w:val="Normal"/>
    <w:qFormat/>
    <w:pPr>
      <w:jc w:val="both"/>
    </w:pPr>
    <w:rPr>
      <w:rFonts w:ascii="Times New Roman" w:hAnsi="Times New Roman" w:eastAsia="Times New Roman" w:cs="Times New Roman"/>
      <w:b/>
      <w:bCs/>
    </w:rPr>
  </w:style>
  <w:style w:type="paragraph" w:styleId="BodyText3">
    <w:name w:val="Body Text 3"/>
    <w:basedOn w:val="Normal"/>
    <w:qFormat/>
    <w:pPr>
      <w:jc w:val="both"/>
    </w:pPr>
    <w:rPr>
      <w:rFonts w:ascii="Times New Roman" w:hAnsi="Times New Roman" w:eastAsia="Times New Roman" w:cs="Times New Roman"/>
      <w:i/>
      <w:iCs/>
    </w:rPr>
  </w:style>
  <w:style w:type="paragraph" w:styleId="WWBodyText21">
    <w:name w:val="WW-Body Text 21"/>
    <w:basedOn w:val="Normal"/>
    <w:qFormat/>
    <w:pPr/>
    <w:rPr>
      <w:rFonts w:ascii="Times New Roman" w:hAnsi="Times New Roman" w:eastAsia="Times New Roman" w:cs="Times New Roman"/>
      <w:b/>
      <w:bCs/>
    </w:rPr>
  </w:style>
  <w:style w:type="paragraph" w:styleId="WWBodyText22">
    <w:name w:val="WW-Body Text 22"/>
    <w:basedOn w:val="Normal"/>
    <w:qFormat/>
    <w:pPr>
      <w:ind w:firstLine="567"/>
      <w:jc w:val="both"/>
    </w:pPr>
    <w:rPr>
      <w:rFonts w:ascii="Times New Roman" w:hAnsi="Times New Roman" w:eastAsia="Times New Roman" w:cs="Times New Roman"/>
      <w:i/>
      <w:iCs/>
    </w:rPr>
  </w:style>
  <w:style w:type="paragraph" w:styleId="WWBodyText3">
    <w:name w:val="WW-Body Text 3"/>
    <w:basedOn w:val="Normal"/>
    <w:qFormat/>
    <w:pPr>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6:04:00Z</dcterms:created>
  <dc:creator>Serge</dc:creator>
  <dc:description/>
  <dc:language>en-US</dc:language>
  <cp:lastModifiedBy>Serge</cp:lastModifiedBy>
  <cp:lastPrinted>2001-06-15T15:35:00Z</cp:lastPrinted>
  <dcterms:modified xsi:type="dcterms:W3CDTF">2001-07-10T06:04:00Z</dcterms:modified>
  <cp:revision>2</cp:revision>
  <dc:subject/>
  <dc:title> Вашу ВИЗУ, поп-корн</dc:title>
</cp:coreProperties>
</file>