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  <w:lang w:val="en-US"/>
        </w:rPr>
        <w:t xml:space="preserve">VI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МЕДИЦИНА И ЭКОЛОГИЯ</w:t>
      </w:r>
    </w:p>
    <w:p>
      <w:pPr>
        <w:pStyle w:val="Normal"/>
        <w:ind w:right="-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u w:val="single"/>
        </w:rPr>
      </w:r>
    </w:p>
    <w:p>
      <w:pPr>
        <w:pStyle w:val="Normal"/>
        <w:ind w:right="-1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АНИТАРНО-ЭПИДЕМИОЛОГИЧЕСКОЕ СОСТОЯНИЕ</w:t>
      </w:r>
    </w:p>
    <w:p>
      <w:pPr>
        <w:pStyle w:val="Normal"/>
        <w:ind w:right="-1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ГАТЧИНСКОГО РАЙОНА ЗА 2000 ГОД</w:t>
      </w:r>
    </w:p>
    <w:p>
      <w:pPr>
        <w:pStyle w:val="Normal"/>
        <w:ind w:right="-1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Кисиленко В.П. – </w:t>
      </w:r>
      <w:r>
        <w:rPr>
          <w:rFonts w:eastAsia="Times New Roman Cyr" w:cs="Times New Roman Cyr" w:ascii="Times New Roman Cyr" w:hAnsi="Times New Roman Cyr"/>
        </w:rPr>
        <w:t>главный врач ГУ ЦГСЭН в Гатчинском районе</w:t>
      </w:r>
    </w:p>
    <w:p>
      <w:pPr>
        <w:pStyle w:val="Normal"/>
        <w:ind w:right="-1" w:hanging="0"/>
        <w:jc w:val="both"/>
        <w:rPr>
          <w:rFonts w:ascii="Times New Roman Cyr" w:hAnsi="Times New Roman Cyr" w:eastAsia="Times New Roman Cyr" w:cs="Times New Roman Cyr"/>
          <w:b/>
          <w:b/>
          <w:bCs/>
          <w:spacing w:val="-4"/>
        </w:rPr>
      </w:pPr>
      <w:r>
        <w:rPr>
          <w:rFonts w:eastAsia="Times New Roman Cyr" w:cs="Times New Roman Cyr" w:ascii="Times New Roman Cyr" w:hAnsi="Times New Roman Cyr"/>
          <w:b/>
          <w:bCs/>
          <w:spacing w:val="-4"/>
        </w:rPr>
        <w:t xml:space="preserve">Мясникова Л.Н. – </w:t>
      </w:r>
      <w:r>
        <w:rPr>
          <w:rFonts w:eastAsia="Times New Roman Cyr" w:cs="Times New Roman Cyr" w:ascii="Times New Roman Cyr" w:hAnsi="Times New Roman Cyr"/>
          <w:spacing w:val="-4"/>
        </w:rPr>
        <w:t>зам. главного врача ГУ ЦГСЭН в Гатчинском район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Масюкевич В.Ю. – </w:t>
      </w:r>
      <w:r>
        <w:rPr>
          <w:rFonts w:eastAsia="Times New Roman Cyr" w:cs="Times New Roman Cyr" w:ascii="Times New Roman Cyr" w:hAnsi="Times New Roman Cyr"/>
        </w:rPr>
        <w:t xml:space="preserve">санитарный врач по социально-гигиеническому 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мониторингу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ГУ ЦГСЭН в Гатчинском районе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</w:rPr>
        <w:t>Гатчинский район – площадь 2869 кв. км (с МО «Город Коммунар»)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селение – 111739 человек; г. Коммунар – 17527 чел.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го численность населения – 129266 чел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отность населения – свыше 45 человек на кв. км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Рождаемость, смертность, естественный </w:t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прирост по району + г. Коммунар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6523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98"/>
        <w:gridCol w:w="887"/>
        <w:gridCol w:w="850"/>
        <w:gridCol w:w="2"/>
        <w:gridCol w:w="1132"/>
        <w:gridCol w:w="1"/>
        <w:gridCol w:w="992"/>
        <w:gridCol w:w="991"/>
        <w:gridCol w:w="1"/>
      </w:tblGrid>
      <w:tr>
        <w:trPr>
          <w:trHeight w:val="2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д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spacing w:lineRule="auto" w:line="24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елове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стеств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рост</w:t>
            </w:r>
          </w:p>
        </w:tc>
        <w:tc>
          <w:tcPr>
            <w:tcW w:w="3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1000 населения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исло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одившихс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исло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мерших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исло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одившихс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исло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мерши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стеств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рос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9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1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12,6   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 (13,3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0.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8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16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1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3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,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 (12,6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.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8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6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 (12,7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 (12,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.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8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6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1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 (12,1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 (12,8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- 1 (0.7)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5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33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 (10,6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2 (2.4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7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67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 (9,4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 (14,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3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76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 (8,5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 (14,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6 (5.7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2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10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 (7,7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 (15,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7 (7.8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9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4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172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 (6,1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18 (18,1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8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9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219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 (5,97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 (22,7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2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7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189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 (6,2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 (20,6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2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17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12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9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4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154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.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12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6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75" w:leader="none"/>
                <w:tab w:val="left" w:pos="250" w:leader="none"/>
              </w:tabs>
              <w:ind w:left="-34" w:hanging="141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3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157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11,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99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41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75" w:leader="none"/>
                <w:tab w:val="left" w:pos="250" w:leader="none"/>
              </w:tabs>
              <w:ind w:left="-34" w:hanging="141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152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96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10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5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75" w:leader="none"/>
                <w:tab w:val="left" w:pos="250" w:leader="none"/>
              </w:tabs>
              <w:ind w:left="-34" w:hanging="141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8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205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15,9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Расчёты естественного прироста (убыли) населения проведены с 1984 года по 2000 год и представлены в таблице суммирующими показателями движения населения в Гатчинском районе и в городе Коммунар, вышедшим из состава района, но оставшимся поднадзорной территорией ЦГСЭН в Гатчинском районе. Представляем данные о движении населения за 2000 г. в МО «Город Коммунар»: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Всего – 17527 чел. Родилось – 103 чел. Умерших – 250 чел. Прирост – (- 147 чел.), то есть (- 8,38 : 1000 населения). В предыдущие годы показатель естественной убыли населения был ниже, чем в районе за счёт сравнительной молодости населения г. Коммунар, такое положение сохраняется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 1981 года число родившихся в районе возрастало и максимальное число родилось в 1986 году (1839 родившихся). Далее число родившихся уменьшается и с 1987 года (1768 родившихся) падает до 786 родившихся в 1994 году. 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1995 году родилось уже 820 человек, но в 1996 г. – 720. Число умерших с 1984 года (1899 чел.) снизилось до 1755 чел. в 1989 году. В 1990 году число умерших увеличивается на 200 человек и, затем, с 1991 года (1897 чел.) неуклонно растёт до 2717 человек в 1995 году и в 1996г. – 2430. С 1986 по 1987 год естественный прирост населения снижается с 51 до 32 чел.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1988 года регистрируется отрицательный баланс от (-101) в 1988 году до (-2195) в 1994 году. В 1995 году баланс отрицателен, но результат его в абсолютных цифрах несколько меньше (-1897) и далее снижается – в 1996 году – (-1710), в 1997 году – (-1545) и в 1998 году снова повышается до (-1575), а в 1999 г. снижается до (-1524)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относительных показателях на 1000 человек населения отрицательный прирост населения начался в 1988 году (-1/1000) и достиг максимума в 1994 г. (-16/1000). 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1995 году показатель естественного прироста отрицателен и равен (-14 на 1000 человек населения) и в 1996 году (-12,9 на 1000 населения). В 1997 году отрицательный показатель естественного прироста несколько уменьшился и составляет (-12,2 %). По итогам 1998 года естественная убыль населения в районе составила 1575 человек, то есть </w:t>
        <w:br/>
        <w:t>(-11,9 на 1000 населения). В 1999 году убыль (-1524), т.е. (-10.2 на 1000), в 2000 году показатель естественного прироста составляет (-15,9 на 1000 населения).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7335" w:dyaOrig="4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pt;height:215.35pt" filled="f" o:ole="">
            <v:imagedata r:id="rId3" o:title=""/>
          </v:shape>
          <o:OLEObject Type="Embed" ProgID="" ShapeID="ole_rId2" DrawAspect="Content" ObjectID="_1974709139" r:id="rId2"/>
        </w:objec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озрастная структура населения Гатчинского района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</w:r>
    </w:p>
    <w:tbl>
      <w:tblPr>
        <w:tblW w:w="6523" w:type="dxa"/>
        <w:jc w:val="left"/>
        <w:tblInd w:w="-1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0"/>
        <w:gridCol w:w="2"/>
        <w:gridCol w:w="113"/>
        <w:gridCol w:w="1061"/>
        <w:gridCol w:w="2"/>
        <w:gridCol w:w="85"/>
        <w:gridCol w:w="1089"/>
        <w:gridCol w:w="2"/>
        <w:gridCol w:w="57"/>
        <w:gridCol w:w="1264"/>
        <w:gridCol w:w="2"/>
        <w:gridCol w:w="25"/>
        <w:gridCol w:w="1069"/>
        <w:gridCol w:w="2"/>
      </w:tblGrid>
      <w:tr>
        <w:trPr>
          <w:trHeight w:val="220" w:hRule="atLeast"/>
        </w:trPr>
        <w:tc>
          <w:tcPr>
            <w:tcW w:w="652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зрастная структура населения (1992-2000 г.г.)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6521" w:type="dxa"/>
            <w:gridSpan w:val="1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92 год</w:t>
            </w:r>
          </w:p>
        </w:tc>
      </w:tr>
      <w:tr>
        <w:trPr/>
        <w:tc>
          <w:tcPr>
            <w:tcW w:w="17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 – 14 лет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 – 49 лет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 лет и старше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его</w:t>
            </w:r>
          </w:p>
        </w:tc>
      </w:tr>
      <w:tr>
        <w:trPr/>
        <w:tc>
          <w:tcPr>
            <w:tcW w:w="17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исленность населения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6469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1937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676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9082</w:t>
            </w:r>
          </w:p>
        </w:tc>
      </w:tr>
      <w:tr>
        <w:trPr/>
        <w:tc>
          <w:tcPr>
            <w:tcW w:w="17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%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,51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7,98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1,51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6521" w:type="dxa"/>
            <w:gridSpan w:val="1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93 год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исленность населения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344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3607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3047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1998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%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,20029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8,18785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2,61186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521" w:type="dxa"/>
            <w:gridSpan w:val="1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94 год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исленность населения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4983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2806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9599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7388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%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,61174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9,30292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1,08535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521" w:type="dxa"/>
            <w:gridSpan w:val="1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95 год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исленность населения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4128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2388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327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6843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%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,02194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9,18521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1,79285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652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зрастная структура населения (1992-2000 г.г.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6521" w:type="dxa"/>
            <w:gridSpan w:val="1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96 год</w:t>
            </w:r>
          </w:p>
        </w:tc>
      </w:tr>
      <w:tr>
        <w:trPr/>
        <w:tc>
          <w:tcPr>
            <w:tcW w:w="18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исленность населения</w:t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3028</w:t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2152</w:t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807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5987</w:t>
            </w:r>
          </w:p>
        </w:tc>
      </w:tr>
      <w:tr>
        <w:trPr/>
        <w:tc>
          <w:tcPr>
            <w:tcW w:w="18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%</w:t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,27808</w:t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9,33207</w:t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2,38985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должение таблицы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523" w:type="dxa"/>
        <w:jc w:val="left"/>
        <w:tblInd w:w="-1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7"/>
        <w:gridCol w:w="1162"/>
        <w:gridCol w:w="1162"/>
        <w:gridCol w:w="1307"/>
        <w:gridCol w:w="1083"/>
        <w:gridCol w:w="2"/>
      </w:tblGrid>
      <w:tr>
        <w:trPr>
          <w:trHeight w:val="220" w:hRule="atLeast"/>
        </w:trPr>
        <w:tc>
          <w:tcPr>
            <w:tcW w:w="65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97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исленность населен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6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355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96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6126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,1336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,3916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2,482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521" w:type="dxa"/>
            <w:gridSpan w:val="5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98 год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исленность населен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40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754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333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2334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,17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1,04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2,74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521" w:type="dxa"/>
            <w:gridSpan w:val="5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99 год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исленность населен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87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412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72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1727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,8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6,2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0,9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521" w:type="dxa"/>
            <w:gridSpan w:val="5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00 год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исленность населен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94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250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781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9266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,6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6,0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9,2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</w:tbl>
    <w:p>
      <w:pPr>
        <w:pStyle w:val="TextBody"/>
        <w:widowControl/>
        <w:ind w:firstLine="567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TextBody"/>
        <w:widowControl/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 таблицы 2 данных о возрастном составе населения за 1992 - 2000 годы численность населения в возрасте старше 50-ти лет постоянно превышает численность детского населения , а в 1998 – 2000 г.г. это превышение более, чем в 2 раза. Правомерен вывод о регрессивной  структуре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Гатчинский район является одним из самых крупных в области по сельскохозяйственному производству, на его территории размещается 16 сельскохозяйственных предприятий, из которых «Красно-гвардейское», «Пламя» и «Тайцы» стали сельскохозяйственными производственными кооперативами, племхозами, остальные имеют наименование АОЗТ, ЗАО. В районе имеются 3 птицефабрики, одна из которых АОЗТ «Скворицы» имеет в составе 2 отделения , функционируют отдельные разнопрофильные предприятия, такие, как бумажно-картонные фабрики, фабрика по переработке вторичного сырья, завод химико-лабораторной посуды, предприятия по обслуживанию сельскохозяйственного производства, предприятия строительного профиля с шестью асфальто-бетонными заводами, которые являются, вместе с производственно-отопительными котельными, основными источниками загрязнения атмосферного воздуха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Лабораторией центра ГСЭН проводились исследования проб атмосферного воздуха на различных территориях, традиционно вызывающих настороженность службы в связи с получаемыми в прошлом результатами исследований.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567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3</w:t>
      </w:r>
    </w:p>
    <w:p>
      <w:pPr>
        <w:pStyle w:val="Normal"/>
        <w:widowControl/>
        <w:ind w:firstLine="567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5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417"/>
        <w:gridCol w:w="851"/>
        <w:gridCol w:w="557"/>
        <w:gridCol w:w="1"/>
        <w:gridCol w:w="807"/>
        <w:gridCol w:w="739"/>
        <w:gridCol w:w="589"/>
      </w:tblGrid>
      <w:tr>
        <w:trPr/>
        <w:tc>
          <w:tcPr>
            <w:tcW w:w="652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ичество проведенных лабораторных исследовани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его исследо-ва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зоне влияния промышленного объе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 них с превышен. ПДК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%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автомобильн. трасс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 них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 пре-выш. ПДК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199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3,9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2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6,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199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,4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3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3,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199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,6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20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0,8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В 2000 году в зоне влияния промышленных предприятий 30,8% результатов исследования атмосферного воздуха указывают на содержание вредных веществ выше ПДК. На автомагистралях в зоне жилой застройки при 60 исследованиях во всех случаях превышение ПДК не зарегистрировано. Исследования атмосферного воздуха проводятся промышленной лабораторией, т.к. лаборатория атмосферного воздуха в ГУ ЦГСЭН в Гатчинском районе отсутствует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До сего времени не расселены 32 жилых дома из санитарно-защитной зоны завода «Дружная Горка». Из-за сокращения производства и перепрофилирования предприятий или их частей в бывших санитарно-защитных зонах нормализуются показатели содержания вредных веществ в атмосфере (например, Гатчинский комбикормовый завод основное производство сократил, а на части его площадей развёрнуто спиртовое производство). С другой стороны, в связи с опубликованием СанПиН 2.2.1/2.1.1.567-96, некоторые предприятия оказались перед проблемой обоснования достаточности существующих СЗЗ, а при невозможности расселения жителей из пределов СЗЗ - перепрофилирования. В 1999 году проведено обоснование достаточности имеющейся СЗЗ путём проведения годовых исследований атмосферного воздуха и физических факторов текстильного производства ОАО «Узор» в пос. Вырица с рассмотрением результатов натурных исследований в ГУ ЦГСЭН в ЛО и определением СЗЗ. Предъявлены требования обоснования достаточности СЗЗ предприятию «Теплосеть» – владельцу ряда котельных и аналогичные требования предприятиям, у которых СЗЗ не соответствует определённым СанПиН 2.2.1/2.1.1.567-96. В связи с выходом СанПиН 2.2.1/2.1.1.984-00, ряд писем отозван, архитектурной и землеустроительной службе района и волостей разослан действующий документ и выписки из него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Водоснабжение населения района осуществляется из подземных водоисточнков, а такие населенные пункты, как г. Коммунар, посёлки Лукаши , Пудомяги, Тайцы, Верево получают воду частично или полностью из системы Невского водовода, а с 1997 года подключены и Орловские ключи. По значительной части водоисточников наблюдается несоответствие химических и, в особенности, бактериологических показателей требованиям СанПиН 2.1.4.559-96, что связано с недостаточной надёжностью перекрытий водоносных горизонтов. Например: скважины, находящиеся в ведении МП «Тайцкий ККП», оборудованы на ордовикскую водоносную серию и отдельные – совместно со среднедевонским водоносным комплексом. Водовмещающие породы представлены преимущественно известняками, с кровли толща известняков дренирует, известняки перекрываются валунными суглинками, реже песками. Надёжное перекрытие водоносного горизонта присутствует только в части территории района, в местах расположения дер. Антелево, дер. Кобралово, г. Коммунар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На территории района имеется более 180 шахтных и буровых колодцев общественного пользования. Данные бактериологического исследования проб воды из них до в 35-40% случаев свидетельствуют о несоответствии качества воды СанПиН 2.1.4.544-96. Практика применения керамических патронов практически прекращена из-за финансовых и организационных трудностей, а также препятствий со стороны населения.</w:t>
      </w:r>
    </w:p>
    <w:p>
      <w:pPr>
        <w:pStyle w:val="TextBody"/>
        <w:widowControl/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территории Гатчинского района исключены выпуски неочищенных сточных вод в открытые водоёмы. Под надзором центра находятся 27 комплексов канализационных очистных сооружений общей производительностью 80 тыс. куб. м в сутки и фактическими объёмами очищаемых стоков около 78 тыс. куб. м/сутки. Все КОС имеют сооружения или установки для обеззараживания стоков перед выпуском их в водоём. Из-за отсутствия дезинфектантов и самих их производителей здесь допускаются нарушения. Уже на протяжении нескольких лет коммунальные органы не получают жидкого хлора. </w:t>
      </w:r>
    </w:p>
    <w:p>
      <w:pPr>
        <w:pStyle w:val="TextBody"/>
        <w:widowControl/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е время проведена передача всего инженерного обеспечения жилого фонда в указанное ведомство (муниципальные предприятия при администрациях, объединённые УЖКХ района), произошло событие, которого наш центр добивался на протяжении десятков лет, имея в виду повышение уровня обеспечения эксплуатирующей организации квалифицированными кадрами, техникой и другими необходимыми ресурсами. На самом же деле, эксплуатация инженерных сооружений в настоящее время организационно отработана, но лишена значимой финансовой и технической поддержки. В силу указанных трудностей ряд объектов инженерного обеспечения был передан в эксплуатацию прежним владельцам.</w:t>
      </w:r>
    </w:p>
    <w:p>
      <w:pPr>
        <w:pStyle w:val="TextBody"/>
        <w:widowControl/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ётся работа по реализации рабочей программы, разработанной ГУ ЦГСЭН в ЛО по внедрению на территории Ленинградской области СанПиН 2.1.4.559 – 96 «Питьевая вода. Гигиенические требования к качеству воды централизованных систем питьевого водоснабжения». </w:t>
      </w:r>
    </w:p>
    <w:p>
      <w:pPr>
        <w:pStyle w:val="TextBody"/>
        <w:widowControl/>
        <w:ind w:firstLine="567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Процент неудовлетворительных результатов анализов питьевой вод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91"/>
        <w:gridCol w:w="591"/>
        <w:gridCol w:w="591"/>
        <w:gridCol w:w="591"/>
        <w:gridCol w:w="591"/>
        <w:gridCol w:w="591"/>
        <w:gridCol w:w="591"/>
        <w:gridCol w:w="54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опровод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9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9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9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9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9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9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9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иверски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,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,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9,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,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6,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,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ыриц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,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3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,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,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,6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мунар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,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айц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,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,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,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,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брино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,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,3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,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,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ружная Горк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3,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7,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,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9,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вый Свет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,1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йд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,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1,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2,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7,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8,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лизаветино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,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7,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,7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2,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,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7,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,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ождествено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,9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,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,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0,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3,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икольское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,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,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ьшие Колпан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,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6,9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,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4,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,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санино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,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2,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,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8,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,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удость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,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,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0,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,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8,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,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ерволово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3,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3,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,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8,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,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йсковиц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6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6,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,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2,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6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,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9,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2,8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яськелево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,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8,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8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,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3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7,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,6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нтелево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,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3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8,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,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,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бралово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,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,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,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0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4,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укаши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7,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3,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,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рфяное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,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,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ампово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,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8,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,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,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вый Учхоз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паньково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,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,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3,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3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7,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2,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ин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3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,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,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елогорк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,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,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,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,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абино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,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,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6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7,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6,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атово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3,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,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мрино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,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ейзино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5,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1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3,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,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,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вановк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6,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2,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4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3,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,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9,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ружб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2,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7,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4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4,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ТУ, Елизаветино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уровиц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0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,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6,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лые Колпан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3,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3,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рево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,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чие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0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1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6,5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5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Деление населенных пунктов по проценту неудовлетворительных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результатов бактериологического исследова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одопроводной питьевой воды за 2000 год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65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418"/>
        <w:gridCol w:w="1134"/>
        <w:gridCol w:w="1560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10 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ind w:right="-108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&gt;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10 и </w:t>
            </w: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20 %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&gt;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20 и </w:t>
            </w: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30 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ind w:right="-108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&gt;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30 и </w:t>
            </w: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40 %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&gt;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%</w:t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брино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ырица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ружная Горк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ind w:right="-108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лизаветино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ind w:right="-10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ьшие Колпаны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муна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ивер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елогор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йсковицы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айц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ат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аби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панько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вановка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нтеле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брал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амп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уровицы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ре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укаш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уд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лые Колпаны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ружносель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ервол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ейзи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и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ождестве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иколь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яськеле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вый Св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ч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мри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сани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TextBody"/>
        <w:widowControl/>
        <w:ind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TextBody"/>
        <w:widowControl/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нализ данных о состоянии питьевого водоснабжения населения и заболеваемости различными инфекциями выявил совпадение колебаний процента неудовлетворительных результатов бактериологического исследования питьевой воды и заболеваемости населения: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567"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изентерией: пос. Вырица, г. Коммунар, пос. Тайцы, д. Б. Колпаны, пос. Войсковицы, с. Рождествено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567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очих кишечных инфекций на Вырицком, Коммунаровском, Сиверском, Таицком, Кобраловским, Пудостьском, Рождественском врачебных участках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567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ирусных гепатитов на Дружногорском, Большеколпанском и Войсковицком участках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Центр ГСЭН в Гатчинском районе осуществляет систематический санитарный надзор за состоянием и содержанием 33-х водопроводов, имеющих наибольшую значимость в питьевом водоснабжении населения и периодический за отдельными артезианскими скважинами с разводящей сетью, питающими изолированные объекты или расположенные в производственных зонах.</w:t>
      </w:r>
    </w:p>
    <w:sectPr>
      <w:headerReference w:type="default" r:id="rId4"/>
      <w:type w:val="nextPage"/>
      <w:pgSz w:w="11906" w:h="16838"/>
      <w:pgMar w:left="2693" w:right="2693" w:gutter="0" w:header="3544" w:top="4111" w:footer="0" w:bottom="3402"/>
      <w:pgNumType w:start="31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-3175</wp:posOffset>
              </wp:positionV>
              <wp:extent cx="2800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324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1.55pt;mso-wrap-distance-left:0pt;mso-wrap-distance-right:0pt;mso-wrap-distance-top:0pt;mso-wrap-distance-bottom:0pt;margin-top:-0.25pt;mso-position-vertical-relative:text;margin-left:1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324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  <w:szCs w:val="24"/>
    </w:rPr>
  </w:style>
  <w:style w:type="character" w:styleId="Style13">
    <w:name w:val="Îñíîâíîé øðèôò"/>
    <w:qFormat/>
    <w:rPr/>
  </w:style>
  <w:style w:type="character" w:styleId="Style14">
    <w:name w:val="Îñíîâíîé øðèôò àáçàöà"/>
    <w:qFormat/>
    <w:rPr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èæíèé êîëîíòèòóë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Îñíîâíîé òåêñò ñ îòñòóïîì"/>
    <w:basedOn w:val="Normal"/>
    <w:qFormat/>
    <w:pPr>
      <w:ind w:left="708" w:hanging="0"/>
      <w:jc w:val="both"/>
    </w:pPr>
    <w:rPr>
      <w:sz w:val="24"/>
      <w:szCs w:val="24"/>
    </w:rPr>
  </w:style>
  <w:style w:type="paragraph" w:styleId="2">
    <w:name w:val="Îñíîâíîé òåêñò ñ îòñòóïîì 2"/>
    <w:basedOn w:val="Normal"/>
    <w:qFormat/>
    <w:pPr>
      <w:ind w:left="705" w:hanging="705"/>
      <w:jc w:val="both"/>
    </w:pPr>
    <w:rPr>
      <w:sz w:val="24"/>
      <w:szCs w:val="24"/>
    </w:rPr>
  </w:style>
  <w:style w:type="paragraph" w:styleId="21">
    <w:name w:val="Îñíîâíîé òåêñò 2"/>
    <w:basedOn w:val="Normal"/>
    <w:qFormat/>
    <w:pPr/>
    <w:rPr>
      <w:sz w:val="24"/>
      <w:szCs w:val="24"/>
    </w:rPr>
  </w:style>
  <w:style w:type="paragraph" w:styleId="Style17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14:17:00Z</dcterms:created>
  <dc:creator>Serge</dc:creator>
  <dc:description/>
  <dc:language>en-US</dc:language>
  <cp:lastModifiedBy>Serge</cp:lastModifiedBy>
  <cp:lastPrinted>2001-07-09T17:34:00Z</cp:lastPrinted>
  <dcterms:modified xsi:type="dcterms:W3CDTF">2001-07-09T14:17:00Z</dcterms:modified>
  <cp:revision>2</cp:revision>
  <dc:subject/>
  <dc:title>Гатчинский район за 1997 год</dc:title>
</cp:coreProperties>
</file>