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спространённость заболеваний за 1996 – 2000 год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еди детей до 14 ле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остранённость заболеваний в 2000 году по району составила 725,41 на 1000 населения (детей в возрасте до 14 лет) и, по отношению к показателю 1999 года (785,9), несколько снизилась. Темп прироста с 1996 по 2000 г.г. составил (-1,11 %).  Максимальную распространённость 214,9 на 1000 населения традиционно имеют заболевания системы дыхания (темп прироста 5,08 %), на втором  месте – болезни системы кровообращения (111,52 на 1000), третье место удерживают болезни мочеполовой системы с показателем 56,33 на 1000 населения с общей тенденцией к повышению на 11,4 % в год. Болезни системы пищеварения и костно-мышечной системы имеют примерно одинаковые показатели 50,14 и 50,03 на 1000 населения. Очень значительно выросла распространённость психических расстройств и болезней костно-мышечной системы,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езни крови имеют тенденцию к распространению с темпом прироста 12 % в год, как и болезни кожи (10,75 % в год), врождённые аномалии (28,5 % в год) и травмы (16 % в год).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нижается распространённость болезней нервной системы </w:t>
        <w:br/>
        <w:t>(-24,9 % в год), болезней периферической нервной системы (-0,27 % в год), болезней органов кровообращения (-10,1 % в год), болезней системы пищеварения (-10,6 % в год).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больший вклад в строку ВСЕГО вносит распространённость болезней на Сяськелевском участке с показателем 3221,6 на 1000 населения, с годовым приростом 25,9%.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втором месте Веревский участок с показателем 2547,2 на 1000 населения и годовым темпом прироста 13,2%. 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следуют Антелевский (2342,3 на 1000), Елизаветинский (2279,17 на 1000), Б. Колпанский (2112,3 на 1000), Кобраловский (2013,4 на 1000).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ый вклад (1136,9 на 1000) вносит Дружногорский участок.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ый темп годового прироста обеспечен Сяськелевским и Терволовским участками (по 25,9 %), на втором месте по темпу прироста находится Новосветовский участок (24 %), на третьем месте Антелевский участок (17,6%), далее Елизаветинский, Кобраловский (по 14,5 %) и Веревский (13,2 %).</w:t>
      </w:r>
    </w:p>
    <w:p>
      <w:pPr>
        <w:sectPr>
          <w:headerReference w:type="default" r:id="rId2"/>
          <w:type w:val="nextPage"/>
          <w:pgSz w:w="11906" w:h="16838"/>
          <w:pgMar w:left="2694" w:right="2692" w:gutter="0" w:header="3544" w:top="4111" w:footer="0" w:bottom="3403"/>
          <w:pgNumType w:start="330" w:fmt="decimal"/>
          <w:formProt w:val="false"/>
          <w:textDirection w:val="lrTb"/>
        </w:sect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Минимальный прирост (0,84 %) на Кобринском участке. Отрицательный прирост – на Пудостьском (-2,2 %) и Вырицком (-1,9 %)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Заболеваемость детей до</w:t>
      </w:r>
      <w:r>
        <w:rPr>
          <w:b/>
          <w:bCs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b/>
          <w:bCs/>
        </w:rPr>
        <w:t xml:space="preserve"> лет в Гатчинском район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763"/>
        <w:gridCol w:w="763"/>
        <w:gridCol w:w="763"/>
        <w:gridCol w:w="763"/>
        <w:gridCol w:w="763"/>
        <w:gridCol w:w="721"/>
        <w:gridCol w:w="1134"/>
      </w:tblGrid>
      <w:tr>
        <w:trPr>
          <w:trHeight w:val="23" w:hRule="atLeast"/>
        </w:trPr>
        <w:tc>
          <w:tcPr>
            <w:tcW w:w="93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тчинский район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уктура заболеваний</w:t>
            </w:r>
          </w:p>
        </w:tc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болеваемость детей до 14 лет (1:1000)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емп роста, 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год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37,9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20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21,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95,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57,3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65,4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72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0,4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фекционные заболе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,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,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4,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,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4,8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2,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5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эндокрин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3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6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8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кро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8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4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9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2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сихические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,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4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4,52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периферич.нервн.сис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8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4,42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системы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0,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1,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78,6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74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31,6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46,5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3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6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системы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0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6,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6,3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1,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,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4,9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11,9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3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0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8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ложнения берем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к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2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-ни костно-мышеч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7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7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6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ожденные аномал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18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78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в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,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6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,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6</w:t>
            </w:r>
          </w:p>
        </w:tc>
      </w:tr>
    </w:tbl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3"/>
      <w:type w:val="nextPage"/>
      <w:pgSz w:orient="landscape" w:w="16838" w:h="11906"/>
      <w:pgMar w:left="4111" w:right="3402" w:gutter="0" w:header="0" w:top="2693" w:footer="0" w:bottom="26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80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3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-0.25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3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27:00Z</dcterms:created>
  <dc:creator>Serge</dc:creator>
  <dc:description/>
  <dc:language>en-US</dc:language>
  <cp:lastModifiedBy>Serge</cp:lastModifiedBy>
  <cp:lastPrinted>2001-04-18T18:24:00Z</cp:lastPrinted>
  <dcterms:modified xsi:type="dcterms:W3CDTF">2001-07-09T14:27:00Z</dcterms:modified>
  <cp:revision>2</cp:revision>
  <dc:subject/>
  <dc:title>Распространённость заболеваний за 1996 – 2000 годы среди детей до 14 лет</dc:title>
</cp:coreProperties>
</file>