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равнительные данные </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фекционной заболеваемости по Гатчинскому району</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ключая г. Коммунар) </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результатам многолетних наблюдений</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уберкулёз</w:t>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567"/>
        <w:jc w:val="both"/>
        <w:rPr/>
      </w:pPr>
      <w:r>
        <w:rPr>
          <w:rFonts w:eastAsia="Times New Roman Cyr" w:cs="Times New Roman Cyr" w:ascii="Times New Roman Cyr" w:hAnsi="Times New Roman Cyr"/>
        </w:rPr>
        <w:t xml:space="preserve">Анализируя заболеваемость туберкулёзом в Гатчинском районе, следует отметить, что наблюдаемое в конце 80-х годов стойкое, хотя и не очень выраженное снижение заболеваемости в последние годы сменилось устойчивой тенденцией к росту. В 1996 году зарегистрировано 60 случаев заболеваний, из них – 24 бациллярных больных. Особенно неблагополучными по туберкулёзу в 1996 году были участки: Таицкий – рост заболеваемости в 8 раз в сравнении с 1995 годом, Сяськелевский – рост в 1,7 раза, Дружногорский – рост в 1,5 раза. Отмечается высокий показатель превалентности, т.е. количество излеченных значительно ниже числа заболевших. На уровне заболеваемости туберкулёзом резко сказываются социальные условия. Самая высокая заболеваемость наблюдается среди наименее обеспеченных слоёв населения: при проживании большими семьями в малогабаритных квартирах, при недостатках в питании, при нахождении в местах лишения свободы. Из выявленных в 1996 году больных туберкулёзом 60 % составляют неработающие. Из-за неудовлетворительной работы флюоротехники план флюорообследования населения района ежегодно не выполняется. На участках достаточно много лиц, не обследованных флюорографически по 3 и более лет, что не позволяет своевременно выявлять и пролечивать заболевших на ранних стадиях заболевания. Не получающие своевременного лечения больные с распадом лёгочной ткани и бацилловыделением являются источниками инфекции на протяжении длительного времени, способствуя осложнению эпидемиологической ситуации по туберкулёзу. </w:t>
      </w:r>
      <w:r>
        <w:rPr>
          <w:rFonts w:eastAsia="Times New Roman Cyr" w:cs="Times New Roman Cyr" w:ascii="Times New Roman Cyr" w:hAnsi="Times New Roman Cyr"/>
          <w:u w:val="single"/>
        </w:rPr>
        <w:t>Усугубляет сложившуюся ситуацию и отсутствие возможности проведения дезинфекционных мероприятий в очагах</w:t>
      </w:r>
      <w:r>
        <w:rPr>
          <w:rFonts w:eastAsia="Times New Roman Cyr" w:cs="Times New Roman Cyr" w:ascii="Times New Roman Cyr" w:hAnsi="Times New Roman Cyr"/>
        </w:rPr>
        <w:t xml:space="preserve"> в полном объёме (из-за недостаточного финансирования). В последующие годы заболеваемость туберкулёзом в районе продолжает расти. В 1998 году заболеваемость туберкулёзом в районе почти в 2 раза возросла в сравнении с предыдущим годом и составила 80,1 на 100000 населения. Всего в 1998 году зарегистрировано 106 случаев первичного туберкулёза, из них 38 случаев бациллярных, 2 случая внелегочного туберкулёза. Среди заболевших 3 - дети до 14 лет, 33 - женщины. Уже второй год в Гатчинском районе туберкулёз регистрируется как профессиональное заболевание. Зарегистрировано 8 случаев туберкулёза среди сотрудников Дружносельской туберкулёзной больницы. Крайне неудовлетворительные условия труда, отсутствие бытовых помещений и столовой для персонала, длительные задержки в выплате зарплаты, отсутствие возможности полноценного питания - всё это создаёт условия для заражения туберкулёзом. 22,6 % из вновь выявленных больных заразились туберкулёзом за пределом Гатчинского района, это 12 человек переселившихся из других регионов, Санкт-Петербурга и 12 человек вернувшихся из мест лишения свободы. 45 больных (42,5%) выявлены в результате профилактических флюороосмотров. 5 больных из туберкулёзных очагов выявлены при обследовании контактных по семейным очагам. 56 человек (53%) сами обратились в ЛПУ с клиническими проявлениями заболеваний. Впервые за много лет выявлен туберкулёз у ребёнка, посещающего ДДУ, при этом ребёнок не из тубконтакта. В 1999 году заболеваемость туберкулёзом по-прежнему остаётся высокой. Всего зарегистрировано 78 новых случаев заболеваний, показатель составил – 59,4 на 100 000 населения, при этом 32 случая (47 %) – бациллярный туберкулёз. По итогам 1999 года самыми неблагополучными по туберкулёзу стали Суйдинский, Сусанинский, Пудостьский и Дружногорский участки. Основная доля заболевших – 69,1 % – приходится на активный возраст работоспособного населения. Продолжается крайне неблагоприятная тенденция регистрации заболеваний туберкулёзом среди детского и подросткового населения района. Всего заболевших детей – 5 человек, из них 1 дошкольник и 4 школьника, подростков – 2. Неблагоприятным прогностическим моментом является то, что только двое из заболевших детей из тубконтакта, остальные дети не имеют в анамнезе данных о контакте с больными туберкулёзом, что свидетельствует о массированной циркуляции микобактерий туберкулёза среди населения района. По-прежнему группой риска среди работающего населения остаются медицинские работники, в 1999 году заболело 5 работников медицинских учреждений, при этом трое из Дружносельской туберкулёзной больницы. Таким образом, по этой больнице зарегистрировано уже 11 случаев профессионального заражения туберкулёзом. В 1999 году проведена частичная реконструкция помещений больницы, оборудованы комнаты для переодевания и раздельного хранения личной и специальной одежды, комнаты отдыха и приёма пищи для персонала, что должно обеспечить более благоприятные условия для персонала и способствовать предупреждению инфицирования персонала туберкулёзом. 60% больных выявлены в ходе профилактического флюорообследования. Но учитывая, что за год флюорографически обследовано только 56,5% подлежащего населения, при более полном охвате населения флюороосмотрами выявляемость больных туберкулёзом на ранних стадиях заболевания, когда больные менее эпидемиологически опасны, была бы гораздо выше. Активно и грамотно ведётся выявление бациллярных форм туберкулёза клиническими лабораториями района. Наиболее высок % выявленных бациллярных форм на Коммунаровском врачебном участке. Таким образом, несмотря на некоторое снижение заболеваемости в районе, туберкулёз остаётся одной из самых актуальных инфекций, обусловленных социальными проблемами. В 2000 году уровень заболеваемости в районе соответствует уровню активного туберкулёза в област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ишечные инфекции</w:t>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567"/>
        <w:jc w:val="both"/>
        <w:rPr/>
      </w:pPr>
      <w:r>
        <w:rPr>
          <w:rFonts w:eastAsia="Times New Roman Cyr" w:cs="Times New Roman Cyr" w:ascii="Times New Roman Cyr" w:hAnsi="Times New Roman Cyr"/>
        </w:rPr>
        <w:t>По всем основным инфекциям с фекально-оральным механизмом передачи (дизентерия, колиэнтерит, прочие ОКИ, сальмонеллёз, ВГА), слежение за которыми осуществляется ЦГСЭН в ГР в 1996 году отмечалось существенное снижение заболеваемости. Но это не является основанием для оценки складывающейся эпидситуации, как благополучной. Поскольку это обусловлено не улучшением условий жизни населения района и оздоровлением среды его обитания, а биологическими закономерностями жизненного цикла возбудителей, переживающих межэпидемическую фазу. К концу 1996 года вновь наметился рост заболеваемости , по итогам 1998 года по всем инфекциям с фекально-оральным механизмом передачи (за исключением ВГА) отмечается рост, показатель заболеваемости по сумме ОКИ (дизентерия + сальмо</w:t>
      </w:r>
      <w:r>
        <w:rPr>
          <w:rFonts w:eastAsia="Times New Roman Cyr" w:cs="Times New Roman Cyr" w:ascii="Times New Roman Cyr" w:hAnsi="Times New Roman Cyr"/>
          <w:spacing w:val="-2"/>
        </w:rPr>
        <w:t>неллёз + прочие ОКИ) увеличился в сравнении с предыдущим годом в 1,6 раза. Заболеваемость в 2000 году несколько ниже, кроме сальмонеллёза.</w:t>
      </w:r>
    </w:p>
    <w:p>
      <w:pPr>
        <w:pStyle w:val="Normal"/>
        <w:widowControl/>
        <w:ind w:firstLine="567"/>
        <w:jc w:val="both"/>
        <w:rPr/>
      </w:pPr>
      <w:r>
        <w:rPr>
          <w:rFonts w:eastAsia="Times New Roman Cyr" w:cs="Times New Roman Cyr" w:ascii="Times New Roman Cyr" w:hAnsi="Times New Roman Cyr"/>
        </w:rPr>
        <w:t xml:space="preserve">Заболеваемость дизентерией в районе на протяжении многих лет наблюдения оставалась ниже среднеобластного уровня. В 1995 году отмечался рост заболеваемости , обусловленный подъёмом заболеваемости дизентерией </w:t>
      </w:r>
      <w:r>
        <w:rPr>
          <w:rFonts w:eastAsia="Times New Roman Cyr" w:cs="Times New Roman Cyr" w:ascii="Times New Roman Cyr" w:hAnsi="Times New Roman Cyr"/>
          <w:lang w:val="en-US"/>
        </w:rPr>
        <w:t>Sonnei-2</w:t>
      </w:r>
      <w:r>
        <w:rPr>
          <w:rFonts w:eastAsia="Times New Roman Cyr" w:cs="Times New Roman Cyr" w:ascii="Times New Roman Cyr" w:hAnsi="Times New Roman Cyr"/>
        </w:rPr>
        <w:t xml:space="preserve"> на территориях, подверженных общему пищевому фактору (сметана Волосовского молокозавода). В 1998 году впервые за последние 10 лет показатель заболеваемости дизентерией в районе превысил среднеобластной уровень. При этом, 63 % всех заболеваний дизентерией зарегистрированы на Сиверском участке за счёт того, что в конце года там сформировались 2 вспышки дизентерии </w:t>
      </w:r>
      <w:r>
        <w:rPr>
          <w:rFonts w:eastAsia="Times New Roman Cyr" w:cs="Times New Roman Cyr" w:ascii="Times New Roman Cyr" w:hAnsi="Times New Roman Cyr"/>
          <w:lang w:val="en-US"/>
        </w:rPr>
        <w:t>Fl</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Sonnei</w:t>
      </w:r>
      <w:r>
        <w:rPr>
          <w:rFonts w:eastAsia="Times New Roman Cyr" w:cs="Times New Roman Cyr" w:ascii="Times New Roman Cyr" w:hAnsi="Times New Roman Cyr"/>
        </w:rPr>
        <w:t>, а на остальных участках регистрировалась лишь спорадическая заболеваем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1999 году продолжался рост заболеваемости дизентерией, при этом показатель заболеваемости превысил показатель предыдущего года почти в 4 раза. Аналогичная динамика и в целом по области (рост заболеваемости дизентерией более чем в 4 раза), но показатель заболеваемости в районе выше областного показателя в 1,2 раза. В 2000 году дизентерия регистрировалась почти на всех врачебных участках района, за редким исключением. При этом, самый высокий показатель заболеваемости отмечается на Суйдинском, Пудостьском, Войсковицком участках. </w:t>
      </w:r>
    </w:p>
    <w:p>
      <w:pPr>
        <w:pStyle w:val="Normal"/>
        <w:widowControl/>
        <w:ind w:firstLine="567"/>
        <w:jc w:val="both"/>
        <w:rPr/>
      </w:pPr>
      <w:r>
        <w:rPr>
          <w:rFonts w:eastAsia="Times New Roman Cyr" w:cs="Times New Roman Cyr" w:ascii="Times New Roman Cyr" w:hAnsi="Times New Roman Cyr"/>
        </w:rPr>
        <w:t>Заболеваемость сальмонеллёзом в районе по итогам 2000 года также возросла в сравнении с предыдущим. Но несколько изменилась картограмма распределения заболеваемости по территории района. По сальмонеллёзу традиционно самыми неблагополучными на протяжении многих лет были Войсковицкий и Пудостьский участки, где расположены крупные птицеводческие комплексы, финансовые проблемы которых не позволяют обеспечить необходимого комплекса санитарно-ветеринарных мер по обеспечению благополучия среди поголовья птицы, что ведёт к инфицированию населения посёлков. Показатель заболеваемости бактериологически подтверждённой дизентерии достаточно высокий, что свидетельствует о том, что участковой лечебной службой в достаточном объёме назначаются бактериологические исследования. Наряду с Войсковицким участком высокие показатели заболеваемости сальмонеллёзом в 2000 году отмечались в Верево, Кобрино и Суйде. В этиологической структуре заболеваний преобладают сальмонеллы группы Д, этот же серовариант возбудителя преобладает и среди находок в смывах с оборудования и продукции птицеводческих комплексов. Анализируя заболеваемость сальмонеллёзом в возрастно-социальном аспекте, можно отметить, что заболевания и носительство с одинаковой частотой регистрируются среди детей и взрослых и среди различных социальных групп.</w:t>
      </w:r>
    </w:p>
    <w:p>
      <w:pPr>
        <w:pStyle w:val="Normal"/>
        <w:widowControl/>
        <w:ind w:firstLine="567"/>
        <w:jc w:val="both"/>
        <w:rPr/>
      </w:pPr>
      <w:r>
        <w:rPr>
          <w:rFonts w:eastAsia="Times New Roman Cyr" w:cs="Times New Roman Cyr" w:ascii="Times New Roman Cyr" w:hAnsi="Times New Roman Cyr"/>
        </w:rPr>
        <w:t xml:space="preserve">В общей структуре заболеваемости ОКИ традиционно основную долю составляют прочие ОКИ неустановленной этиологии. Низкая лабораторная расшифровка ОКИ в определённой мере обусловлена сокращением числа бактериологических обследований. Недостаточная лабораторная база в районе не позволяет проводить вирусологические обследования в необходимом объёме. Выборочное вирусологическое обследование в 1998 году позволило установить циркуляцию рота- и энтеровирусов среди населения в период подъёма заболеваемости ОКИ. Этиологическая расшифровка ОКИ в районе в 1998 году составила </w:t>
        <w:br/>
        <w:t>27,7 % (с учётом результатов вирусологических исследований), а в области только 16,6 %. В 1999 году в сумме ОКИ лабораторно расшифрованные инфекции составили 33 %, а по области – 30 %.</w:t>
      </w:r>
    </w:p>
    <w:p>
      <w:pPr>
        <w:pStyle w:val="Normal"/>
        <w:widowControl/>
        <w:ind w:firstLine="567"/>
        <w:jc w:val="both"/>
        <w:rPr/>
      </w:pPr>
      <w:r>
        <w:rPr>
          <w:rFonts w:eastAsia="Times New Roman Cyr" w:cs="Times New Roman Cyr" w:ascii="Times New Roman Cyr" w:hAnsi="Times New Roman Cyr"/>
        </w:rPr>
        <w:t>Показатели заболеваемости ОКИ коррелируют с процентом неудовлетворительных результатов анализов питьевой воды по бактериологическим показателям. Ежегодно в районе регистрируются вспышки ОКИ, в основном водного характера, связанные с употреблением населением недоброкачественной питьевой воды. Чёткая зависимость показателей заболеваемости ОКИ и процентом нестандартных показателей качества питьевой воды прослеживается на следующих участках: Рождествено, Пудость, Елизаветино, Большие Колпаны, Тайцы, Коммунар, Дружная Горка.</w:t>
      </w:r>
    </w:p>
    <w:p>
      <w:pPr>
        <w:pStyle w:val="Normal"/>
        <w:widowControl/>
        <w:ind w:firstLine="567"/>
        <w:jc w:val="both"/>
        <w:rPr/>
      </w:pPr>
      <w:r>
        <w:rPr>
          <w:rFonts w:eastAsia="Times New Roman Cyr" w:cs="Times New Roman Cyr" w:ascii="Times New Roman Cyr" w:hAnsi="Times New Roman Cyr"/>
        </w:rPr>
        <w:t>Заболеваемость вирусным гепатитом А в последние годы являлась очень актуальной для района и носила эпидемический характер распространения. В 1996 году отмечается снижение уровня заболеваемости в 2,23 раза, что определяется эпидемиологическими закономерностями многолетней динамики заболеваемости с характерной четырёхлетней цикличностью. На протяжении многих лет заболеваемость вирусным гепатитом А в районе превышала среднеобластные показатели . Интенсивность развития эпидемического процесса при вирусном гепатите А является отражением интегрального действия множества социально-экономических факторов, основными из которых являются загрязнение окружающей среды вследствие недостатков в водоснабжении, санитарной очистке населённых мест, неудовлетворительное состояние питьевого водоснабжения. Нельзя исключить отрицательного влияния на эпидемиологическую обстановку по ВГА нарушений правил торговли пищевыми продуктами. Кроме того, существенными моментами, обеспечивающими высокую заболеваемость ВГА в районе путём реализации контактно-бытового пути передачи инфекции, являются неудовлетворительное санитарно-техническое состояние и содержание детских учреждений, переуплотнённость школ, нарушение санитарно-эпидемиологического режима работниками детских организованных коллективов, низкий уровень гигиенической культуры и асоциальный образ жизни части населения района. Осложнению эпидемиологической ситуации в значительной мере способствует то, что в последние годы из-за отсутствия централизованного снабжения препаратами не проводилась массовая ИГП, которая в предыдущие годы позволяла существенно влиять на снижение заболеваемости ВГА в районе. В 1996 году, благодаря проведённой по эпидемиологическим показаниям ИГП среди детей п. Войсковицы, удалось избежать возникновения вспышек ВГА в ДДУ и школе, несмотря на высокий уровень заболеваемости среди населения посёлка и заноса инфекции в детские организованные коллективы. Радикально повлиять на заболеваемость ВГА в районе удастся только в случае проведения всего комплекса мероприятий по обеспечению санитарно-технического и санитарно-гигиенического благополучия всех населённых пунктов и грамотно организованной и проведённой ИГП среди наиболее поражаемых этой инфекцией контингентов. В 1997 и 1998 годах продолжалось начавшееся в 1996 году снижение заболеваемости ВГА, в 1998 году зарегистрировано рекордно малое число заболеваний ВГА среди населения района – 29 случаев, при этом 18 случаев (62 %) заболеваний зарегистрировано на Таицком врачебном участке - это единственная территория в районе, где наметился традиционный осенне-зимний подъём заболеваемости этой инфекцией, при этом он не был обусловлен водным или пищевым фактором передачи, реализовался контактно-бытовой фактор передачи, что подтверждается эпидемиологическими закономерностями развития заболеваемости, регистрируемой высокой очаговостью и результатами лабораторных исследований воды и пищевых продуктов. В 1999 году заболеваемость ВГА продолжает снижаться, как и в 1998 году заболевания регистрируются, в основном, на Таицком участке ( так как сезонный подъём пришёлся на конец 1998 и начало 1999 года). Единичные случаи, эпидемиологически связанные с пребыванием заболевших в СПб в контакте с больными ВГА, регистрируются на разных участках. При этом, в 1998 году из 29 случаев 19 подтверждены обнаружением анти-</w:t>
      </w:r>
      <w:r>
        <w:rPr>
          <w:rFonts w:eastAsia="Times New Roman Cyr" w:cs="Times New Roman Cyr" w:ascii="Times New Roman Cyr" w:hAnsi="Times New Roman Cyr"/>
          <w:lang w:val="en-US"/>
        </w:rPr>
        <w:t xml:space="preserve">HAV IgM, </w:t>
      </w:r>
      <w:r>
        <w:rPr>
          <w:rFonts w:eastAsia="Times New Roman Cyr" w:cs="Times New Roman Cyr" w:ascii="Times New Roman Cyr" w:hAnsi="Times New Roman Cyr"/>
        </w:rPr>
        <w:t>а в 1999 году все 23 случая ВГА подтверждены лабораторно. В 2000 году заболеваемость вирусным гепатитом «А» возросла в 10,9 раза по сравнению с 1999 годом. Уровень её превысил среднеобластной. Ряд участков района, таких как Вырицкий, Дружногорский, Кобринский, Сиверский, Антелевский, Б. Колпанский, Кобраловский, Суйдинский, Сусанинский, Терволовский, неблагополучны по ОКИ, дизентерии, дали высокую заболеваемость вирусным гепатитом «А», что указывает на преимущественную роль общего фактора инфицирования – водног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rPr>
          <w:rFonts w:ascii="Times New Roman Cyr" w:hAnsi="Times New Roman Cyr" w:eastAsia="Times New Roman Cyr" w:cs="Times New Roman Cyr"/>
          <w:sz w:val="20"/>
          <w:szCs w:val="20"/>
          <w:u w:val="none"/>
        </w:rPr>
      </w:pPr>
      <w:r>
        <w:rPr>
          <w:rFonts w:eastAsia="Times New Roman Cyr" w:cs="Times New Roman Cyr" w:ascii="Times New Roman Cyr" w:hAnsi="Times New Roman Cyr"/>
          <w:sz w:val="20"/>
          <w:szCs w:val="20"/>
          <w:u w:val="none"/>
        </w:rPr>
        <w:t>Лептоспироз</w:t>
      </w:r>
    </w:p>
    <w:p>
      <w:pPr>
        <w:pStyle w:val="Normal"/>
        <w:widowControl/>
        <w:jc w:val="both"/>
        <w:rPr>
          <w:rFonts w:ascii="Times New Roman Cyr" w:hAnsi="Times New Roman Cyr" w:eastAsia="Times New Roman Cyr" w:cs="Times New Roman Cyr"/>
          <w:sz w:val="20"/>
          <w:szCs w:val="20"/>
          <w:u w:val="none"/>
        </w:rPr>
      </w:pPr>
      <w:r>
        <w:rPr>
          <w:rFonts w:eastAsia="Times New Roman Cyr" w:cs="Times New Roman Cyr" w:ascii="Times New Roman Cyr" w:hAnsi="Times New Roman Cyr"/>
          <w:sz w:val="20"/>
          <w:szCs w:val="20"/>
          <w:u w:val="none"/>
        </w:rPr>
      </w:r>
    </w:p>
    <w:p>
      <w:pPr>
        <w:pStyle w:val="Normal"/>
        <w:widowControl/>
        <w:ind w:firstLine="567"/>
        <w:jc w:val="both"/>
        <w:rPr/>
      </w:pPr>
      <w:r>
        <w:rPr>
          <w:rFonts w:eastAsia="Times New Roman Cyr" w:cs="Times New Roman Cyr" w:ascii="Times New Roman Cyr" w:hAnsi="Times New Roman Cyr"/>
        </w:rPr>
        <w:t xml:space="preserve">По-прежнему актуальной для района является заболеваемость лептоспирозом. На протяжении многих лет район остаётся неблагополучным по этой инфекции. Среднемноголетний показатель заболеваемости в районе 5,4 на 100000 населения, что в 2,7 раза выше среднеобластного. В 1996 году отмечается рост заболеваемости почти в </w:t>
        <w:br/>
        <w:t>2 раза в сравнении с 1995 годом. Актуальность лептоспироза для района определяется его широким распространением по сравнению с другими зоонозами. Гатчинский район является одним из самых крупных в области по сельскохозяйственному производству. Наиболее стойкие очаги инфекции сформировались в животноводческих комплексах совхозов «Новый Свет», «Гатчинский», «Пламя», где почти ежегодно регистрируются заболевания лептоспирозом и летальные исходы этого заболевания. Отдельные случаи относятся к разряду профессиональных заболеваний, т.к. при наличии грызунов в данных хозяйствах не обеспечиваются в полном объёме меры предосторожности. Неудовлетворительная санитарная очистка животноводческих стоков, неправильная утилизация отходов животноводства и неэффективность дератизационных мероприятий способствуют выносу лептоспирозной инфекции в окружающую среду. Загрязнение воды открытых водоёмов и рост численности серой крысы в населённых пунктах способствуют сохранению высокой активности очагов лептоспироза.</w:t>
      </w:r>
    </w:p>
    <w:p>
      <w:pPr>
        <w:pStyle w:val="Normal"/>
        <w:widowControl/>
        <w:ind w:firstLine="567"/>
        <w:jc w:val="both"/>
        <w:rPr/>
      </w:pPr>
      <w:r>
        <w:rPr>
          <w:rFonts w:eastAsia="Times New Roman Cyr" w:cs="Times New Roman Cyr" w:ascii="Times New Roman Cyr" w:hAnsi="Times New Roman Cyr"/>
        </w:rPr>
        <w:t xml:space="preserve">Кроме животноводов в эпидемический процесс вовлекаются и  другие работники животноводческих хозяйств, владельцы частного скота и население, проживающее в зоне влияния животноводческих комплексов. Причём в последние годы отмечается тенденция к росту заболеваемости среди неработающего населения, но имеющего личное хозяйство. Помимо антропургических очагов лептоспироза, где заболеваемость регистрируется на протяжении всего года, на территории района существуют и природные очаги этой инфекции, достигающие наибольшего эпидемического потенциала в связи с пиком численности диких мелких грызунов в летне-осенний период, чем и объясняется выраженная летне-осенняя сезонность во внутригодовой динамике лептоспироза. О природно-очаговом характере этого заболевания свидетельствует и то, что в 1995 году у одного из заболевших был серологически установлен тип </w:t>
      </w:r>
      <w:r>
        <w:rPr>
          <w:rFonts w:eastAsia="Times New Roman Cyr" w:cs="Times New Roman Cyr" w:ascii="Times New Roman Cyr" w:hAnsi="Times New Roman Cyr"/>
          <w:lang w:val="en-US"/>
        </w:rPr>
        <w:t>L.enterrogans Australis</w:t>
      </w:r>
      <w:r>
        <w:rPr>
          <w:rFonts w:eastAsia="Times New Roman Cyr" w:cs="Times New Roman Cyr" w:ascii="Times New Roman Cyr" w:hAnsi="Times New Roman Cyr"/>
        </w:rPr>
        <w:t>, который никогда не встречается у сельскохозяйственных животных. Таким образом, Гатчинский район является эндемичным по лептоспирозу.</w:t>
      </w:r>
    </w:p>
    <w:p>
      <w:pPr>
        <w:pStyle w:val="Normal"/>
        <w:widowControl/>
        <w:ind w:firstLine="567"/>
        <w:jc w:val="both"/>
        <w:rPr/>
      </w:pPr>
      <w:r>
        <w:rPr>
          <w:rFonts w:eastAsia="Times New Roman Cyr" w:cs="Times New Roman Cyr" w:ascii="Times New Roman Cyr" w:hAnsi="Times New Roman Cyr"/>
        </w:rPr>
        <w:t xml:space="preserve">Массовая иммунизация работников животноводческих хозяйств, проводимая в прежние годы, дератизационные мероприятия, способствующие снижению активности антропургических очагов инфекции, привели к изменению в структуре контингентов заболевших в сторону снижения заболеваемости среди животноводов. Но отсутствие вакцины, финансовые проблемы животноводческих хозяйств, не позволяющие обеспечить систематических дератизационных мероприятий, могут вновь привести к высокой профессиональной заболеваемости и формированию вспышек этой инфекции. В 1998 году зарегистрировано 4 случая заболевания лептоспирозом, 2 из которых закончились летально из-за позднего обращения заболевших за медицинской помощью. Все случаи эпидемиологически связаны с грызунами, 50 % заболевших приходится на Пудостьский врачебный участок, что может косвенно свидетельствовать об эпизоотии лептоспирозной инфекции среди грызунов и о недостатках в организации дератизационных мероприятий на территории волости. В 1999 году отмечается снижение заболеваемости лептоспирозом в 2 раза в сравнении с предыдущим годом, зарегистрировано всего 2 случая заболевания – в п. Большие Колпаны, который является традиционно неблагополучным по этой инфекции. При этом, один случай заболевания, вызванный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cterohaemorrhagia</w:t>
      </w:r>
      <w:r>
        <w:rPr>
          <w:rFonts w:eastAsia="Times New Roman Cyr" w:cs="Times New Roman Cyr" w:ascii="Times New Roman Cyr" w:hAnsi="Times New Roman Cyr"/>
        </w:rPr>
        <w:t>, у молодого работника АОЗТ «Гатчинский», оформлен как профессиональная патология. В 2000 году заболеваемость в районе была на прежнем уровне и больше областной. Регист</w:t>
      </w:r>
      <w:r>
        <w:rPr>
          <w:rFonts w:eastAsia="Times New Roman Cyr" w:cs="Times New Roman Cyr" w:ascii="Times New Roman Cyr" w:hAnsi="Times New Roman Cyr"/>
          <w:spacing w:val="-6"/>
        </w:rPr>
        <w:t>рировались заболевания на Новосветовском и Сяськелевском участках.</w:t>
      </w:r>
    </w:p>
    <w:p>
      <w:pPr>
        <w:pStyle w:val="Normal"/>
        <w:widowControl/>
        <w:jc w:val="both"/>
        <w:rPr>
          <w:rFonts w:ascii="Times New Roman Cyr" w:hAnsi="Times New Roman Cyr" w:eastAsia="Times New Roman Cyr" w:cs="Times New Roman Cyr"/>
          <w:b/>
          <w:b/>
          <w:bCs/>
          <w:spacing w:val="-6"/>
          <w:u w:val="single"/>
        </w:rPr>
      </w:pPr>
      <w:r>
        <w:rPr>
          <w:rFonts w:eastAsia="Times New Roman Cyr" w:cs="Times New Roman Cyr" w:ascii="Times New Roman Cyr" w:hAnsi="Times New Roman Cyr"/>
          <w:b/>
          <w:bCs/>
          <w:spacing w:val="-6"/>
          <w:u w:val="single"/>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севдотуберкулёз</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567"/>
        <w:jc w:val="both"/>
        <w:rPr/>
      </w:pPr>
      <w:r>
        <w:rPr>
          <w:rFonts w:eastAsia="Times New Roman Cyr" w:cs="Times New Roman Cyr" w:ascii="Times New Roman Cyr" w:hAnsi="Times New Roman Cyr"/>
        </w:rPr>
        <w:t>Заболеваемость псевдотуберкулёзом на протяжении ряда лет не превышала среднеобластных показателей. Начавшийся в 1993 году подъём заболеваемости продолжался до 1995 года. В 1996 году отмечается заметное снижение заболеваемости, почти в 4 раза в сравнении с предыдущим годом. Характерной особенностью в развитии заболеваемости псевдотуберкулёзом в районе является регистрация на отдельных участках (Коммунар, Тайцы, Антелево), что, по-видимому, объясняется природно-очаговым характером этого заболевания. Наряду с псевдотуберкулёзом регистрируются и случаи кишечного иерсиниоза. Наиболее поражаемая возрастная группа – дети до 14 лет. Основное направление эпидемиологического надзора за этой инфекцией заключается в профилактике вспышек в организованных детских коллективах за счёт осуществления контроля санитарно-гигиенического режима обработки овощей и изучения обсеменённости овощей с полей или овощных баз иерсиниями. В 1998 году отмечается рост заболеваемости этой инфекцией в 2,3 раза в сравнении с 1996 годом, 68,4 % среди заболевших составляют дети, из них более 60 % – школьники. Но регистрируется лишь спорадическая заболеваемость, ни в одном из организованных коллективов не регистрировались групповые заболевания. В 1999 году продолжается рост заболеваемости, показатель по району превысил уровень заболеваемости предыдущего года в 1,7 раза. Самыми неблагополучными по этой инфекции по итогам 1999 года являются Коммунар,  Новый Свет и Сусанино. А по области отмечается снижение заболеваемости этой инфекцией в 1,3 раза, районный уровень заболеваемости выше областного в 1,7 раза. В 2000 году наметилось незначительное снижение, но общий уровень остаётся выше областног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лещевой энцефали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567"/>
        <w:jc w:val="both"/>
        <w:rPr/>
      </w:pPr>
      <w:r>
        <w:rPr>
          <w:rFonts w:eastAsia="Times New Roman Cyr" w:cs="Times New Roman Cyr" w:ascii="Times New Roman Cyr" w:hAnsi="Times New Roman Cyr"/>
        </w:rPr>
        <w:t>Территория района эндемична по заболеванию клещевым энцефалитом и боррелиозом. На Вырицком участке регулярно регистрируются случаи клещевого энцефалита и б. Лайма, там же наиболее высокий процент присасывания клещей. В прежние годы энтомологической службой постоянно отлавливались клещи-вирусоносители на территории Сусанинской и Вырицкой волостей. Из-за недостаточного количества вакцины, иммуноглобулина и их дороговизны снизились объёмы иммунизации подлежащих контингентов и экстренной иммунопрофилактики в случае присасывания клеща и потенциальной возможности развития заболевания. Так, в 1998 году из 204 человек, пострадавших от присасывания клещей, получили противоклещевой иммуноглобулин только 76 человек. Заболевания клещевым энцефалитом в районе в последние 2 года не регистрировались, но существенно  выросла заболеваемость боррелиозом (б. Лайма) и составила 15 на 100000 населения, что в 1,6 раза выше, чем по области. Заболевания зарегистрированы на традиционно неблагополучных территориях: Вырица, Сусанино, Сиверский. В 1999 году отмечается заметное снижение заболеваемости боррелиозом, случаи клещевого энцефалита не регистрировались. Но случай заболевания клещевым энцефалитом у жительницы СПб, употреблявшей молоко от козы в п. Вырица, имел место и в 1999 году. Лабораторными исследованиями ( молока и сыворотки крови) было подтверждено инфицирование животного вирусом клещевого энцефалита. В 2000 году имела место регистрация клещевого энцефалита на 2-х территориях – Коммунар и Сусанино. Заболеваемость была несколько ниже областной.</w:t>
      </w:r>
    </w:p>
    <w:p>
      <w:pPr>
        <w:pStyle w:val="Normal"/>
        <w:widowControl/>
        <w:ind w:firstLine="567"/>
        <w:jc w:val="both"/>
        <w:rPr/>
      </w:pPr>
      <w:r>
        <w:rPr>
          <w:rFonts w:eastAsia="Times New Roman Cyr" w:cs="Times New Roman Cyr" w:ascii="Times New Roman Cyr" w:hAnsi="Times New Roman Cyr"/>
        </w:rPr>
        <w:t>Болезнь Лайма, как и в 1998 году, в 2000 году регистрировалась на 6-ти территориях района: Вырица, Коммунар, Сиверский, Антелево, Новый Свет, Сусанино. Уровень её превышает среднеобластной.</w:t>
      </w:r>
    </w:p>
    <w:p>
      <w:pPr>
        <w:pStyle w:val="Normal"/>
        <w:widowControl/>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ИЧ-ассоциированные инфекци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567"/>
        <w:jc w:val="both"/>
        <w:rPr/>
      </w:pPr>
      <w:r>
        <w:rPr>
          <w:rFonts w:eastAsia="Times New Roman Cyr" w:cs="Times New Roman Cyr" w:ascii="Times New Roman Cyr" w:hAnsi="Times New Roman Cyr"/>
        </w:rPr>
        <w:t>Тревожным прогностическим признаком осложнения эпидемиологической ситуации по ВИЧ-инфекции в районе является стремительный рост заболеваний, имеющих с ВИЧ-инфекцией общие пути передачи:</w:t>
      </w:r>
    </w:p>
    <w:p>
      <w:pPr>
        <w:pStyle w:val="Normal"/>
        <w:widowControl/>
        <w:numPr>
          <w:ilvl w:val="0"/>
          <w:numId w:val="2"/>
        </w:numPr>
        <w:tabs>
          <w:tab w:val="clear" w:pos="720"/>
          <w:tab w:val="left" w:pos="0" w:leader="none"/>
        </w:tabs>
        <w:ind w:left="566" w:hanging="566"/>
        <w:jc w:val="both"/>
        <w:rPr/>
      </w:pPr>
      <w:r>
        <w:rPr>
          <w:rFonts w:eastAsia="Times New Roman Cyr" w:cs="Times New Roman Cyr" w:ascii="Times New Roman Cyr" w:hAnsi="Times New Roman Cyr"/>
        </w:rPr>
        <w:t>из года в год растёт заболеваемость сифилисом, так в 1998 году заболеваемость возросла в 2,4 раза в сравнении с 1994 годом;</w:t>
      </w:r>
    </w:p>
    <w:p>
      <w:pPr>
        <w:pStyle w:val="Normal"/>
        <w:widowControl/>
        <w:numPr>
          <w:ilvl w:val="0"/>
          <w:numId w:val="2"/>
        </w:numPr>
        <w:tabs>
          <w:tab w:val="clear" w:pos="720"/>
          <w:tab w:val="left" w:pos="0" w:leader="none"/>
        </w:tabs>
        <w:ind w:left="566" w:hanging="566"/>
        <w:jc w:val="both"/>
        <w:rPr/>
      </w:pPr>
      <w:r>
        <w:rPr>
          <w:rFonts w:eastAsia="Times New Roman Cyr" w:cs="Times New Roman Cyr" w:ascii="Times New Roman Cyr" w:hAnsi="Times New Roman Cyr"/>
        </w:rPr>
        <w:t xml:space="preserve">неуклонно растёт количество носителей маркёров парентеральных вирусных гепатитов, несмотря на то, что не обеспечивается обследование всех подлежащих контингентов. В 1998 году показатель носительства </w:t>
      </w:r>
      <w:r>
        <w:rPr>
          <w:rFonts w:eastAsia="Times New Roman Cyr" w:cs="Times New Roman Cyr" w:ascii="Times New Roman Cyr" w:hAnsi="Times New Roman Cyr"/>
          <w:lang w:val="en-US"/>
        </w:rPr>
        <w:t>HBsAg</w:t>
      </w:r>
      <w:r>
        <w:rPr>
          <w:rFonts w:eastAsia="Times New Roman Cyr" w:cs="Times New Roman Cyr" w:ascii="Times New Roman Cyr" w:hAnsi="Times New Roman Cyr"/>
        </w:rPr>
        <w:t xml:space="preserve"> или анти-</w:t>
      </w:r>
      <w:r>
        <w:rPr>
          <w:rFonts w:eastAsia="Times New Roman Cyr" w:cs="Times New Roman Cyr" w:ascii="Times New Roman Cyr" w:hAnsi="Times New Roman Cyr"/>
          <w:lang w:val="en-US"/>
        </w:rPr>
        <w:t xml:space="preserve"> HCV</w:t>
      </w:r>
      <w:r>
        <w:rPr>
          <w:rFonts w:eastAsia="Times New Roman Cyr" w:cs="Times New Roman Cyr" w:ascii="Times New Roman Cyr" w:hAnsi="Times New Roman Cyr"/>
        </w:rPr>
        <w:t xml:space="preserve"> составил 88 на 100000 населения, что в 1,3 раза выше, чем в предыдущем. Наиболее неблагополучные участки: г. Коммунар, Тайцы, Сусанино, Пудость. А по данным аналитических центров, среди ВИЧ-инфицированных частота носительства маркёров парентеральных вирусных гепатитов варьирует от 81 % до 100 %. В 1999 году количество носителей маркёров парентеральных вирусных гепатитов увеличилось в сравнении с предыдущим годом ещё почти в 2 раза; </w:t>
      </w:r>
    </w:p>
    <w:p>
      <w:pPr>
        <w:pStyle w:val="Normal"/>
        <w:widowControl/>
        <w:numPr>
          <w:ilvl w:val="0"/>
          <w:numId w:val="2"/>
        </w:numPr>
        <w:tabs>
          <w:tab w:val="clear" w:pos="720"/>
          <w:tab w:val="left" w:pos="0" w:leader="none"/>
        </w:tabs>
        <w:ind w:left="567" w:hanging="567"/>
        <w:jc w:val="both"/>
        <w:rPr/>
      </w:pPr>
      <w:r>
        <w:rPr>
          <w:rFonts w:eastAsia="Times New Roman Cyr" w:cs="Times New Roman Cyr" w:ascii="Times New Roman Cyr" w:hAnsi="Times New Roman Cyr"/>
        </w:rPr>
        <w:t>среди общего числа больных острыми вирусными гепатитами доля парентеральных гепатитов возросла с 5 % в 1995 году до 80 % в 1998 году, при этом соотношение ВГВ и ВГС 47 % : 53 %. По территории района заболевания распространяются достаточно равномерно, на всех участках регистрируется, в основном, спорадическая заболеваемость, периодически регистрируются групповые вспышки при внедрении инфекции в среду наркоманов, чем и объясняется более выраженный рост заболеваемости ВГС. Среди общего числа больных парентеральными вирусными гепатитами 60,2 % составляют наркоманы, при этом среди больных ВГС – 86,4%, среди больных ВГВ -13,6 %. В 1999 году в структуре заболеваемости вирусными гепатитами доля парентеральных составила 85 %, т.е. на 5 % больше, чем в предыдущем., соотношение ВГВ к ВГС – 36 % : 64 %, т.е. доля более злокачественного ВГС, который передаётся преимущественно при внутривенных вмешательствах, постепенно увеличивается. Наиболее поражённая возрастная группа – молодые люди от 15 до 29 лет. Доля достоверно установленных парентеральных наркоманов среди заболевших – 60%, но в ряде случаев также нельзя исключить парентеральное использование наркотиков, несмотря на то, что заболевшие категорически это отрицают;</w:t>
      </w:r>
    </w:p>
    <w:p>
      <w:pPr>
        <w:pStyle w:val="Normal"/>
        <w:widowControl/>
        <w:numPr>
          <w:ilvl w:val="0"/>
          <w:numId w:val="2"/>
        </w:numPr>
        <w:tabs>
          <w:tab w:val="clear" w:pos="720"/>
          <w:tab w:val="left" w:pos="0" w:leader="none"/>
        </w:tabs>
        <w:ind w:left="566" w:hanging="567"/>
        <w:jc w:val="both"/>
        <w:rPr/>
      </w:pPr>
      <w:r>
        <w:rPr>
          <w:rFonts w:eastAsia="Times New Roman Cyr" w:cs="Times New Roman Cyr" w:ascii="Times New Roman Cyr" w:hAnsi="Times New Roman Cyr"/>
        </w:rPr>
        <w:t>в 1998 году зарегистрирован и случай заболевания СПИДом – второй на территории района за все годы наблюдения. В 1999 году зарегистрирован случай ВИЧ инфекции у 23</w:t>
      </w:r>
      <w:r>
        <w:rPr>
          <w:rFonts w:eastAsia="Times New Roman Cyr" w:cs="Times New Roman Cyr" w:ascii="Times New Roman Cyr" w:hAnsi="Times New Roman Cyr"/>
          <w:u w:val="single"/>
          <w:vertAlign w:val="superscript"/>
        </w:rPr>
        <w:t>х</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летнего жителя района, и ещё один эпидемиологически связанный с ним случай зарегистрирован в СПб. Оба заболевшие из одной компании наркоманов;</w:t>
      </w:r>
    </w:p>
    <w:p>
      <w:pPr>
        <w:pStyle w:val="Normal"/>
        <w:widowControl/>
        <w:numPr>
          <w:ilvl w:val="0"/>
          <w:numId w:val="2"/>
        </w:numPr>
        <w:tabs>
          <w:tab w:val="clear" w:pos="720"/>
          <w:tab w:val="left" w:pos="0" w:leader="none"/>
        </w:tabs>
        <w:ind w:left="282" w:hanging="283"/>
        <w:jc w:val="both"/>
        <w:rPr/>
      </w:pPr>
      <w:r>
        <w:rPr>
          <w:rFonts w:eastAsia="Times New Roman Cyr" w:cs="Times New Roman Cyr" w:ascii="Times New Roman Cyr" w:hAnsi="Times New Roman Cyr"/>
        </w:rPr>
        <w:t>в 2000 году зарегистрирован рост ВИЧ-инфекции в районе в 35 раз, т.е. вместо 2-х в 1999 году зарегистрировано 68 случаев инфи-цирования на 13 территориях района. Уровень заболеваемости выше областного.</w:t>
      </w:r>
    </w:p>
    <w:sectPr>
      <w:headerReference w:type="default" r:id="rId2"/>
      <w:type w:val="nextPage"/>
      <w:pgSz w:w="11906" w:h="16838"/>
      <w:pgMar w:left="2694" w:right="2693" w:gutter="0" w:header="3544" w:top="4111" w:footer="0" w:bottom="3403"/>
      <w:pgNumType w:start="3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4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4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4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character" w:styleId="Style13">
    <w:name w:val="Îñíîâíîé øðèôò"/>
    <w:qFormat/>
    <w:rPr/>
  </w:style>
  <w:style w:type="character" w:styleId="Style14">
    <w:name w:val="Îñíîâíîé øðèôò àáçàöà"/>
    <w:qFormat/>
    <w:rPr>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4:30:00Z</dcterms:created>
  <dc:creator>Serge</dc:creator>
  <dc:description/>
  <dc:language>en-US</dc:language>
  <cp:lastModifiedBy>Serge</cp:lastModifiedBy>
  <cp:lastPrinted>2001-05-15T09:39:00Z</cp:lastPrinted>
  <dcterms:modified xsi:type="dcterms:W3CDTF">2001-07-09T14:30:00Z</dcterms:modified>
  <cp:revision>2</cp:revision>
  <dc:subject/>
  <dc:title>              Анализ инфекционной заболеваемости в Гатчинском районе</dc:title>
</cp:coreProperties>
</file>