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Заболеваемость по форме № 12 </w:t>
      </w:r>
    </w:p>
    <w:p>
      <w:pPr>
        <w:pStyle w:val="Heading"/>
        <w:widowControl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детей до 14 лет в Гатчинском районе</w:t>
      </w:r>
    </w:p>
    <w:p>
      <w:pPr>
        <w:pStyle w:val="Heading"/>
        <w:widowControl/>
        <w:jc w:val="lef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ая заболеваемость среди детей до 14 лет в 2000 году составила 1472,92 случая, на 7,51 больше по сравнению с этим же периодом 1999 года. В целом по району наметилась тенденция к снижению заболеваемости за 1990 – 2000 годы  на 0,46 %. Наиболее высокая заболеваемость отмечается на следующих врачебных участках:</w:t>
      </w:r>
    </w:p>
    <w:p>
      <w:pPr>
        <w:pStyle w:val="Heading"/>
        <w:widowControl/>
        <w:ind w:firstLine="567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567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6</w:t>
      </w:r>
    </w:p>
    <w:p>
      <w:pPr>
        <w:pStyle w:val="Heading"/>
        <w:widowControl/>
        <w:ind w:firstLine="567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4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2456"/>
        <w:gridCol w:w="2268"/>
      </w:tblGrid>
      <w:tr>
        <w:trPr/>
        <w:tc>
          <w:tcPr>
            <w:tcW w:w="1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рачебный участок</w:t>
            </w:r>
          </w:p>
        </w:tc>
        <w:tc>
          <w:tcPr>
            <w:tcW w:w="24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Заболеваемость </w:t>
            </w:r>
          </w:p>
          <w:p>
            <w:pPr>
              <w:pStyle w:val="Heading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2000 г. на 1000 населен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емп прироста</w:t>
            </w:r>
          </w:p>
          <w:p>
            <w:pPr>
              <w:pStyle w:val="Heading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 1990-2000 годы, % год</w:t>
            </w:r>
          </w:p>
        </w:tc>
      </w:tr>
      <w:tr>
        <w:trPr/>
        <w:tc>
          <w:tcPr>
            <w:tcW w:w="175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ождественский</w:t>
            </w:r>
          </w:p>
        </w:tc>
        <w:tc>
          <w:tcPr>
            <w:tcW w:w="24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63,65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4,27</w:t>
            </w:r>
          </w:p>
        </w:tc>
      </w:tr>
      <w:tr>
        <w:trPr/>
        <w:tc>
          <w:tcPr>
            <w:tcW w:w="1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восветовский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60,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7,78</w:t>
            </w:r>
          </w:p>
        </w:tc>
      </w:tr>
      <w:tr>
        <w:trPr/>
        <w:tc>
          <w:tcPr>
            <w:tcW w:w="1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йдинский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23,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7,97</w:t>
            </w:r>
          </w:p>
        </w:tc>
      </w:tr>
      <w:tr>
        <w:trPr/>
        <w:tc>
          <w:tcPr>
            <w:tcW w:w="1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нтелевский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53,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2,28</w:t>
            </w:r>
          </w:p>
        </w:tc>
      </w:tr>
      <w:tr>
        <w:trPr/>
        <w:tc>
          <w:tcPr>
            <w:tcW w:w="1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браловский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04,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6,11</w:t>
            </w:r>
          </w:p>
        </w:tc>
      </w:tr>
      <w:tr>
        <w:trPr/>
        <w:tc>
          <w:tcPr>
            <w:tcW w:w="1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йсковицкий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06,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2,3</w:t>
            </w:r>
          </w:p>
        </w:tc>
      </w:tr>
      <w:tr>
        <w:trPr/>
        <w:tc>
          <w:tcPr>
            <w:tcW w:w="1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удостьский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81,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6,17</w:t>
            </w:r>
          </w:p>
        </w:tc>
      </w:tr>
      <w:tr>
        <w:trPr/>
        <w:tc>
          <w:tcPr>
            <w:tcW w:w="1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ьшеколпанский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55,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7,27</w:t>
            </w:r>
          </w:p>
        </w:tc>
      </w:tr>
      <w:tr>
        <w:trPr/>
        <w:tc>
          <w:tcPr>
            <w:tcW w:w="1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лизаветинский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24,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6,38</w:t>
            </w:r>
          </w:p>
        </w:tc>
      </w:tr>
      <w:tr>
        <w:trPr/>
        <w:tc>
          <w:tcPr>
            <w:tcW w:w="1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мунаровский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01,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2,94</w:t>
            </w:r>
          </w:p>
        </w:tc>
      </w:tr>
      <w:tr>
        <w:trPr/>
        <w:tc>
          <w:tcPr>
            <w:tcW w:w="17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ырицкий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63,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1,04</w:t>
            </w:r>
          </w:p>
        </w:tc>
      </w:tr>
    </w:tbl>
    <w:p>
      <w:pPr>
        <w:pStyle w:val="Heading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Heading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болеваемость на низком уровне на протяжении ряда лет регистрируется на Веревском, Сяськелевском, Дружногорском, Кобринском врачебных участках, где показатели составили не более 1200 случаев на 1000 населения.</w:t>
      </w:r>
    </w:p>
    <w:p>
      <w:pPr>
        <w:pStyle w:val="Heading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ойчивая тенденция к снижению общей заболеваемости за период с 1990-2000 годы наметилась на следующих участках:</w:t>
      </w:r>
    </w:p>
    <w:p>
      <w:pPr>
        <w:pStyle w:val="Heading"/>
        <w:widowControl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567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7</w:t>
      </w:r>
    </w:p>
    <w:p>
      <w:pPr>
        <w:pStyle w:val="Heading"/>
        <w:widowControl/>
        <w:ind w:firstLine="567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4111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</w:tblGrid>
      <w:tr>
        <w:trPr>
          <w:trHeight w:val="23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рачебный участок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емп снижения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йсковицкий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3,14 %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брин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6,53 %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ружногор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5,32 %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ерволов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7,21 %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яськелев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1,39 %</w:t>
            </w:r>
          </w:p>
        </w:tc>
      </w:tr>
    </w:tbl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</w:rPr>
        <w:t>В структуре заболеваемости наибольшее число случаев составляют следующие группы заболеваний:</w:t>
      </w:r>
    </w:p>
    <w:p>
      <w:pPr>
        <w:pStyle w:val="Normal"/>
        <w:widowControl/>
        <w:ind w:firstLine="567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8</w:t>
      </w:r>
    </w:p>
    <w:p>
      <w:pPr>
        <w:pStyle w:val="Normal"/>
        <w:widowControl/>
        <w:ind w:firstLine="567"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tbl>
      <w:tblPr>
        <w:tblW w:w="65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701"/>
        <w:gridCol w:w="1419"/>
      </w:tblGrid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№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болеваемость населения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форме № 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-во случаев заболеваний на 1000 детей до 14 лет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107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% от общего числа </w:t>
            </w:r>
          </w:p>
          <w:p>
            <w:pPr>
              <w:pStyle w:val="Normal"/>
              <w:widowControl/>
              <w:ind w:right="-107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болеваний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зни системы дых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03,6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фекционные заболе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5,3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зни системы пищева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1,6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зни кож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1,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ав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0,7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зни нервной систе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4,3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Болезни костно-мышечной систем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,4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</w:t>
            </w:r>
          </w:p>
        </w:tc>
      </w:tr>
    </w:tbl>
    <w:p>
      <w:pPr>
        <w:pStyle w:val="TextBody"/>
        <w:widowControl/>
        <w:ind w:firstLine="567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TextBody"/>
        <w:widowControl/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иболее высокий уровень составляют заболевания органов дыхания в структуре заболеваемости 95,3 % и имеют тенденцию к росту на 5,63 % по району. </w:t>
      </w:r>
    </w:p>
    <w:p>
      <w:pPr>
        <w:pStyle w:val="TextBody"/>
        <w:widowControl/>
        <w:ind w:firstLine="567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Рост заболеваемости органов дыхания у детей отмечается на участках: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9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4678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90"/>
        <w:gridCol w:w="1779"/>
      </w:tblGrid>
      <w:tr>
        <w:trPr>
          <w:trHeight w:val="2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</w:p>
        </w:tc>
        <w:tc>
          <w:tcPr>
            <w:tcW w:w="21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рачебные участки</w:t>
            </w:r>
          </w:p>
        </w:tc>
        <w:tc>
          <w:tcPr>
            <w:tcW w:w="17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емп роста в %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21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иверский</w:t>
            </w:r>
          </w:p>
        </w:tc>
        <w:tc>
          <w:tcPr>
            <w:tcW w:w="17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5,6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аицки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4,3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ружногорски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1,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ырицки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4,7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иверски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5,6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санински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0,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яськелевски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2,2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ревски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2,7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ождественски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8,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восветовски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5,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йдински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6,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нтелевски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5,0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браловски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7,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йсковицки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4,9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удостьски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6,4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ьшеколпански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6,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лизаветински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1,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мунаровски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1,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ырицки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4,7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йсковицки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2,18</w:t>
            </w:r>
          </w:p>
        </w:tc>
      </w:tr>
    </w:tbl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ижение заболеваемости на участках: Кобринском – 16,66 %, Терволовском – 4,14 %.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Болезни пищеварения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u w:val="single"/>
        </w:rPr>
      </w:r>
    </w:p>
    <w:p>
      <w:pPr>
        <w:pStyle w:val="2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району имеется тенденция к снижению, темп снижения составляет – 11,94 %.</w:t>
      </w:r>
    </w:p>
    <w:p>
      <w:pPr>
        <w:pStyle w:val="2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ост заболеваемости пищеварения у детей отмечается на следующих участках:</w:t>
      </w:r>
    </w:p>
    <w:p>
      <w:pPr>
        <w:pStyle w:val="2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0</w:t>
      </w:r>
    </w:p>
    <w:p>
      <w:pPr>
        <w:pStyle w:val="2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tbl>
      <w:tblPr>
        <w:tblW w:w="4677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27"/>
        <w:gridCol w:w="1842"/>
      </w:tblGrid>
      <w:tr>
        <w:trPr/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рачебные участки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емп роста в %</w:t>
            </w:r>
          </w:p>
        </w:tc>
      </w:tr>
      <w:tr>
        <w:trPr/>
        <w:tc>
          <w:tcPr>
            <w:tcW w:w="70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санинский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+ 33,57 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яськелевск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+ 6, 61 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восветовск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ьшой рост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йдинск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0,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ьшеколпанск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7,6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мунаровск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22,3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Болезни кожи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u w:val="single"/>
        </w:rPr>
      </w:r>
    </w:p>
    <w:p>
      <w:pPr>
        <w:pStyle w:val="2"/>
        <w:widowControl/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району имеется тенденция к росту болезни кожи, темп роста составляет 3,02 %.</w:t>
      </w:r>
    </w:p>
    <w:p>
      <w:pPr>
        <w:pStyle w:val="2"/>
        <w:widowControl/>
        <w:ind w:firstLine="567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1</w:t>
      </w:r>
    </w:p>
    <w:p>
      <w:pPr>
        <w:pStyle w:val="2"/>
        <w:widowControl/>
        <w:ind w:firstLine="567"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tbl>
      <w:tblPr>
        <w:tblW w:w="4677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053"/>
        <w:gridCol w:w="1916"/>
      </w:tblGrid>
      <w:tr>
        <w:trPr>
          <w:trHeight w:val="23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рачебные участки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емп роста в %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20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ырицкий</w:t>
            </w:r>
          </w:p>
        </w:tc>
        <w:tc>
          <w:tcPr>
            <w:tcW w:w="19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18,7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удостьски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33,3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браловски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5,8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нтелевски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0,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ревски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6,07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иверски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21,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ырицки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18,7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санински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45,1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восветовски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ьшой рост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йдински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ьшой рост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ьшеколпански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8,5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мунаровски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3,36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TextBody"/>
        <w:widowControl/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районе наблюдается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ежегодный рост детского травматизма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емп роста 8,56 % за счёт участков: Пудостьского (+7,86 %), 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Кобраловского (+2,86 %), Антелевского (+23,91 %), Веревского (+15,53 %), Сиверского (+2,71 %), Сусанинского (+28,99 %), Новосветовского (+13,74 %)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Терволовского (+6,71 %), Сяськелевского (+1,1 %), Кобринского </w:t>
        <w:br/>
        <w:t>(+12,51 %)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аицкого (+2,2 %), Рождественского (+5,04 %), Войсковицкого № 2 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(+38,04 %), Большеколпанского (+20,48%), Войсковицкого № 1 (+8,19 %)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уйдинского (+17,48 %), Коммунаровского (+30,47 %)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Заболевания крови </w:t>
      </w:r>
      <w:r>
        <w:rPr>
          <w:rFonts w:eastAsia="Times New Roman Cyr" w:cs="Times New Roman Cyr" w:ascii="Times New Roman Cyr" w:hAnsi="Times New Roman Cyr"/>
        </w:rPr>
        <w:t>также имеют тенденцию к росту по району среди детей до 14 лет, темп ежегодного роста составляет 4,92 %, за счёт прироста на следующих участках: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567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2</w:t>
      </w:r>
    </w:p>
    <w:p>
      <w:pPr>
        <w:pStyle w:val="Normal"/>
        <w:widowControl/>
        <w:ind w:firstLine="567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4678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53"/>
        <w:gridCol w:w="1916"/>
      </w:tblGrid>
      <w:tr>
        <w:trPr>
          <w:trHeight w:val="2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рачебные участки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емп роста в %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20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удостьский</w:t>
            </w:r>
          </w:p>
        </w:tc>
        <w:tc>
          <w:tcPr>
            <w:tcW w:w="19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18,6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браловски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16,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нтелевски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0,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ревски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5,9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иверски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9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ождественски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14,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йсковицкий № 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5,4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йсковицки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ьшой рос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йдински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9,0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мунаровски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11,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ружногорски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8,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ырицки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21,01</w:t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Врождённые аномалии</w:t>
      </w:r>
      <w:r>
        <w:rPr>
          <w:rFonts w:eastAsia="Times New Roman Cyr" w:cs="Times New Roman Cyr" w:ascii="Times New Roman Cyr" w:hAnsi="Times New Roman Cyr"/>
        </w:rPr>
        <w:t xml:space="preserve"> также имеют тенденцию к росту, темп роста ежегодно составляет 17,18 % по району за счёт роста на следующих участках:</w:t>
      </w:r>
    </w:p>
    <w:p>
      <w:pPr>
        <w:pStyle w:val="Normal"/>
        <w:widowControl/>
        <w:ind w:firstLine="567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3</w:t>
      </w:r>
    </w:p>
    <w:p>
      <w:pPr>
        <w:pStyle w:val="Normal"/>
        <w:widowControl/>
        <w:ind w:firstLine="567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4679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103"/>
        <w:gridCol w:w="1"/>
        <w:gridCol w:w="1842"/>
        <w:gridCol w:w="1"/>
      </w:tblGrid>
      <w:tr>
        <w:trPr>
          <w:trHeight w:val="23" w:hRule="atLeast"/>
        </w:trPr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рачебные участки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емп роста в %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21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санинский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ьшой рост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удостьски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1,45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браловски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46,94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нтелевски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3,41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ревски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14,32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иверски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40,51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ождественски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0,19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йсковицкий № 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ьшой рост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йсковицки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ьшой рост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йдински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10,64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мунаров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19,29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ружногор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20,66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лизаветин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0,18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ьшеколпан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9,28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аиц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4,71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ерволов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23,81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восветовск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24,54</w:t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Болезни периферической нервной системы </w:t>
      </w:r>
      <w:r>
        <w:rPr>
          <w:rFonts w:eastAsia="Times New Roman Cyr" w:cs="Times New Roman Cyr" w:ascii="Times New Roman Cyr" w:hAnsi="Times New Roman Cyr"/>
        </w:rPr>
        <w:t>также имеют тенденцию к росту по району среди детей до 14 лет, темп ежегодного роста составляет 22,81 %, за счёт прироста на следующих участках: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567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4</w:t>
      </w:r>
    </w:p>
    <w:p>
      <w:pPr>
        <w:pStyle w:val="Normal"/>
        <w:widowControl/>
        <w:ind w:firstLine="567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4678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32"/>
        <w:gridCol w:w="1937"/>
      </w:tblGrid>
      <w:tr>
        <w:trPr>
          <w:trHeight w:val="22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рачебные участки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емп роста в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20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браловский</w:t>
            </w:r>
          </w:p>
        </w:tc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ьшой рост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нтелевский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ьшой рост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ревский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0,56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иверский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23,62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йсковицкий № 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ьшой рост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йсковицкий № 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ьшой рост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мунаровский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ьшой рост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лизаветинский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ьшой рост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санинский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38,49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бринский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+ 18,92</w:t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default" r:id="rId2"/>
      <w:type w:val="nextPage"/>
      <w:pgSz w:w="11906" w:h="16838"/>
      <w:pgMar w:left="2694" w:right="2692" w:gutter="0" w:header="3544" w:top="4111" w:footer="0" w:bottom="3403"/>
      <w:pgNumType w:start="32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3175</wp:posOffset>
              </wp:positionV>
              <wp:extent cx="2800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329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1.55pt;mso-wrap-distance-left:0pt;mso-wrap-distance-right:0pt;mso-wrap-distance-top:0pt;mso-wrap-distance-bottom:0pt;margin-top:-0.25pt;mso-position-vertical-relative:text;margin-left:1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329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</w:rPr>
  </w:style>
  <w:style w:type="character" w:styleId="Style11">
    <w:name w:val="Îñíîâíîé øðèôò"/>
    <w:qFormat/>
    <w:rPr/>
  </w:style>
  <w:style w:type="character" w:styleId="Style12">
    <w:name w:val="Îñíîâíîé øðèôò àáçàöà"/>
    <w:qFormat/>
    <w:rPr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Îñíîâíîé òåêñò 2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14:25:00Z</dcterms:created>
  <dc:creator>Serge</dc:creator>
  <dc:description/>
  <dc:language>en-US</dc:language>
  <cp:lastModifiedBy>Serge</cp:lastModifiedBy>
  <cp:lastPrinted>2001-05-15T09:11:00Z</cp:lastPrinted>
  <dcterms:modified xsi:type="dcterms:W3CDTF">2001-07-09T14:25:00Z</dcterms:modified>
  <cp:revision>2</cp:revision>
  <dc:subject/>
  <dc:title>Заболеваемость по форме № 12 </dc:title>
</cp:coreProperties>
</file>