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ЭКОЛОГИЗАЦИЯ СОДЕРЖАНИЯ 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ГЕОГРАФИЧЕСКОГО ОБРАЗОВА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hanging="0"/>
        <w:rPr>
          <w:rFonts w:ascii="Times New Roman Cyr" w:hAnsi="Times New Roman Cyr" w:eastAsia="Times New Roman Cyr" w:cs="Times New Roman Cyr"/>
          <w:spacing w:val="-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pacing w:val="-4"/>
          <w:lang w:val="ru-RU"/>
        </w:rPr>
        <w:t>Лаппо О.В.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 – преподаватель географии, 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>школа-лицей № 3, г. Гатч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lang w:val="ru-RU"/>
        </w:rPr>
      </w:pPr>
      <w:r>
        <w:rPr>
          <w:rFonts w:eastAsia="Times New Roman Cyr" w:cs="Times New Roman Cyr" w:ascii="Times New Roman Cyr" w:hAnsi="Times New Roman Cyr"/>
          <w:spacing w:val="-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 настоящее время многие острые экологические проблемы вышли за рамки классической экологии с ее биологическими приоритетами. На первый план стали выдвигаться сложные геоэкологические проблемы. Многие из них приобрели глобальный характер и занимают все более важное место среди задач сохранения благоприятных свойств окружающей среды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Это продемонстрировала Международная конференция по окружающей среде и развитию в Рио-де-Жанейро (1992 г.). Большая часть глобальных проблем, которые рассматривались на этой конференции, относится к числу геоэкологических: проблемы стабилизации климата земного шара; сохранения состава атмосферы; рационального использования земельных ресурсов и предотвращения эрозии почв; борьбы с опустыниванием и засухой; защиты и рационального использования океанов; охраны качества пресной воды и оптимизации ее потребления (см. Программа действий: Документы Международной конференции по окружающей среде и развитию в Рио-де-Жанейро, на русском языке. Женева, 1994 г.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тановится очевидным, что подготовить людей, способных решать назревшие экологические проблемы средствами одного или двух учебных предметов, невозможно. Наиболее рациональный путь общего 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>экологического образования – экологизация базовых учебных предмет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Экологизация школьных дисциплин, по мнению Н.Ф. Реймерса, означает разносторонний, более системный, чем ранее, подход к объективному миру и большее осознание роли природы в жизни человека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География  в школе – предмет, с одной стороны, общеобразовательный, который дает основы представления о мироздании, а с другой – предмет морального свойства, который должен воспитывать не просто любовь к родному краю, но на основе понимания сложных взаимосвязей природных процессов воспитывать ответственность за свои действ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Находясь на стыке с науками общественными, а порой и с техническими ( в вопросах о формах производства, особенностях воздействия на природу, добычи и использования ее благ), именно география изучает законы взаимодействия между обществом и природой в самых разных аспектах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География как наука несомненно имеет точки соприкосновения с экологией. Так, сейчас существует реальная угроза нарушения равновесного состояния биосферы (т.е. живой оболочки) и всей географической оболочки в целом. Первая служит объектом исследования экологии, вторая – географии. Перед той и другой наукой ставятся близкие цели, связанные с оптимизацией природной сред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 географии объектом исследования являются геосистемы, а в экологии – экосистемы. И хотя геосистема охватывает значительно больше связей, отношений и процессов, чем экосистемы, такой системный подход сближает экологию и географ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Экологические проблемы во многом порождены обществом.</w:t>
      </w:r>
      <w:r>
        <w:rPr>
          <w:rFonts w:eastAsia="Times New Roman Cyr" w:cs="Times New Roman Cyr" w:ascii="Times New Roman Cyr" w:hAnsi="Times New Roman Cyr"/>
          <w:spacing w:val="-6"/>
          <w:lang w:val="ru-RU"/>
        </w:rPr>
        <w:t xml:space="preserve"> А взаимодействие природы и общества – это предмет изучения географии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Изучение основ этих наук невозможно без практической, исследовательской деятельности по изучению окружающей нас природной среды. Объекты и процессы, происходящие в природе, изучаются в развит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Географию с экологией сближает комплексное исследование природы, населения и хозяйства и установление характера взаимодействия между человеческим обществом и географической средо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Экологизация школьного курса географии дает возможность учителю еще более ярко и значимо для учащихся показать причинно-следственные связи в системе «природа – человек – производство»; ввести учеников в мир социальной экологии и геоэкологии; сделать обучение более занимательным; использовать проблемный метод обучения; показать возможность применения экологических знаний на практике; шире использовать краеведческий материал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Овладение эколого-географическими знаниями и умениями, развитие личности в процессе образования конечной целью имеют формирование экологического сознания и гражданской позиции личности. Если человек, даже экологически грамотный, не способен к осознанной экологической деятельности, не руководствуется в своих поступках экологической целесообразностью, независимо от масштаба принимаемых решений – в быту, на производстве, при разработке научных проектов и т.д., то экологическое образование утрачивает изначальный смысл и значен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Из всего этого можно предположить, что как экология, так и географическая наука, безусловно, взаимообогатятся при условии использования в своих исследованиях подходов друг друга. Параллельно с экологизацией географии должен идти процесс географизации экологии, под которой следует понимать проникновение географических подходов и методов исследований в эколог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 отборе экологического содержания образования целесообразно вычленить ведущие идеи миропонимания, которые являются методологической основой изучения вопросов взаимоотношения природы и обще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дея целостности и единства прир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дея постоянного изменения природы под влиянием деятельности челове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дея рационального природополь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дея экологической целесообразности труда и поведения людей в окружающей сре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дея формирования нового экологического мышления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 настоящее время на Земле нет ни одного участка, который в той или иной степени, прямо или косвенно не испытывал бы на себе влияния человеческой деятельности. Поэтому учебный материал по географии включает систему знаний о хозяйственной деятельности человека, ее результатах и последствиях, рекомендации по охране окружающей среды. Так как все изменения природной среды, и естественные, и вызванные деятельностью человека, оказывают влияние на условия жизни и здоровье населения, то рассмотрение этой взаимосвязи осуществляется через систему знаний о значени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отдельных компонентов и природы в целом для жизни и хозяйственной деятельности человека, о необходимости рационального использования природных ресурсов и их восстановления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Изучение основ природопользования, рассмотрение вопросов о роли прогнозирования изменений окружающей среды способствуют пониманию учащимися важности учета особенностей природы в процессе трудовой деятельности человека. В современных программах уделяется большее внимание обучению составления геоэкологических прогноз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целом школьная география помогает учащимся осознать значение природы для общества, понять, что природа – основной источник удовлетворения жизненных и духовных потребностей человека, осмыслить необходимость ответственного отношения к не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одержание школьного курса географии располагает объективными возможностями формирования и развития у школьников нравственных норм и привычек поведения в природе, ценностных ориентаций. Существенной особенностью этих знаний и умений является наличие в их составе оценочного и правового компонентов. Раскрытие их в курсе географии осуществляется в процессе изучения учебного материала о роли природы в жизни и хозяйственной деятельности человека, режиме экономии, бережливости (комплексная переработка сырья, использование вторичных ресурсов и отходов производства, безотходная технология и т. д.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азвитию ценностных ориентаций способствует выполнение учащимися практических работ оценочного характера (например, оценка ресурсообеспеченности и т. д.). Для экологического образования важное значение имеют работы на местности по оценке характера воздействия человека на окружающую среду, предусмотренные программой. На их основе у школьников вырабатывается привычка правильно, критически оценивать свое поведение в природе, поступки других людей, выбрать линию поведения, соответствующую законам природы и общества. Знание и соблюдение учащимися правил поведения в природе во время экскурсий, туристических и краеведческих походов и т. д. свидетельствуют о степени сформированности их нравственного облик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авовой компонент знаний экологического характера в школьном курсе географии раскрывается в процессе ознакомления учащихся с основами природоохранительного законодательства Российской Федерации. При рассмотрении многих вопросов программы (например, рациональное использование ресурсов, сохранение, восстановление и улучшение окружающей среды) предоставляется возможность подчеркнуть, что бережное отношение к природе является гражданским долгом каждого человека. Природоохранительное законодательство предусматривает права и обязанности российских граждан по охране природы и рациональному использованию ее богатств, направлены на предупреждение нарушений правил поведения в природе. Ознакомление учащихся с основными разделами его содержания имеет большое значение для воспитания гражданской ответственности за сохранение окружающей среды для последующих покол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 экологическом образовании не меньшую роль, чем нравственное, играет эстетическое воспитание, в которое существенный вклад вносит и география. На ее уроках учащиеся обогащаются новыми эстетическими впечатлениями, чему способствуют разнообразные средства обучения (картины, кинофрагменты, видеофильмы, музыка, поэзия и т. д.), формирующие образы территорий, различных объектов природы, развивающие у детей эмоциональную восприимчивость к красоте вообще, прекрасному в природе и эстетическое восприятие окружающей сред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Наиболее ярко идеи экологического образования воплощаются в учении о природном комплекс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родные комплексы – системные образования. Под системами понимается комплекс элементов, находящихся во взаимодействии. Для них характерен целый ряд особенностей: целостность, функционирование, саморегулирование, устойчивость и др. Всеми этими свойствами и обладают природные комплекс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се природные комплексы по своим размерам и сложности устройства подразделяются на три группы: глобальные, региональные и локальны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Учение о природных комплексах до 70-х г.г. нашего столетия, как и вся комплексная физическая география, отвечало на три вопроса: что, где и почему (кстати напомним, что на ранних этапах развития география отвечала лишь на первые два вопроса). Это учение предусматривало познание природных комплексов и выявление их генезиса. Затем задача усложнилась. Во многом это было связано с усилением воздействия человека на природу в период научно-технической революции. Оно привело к быстрому и значительному изменению многих природных комплексов, к тому же в основном в отрицательную сторону. Встал вопрос о том, что произойдет с нами в дальнейшем, если антропогенный пресс на природу еще больше усилится. Перед географией возник четвертый вопрос – что произойдет, если...? Появилась необходимость разработки географического прогноза: разработка теории и методов комплексного географического прогнозирования, организация мониторинга, изучение циклических явлений в географической оболочке, динамики природных комплексов, их устойчивости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Большое влияние на изменение природных комплексов, особенно со второй половины нашего столетия, оказывает человек. Причем это воздействие касается природных комплексов разного уровня, начиная от локальных и вплоть до географической оболочки в целом. Наиболее уязвимыми являются природные комплексы локального уровня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 связи с возникновением новых научных направлений в географии – геоэкологии, экологической географии и др., наряду с другими задачами появилась необходимость в экологической оценке природного комплекса, определении устойчивости комплекса к воздействию челове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К решению этого вопроса ученые подходят по-разному. Наиболее интересной является концепция, согласно которой экологический потенциал ландшафта определяется как его способность удовлетворять потребность человека во всех первичных средствах существования – воздухе, свете, тепле, питьевой воде, источниках пищевых продуктов, а также в природных условиях трудовой деятельности, отдыха, духовного развития. По существу речь идет о степени комфортности территории для жизни челове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оздействия человека на природу, как известно, разнообразны. Это может быть загрязнение, причем различными веществами, нарушение и изменение субстрата, растительности, речного стока и т.д. Устойчивость к этим воздействиям у разных природных комплексов различна и порой имеет противоречивый характер. В этих условиях найти универсальный показатель устойчивости для природного комплекса практически невозможно, поэтому возникает необходимость определять устойчивость природного комплекса к каждому возмущающему фактору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ажнейшее условие устойчивости ландшафтов – развитый растительный покров, его высокая биологическая продуктивность, которая зависит от соотношения тепла и влаги, имеющего зональный характер. Поэтому, например, равнинные ненарушенные зональные природные комплексы России можно расположить по их устойчивости в следующем порядке: наиболее устойчивые (по степени ее уменьшения) – широколиственно-лесные, лесостепные, подтаежные, северостепные, южностепные; наименее устойчивые (по степени ее увеличения) – арктические, тундровые, пустынные, лесотундровые, северотаежные мерзлотные. В самой общей форме можно говорить о том, что наименее устойчивы к антропогенным воздействиям, наиболее уязвимы ландшафты, испытывающие резкий недостаток тепла или влаги, обладающие в связи с этим наименьшей интенсивностью функционирования в целом. К ним, в первую очередь, относятся ландшафты арктического пояса, тундр и пустын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зучение природных и территориально-производственных комплексов с точки зрения гармонизации отношений человека и природы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имеет своей целью правильную организацию территории, ее устройство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Экологический подход в науке ведет к интенсивной интеграции научных знаний и возникновению не только новых научных дисциплин и направлений, но и терминов и понятий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Учитывая современный уровень науки, состояние работ по охране природы и природопользованию, предлагается ряд основных терминов и понятий, которые в настоящее время используются в научной и практической работе: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алеология, геоэкология, геоэкосоциосистема, качество среды, ландшафтное планирование и други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Эти термины и понятия целесообразно использовать при изучении экологических проблем природы и обще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им образом, можно выделить четыре уровня интеграции экологических и географических зна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ервый уровень. </w:t>
      </w:r>
      <w:r>
        <w:rPr>
          <w:rFonts w:eastAsia="Times New Roman Cyr" w:cs="Times New Roman Cyr" w:ascii="Times New Roman Cyr" w:hAnsi="Times New Roman Cyr"/>
          <w:lang w:val="ru-RU"/>
        </w:rPr>
        <w:t>Он группирует знания, раскрывающие универсальную ценность природной среды для человека. Главная задача этого уровня – повлиять на формирование системы ценностей у школьника по отношению к окружающей сред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торой уровень</w:t>
      </w:r>
      <w:r>
        <w:rPr>
          <w:rFonts w:eastAsia="Times New Roman Cyr" w:cs="Times New Roman Cyr" w:ascii="Times New Roman Cyr" w:hAnsi="Times New Roman Cyr"/>
          <w:lang w:val="ru-RU"/>
        </w:rPr>
        <w:t>. Группирует знания по географии и биологии, раскрывающие истоки экологической проблемы и ее сущность. Она заложена в противоречивом единстве потребностей человека: с одной стороны, природная среда – условия жизни человека, с другой – поставщик ресурс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На третьем уровне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ссматриваются вопросы, связанные с разработкой мер по сохранению природной среды как условия физического и духовного здоровья человека и источника развития производ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ветственность по отношению к природе невозможно сформировать без системы серьезных дел по изучению, оценке, сохранению ближайшего природного окружения. Это будет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четвертый – практический уровень обобщения знани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Используемая 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pacing w:val="6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pacing w:val="6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Родзевич Н.Н. Новые взгляды на проблемы окружающей среды. География в школе № 3,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авлова И.Ю., Шевченко А.Т. Современный хозяйственный механизм природопользования, № 3,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лчанов В.А., Шурыгина А.Г. Изучение региональных экологических проблем в курсе «География России», № 3,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руглова В.И. Углубленное изучение экологических проблем в курсе «География России. Природа. VIII класс», № 3, 1997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асильев С.В. Экологизация географии или географизация экологии. География в школе, № 6, 200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Ривкин Е.Ю. Экологизация школьного географического образования. География в школе, № 3, 1993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Реймерс Н.Ф. Природопользование. Словарь-справочник. М., 199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Исаченко А.Г. География в современном мире. М., Просвещение,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ашканг К.В. Природные комплексы и их изучение. География в школе, № 6, 199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чуров Б.И. Интеграция географии и экологии: системный подход. География в школе, № 6, 1998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учер Т.В. Экологическое образование учащихся в обучении географии. М., Просвещение, 1990 г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Система экологических знаний, формируемых </w:t>
      </w:r>
    </w:p>
    <w:p>
      <w:pPr>
        <w:pStyle w:val="Normal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в школьном курсе географии.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VI класс. Физическая географ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Введ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меры положительных и отрицательных воздействий на природу в ходе экскурсий. Возможность предотвращения отрицательных последствий. Работа по очистке леса, реки от загрязнения. Комплексность географии как науки о природе, населении, хозяйстве. География и экология в прогнозировании изменений, которые могут произойти в результате человеческой деятельности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лан и карт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Возможность отображения на карте районов с неблагоприятной экологической ситуацией. Прогнозирование последствий хозяйствен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 xml:space="preserve">ной деятельности по картам. Карты охраны и преобразования природы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Литосфер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зменение человеком рельефа, ускоренная эрозия и её предотвращение. Использование полезных ископаемых на примере своей местности. Охрана недр, рекультивация земель. Понятие «естественное загрязнение» при изучении темы: «Вулканы»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Гидросфер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зменение свойств воды в результате хозяйственной деятельности человека. Роль океанических течений в переносе загрязнителей. Использование внутренних вод материков и возможные экологические последствия, их предупреждение. Меры по охране вод. Нарушение круговорота воды в результате хозяйственной деятельности и его последствия (загрязнение океана нефтью, вырубка лесов.)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тмосфе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зменение погоды в городах. Перенос загрязнения ветром. Основные загрязнители воздуха. Влияние хозяйственной деятельности на климат. Меры по охране атмосферы. Влияние климата на здоровье человека. Понятие «благоприятные климатические условия»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иосфер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заимодействие человека и биосферы. Редкие и исчезающие виды. Меры по охране биосферы. Охрана биосферы своей местности. В.И. Вернадский – основоположник учения о биосфере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Человечество на Земле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Показать как природные условия повлияли на распространение людей на Земле. </w:t>
      </w:r>
    </w:p>
    <w:p>
      <w:pPr>
        <w:pStyle w:val="Normal"/>
        <w:rPr>
          <w:rFonts w:ascii="Times New Roman Cyr" w:hAnsi="Times New Roman Cyr" w:eastAsia="Times New Roman Cyr" w:cs="Times New Roman Cyr"/>
          <w:spacing w:val="-4"/>
          <w:lang w:val="ru-RU"/>
        </w:rPr>
      </w:pPr>
      <w:r>
        <w:rPr>
          <w:rFonts w:eastAsia="Times New Roman Cyr" w:cs="Times New Roman Cyr" w:ascii="Times New Roman Cyr" w:hAnsi="Times New Roman Cyr"/>
          <w:spacing w:val="-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риродные комплексы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Изменение природных комплексов человеком. Антропогенные природные комплексы. Прогноз изменений ПК своей местности в результате хозяйственной деятельности. Разработка мер по охране ПК района экскурсии. Почвы как результат взаимодействия горных пород, климата, животных и растений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заимодействие природы и обще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>Понятие «экологические проблемы». Влияние деятельности человека на природу. Влияние измененной человеком природы на его жизнь и здоровье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hanging="0"/>
        <w:jc w:val="center"/>
        <w:rPr/>
      </w:pPr>
      <w:r>
        <w:rPr>
          <w:b/>
          <w:bCs/>
          <w:lang w:val="en-US"/>
        </w:rPr>
        <w:t>VII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класс «Физическая география материков и океанов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Введ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Экологическая направленность курса географии материков и океанов. Роль географии в составлении комплексных характеристик отдельных территорий, позволяющих предвидеть и исключить отрицательное влияние человека на природу. География океанов, её роль в сохранении и улучшении природной среды Мирового океана, разумном использовании его богатств. Использование тематических карт при исследовании взаимодействия природы и общества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Главные особенности природы Земли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асширение представлений о рельефообразующей роли человеческой деятельности, распространение её и на морское дно. Влияние климата на деятельность человека. Влияние человека на климат через опосредованную деятельность: сведение лесов, осушение или орошение земель. Появление признаков глобального изменения климата. Меры по улучшению состава атмосферы. Значимость работ по озеленению. Роль океана для жизни на Земле. Загрязнение океана, приводящее к утрате способности самоочищаться. Меры по охране. Взаимодействие человека и природы в географической оболочке. Экологическое состояние географической оболочки. Изучение механизмов взаимодействия компонентов природы в глобальном масштабе. Показать особую роль живого вещества, влияние лимитирующих факторов на его распространение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кеаны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собенности экологии океанов. Деятельность человека в океане и связанные с ней экологические проблемы морского промысла, морского транспорта, морских зон рекреации, морской добычи минеральных ресурсов. Международное сотрудничество в деле охраны океанов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фрика, Австралия, Южная Америка.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пецифика взаимодействий природы и человека в условиях экваториальных и тропических геоэкосоциосистем. Экологические проблемы южных материков. Примеры рационального и нерационального природопользования. Причины возникновения и пути решения экологических проблем в странах разного уровня социально-экономического </w:t>
      </w:r>
      <w:r>
        <w:rPr>
          <w:rFonts w:eastAsia="Times New Roman Cyr" w:cs="Times New Roman Cyr" w:ascii="Times New Roman Cyr" w:hAnsi="Times New Roman Cyr"/>
          <w:spacing w:val="-4"/>
          <w:lang w:val="ru-RU"/>
        </w:rPr>
        <w:t xml:space="preserve">развития. Примеры природоохранной деятельности на южных материках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Антарктид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«Следы» мировых экологических проблем на материке. Уникальность природного комплекса материка, ограниченная способность к восстановлению. Международное сотрудничество в деле охраны природного комплекса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еверная Америка, Евраз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явление экологических проблем в природных зонах тундры, тайги, смешанных лесов, их специфика. Изменение вод, почв, растительности в результате хозяйственной деятельности. Кислотные дожди. Исчезновение отдельных видов животных. Заповедники и национальные парки.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Географическая оболочк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еографическая оболочка, природный комплекс, экосистема – соотношение понятий. Понятие о внутреннем единстве и структурной организации. Роль природы в духовном перерождении человека. </w:t>
      </w:r>
    </w:p>
    <w:sectPr>
      <w:headerReference w:type="default" r:id="rId2"/>
      <w:type w:val="nextPage"/>
      <w:pgSz w:w="11906" w:h="16838"/>
      <w:pgMar w:left="2694" w:right="2693" w:gutter="0" w:header="3544" w:top="4111" w:footer="0" w:bottom="3403"/>
      <w:pgNumType w:start="2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-0.15pt;mso-position-vertical-relative:text;margin-left:1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" w:after="0"/>
      <w:ind w:hanging="0"/>
      <w:jc w:val="center"/>
      <w:outlineLvl w:val="0"/>
    </w:pPr>
    <w:rPr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0" w:after="0"/>
      <w:ind w:hanging="0"/>
      <w:jc w:val="center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44:00Z</dcterms:created>
  <dc:creator>Serge</dc:creator>
  <dc:description/>
  <dc:language>en-US</dc:language>
  <cp:lastModifiedBy>Serge</cp:lastModifiedBy>
  <cp:lastPrinted>2001-06-13T12:24:00Z</cp:lastPrinted>
  <dcterms:modified xsi:type="dcterms:W3CDTF">2001-07-09T12:10:00Z</dcterms:modified>
  <cp:revision>24</cp:revision>
  <dc:subject/>
  <dc:title>Муниципальное общеобразовательное учреждение</dc:title>
</cp:coreProperties>
</file>