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ПРИРОДНЫХ РЕСУРСОВ В</w:t>
      </w:r>
    </w:p>
    <w:p>
      <w:pPr>
        <w:pStyle w:val="3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И ЖИЗНЕДЕЯТЕЛЬНОСТИ ЧЕЛОВЕКА</w:t>
      </w:r>
    </w:p>
    <w:p>
      <w:pPr>
        <w:pStyle w:val="Normal"/>
        <w:widowControl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Гажёв Б.Н.</w:t>
      </w:r>
      <w:r>
        <w:rPr>
          <w:rFonts w:eastAsia="Times New Roman Cyr" w:cs="Times New Roman Cyr" w:ascii="Times New Roman Cyr" w:hAnsi="Times New Roman Cyr"/>
        </w:rPr>
        <w:t xml:space="preserve"> –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тор медицинских наук, академик МАНЭБ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Виноградова Т.А. – </w:t>
      </w:r>
      <w:r>
        <w:rPr>
          <w:rFonts w:eastAsia="Times New Roman Cyr" w:cs="Times New Roman Cyr" w:ascii="Times New Roman Cyr" w:hAnsi="Times New Roman Cyr"/>
        </w:rPr>
        <w:t>кандидат медицинских наук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ечение всей истории человека ему приходилось бороться за свое существование, отстаивать свое право на жизнь. Стихийные бедствия, войны, техногенные катастрофы, болезни уносили и уносят многие миллионы жизней. Не всегда и не во всем борьба людей за свое выживание является успешной. Методы и способы борьбы вырабатывались не одно тысячелетие. В процессе противостояния болезням формировались целительство и медицина. 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а заре человечества единственно доступными средствами для лечения больных были те, которые предоставляла сама природа. Леса, поля, водные источники, воздух в их первозданном состоянии сами по себе способствовали укреплению защитных сил организма. Не случайно сформировалось представление о том, что «природа лечит». В качестве первых лечебных средств использовались растения: валериана, ландыш, боярышник, подорожник, мать-и-мачеха, зверобой и другие. Только много лет спустя люди научились получать лекарственные препараты искусственным путем. Однако часть из них оказалась далеко не безопасной для здоровья, поскольку они обладали нежелательными, а подчас и вредными свойствами. Поэтому угасший было интерес к лекарственным растениям возродился. И лечение с помощью лекарственных растений – фитотерапия – набирает силу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сследования, проводимые в рамках программы «Школьная экологическая инициатива», в основном направлены на выявление вредоносных факторов внешней среды. Изучение лекарственных растений не выходит за рамки их описания. Между тем представляется целесообразным перейти к следующему этапу – изучению природных ресурсов, в том числе лекарственных растений, для использования в борьбе с болезнями, включая те из них, которые развиваются вследствие неблагоприятной экологической ситуаци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Международной Академии экологии и безопасности жизнедеятельности (МАНЭБ) сформирован Проблемный совет «Лекарственные растения и другие природные ресурсы в безопасности жизнедеятельности», руководимый академиком МАНЭБ профессором Б.Н. Гажёвым. Школьники под методическим руководством членов Совета и опытных преподавателей могли бы оказать большую помощь в изучении природных ресурсов Гатчинского района, в поиске мест компактного произрастания лекарственных растений и даже в заготовке лекарственного сырь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стати, подобная работа уже проводилась школьниками поселка Белогорка летом 1999 и 2000 гг. Кроме познавательных целей, приобретения навыков поиска, сбора и сушки лекарственных растений, она имела и практическую направленность – оказание помощи в лечении ветеранам войны и труда пос. Белогорка. Член-корреспондент </w:t>
        <w:br/>
        <w:t>МАНЭБ, кандидат медицинских наук Т.А. Виноградова проводила со школьниками занятия, в ходе которых рассказывала о свойствах лекарственных растений, возможностях их применения для лечения различных болезней, о методах и способах заготовки лекарственного сырь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 нашему мнению, основная целенаправленная работа по изучению природных ресурсов Гатчинского района должна проводиться в летних экологических лагерях, хотя предварительная теоретическая подготовка возможна в течение учебного года. Для этого могут быть использованы опубликованные нами книги из серии «Домашняя фитотерапия» и цикл занятий, проводимых членами Проблемного совета МАНЭБ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ика проведения работы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Теоретическая подготовка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1.1. Знакомство с природными ресурсами Гатчинского района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Знакомство с лекарственными растениями (дикорастущими и культивируемыми) и их свойствам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1.3. Изучение основных правил заготовки лекарственных растений (когда, где и как)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1.4. Освоение способов сушки, обработки и хранения лекарственного сырья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Знакомство с основными лекарственными формами, которые можно приготовить из лекарственных растени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1.6. Теоретические основы для создания домашней фитоаптеки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Практические действия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ка экипировки для выхода в лес и в поле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2.1.1.Одежда, обувь, головной убор должны защищать от попадания на тело клещей, от укусов комаров и других жалящих насекомых, а также от укусов змей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Для защиты рук от нежелательного воздействия (ожогов, механических повреждений и других травматических факторов) следует использовать матерчатые или кожаные (не резиновые) перчатки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2.1.3. Для заготовки растений нужны садовые ножницы или секаторы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2.1.4. В качестве тары рекомендуются картонные коробки, бу</w:t>
      </w:r>
      <w:r>
        <w:rPr>
          <w:rFonts w:eastAsia="Times New Roman Cyr" w:cs="Times New Roman Cyr" w:ascii="Times New Roman Cyr" w:hAnsi="Times New Roman Cyr"/>
          <w:spacing w:val="-4"/>
        </w:rPr>
        <w:t>мажные или матерчатые мешки, обеспечивающие хорошую вентиляцию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Изучение местности вокруг экологического лагер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2.3. Идентификация (узнавание) лекарственных растений на основе теоретической подготовки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Формирование домашней фитоаптеки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2.5. Поиск изучения новых регионов, описание найденных лекарственных растений, определение возможностей для заготовки лекарственного сырь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>2.6. Сушка и обработка пробных партий лекарственных растени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2.7. Составление простейших сборов лекарственных растений.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. Освоение способов приготовления лекарственных чаев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2.9. Составление отчета о работе за период пребывания в экологическом лагере .</w:t>
      </w:r>
    </w:p>
    <w:p>
      <w:pPr>
        <w:pStyle w:val="Normal"/>
        <w:widowControl/>
        <w:ind w:left="85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инимальный набор лекарственных растений 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для домашней фитоаптеки</w:t>
      </w:r>
    </w:p>
    <w:p>
      <w:pPr>
        <w:pStyle w:val="Normal"/>
        <w:widowControl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2693" w:right="2693" w:gutter="0" w:header="3552" w:top="4082" w:footer="0" w:bottom="3402"/>
          <w:pgNumType w:start="252" w:fmt="decimal"/>
          <w:formProt w:val="false"/>
          <w:textDirection w:val="lrTb"/>
        </w:sectPr>
      </w:pP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стья березы майские,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беги малины лесной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ья подорожника большого, цветки пижмы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истья смородины черной, 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>трава крапивы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ья мать-и-мачехи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душицы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ки (побеги) сосны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вереска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полыни обыкновенной, листья сныти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мяты перечной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чистотела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мелиссы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череды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хвоща полевого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петрушки,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</w:rPr>
        <w:t>трава и плоды (семена) укропа, трава зверобоя продырявленного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ветки и плоды боярышника, цветки календулы,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ки ромашки аптечной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тысячелистника,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а лабазника (таволги)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2693" w:right="2693" w:gutter="0" w:header="3552" w:top="4082" w:footer="0" w:bottom="3402"/>
          <w:cols w:num="2" w:equalWidth="false" w:sep="false">
            <w:col w:w="2905" w:space="498"/>
            <w:col w:w="3116"/>
          </w:cols>
          <w:formProt w:val="false"/>
          <w:textDirection w:val="lrTb"/>
        </w:sectPr>
      </w:pP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екомендуемая литература</w:t>
      </w:r>
    </w:p>
    <w:p>
      <w:pPr>
        <w:pStyle w:val="Normal"/>
        <w:widowControl/>
        <w:ind w:firstLine="851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pacing w:val="-4"/>
        </w:rPr>
      </w:pPr>
      <w:r>
        <w:rPr>
          <w:rFonts w:eastAsia="Times New Roman Cyr" w:cs="Times New Roman Cyr" w:ascii="Times New Roman Cyr" w:hAnsi="Times New Roman Cyr"/>
          <w:b/>
          <w:bCs/>
          <w:spacing w:val="-4"/>
        </w:rPr>
        <w:t xml:space="preserve">Серия: «Домашняя фитотерапия» Гажёв Б.Н., Виноградова Т.А. и др. 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Лечение детей лекарственными растениями. СПб. «Аспект», 1995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Лечение болезней почек и мочевыводящих путей. СПб. «Аспект», 1996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>3. Лечение болезней органов пищеварения. СПб. «МиМ-Экспресс», 1996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Лечение атеросклероза и ишемической болезни сердца. СПб. «Мим-Экспресс», 1996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5. Лечение гипертонической болезни и других артериальных гипертензий. СПб. ИД «МиМ», 1997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Лечение болезней органов дыхания у взрослых и детей. СПб, ИД «МиМ», 1997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Лечение больных неврозами и импотенцией. СПб. ИД «МиМ», 1998.</w:t>
      </w:r>
    </w:p>
    <w:p>
      <w:pPr>
        <w:pStyle w:val="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8. Виноградова Т.А., Гажёв Б.Н. и др. Практическая фитотерапия. М. «Олма-Пресс», СПб. ИД «Нева», «Валери СПД», 1998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continuous"/>
      <w:pgSz w:w="11906" w:h="16838"/>
      <w:pgMar w:left="2693" w:right="2693" w:gutter="0" w:header="3552" w:top="4082" w:footer="0" w:bottom="340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272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1.55pt;mso-wrap-distance-left:0pt;mso-wrap-distance-right:0pt;mso-wrap-distance-top:0pt;mso-wrap-distance-bottom:0pt;margin-top:0.4pt;mso-position-vertical-relative:text;margin-left:1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character" w:styleId="Style10">
    <w:name w:val="Îñíîâíîé øðèôò"/>
    <w:qFormat/>
    <w:rPr/>
  </w:style>
  <w:style w:type="character" w:styleId="Style11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ñíîâíîé òåêñò ñ îòñòóïîì"/>
    <w:basedOn w:val="Normal"/>
    <w:qFormat/>
    <w:pPr>
      <w:ind w:firstLine="851"/>
    </w:pPr>
    <w:rPr>
      <w:b/>
      <w:bCs/>
    </w:rPr>
  </w:style>
  <w:style w:type="paragraph" w:styleId="2">
    <w:name w:val="Îñíîâíîé òåêñò ñ îòñòóïîì 2"/>
    <w:basedOn w:val="Normal"/>
    <w:qFormat/>
    <w:pPr>
      <w:ind w:firstLine="851"/>
      <w:jc w:val="both"/>
    </w:pPr>
    <w:rPr/>
  </w:style>
  <w:style w:type="paragraph" w:styleId="3">
    <w:name w:val="Îñíîâíîé òåêñò ñ îòñòóïîì 3"/>
    <w:basedOn w:val="Normal"/>
    <w:qFormat/>
    <w:pPr>
      <w:ind w:firstLine="851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07:09:00Z</dcterms:created>
  <dc:creator>Serge</dc:creator>
  <dc:description/>
  <dc:language>en-US</dc:language>
  <cp:lastModifiedBy>Serge</cp:lastModifiedBy>
  <dcterms:modified xsi:type="dcterms:W3CDTF">2001-07-09T11:45:00Z</dcterms:modified>
  <cp:revision>6</cp:revision>
  <dc:subject/>
  <dc:title>ИССЛЕДОВАНИЯ ПО ПРОГРАММЕ «ШКОЛЬНАЯ ЭКО-ЛОГИЧЕСКАЯ ИНИЦИАТИВА» ДОЛЖНЫ БЫТЬ ПРОДОЛЖЕНЫ</dc:title>
</cp:coreProperties>
</file>