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ЭКСПРЕССНЫЙ ФИТОИНДИКАТОРНЫЙ МЕТОД ОЦЕНКИ ЭКОЛОГИЧЕСКОГО СОСТОЯНИЯ ГОРОДСКОЙ СРЕДЫ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(Санкт-Петербург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pacing w:val="-4"/>
        </w:rPr>
        <w:t xml:space="preserve">Уфимцева М.Д. </w:t>
      </w:r>
      <w:r>
        <w:rPr>
          <w:rFonts w:ascii="Times New Roman" w:hAnsi="Times New Roman"/>
          <w:spacing w:val="-4"/>
        </w:rPr>
        <w:t>– кандидат биологических наук, СПб ГУ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 xml:space="preserve">Терехина Н.В.    </w:t>
      </w:r>
      <w:r>
        <w:rPr>
          <w:rFonts w:ascii="Times New Roman" w:hAnsi="Times New Roman"/>
        </w:rPr>
        <w:t>– кандидат биологических наук, СПб ГУ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  <w:lang w:val="en-US"/>
        </w:rPr>
      </w:pPr>
      <w:r>
        <w:rPr>
          <w:rFonts w:ascii="Times New Roman" w:hAnsi="Times New Roman"/>
          <w:b/>
          <w:sz w:val="18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8"/>
        </w:rPr>
        <w:t xml:space="preserve">ВВЕДЕНИЕ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Урбанизация обусловливает увеличение техногенного давления на территорию, выражающееся в возрастании выбросов промышленных предприятий и негативном воздействии автотранспорта. Особенно интенсивен этот процесс в крупных городских агломерациях, к которым относится Санкт-Петербург. Среди десятков тысяч предприятий, расположенных в городе, примерно 200 отвечают за 90-95% промышленных загрязнений, основная масса приходится на Фрунзенский, Московский, Колпинский, отдельные зоны Кировского, Невского, Калининского районов. Самый большой вклад в загрязнение вносят предприятия теплоэнергетики и автотранспорт (Новиков, 1994). Санкт-Петербург по установленной классификации входит в первую группу наиболее загрязненных городов России (Ратанова и др., 1995; Экологические проблемы Северо-Запада России..., 1997). В связи с этим необходима объективная оценка экологического состояния городской среды, характеризующая качество жизни населения.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Фитоиндикация, основанная на выявлении ответных реакций экосистемы на процессы урботехногенеза, широко используется при оценке городской среды, но при этом учитывается негативное воздействие техногенеза лишь на качественном уровне (Экологический атлас Санкт-Петербурга, 1992). Разработанный нами метод позволяет проводить опенку городской среды на основе исследований функционального состояния зеленых насаждений по физиономическим проявлениям биологических реакций с учетом их количественных соотношений. Это дает возможность получить объективное представление о степени антропогенной нагрузки на территорию городов и крупных населенных пунктов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8"/>
        </w:rPr>
        <w:t>1. УРБОЭКОСИСТЕМА И ЕЕ ОСОБЕННОСТИ</w:t>
      </w: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Город является урбоэкосистемой, т.е. пространственно-ограни-ченной природно-техногенной системой, сложным комплексом взаимосвязанных обменом вещества и энергии живых организмов, абиотических, природных компонентов и техногенных элементов, которые создают городскую среду жизни человека, отвечающую его потребностям. Урбо-экосистема состоит из взаимопроникающих подсистем (сред): квазиприродной (преобразованной природной среды), ландшафтно-архитектурной, социально-экономической, общественно-производ-ственной. Между подсистемами существует очень тесная взаимосвязь, поэтому нарушения или уничтожение одной из них повлечет разрушение экосистемы в целом. В экологическом контексте наибольшее значение имеют следующие свойства урбоэкосистемы, отмеченные </w:t>
        <w:br/>
        <w:t xml:space="preserve">В. В. Мазингом (1984): 1) город – зависимая экосистема, в которой "импорт" вещества превышает его "экспорт" в среднем в 10 раз; 2) город – аккумулирующая экосистема; 3) город – неуравновешенная экосистема, подверженная различным кризисам и требующая своевременного экологического регулирования. В настоящем пособии рассматриваются видимые (физиономические) проявления воздействия техногенно-производственной деятельности человека в городе на зеленые насаждения. Последние, как известно, играют ведущую функциональную роль в биологическом (биотическом) круговороте веществ. Химические элементы, поступающие в городские растения из почв и атмосферы, трансформируют биотический круговорот на техно-биогеохимические циклы. Многие химические элементы, накапливаясь в значительных концентрациях в растениях, оказывают токсическое воздействие на них и ухудшают их функциональное состояние. Значение же зеленых насаждений в городе трудно переоценить. Прежде всего они являются эффективным "живым" фильтром, поглощая из воздуха твердые и газообразные загрязнители и выделяя в атмосферу кислород. Известно, например, что 1 га молодых лиственных древесных насаждений, в возрасте 20-30 лет, может поглотить за вегетационный сезон около 20 т промышленной пыли и 500-700 кг сернистого газа (Горышина, 1991). Концентрационная функция "живого вещества биосферы" (Вернадский, 1940) обусловливает высокую емкость биологического круговорота – максимальное количество химических элементов, находящихся одновременно в составе живого вещества. Емкость поглощения существенно зависит от систематического ранга живых организмов и их видовой специфики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Число факторов, воздействующих на человека в городе, неограниченно велико, а время их воздействия значительно короче, чем при освоении естественных, неурбанизированньх территорий, следовательно, экологический стресс, который испытывает городское население, оказывается очень высоким. Растительность, произрастающая в городских условиях, более чутко и быстро реагирует на техногенное воздействие, чем человек, что и определяет использование фитоиндикационного метода, позволяющего своевременно выявить зоны высокой экологической напряженности и риска для населения. Кроме того, систематический мониторинг зеленых насаждений позволяет разработать систему их охраны и создать рациональную инфраструктуру, что является на сегодняшний день наиболее эффективным и экономичным способом оздоровления городской среды. 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8"/>
        </w:rPr>
        <w:t>2. ОТВЕТНЫЕ РЕАКЦИИ ЗЕЛЕНЫХ НАСАЖДЕНИЙ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8"/>
        </w:rPr>
        <w:t xml:space="preserve">НА НЕБЛАГОПРИЯТНЫЕ ТЕХНОГЕННЫЕ ФАКТОРЫ 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/>
        <w:bidi w:val="0"/>
        <w:jc w:val="both"/>
        <w:rPr>
          <w:rFonts w:ascii="Times New Roman" w:hAnsi="Times New Roman"/>
        </w:rPr>
        <w:framePr w:w="6519" w:h="2869" w:x="2702" w:y="400" w:hSpace="180" w:vSpace="0" w:wrap="notBeside" w:vAnchor="text" w:hAnchor="page" w:hRule="exact"/>
        <w:pBdr/>
      </w:pPr>
      <w:r>
        <w:rPr/>
        <w:drawing>
          <wp:inline distT="0" distB="0" distL="0" distR="0">
            <wp:extent cx="1429385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jc w:val="center"/>
        <w:rPr/>
        <w:framePr w:w="6519" w:h="2869" w:x="2702" w:y="400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</w:rPr>
        <w:t>Фото 1. Хлороз "рыбий скелет" на листьях липы мелколистной</w:t>
      </w:r>
    </w:p>
    <w:p>
      <w:pPr>
        <w:pStyle w:val="Normal"/>
        <w:pBdr/>
        <w:bidi w:val="0"/>
        <w:jc w:val="center"/>
        <w:rPr/>
        <w:framePr w:w="6519" w:h="2869" w:x="2702" w:y="400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  <w:lang w:val="en-US"/>
        </w:rPr>
        <w:t>(Tilia</w:t>
      </w:r>
      <w:r>
        <w:rPr>
          <w:rFonts w:ascii="Times New Roman" w:hAnsi="Times New Roman"/>
          <w:i/>
          <w:sz w:val="16"/>
        </w:rPr>
        <w:t xml:space="preserve"> сог</w:t>
      </w:r>
      <w:r>
        <w:rPr>
          <w:rFonts w:ascii="Times New Roman" w:hAnsi="Times New Roman"/>
          <w:i/>
          <w:sz w:val="16"/>
          <w:lang w:val="en-US"/>
        </w:rPr>
        <w:t>d</w:t>
      </w:r>
      <w:r>
        <w:rPr>
          <w:rFonts w:ascii="Times New Roman" w:hAnsi="Times New Roman"/>
          <w:i/>
          <w:sz w:val="16"/>
        </w:rPr>
        <w:t>а</w:t>
      </w:r>
      <w:r>
        <w:rPr>
          <w:rFonts w:ascii="Times New Roman" w:hAnsi="Times New Roman"/>
          <w:i/>
          <w:sz w:val="16"/>
          <w:lang w:val="en-US"/>
        </w:rPr>
        <w:t>ta</w:t>
      </w:r>
      <w:r>
        <w:rPr>
          <w:rFonts w:ascii="Times New Roman" w:hAnsi="Times New Roman"/>
          <w:i/>
          <w:sz w:val="16"/>
        </w:rPr>
        <w:t xml:space="preserve"> </w:t>
      </w:r>
      <w:r>
        <w:rPr>
          <w:rFonts w:ascii="Times New Roman" w:hAnsi="Times New Roman"/>
          <w:i/>
          <w:sz w:val="16"/>
          <w:lang w:val="en-US"/>
        </w:rPr>
        <w:t>Mill)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Загрязнение городской среды по своей специфике носит геохимический характер и вызывает неспецифические ответные реакции у растений, выражающиеся в нарушении процессов метаболизма, разрушении пигментов и отмирании тканей, что имеет яркое визуальное (физиономическое) проявление. Наиболее распространенными физиономическими индикаторными признаками служат биогеохимические эндемии: хлороз и некроз различной формы и интенсивности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Хлороз – вызванное разрушением хлорофилла изменение зеленой окраски листьев (как правило, на бледно-желтую). По форме выделяют хлороз краевой и межжилковый, при интенсивном проявлении образующие так называемый "рыбий скелет" (фото 1).</w:t>
      </w:r>
    </w:p>
    <w:p>
      <w:pPr>
        <w:pStyle w:val="Normal"/>
        <w:pBdr/>
        <w:bidi w:val="0"/>
        <w:jc w:val="both"/>
        <w:rPr>
          <w:rFonts w:ascii="Times New Roman" w:hAnsi="Times New Roman"/>
        </w:rPr>
        <w:framePr w:w="6519" w:h="2703" w:x="2702" w:y="330" w:hSpace="180" w:vSpace="0" w:wrap="notBeside" w:vAnchor="text" w:hAnchor="page" w:hRule="exact"/>
        <w:pBdr/>
      </w:pPr>
      <w:r>
        <w:rPr/>
        <w:drawing>
          <wp:inline distT="0" distB="0" distL="0" distR="0">
            <wp:extent cx="1953260" cy="1375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jc w:val="center"/>
        <w:rPr/>
        <w:framePr w:w="6519" w:h="2703" w:x="2702" w:y="330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</w:rPr>
        <w:t>Фото 2. Развитие краевого некроза</w:t>
      </w:r>
    </w:p>
    <w:p>
      <w:pPr>
        <w:pStyle w:val="Normal"/>
        <w:pBdr/>
        <w:bidi w:val="0"/>
        <w:jc w:val="center"/>
        <w:rPr/>
        <w:framePr w:w="6519" w:h="2703" w:x="2702" w:y="330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</w:rPr>
        <w:t xml:space="preserve"> </w:t>
      </w:r>
      <w:r>
        <w:rPr>
          <w:rFonts w:ascii="Times New Roman" w:hAnsi="Times New Roman"/>
          <w:i/>
          <w:sz w:val="16"/>
        </w:rPr>
        <w:t>на листьях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  <w:sz w:val="16"/>
          <w:lang w:val="en-US"/>
        </w:rPr>
        <w:t>(Tilia</w:t>
      </w:r>
      <w:r>
        <w:rPr>
          <w:rFonts w:ascii="Times New Roman" w:hAnsi="Times New Roman"/>
          <w:i/>
          <w:sz w:val="16"/>
        </w:rPr>
        <w:t xml:space="preserve"> сог</w:t>
      </w:r>
      <w:r>
        <w:rPr>
          <w:rFonts w:ascii="Times New Roman" w:hAnsi="Times New Roman"/>
          <w:i/>
          <w:sz w:val="16"/>
          <w:lang w:val="en-US"/>
        </w:rPr>
        <w:t>d</w:t>
      </w:r>
      <w:r>
        <w:rPr>
          <w:rFonts w:ascii="Times New Roman" w:hAnsi="Times New Roman"/>
          <w:i/>
          <w:sz w:val="16"/>
        </w:rPr>
        <w:t>а</w:t>
      </w:r>
      <w:r>
        <w:rPr>
          <w:rFonts w:ascii="Times New Roman" w:hAnsi="Times New Roman"/>
          <w:i/>
          <w:sz w:val="16"/>
          <w:lang w:val="en-US"/>
        </w:rPr>
        <w:t>ta</w:t>
      </w:r>
      <w:r>
        <w:rPr>
          <w:rFonts w:ascii="Times New Roman" w:hAnsi="Times New Roman"/>
          <w:i/>
          <w:sz w:val="16"/>
        </w:rPr>
        <w:t xml:space="preserve"> </w:t>
      </w:r>
      <w:r>
        <w:rPr>
          <w:rFonts w:ascii="Times New Roman" w:hAnsi="Times New Roman"/>
          <w:i/>
          <w:sz w:val="16"/>
          <w:lang w:val="en-US"/>
        </w:rPr>
        <w:t>Mill)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Некроз – отмершие ткани листа, обычно бурого цвета – более физиономичен и представляет, по сравнению с хлорозом, результат длительного по времени и/или более интенсивного воздействия техногенных атмогеохимических факторов. По форме можно выделить верхушечный, краевой, межжилковый и пятнистый некроз. Процесс перехода некроза от краевого к межжилковому представлен на фото 2, 3. </w:t>
      </w:r>
    </w:p>
    <w:p>
      <w:pPr>
        <w:pStyle w:val="Normal"/>
        <w:pBdr/>
        <w:bidi w:val="0"/>
        <w:jc w:val="both"/>
        <w:rPr>
          <w:rFonts w:ascii="Times New Roman" w:hAnsi="Times New Roman"/>
        </w:rPr>
        <w:framePr w:w="6519" w:h="2693" w:x="2702" w:y="296" w:hSpace="180" w:vSpace="0" w:wrap="notBeside" w:vAnchor="text" w:hAnchor="page" w:hRule="exact"/>
        <w:pBdr/>
      </w:pPr>
      <w:r>
        <w:rPr/>
        <w:drawing>
          <wp:inline distT="0" distB="0" distL="0" distR="0">
            <wp:extent cx="1837055" cy="142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jc w:val="center"/>
        <w:rPr/>
        <w:framePr w:w="6519" w:h="2693" w:x="2702" w:y="296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</w:rPr>
        <w:t>Фото 3. Развитие межжилкового некроза на листьях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  <w:sz w:val="16"/>
          <w:lang w:val="en-US"/>
        </w:rPr>
        <w:t>(Tilia</w:t>
      </w:r>
      <w:r>
        <w:rPr>
          <w:rFonts w:ascii="Times New Roman" w:hAnsi="Times New Roman"/>
          <w:i/>
          <w:sz w:val="16"/>
        </w:rPr>
        <w:t xml:space="preserve"> сог</w:t>
      </w:r>
      <w:r>
        <w:rPr>
          <w:rFonts w:ascii="Times New Roman" w:hAnsi="Times New Roman"/>
          <w:i/>
          <w:sz w:val="16"/>
          <w:lang w:val="en-US"/>
        </w:rPr>
        <w:t>d</w:t>
      </w:r>
      <w:r>
        <w:rPr>
          <w:rFonts w:ascii="Times New Roman" w:hAnsi="Times New Roman"/>
          <w:i/>
          <w:sz w:val="16"/>
        </w:rPr>
        <w:t>а</w:t>
      </w:r>
      <w:r>
        <w:rPr>
          <w:rFonts w:ascii="Times New Roman" w:hAnsi="Times New Roman"/>
          <w:i/>
          <w:sz w:val="16"/>
          <w:lang w:val="en-US"/>
        </w:rPr>
        <w:t>ta</w:t>
      </w:r>
      <w:r>
        <w:rPr>
          <w:rFonts w:ascii="Times New Roman" w:hAnsi="Times New Roman"/>
          <w:i/>
          <w:sz w:val="16"/>
        </w:rPr>
        <w:t xml:space="preserve"> </w:t>
      </w:r>
      <w:r>
        <w:rPr>
          <w:rFonts w:ascii="Times New Roman" w:hAnsi="Times New Roman"/>
          <w:i/>
          <w:sz w:val="16"/>
          <w:lang w:val="en-US"/>
        </w:rPr>
        <w:t>Mill)</w:t>
      </w:r>
    </w:p>
    <w:p>
      <w:pPr>
        <w:pStyle w:val="Normal"/>
        <w:pBdr/>
        <w:bidi w:val="0"/>
        <w:jc w:val="both"/>
        <w:rPr>
          <w:rFonts w:ascii="Times New Roman" w:hAnsi="Times New Roman"/>
        </w:rPr>
        <w:framePr w:w="6519" w:h="2693" w:x="2702" w:y="296" w:hSpace="180" w:vSpace="0" w:wrap="notBeside" w:vAnchor="text" w:hAnchor="page" w:hRule="exact"/>
        <w:pBdr/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Наряду с биогеохимическими эндемиями, в зеленых насаждениях широко распространены паразитарные повреждения листовой поверхности, в значительной степени также связанные с загрязнением среды (</w:t>
      </w:r>
      <w:r>
        <w:rPr>
          <w:rFonts w:ascii="Times New Roman" w:hAnsi="Times New Roman"/>
          <w:lang w:val="en-US"/>
        </w:rPr>
        <w:t>Furer</w:t>
      </w:r>
      <w:r>
        <w:rPr>
          <w:rFonts w:ascii="Times New Roman" w:hAnsi="Times New Roman"/>
        </w:rPr>
        <w:t xml:space="preserve">, 1987). Визуально эти проявления можно ошибочно принять за биогеохимические эндемии. Однако имеется ряд признаков, облегчающих задачу распознавания: хлоротичные пятна как результат воздействия паразитов расположены обычно в центре листа, в причерешковой части (липовый паутинный клещ </w:t>
      </w:r>
      <w:r>
        <w:rPr>
          <w:rFonts w:ascii="Times New Roman" w:hAnsi="Times New Roman"/>
          <w:lang w:val="en-US"/>
        </w:rPr>
        <w:t>– Schizotetranychus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/>
        </w:rPr>
        <w:t>tiliarum</w:t>
      </w:r>
      <w:r>
        <w:rPr>
          <w:rFonts w:ascii="Times New Roman" w:hAnsi="Times New Roman"/>
        </w:rPr>
        <w:t>!е</w:t>
      </w:r>
      <w:r>
        <w:rPr>
          <w:rFonts w:ascii="Times New Roman" w:hAnsi="Times New Roman"/>
          <w:lang w:val="en-US"/>
        </w:rPr>
        <w:t>)</w:t>
      </w:r>
      <w:r>
        <w:rPr>
          <w:rFonts w:ascii="Times New Roman" w:hAnsi="Times New Roman"/>
        </w:rPr>
        <w:t>, или беспорядочно разбросаны по листовой поверхности (липовый войлочный клещ –</w:t>
      </w:r>
      <w:r>
        <w:rPr>
          <w:rFonts w:ascii="Times New Roman" w:hAnsi="Times New Roman"/>
          <w:lang w:val="en-US"/>
        </w:rPr>
        <w:t xml:space="preserve"> Eriophyes</w:t>
      </w:r>
      <w:r>
        <w:rPr>
          <w:rFonts w:ascii="Times New Roman" w:hAnsi="Times New Roman"/>
        </w:rPr>
        <w:t xml:space="preserve">) (фото 4). </w:t>
      </w:r>
    </w:p>
    <w:p>
      <w:pPr>
        <w:pStyle w:val="Normal"/>
        <w:pBdr/>
        <w:bidi w:val="0"/>
        <w:jc w:val="both"/>
        <w:rPr>
          <w:rFonts w:ascii="Times New Roman" w:hAnsi="Times New Roman"/>
        </w:rPr>
        <w:framePr w:w="6519" w:h="2418" w:x="2702" w:y="89" w:hSpace="180" w:vSpace="0" w:wrap="notBeside" w:vAnchor="text" w:hAnchor="page" w:hRule="exact"/>
        <w:pBdr/>
      </w:pPr>
      <w:r>
        <w:rPr/>
        <w:drawing>
          <wp:inline distT="0" distB="0" distL="0" distR="0">
            <wp:extent cx="2404110" cy="1146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jc w:val="center"/>
        <w:rPr/>
        <w:framePr w:w="6519" w:h="2418" w:x="2702" w:y="89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</w:rPr>
        <w:t xml:space="preserve">Фото 4. Развитие паразитарного хлороза </w:t>
      </w:r>
    </w:p>
    <w:p>
      <w:pPr>
        <w:pStyle w:val="Normal"/>
        <w:pBdr/>
        <w:bidi w:val="0"/>
        <w:jc w:val="center"/>
        <w:rPr/>
        <w:framePr w:w="6519" w:h="2418" w:x="2702" w:y="89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</w:rPr>
        <w:t>и некроза на листьях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  <w:sz w:val="16"/>
          <w:lang w:val="en-US"/>
        </w:rPr>
        <w:t>(Tilia</w:t>
      </w:r>
      <w:r>
        <w:rPr>
          <w:rFonts w:ascii="Times New Roman" w:hAnsi="Times New Roman"/>
          <w:i/>
          <w:sz w:val="16"/>
        </w:rPr>
        <w:t xml:space="preserve"> сог</w:t>
      </w:r>
      <w:r>
        <w:rPr>
          <w:rFonts w:ascii="Times New Roman" w:hAnsi="Times New Roman"/>
          <w:i/>
          <w:sz w:val="16"/>
          <w:lang w:val="en-US"/>
        </w:rPr>
        <w:t>d</w:t>
      </w:r>
      <w:r>
        <w:rPr>
          <w:rFonts w:ascii="Times New Roman" w:hAnsi="Times New Roman"/>
          <w:i/>
          <w:sz w:val="16"/>
        </w:rPr>
        <w:t>а</w:t>
      </w:r>
      <w:r>
        <w:rPr>
          <w:rFonts w:ascii="Times New Roman" w:hAnsi="Times New Roman"/>
          <w:i/>
          <w:sz w:val="16"/>
          <w:lang w:val="en-US"/>
        </w:rPr>
        <w:t>ta</w:t>
      </w:r>
      <w:r>
        <w:rPr>
          <w:rFonts w:ascii="Times New Roman" w:hAnsi="Times New Roman"/>
          <w:i/>
          <w:sz w:val="16"/>
        </w:rPr>
        <w:t xml:space="preserve"> </w:t>
      </w:r>
      <w:r>
        <w:rPr>
          <w:rFonts w:ascii="Times New Roman" w:hAnsi="Times New Roman"/>
          <w:i/>
          <w:sz w:val="16"/>
          <w:lang w:val="en-US"/>
        </w:rPr>
        <w:t>Mill)</w:t>
      </w:r>
    </w:p>
    <w:p>
      <w:pPr>
        <w:pStyle w:val="Normal"/>
        <w:pBdr/>
        <w:bidi w:val="0"/>
        <w:jc w:val="both"/>
        <w:rPr>
          <w:rFonts w:ascii="Times New Roman" w:hAnsi="Times New Roman"/>
        </w:rPr>
        <w:framePr w:w="6519" w:h="2418" w:x="2702" w:y="89" w:hSpace="180" w:vSpace="0" w:wrap="notBeside" w:vAnchor="text" w:hAnchor="page" w:hRule="exact"/>
        <w:pBdr/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Для липы мелколистной (</w:t>
      </w:r>
      <w:r>
        <w:rPr>
          <w:rFonts w:ascii="Times New Roman" w:hAnsi="Times New Roman"/>
          <w:lang w:val="en-US"/>
        </w:rPr>
        <w:t>Tilia</w:t>
      </w:r>
      <w:r>
        <w:rPr>
          <w:rFonts w:ascii="Times New Roman" w:hAnsi="Times New Roman"/>
        </w:rPr>
        <w:t xml:space="preserve"> сог</w:t>
      </w:r>
      <w:r>
        <w:rPr>
          <w:rFonts w:ascii="Times New Roman" w:hAnsi="Times New Roman"/>
          <w:lang w:val="en-US"/>
        </w:rPr>
        <w:t>d</w:t>
      </w:r>
      <w:r>
        <w:rPr>
          <w:rFonts w:ascii="Times New Roman" w:hAnsi="Times New Roman"/>
        </w:rPr>
        <w:t>а</w:t>
      </w:r>
      <w:r>
        <w:rPr>
          <w:rFonts w:ascii="Times New Roman" w:hAnsi="Times New Roman"/>
          <w:lang w:val="en-US"/>
        </w:rPr>
        <w:t>ta</w:t>
      </w:r>
      <w:r>
        <w:rPr>
          <w:rFonts w:ascii="Times New Roman" w:hAnsi="Times New Roman"/>
        </w:rPr>
        <w:t>) характерно поражение липовой тлей (Е</w:t>
      </w:r>
      <w:r>
        <w:rPr>
          <w:rFonts w:ascii="Times New Roman" w:hAnsi="Times New Roman"/>
          <w:lang w:val="en-US"/>
        </w:rPr>
        <w:t>u</w:t>
      </w:r>
      <w:r>
        <w:rPr>
          <w:rFonts w:ascii="Times New Roman" w:hAnsi="Times New Roman"/>
        </w:rPr>
        <w:t>са</w:t>
      </w:r>
      <w:r>
        <w:rPr>
          <w:rFonts w:ascii="Times New Roman" w:hAnsi="Times New Roman"/>
          <w:lang w:val="en-US"/>
        </w:rPr>
        <w:t>l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lang w:val="en-US"/>
        </w:rPr>
        <w:t>ip-terus tiliae</w:t>
      </w:r>
      <w:r>
        <w:rPr>
          <w:rFonts w:ascii="Times New Roman" w:hAnsi="Times New Roman"/>
        </w:rPr>
        <w:t xml:space="preserve">), широкому распространению которой способствуют одновидовые посадки – аллеи. Падь, остающаяся на листьях после тлей, является хорошим субстратом для поселения сажистых грибков и служит "клеем" для налипания грязи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Виды тополей в последние годы подвержены инвазиям тополевой моли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>пестрянки {</w:t>
      </w:r>
      <w:r>
        <w:rPr>
          <w:rFonts w:ascii="Times New Roman" w:hAnsi="Times New Roman"/>
          <w:lang w:val="en-US"/>
        </w:rPr>
        <w:t xml:space="preserve">Lithocolletis </w:t>
      </w:r>
      <w:r>
        <w:rPr>
          <w:rFonts w:ascii="Times New Roman" w:hAnsi="Times New Roman"/>
        </w:rPr>
        <w:t>рор</w:t>
      </w:r>
      <w:r>
        <w:rPr>
          <w:rFonts w:ascii="Times New Roman" w:hAnsi="Times New Roman"/>
          <w:lang w:val="en-US"/>
        </w:rPr>
        <w:t>ulifoliella</w:t>
      </w:r>
      <w:r>
        <w:rPr>
          <w:rFonts w:ascii="Times New Roman" w:hAnsi="Times New Roman"/>
        </w:rPr>
        <w:t xml:space="preserve">. Это минирующее насекомое, гусеницы которого выедают мезофилл листа – минируют лист. Светлые овальные или круглые мины хорошо заметны. Поврежденные листья быстро засыхают и опадают. </w:t>
      </w:r>
    </w:p>
    <w:p>
      <w:pPr>
        <w:pStyle w:val="Normal"/>
        <w:bidi w:val="0"/>
        <w:ind w:right="-1" w:firstLine="567"/>
        <w:jc w:val="both"/>
        <w:rPr/>
      </w:pPr>
      <w:r>
        <w:rPr>
          <w:rFonts w:ascii="Times New Roman" w:hAnsi="Times New Roman"/>
        </w:rPr>
        <w:t>Вредители вязов – ильмовая листоблошка (</w:t>
      </w:r>
      <w:r>
        <w:rPr>
          <w:rFonts w:ascii="Times New Roman" w:hAnsi="Times New Roman"/>
          <w:lang w:val="en-US"/>
        </w:rPr>
        <w:t>Psylla ulmi</w:t>
      </w:r>
      <w:r>
        <w:rPr>
          <w:rFonts w:ascii="Times New Roman" w:hAnsi="Times New Roman"/>
        </w:rPr>
        <w:t>), вязово-мятная галловая тля (</w:t>
      </w:r>
      <w:r>
        <w:rPr>
          <w:rFonts w:ascii="Times New Roman" w:hAnsi="Times New Roman"/>
          <w:lang w:val="en-US"/>
        </w:rPr>
        <w:t>Kaltenbachiella pallida</w:t>
      </w:r>
      <w:r>
        <w:rPr>
          <w:rFonts w:ascii="Times New Roman" w:hAnsi="Times New Roman"/>
        </w:rPr>
        <w:t>), гусеницы зимней пяденицы (Орегор</w:t>
      </w:r>
      <w:r>
        <w:rPr>
          <w:rFonts w:ascii="Times New Roman" w:hAnsi="Times New Roman"/>
          <w:lang w:val="en-US"/>
        </w:rPr>
        <w:t>hth</w:t>
      </w:r>
      <w:r>
        <w:rPr>
          <w:rFonts w:ascii="Times New Roman" w:hAnsi="Times New Roman"/>
        </w:rPr>
        <w:t>ега Ьг</w:t>
      </w:r>
      <w:r>
        <w:rPr>
          <w:rFonts w:ascii="Times New Roman" w:hAnsi="Times New Roman"/>
          <w:lang w:val="en-US"/>
        </w:rPr>
        <w:t>umata</w:t>
      </w:r>
      <w:r>
        <w:rPr>
          <w:rFonts w:ascii="Times New Roman" w:hAnsi="Times New Roman"/>
        </w:rPr>
        <w:t>). Но их воздействие не столь значительно по сравнению с поражением вирусным заболеванием – штриховой мозаикой (</w:t>
      </w:r>
      <w:r>
        <w:rPr>
          <w:rFonts w:ascii="Times New Roman" w:hAnsi="Times New Roman"/>
          <w:lang w:val="en-US"/>
        </w:rPr>
        <w:t>Ulmus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lang w:val="en-US"/>
        </w:rPr>
        <w:t>stripe mosaic virus</w:t>
      </w:r>
      <w:r>
        <w:rPr>
          <w:rFonts w:ascii="Times New Roman" w:hAnsi="Times New Roman"/>
        </w:rPr>
        <w:t xml:space="preserve">) – образующим желтые кольца и полосы поперек листа, приводящие к некрозу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Практически на всех видах деревьев паразитируют цикадки родов Е</w:t>
      </w:r>
      <w:r>
        <w:rPr>
          <w:rFonts w:ascii="Times New Roman" w:hAnsi="Times New Roman"/>
          <w:lang w:val="en-US"/>
        </w:rPr>
        <w:t>dwardsiona sp.</w:t>
      </w:r>
      <w:r>
        <w:rPr>
          <w:rFonts w:ascii="Times New Roman" w:hAnsi="Times New Roman"/>
        </w:rPr>
        <w:t xml:space="preserve"> и </w:t>
      </w:r>
      <w:r>
        <w:rPr>
          <w:rFonts w:ascii="Times New Roman" w:hAnsi="Times New Roman"/>
          <w:lang w:val="en-US"/>
        </w:rPr>
        <w:t>Ribautiana sp.</w:t>
      </w:r>
      <w:r>
        <w:rPr>
          <w:rFonts w:ascii="Times New Roman" w:hAnsi="Times New Roman"/>
        </w:rPr>
        <w:t xml:space="preserve"> Это желто-зеленые подвижные насекомые, улетающие при первом прикосновении к листьям. Симптомами их присутствия являются белые точки на поверхности листьев. Встре</w:t>
      </w:r>
      <w:r>
        <w:rPr>
          <w:rFonts w:ascii="Times New Roman" w:hAnsi="Times New Roman"/>
          <w:spacing w:val="-4"/>
        </w:rPr>
        <w:t xml:space="preserve">чаются цикадки повсеместно, но значительных повреждений не наносят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На загрязненных территориях преобладают паразиты с колюще-сосущим ротовым аппаратом, а также скрытоживущие и минирующие вредители (Маховская и др., 1984). Деревья же, произрастающие в затененных местах - во дворах и скверах, часто поражены грибковыми заболеваниями (например, мучнистой росой – </w:t>
      </w:r>
      <w:r>
        <w:rPr>
          <w:rFonts w:ascii="Times New Roman" w:hAnsi="Times New Roman"/>
          <w:lang w:val="en-US"/>
        </w:rPr>
        <w:t>Sawadaea tulasnei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8"/>
          <w:lang w:val="en-US"/>
        </w:rPr>
      </w:pPr>
      <w:r>
        <w:rPr>
          <w:rFonts w:ascii="Times New Roman" w:hAnsi="Times New Roman"/>
          <w:sz w:val="8"/>
          <w:lang w:val="en-US"/>
        </w:rPr>
      </w:r>
    </w:p>
    <w:p>
      <w:pPr>
        <w:pStyle w:val="Normal"/>
        <w:pBdr/>
        <w:bidi w:val="0"/>
        <w:jc w:val="both"/>
        <w:rPr>
          <w:rFonts w:ascii="Times New Roman" w:hAnsi="Times New Roman"/>
        </w:rPr>
        <w:framePr w:w="6519" w:h="2702" w:x="2702" w:y="269" w:hSpace="180" w:vSpace="0" w:wrap="notBeside" w:vAnchor="text" w:hAnchor="page" w:hRule="exact"/>
        <w:pBdr/>
      </w:pPr>
      <w:r>
        <w:rPr/>
        <w:drawing>
          <wp:inline distT="0" distB="0" distL="0" distR="0">
            <wp:extent cx="1717675" cy="1286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jc w:val="center"/>
        <w:rPr/>
        <w:framePr w:w="6519" w:h="2702" w:x="2702" w:y="269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</w:rPr>
        <w:t>Фото 5. Редукция отдельных</w:t>
      </w:r>
    </w:p>
    <w:p>
      <w:pPr>
        <w:pStyle w:val="Normal"/>
        <w:pBdr/>
        <w:bidi w:val="0"/>
        <w:jc w:val="center"/>
        <w:rPr/>
        <w:framePr w:w="6519" w:h="2702" w:x="2702" w:y="269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</w:rPr>
        <w:t xml:space="preserve"> </w:t>
      </w:r>
      <w:r>
        <w:rPr>
          <w:rFonts w:ascii="Times New Roman" w:hAnsi="Times New Roman"/>
          <w:i/>
          <w:sz w:val="16"/>
        </w:rPr>
        <w:t>лопастей листовой пластинки клена остролистного (</w:t>
      </w:r>
      <w:r>
        <w:rPr>
          <w:rFonts w:ascii="Times New Roman" w:hAnsi="Times New Roman"/>
          <w:i/>
          <w:sz w:val="16"/>
          <w:lang w:val="en-US"/>
        </w:rPr>
        <w:t>Acer platonoides L.)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Другой биологической реакцией на загрязнение среды является фенотипическая изменчивость – случаи, когда листья, цветы или плоды принимают нехарактерную для вида форму (фото 5). </w:t>
      </w:r>
    </w:p>
    <w:p>
      <w:pPr>
        <w:pStyle w:val="Normal"/>
        <w:pBdr/>
        <w:bidi w:val="0"/>
        <w:jc w:val="both"/>
        <w:rPr>
          <w:rFonts w:ascii="Times New Roman" w:hAnsi="Times New Roman"/>
          <w:lang w:val="en-US"/>
        </w:rPr>
        <w:framePr w:w="6519" w:h="2701" w:x="2694" w:y="2025" w:hSpace="180" w:vSpace="0" w:wrap="notBeside" w:vAnchor="text" w:hAnchor="page" w:hRule="exact"/>
        <w:pBdr/>
      </w:pPr>
      <w:r>
        <w:rPr/>
        <w:drawing>
          <wp:inline distT="0" distB="0" distL="0" distR="0">
            <wp:extent cx="1696085" cy="1318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jc w:val="center"/>
        <w:rPr/>
        <w:framePr w:w="6519" w:h="2701" w:x="2694" w:y="2025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</w:rPr>
        <w:t>Фото 6. Типичная форма листьев</w:t>
      </w:r>
    </w:p>
    <w:p>
      <w:pPr>
        <w:pStyle w:val="Normal"/>
        <w:pBdr/>
        <w:bidi w:val="0"/>
        <w:jc w:val="center"/>
        <w:rPr>
          <w:lang w:val="en-US"/>
        </w:rPr>
        <w:framePr w:w="6519" w:h="2701" w:x="2694" w:y="2025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  <w:lang w:val="en-US"/>
        </w:rPr>
        <w:t>(Tilia</w:t>
      </w:r>
      <w:r>
        <w:rPr>
          <w:rFonts w:ascii="Times New Roman" w:hAnsi="Times New Roman"/>
          <w:i/>
          <w:sz w:val="16"/>
        </w:rPr>
        <w:t xml:space="preserve"> сог</w:t>
      </w:r>
      <w:r>
        <w:rPr>
          <w:rFonts w:ascii="Times New Roman" w:hAnsi="Times New Roman"/>
          <w:i/>
          <w:sz w:val="16"/>
          <w:lang w:val="en-US"/>
        </w:rPr>
        <w:t>d</w:t>
      </w:r>
      <w:r>
        <w:rPr>
          <w:rFonts w:ascii="Times New Roman" w:hAnsi="Times New Roman"/>
          <w:i/>
          <w:sz w:val="16"/>
        </w:rPr>
        <w:t>а</w:t>
      </w:r>
      <w:r>
        <w:rPr>
          <w:rFonts w:ascii="Times New Roman" w:hAnsi="Times New Roman"/>
          <w:i/>
          <w:sz w:val="16"/>
          <w:lang w:val="en-US"/>
        </w:rPr>
        <w:t>ta</w:t>
      </w:r>
      <w:r>
        <w:rPr>
          <w:rFonts w:ascii="Times New Roman" w:hAnsi="Times New Roman"/>
          <w:i/>
          <w:sz w:val="16"/>
        </w:rPr>
        <w:t xml:space="preserve"> </w:t>
      </w:r>
      <w:r>
        <w:rPr>
          <w:rFonts w:ascii="Times New Roman" w:hAnsi="Times New Roman"/>
          <w:i/>
          <w:sz w:val="16"/>
          <w:lang w:val="en-US"/>
        </w:rPr>
        <w:t>Mill)</w:t>
      </w:r>
    </w:p>
    <w:p>
      <w:pPr>
        <w:pStyle w:val="Normal"/>
        <w:pBdr/>
        <w:bidi w:val="0"/>
        <w:jc w:val="both"/>
        <w:rPr>
          <w:rFonts w:ascii="Times New Roman" w:hAnsi="Times New Roman"/>
          <w:lang w:val="en-US"/>
        </w:rPr>
        <w:framePr w:w="6519" w:h="2701" w:x="2694" w:y="2025" w:hSpace="180" w:vSpace="0" w:wrap="notBeside" w:vAnchor="text" w:hAnchor="page" w:hRule="exact"/>
        <w:pBdr/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Химические вещества и их соединения, нарушающие метаболизм растений, часто приводят к снижению продуктивности, что выражается в уменьшении площади листьев и годичных приростов ветвей и ствола (Антонова, 1983; Беляева, Николаевский, 1987, и др.). Измельчание листьев легко обнаружить при визуальном обследовании зеленых насаждений и также можно использовать с диагностическими целями. Нормально развитые листья и ярко выраженная мелколистность у Т</w:t>
      </w:r>
      <w:r>
        <w:rPr>
          <w:rFonts w:ascii="Times New Roman" w:hAnsi="Times New Roman"/>
          <w:lang w:val="en-US"/>
        </w:rPr>
        <w:t xml:space="preserve">ilia </w:t>
      </w:r>
      <w:r>
        <w:rPr>
          <w:rFonts w:ascii="Times New Roman" w:hAnsi="Times New Roman"/>
        </w:rPr>
        <w:t>сог</w:t>
      </w:r>
      <w:r>
        <w:rPr>
          <w:rFonts w:ascii="Times New Roman" w:hAnsi="Times New Roman"/>
          <w:lang w:val="en-US"/>
        </w:rPr>
        <w:t xml:space="preserve">data </w:t>
      </w:r>
      <w:r>
        <w:rPr>
          <w:rFonts w:ascii="Times New Roman" w:hAnsi="Times New Roman"/>
          <w:spacing w:val="-4"/>
        </w:rPr>
        <w:t xml:space="preserve">представлены соответственно на фото 6, 7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Состояние городских насаждений оценивается еще и такими бонитировочными критериями жизненности отдельных стволов, как сквозистость кроны и процент сухих ветвей в кроне. Под сквозистостью понимается густота кроны дерева и равномерность ее олиственности по окружности. Сквозистость кроны определяется соотношением площади неба, закрытой ветвями и листьями, и площади видимого неба.</w:t>
      </w:r>
    </w:p>
    <w:p>
      <w:pPr>
        <w:pStyle w:val="Normal"/>
        <w:pBdr/>
        <w:bidi w:val="0"/>
        <w:jc w:val="both"/>
        <w:rPr>
          <w:rFonts w:ascii="Times New Roman" w:hAnsi="Times New Roman"/>
        </w:rPr>
        <w:framePr w:w="2693" w:h="3405" w:x="2702" w:y="13" w:hSpace="180" w:vSpace="0" w:wrap="notBeside" w:vAnchor="text" w:hAnchor="page" w:hRule="exact"/>
        <w:pBdr/>
      </w:pPr>
      <w:r>
        <w:rPr/>
        <w:drawing>
          <wp:inline distT="0" distB="0" distL="0" distR="0">
            <wp:extent cx="1704340" cy="1725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jc w:val="center"/>
        <w:rPr/>
        <w:framePr w:w="2693" w:h="3405" w:x="2702" w:y="13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</w:rPr>
        <w:t>Фото 7. Мелколистность</w:t>
      </w:r>
    </w:p>
    <w:p>
      <w:pPr>
        <w:pStyle w:val="Normal"/>
        <w:pBdr/>
        <w:bidi w:val="0"/>
        <w:jc w:val="center"/>
        <w:rPr/>
        <w:framePr w:w="2693" w:h="3405" w:x="2702" w:y="13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</w:rPr>
        <w:t xml:space="preserve">и интенсивный некроз листьев </w:t>
      </w:r>
    </w:p>
    <w:p>
      <w:pPr>
        <w:pStyle w:val="Normal"/>
        <w:pBdr/>
        <w:bidi w:val="0"/>
        <w:jc w:val="center"/>
        <w:rPr>
          <w:lang w:val="en-US"/>
        </w:rPr>
        <w:framePr w:w="2693" w:h="3405" w:x="2702" w:y="13" w:hSpace="180" w:vSpace="0" w:wrap="notBeside" w:vAnchor="text" w:hAnchor="page" w:hRule="exact"/>
        <w:pBdr/>
      </w:pPr>
      <w:r>
        <w:rPr>
          <w:rFonts w:ascii="Times New Roman" w:hAnsi="Times New Roman"/>
          <w:i/>
          <w:sz w:val="16"/>
          <w:lang w:val="en-US"/>
        </w:rPr>
        <w:t>(Tilia</w:t>
      </w:r>
      <w:r>
        <w:rPr>
          <w:rFonts w:ascii="Times New Roman" w:hAnsi="Times New Roman"/>
          <w:i/>
          <w:sz w:val="16"/>
        </w:rPr>
        <w:t xml:space="preserve"> сог</w:t>
      </w:r>
      <w:r>
        <w:rPr>
          <w:rFonts w:ascii="Times New Roman" w:hAnsi="Times New Roman"/>
          <w:i/>
          <w:sz w:val="16"/>
          <w:lang w:val="en-US"/>
        </w:rPr>
        <w:t>d</w:t>
      </w:r>
      <w:r>
        <w:rPr>
          <w:rFonts w:ascii="Times New Roman" w:hAnsi="Times New Roman"/>
          <w:i/>
          <w:sz w:val="16"/>
        </w:rPr>
        <w:t>а</w:t>
      </w:r>
      <w:r>
        <w:rPr>
          <w:rFonts w:ascii="Times New Roman" w:hAnsi="Times New Roman"/>
          <w:i/>
          <w:sz w:val="16"/>
          <w:lang w:val="en-US"/>
        </w:rPr>
        <w:t>ta</w:t>
      </w:r>
      <w:r>
        <w:rPr>
          <w:rFonts w:ascii="Times New Roman" w:hAnsi="Times New Roman"/>
          <w:i/>
          <w:sz w:val="16"/>
        </w:rPr>
        <w:t xml:space="preserve"> </w:t>
      </w:r>
      <w:r>
        <w:rPr>
          <w:rFonts w:ascii="Times New Roman" w:hAnsi="Times New Roman"/>
          <w:i/>
          <w:sz w:val="16"/>
          <w:lang w:val="en-US"/>
        </w:rPr>
        <w:t>Mill)</w:t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2693" w:h="3405" w:x="2702" w:y="13" w:hSpace="180" w:vSpace="0" w:wrap="notBeside" w:vAnchor="text" w:hAnchor="page" w:hRule="exact"/>
        <w:pBdr/>
      </w:pPr>
      <w:r>
        <w:rPr>
          <w:rFonts w:ascii="Times New Roman" w:hAnsi="Times New Roman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У разных видов деревьев сквозистость кроны имеет свои особенности, и дифференциация стволов по этому признаку проводится, исходя из представления об эталонной для данного вида формы кроны. Процент сухих ветвей в кроне определяется визуально. Дополнительно учитываются </w:t>
      </w:r>
      <w:r>
        <w:rPr>
          <w:rFonts w:ascii="Times New Roman" w:hAnsi="Times New Roman"/>
          <w:spacing w:val="-2"/>
        </w:rPr>
        <w:t>суховершинность (число стволов с сухими вершинами), сухостой (некрозные стволы), пни.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Такие рассмотренные показатели, как мелколистность, низкие классы сквозистости и усыхания, свидетельствуют о снижении санитарно-гигиени-ческой функции и средозащитной роли зеленых насаждений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8"/>
        </w:rPr>
        <w:t xml:space="preserve">3. МЕТОДИКА ИССЛЕДОВАНИЯ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lang w:val="en-US"/>
        </w:rPr>
      </w:pPr>
      <w:r>
        <w:rPr>
          <w:rFonts w:ascii="Times New Roman" w:hAnsi="Times New Roman"/>
          <w:b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 xml:space="preserve">3.1. Полевые работы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lang w:val="en-US"/>
        </w:rPr>
      </w:pPr>
      <w:r>
        <w:rPr>
          <w:rFonts w:ascii="Times New Roman" w:hAnsi="Times New Roman"/>
          <w:b/>
          <w:lang w:val="en-US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Определение функционального состояния зеленых насаждений как индикаторов экологической оценки городской среды обусловило необходимость разработки методики для получения количественных показателей. Достоверная количественная оценка получается на основе ленточного перечета стволов деревьев и особей кустарников с определением числа нормально функционирующих экземпляров растений (не имеющих визуально проявляющихся отклонений) и экземпляров с физиономически выраженными биологическими реакциями: хлорозом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некрозом, паразитарной патологией (Уфимцева, Терехина, 1996). При этом учитывается как степень поражения листьев биогеохимическими эндемиями и паразитарными заболеваниями в процентах, гак и интенсивность их проявления (слабая, средняя, сильная)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Площадь листовой поверхности, пораженной хлорозом и некрозом, оценивается в процентах глазомерно. Чтобы охарактеризовать состояние древесных пород, определяют средний процент пораженной части листьев для всего дерева (например: листья нижней части кроны имеют хлороз 40%, верхней части кроны – 10 %, следовательно, в среднем поражение хлорозом листьев данного дерева составляет 25 %)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Приведенные в пособии фотографии дают частичное представление об указанных критериях, а практические занятия позволяют через некоторое время приобрести навыки использования метода с удовлетворительными результатами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Все полученные данные заносятся в ведомость (см. приложение). Обращаем внимание на то, что суть метода ленточного перечета состоит в оценке каждого отдельно взятого дерева. Если вновь встречаемые в посадках экземпляры одного и того же вида имеют близкие характеристики (по всем параметрам, включая диаметр и высоту), то они не регистрируются в новой строке, а отмечаются рядом с ранее выявленными в графе "Всего стволов" способом конвертов: один экземпляр – точка; четыре экземпляра – четыре точки; пять экземпляров – линия между двумя точками; восемь экземпляров – квадрат; десять – запечатанный конверт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При наличии соответствующих приборов определяются высота дерева (эклиметром или высотомером) и диаметр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ствола (мерной вилкой). Диаметр можно измерить и портновским сантиметром (с последующими вычислениями и </w:t>
      </w:r>
      <w:r>
        <w:rPr>
          <w:rFonts w:ascii="Times New Roman" w:hAnsi="Times New Roman"/>
          <w:lang w:val="en-US"/>
        </w:rPr>
        <w:t>d</w:t>
      </w:r>
      <w:r>
        <w:rPr>
          <w:rFonts w:ascii="Times New Roman" w:hAnsi="Times New Roman"/>
        </w:rPr>
        <w:t>=</w:t>
      </w:r>
      <w:r>
        <w:rPr>
          <w:rFonts w:ascii="Times New Roman" w:hAnsi="Times New Roman"/>
          <w:lang w:val="en-US"/>
        </w:rPr>
        <w:t>n</w:t>
      </w:r>
      <w:r>
        <w:rPr>
          <w:rFonts w:ascii="Times New Roman" w:hAnsi="Times New Roman"/>
        </w:rPr>
        <w:t xml:space="preserve">/3,14, где </w:t>
      </w:r>
      <w:r>
        <w:rPr>
          <w:rFonts w:ascii="Times New Roman" w:hAnsi="Times New Roman"/>
          <w:lang w:val="en-US"/>
        </w:rPr>
        <w:t>n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/>
        </w:rPr>
        <w:t>–</w:t>
      </w:r>
      <w:r>
        <w:rPr>
          <w:rFonts w:ascii="Times New Roman" w:hAnsi="Times New Roman"/>
        </w:rPr>
        <w:t xml:space="preserve"> длина окружности ствола на уровне 1,3 м от корневой шейки или на уровне груди). Эти характеристики дают определенное представление о возрасте изучаемых насаждений и используются при сравнении разных выборок (при экологической оценке среды предпочтительнее использовать средневозрастные посадки)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После составления описания всего насаждения следует отметить преобладающие типы паразитарного поражения, наличие суховершинных стволов, количество пней и другие особенности посадки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 xml:space="preserve">Жизненность растений определяется по их принадлежности к одному из пяти классов сквозистости кроны: 1-й класс – наилучший, со сквозистостью до 20%, при которой просветы неба видны лишь сквозь естественную мозаику листьев, крона равномерно развитая, пышная; промежуточные (2-, 3-, 4-й) классы характеризуются соответственно сквозистостью 21-40, 41-60, 61-80 %; 5-й класс – наихудший, просветы </w:t>
      </w:r>
      <w:r>
        <w:rPr>
          <w:rFonts w:ascii="Times New Roman" w:hAnsi="Times New Roman"/>
          <w:spacing w:val="-4"/>
        </w:rPr>
        <w:t xml:space="preserve">большие (сквозистость 81-100 %), крона плохо развита, часто однобокая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" w:hAnsi="Times New Roman"/>
        </w:rPr>
        <w:t>Дополнительными критериями характеристики жизненности деревьев являются процент сухих ветвей в кроне и классы усыхания (число стволов с наличием сухих ветвей от общего количества стволов в насаждении, выраженное в %). Классы усыхания выделяются также с шагом 20%, как и классы сквозистости, но при графическом изображении удобнее использовать проценты, не переведенные в классы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2694" w:right="2693" w:gutter="0" w:header="3544" w:top="4111" w:footer="0" w:bottom="340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TopAndBottom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pt;mso-position-vertical-relative:text;margin-left:1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8</Words>
  <CharactersWithSpaces>1161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46:00Z</dcterms:created>
  <dc:creator>Serge</dc:creator>
  <dc:description/>
  <dc:language>en-US</dc:language>
  <cp:lastModifiedBy/>
  <cp:lastPrinted>2001-07-09T15:30:00Z</cp:lastPrinted>
  <dcterms:modified xsi:type="dcterms:W3CDTF">2001-07-09T15:31:00Z</dcterms:modified>
  <cp:revision>2</cp:revision>
  <dc:subject/>
  <dc:title> ÂÂÅÄÅÍÈÅ Óðáàíèçàöèÿ îáóñëîâëèâàåò óâåëè÷åíèå òåõíîãåííîãî äàâëåíèÿ íà òåððèòîðèþ, âûðàæàþùååñÿ â âîçðàñòàíèè âûáðîñîâ ïðîìûøëåííûõ ïðåäïðèÿòèé è íåãàòèâíîì âîçäåéñòâèè àâòîòðàíñïîðò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</vt:lpwstr>
  </property>
</Properties>
</file>