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РЕШЕНИЕ ЭКОЛОГИЧЕСКИХ ПРОБЛЕМ.</w:t>
      </w:r>
    </w:p>
    <w:p>
      <w:pPr>
        <w:pStyle w:val="PlainText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МЕТОДИКИ И ОПЫТ РАБОТЫ</w:t>
      </w:r>
    </w:p>
    <w:p>
      <w:pPr>
        <w:pStyle w:val="PlainText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PlainText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PlainText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ЦЕНКА ЭКОЛОГИЧЕСКОГО СОСТОЯНИЯ </w:t>
      </w:r>
    </w:p>
    <w:p>
      <w:pPr>
        <w:pStyle w:val="PlainText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РОДНЫХ ОБЪЕКТОВ</w:t>
      </w:r>
    </w:p>
    <w:p>
      <w:pPr>
        <w:pStyle w:val="PlainText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PlainText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Что такое экологическая оценка и как построить </w:t>
      </w:r>
    </w:p>
    <w:p>
      <w:pPr>
        <w:pStyle w:val="PlainText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интегральный показатель состояния природной экосистемы</w:t>
      </w:r>
    </w:p>
    <w:p>
      <w:pPr>
        <w:pStyle w:val="PlainText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PlainText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митриев В.В. –</w:t>
      </w:r>
      <w:r>
        <w:rPr>
          <w:rFonts w:eastAsia="Times New Roman Cyr" w:cs="Times New Roman Cyr" w:ascii="Times New Roman Cyr" w:hAnsi="Times New Roman Cyr"/>
        </w:rPr>
        <w:t xml:space="preserve"> доктор географических наук, СПб ГУ</w:t>
      </w:r>
    </w:p>
    <w:p>
      <w:pPr>
        <w:pStyle w:val="PlainText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PlainText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восьмом выпуске информационно-исследовательского сборника нами обобщены некоторые классификации и типизации, используемые в оценочных исследованиях состояния водных объектов суши, для характеристики сапробности, качества воды, выявления зон чрезвычайной экологической ситуации и зон экологического бедствия. Там же приведены пять практических работ для усвоения теоретического материала, которые могут быть положены в основу подготовки самостоятельных гидроэкологических исследований. В десятом выпуске сборника предложена методика оценки такого сложного свойства водного объекта, как его </w:t>
      </w:r>
      <w:r>
        <w:rPr>
          <w:rFonts w:eastAsia="Times New Roman Cyr" w:cs="Times New Roman Cyr" w:ascii="Times New Roman Cyr" w:hAnsi="Times New Roman Cyr"/>
          <w:i/>
          <w:iCs/>
        </w:rPr>
        <w:t>уязвимость</w:t>
      </w:r>
      <w:r>
        <w:rPr>
          <w:rFonts w:eastAsia="Times New Roman Cyr" w:cs="Times New Roman Cyr" w:ascii="Times New Roman Cyr" w:hAnsi="Times New Roman Cyr"/>
        </w:rPr>
        <w:t xml:space="preserve"> в отношении изменения параметров естественного и антропогенного режимов. Обращаю внимание читателей сборника на то, что использовать данную методику необходимо для оценки устойчивости </w:t>
      </w:r>
      <w:r>
        <w:rPr>
          <w:rFonts w:eastAsia="Times New Roman Cyr" w:cs="Times New Roman Cyr" w:ascii="Times New Roman Cyr" w:hAnsi="Times New Roman Cyr"/>
          <w:i/>
          <w:iCs/>
        </w:rPr>
        <w:t>водоемов</w:t>
      </w:r>
      <w:r>
        <w:rPr>
          <w:rFonts w:eastAsia="Times New Roman Cyr" w:cs="Times New Roman Cyr" w:ascii="Times New Roman Cyr" w:hAnsi="Times New Roman Cyr"/>
        </w:rPr>
        <w:t xml:space="preserve">, но н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водотоков </w:t>
      </w:r>
      <w:r>
        <w:rPr>
          <w:rFonts w:eastAsia="Times New Roman Cyr" w:cs="Times New Roman Cyr" w:ascii="Times New Roman Cyr" w:hAnsi="Times New Roman Cyr"/>
        </w:rPr>
        <w:t>(рек, ручьев), как это было сделано в одной из работ, представленных на конкурс исследований школьников по экологии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настоящей статье, предназначенной как для преподавателей, так и для школьников-старшеклассников, речь пойдет о том, что тако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логическая оцен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ак оценить состояние природного объекта и его отдельных свойств по совокупности параметров. В общении с юными экологами часто вызывает затруднение определение понят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логическая оцен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Не просто бывает ответить на вопрос, чем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оцен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личается о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логической оцен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что тако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логическая оцен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что тако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логическая проблем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логическая ситуац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т.д. Эти вопросы зачастую ставят в тупик и многих учителей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ченые отвечают на эти вопросы по-разному. Одни ставят знак равенства межд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ценкой качества сред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логической оценко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ругие предлагают свои определения, исходя из опыта или научной школы, с учетом того, что каждая наука имеет свой объект (предмет) исследования, цель (цели) и специфический метод (методы) исследования. Рассмотрим основополагающие определения, с помощью которых можно ответить на эти вопросы.</w:t>
      </w:r>
    </w:p>
    <w:p>
      <w:pPr>
        <w:pStyle w:val="PlainText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Экологическая проблема, экологическая ситуация, качество среды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облема </w:t>
      </w:r>
      <w:r>
        <w:rPr>
          <w:rFonts w:eastAsia="Times New Roman Cyr" w:cs="Times New Roman Cyr" w:ascii="Times New Roman Cyr" w:hAnsi="Times New Roman Cyr"/>
        </w:rPr>
        <w:t xml:space="preserve">– в широком смысле – сложный теоретический или практический вопрос, требующий изучения, разрешения. В наук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облема </w:t>
      </w:r>
      <w:r>
        <w:rPr>
          <w:rFonts w:eastAsia="Times New Roman Cyr" w:cs="Times New Roman Cyr" w:ascii="Times New Roman Cyr" w:hAnsi="Times New Roman Cyr"/>
        </w:rPr>
        <w:t xml:space="preserve">есть </w:t>
      </w:r>
      <w:r>
        <w:rPr>
          <w:rFonts w:eastAsia="Times New Roman Cyr" w:cs="Times New Roman Cyr" w:ascii="Times New Roman Cyr" w:hAnsi="Times New Roman Cyr"/>
          <w:i/>
          <w:iCs/>
        </w:rPr>
        <w:t>противоречивая ситуация</w:t>
      </w:r>
      <w:r>
        <w:rPr>
          <w:rFonts w:eastAsia="Times New Roman Cyr" w:cs="Times New Roman Cyr" w:ascii="Times New Roman Cyr" w:hAnsi="Times New Roman Cyr"/>
        </w:rPr>
        <w:t xml:space="preserve">, выступающая в виде противоположных позиций в объяснении каких-либо явлений, объектов, процессов и требующая адекватной теории для ее разрешения. </w:t>
      </w:r>
      <w:r>
        <w:rPr>
          <w:rFonts w:eastAsia="Times New Roman Cyr" w:cs="Times New Roman Cyr" w:ascii="Times New Roman Cyr" w:hAnsi="Times New Roman Cyr"/>
          <w:i/>
          <w:iCs/>
        </w:rPr>
        <w:t>Ситуация</w:t>
      </w:r>
      <w:r>
        <w:rPr>
          <w:rFonts w:eastAsia="Times New Roman Cyr" w:cs="Times New Roman Cyr" w:ascii="Times New Roman Cyr" w:hAnsi="Times New Roman Cyr"/>
        </w:rPr>
        <w:t xml:space="preserve"> – сочетание условий (факторов) и обстоятельств, создающих определенную обстановку, положение. Таким образом, </w:t>
      </w:r>
      <w:r>
        <w:rPr>
          <w:rFonts w:eastAsia="Times New Roman Cyr" w:cs="Times New Roman Cyr" w:ascii="Times New Roman Cyr" w:hAnsi="Times New Roman Cyr"/>
          <w:i/>
          <w:iCs/>
        </w:rPr>
        <w:t>проблема</w:t>
      </w:r>
      <w:r>
        <w:rPr>
          <w:rFonts w:eastAsia="Times New Roman Cyr" w:cs="Times New Roman Cyr" w:ascii="Times New Roman Cyr" w:hAnsi="Times New Roman Cyr"/>
        </w:rPr>
        <w:t xml:space="preserve"> в нашем понимании есть противоречивое сочетание и проявление факторов, условий и обстоятельств, создающих определенную обстановку. Так, например, под </w:t>
      </w:r>
      <w:r>
        <w:rPr>
          <w:rFonts w:eastAsia="Times New Roman Cyr" w:cs="Times New Roman Cyr" w:ascii="Times New Roman Cyr" w:hAnsi="Times New Roman Cyr"/>
          <w:i/>
          <w:iCs/>
        </w:rPr>
        <w:t>эколого-географическими (географо-экологическими) ситуациями</w:t>
      </w:r>
      <w:r>
        <w:rPr>
          <w:rFonts w:eastAsia="Times New Roman Cyr" w:cs="Times New Roman Cyr" w:ascii="Times New Roman Cyr" w:hAnsi="Times New Roman Cyr"/>
        </w:rPr>
        <w:t xml:space="preserve"> нами понимаются различные (противоречивые) сочетания факторов природной среды, обусловливающих ее состояние (противоречие - в невозможности увязать воздействие хозяйственной деятельности на биоресурсы и экологические потребности общества), важные для здоровья, условий жизни и деятельности человека или сохранения видового разнообразия биосферы. В этом же смысле можно использовать термин </w:t>
      </w:r>
      <w:r>
        <w:rPr>
          <w:rFonts w:eastAsia="Times New Roman Cyr" w:cs="Times New Roman Cyr" w:ascii="Times New Roman Cyr" w:hAnsi="Times New Roman Cyr"/>
          <w:i/>
          <w:iCs/>
        </w:rPr>
        <w:t>экологическая ситуация</w:t>
      </w:r>
      <w:r>
        <w:rPr>
          <w:rFonts w:eastAsia="Times New Roman Cyr" w:cs="Times New Roman Cyr" w:ascii="Times New Roman Cyr" w:hAnsi="Times New Roman Cyr"/>
        </w:rPr>
        <w:t>, хотя ему нередко придается более узкий, сугубо биологический оттенок, характеризующий условия жизни отдельных биологических видов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чеством сред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зывают степень соответствия природных условий потребностям людей или других живых организмов. Качество окружающей среды – относительное понятие. Одно и то же состояние природной системы может быть охарактеризовано как неодинаковое по качеству для различных видов ее использования человеком. Это же состояние системы в разной степени пригодно для жизни различных групп организмов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ом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чество вод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означается сочетание химического и биологического составов и физических свойств воды, определяющее ее пригодность для конкретных видов водопользования. К этому определению иногда добавляется необходимость соответствия требованиям охраны окружающей среды. Применяемый до настоящего времени способ оценк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чества вод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нован на сопоставлении результатов определения в отдельных точках водного объекта химического состава, физических свойств, гидро- и микробиологических характеристик воды с соответствующими регламентированными показателями ее качества (санитарно-гигиенические и рыбохозяйственные ПДК)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Методологические аспекты экологической и эколого-геогра-фической оценки природного объект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Оценк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удем называть отноше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убъек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исследователя) к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ъект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ценивания (в нашем случае – наземная экосистема, водная экосистема и т.п.), установле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начимост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субъекта этого объекта в целом или отдельных его свойств на основе их соответствия определенным уровням или нормам. Последняя часть определения очень важна, так как сопоставление с некоторой нормой, уровнем, критической величиной какого-либо параметра (фон, ПДК, «безопасная концентрация» и т.п.) позволяет выявить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ценн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положительную или отрицательную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начим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ъектов окружающего мира или их свойств для живых организмов, в том числе для человека и общества. В понят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ценн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жно включать также параметры и способы определения значимости объектов и их свойств. Таким образом, в основе определ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начимост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ежит представление о сложном (многопараметрическом) объекте, состояние которого описывается перечнем или системо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сходных характеристи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мерами таких многопараметрических объектов могут служить природные образования различного масштаба, их компоненты, естественные и искусственные экологические системы и т.д. Оцениваемым свойством может оказаться качество среды, устойчивость экосистемы, продуктивность, экологическое благополучие территории и т.д. При этом исходные характеристики, определяющие уровень оцениваемого свойства, могут быть весьма многочисленны (число их зачастую доходит до многих десятков наименований).</w:t>
      </w:r>
    </w:p>
    <w:p>
      <w:pPr>
        <w:pStyle w:val="TextBodyIndent"/>
        <w:widowControl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ой и начальным этапом выражения отношения субъекта-исследователя к объекту оценивания может служить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иагностический анализ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иагности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родного объект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иагности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ключает в себя рекогносцировочное выявление достоинств (положительная значимость) и недостатков (отрицательная значимость) объекта (сис-темы), его отдельных свойств, интервалов их естественного колебания, структуры и режимов функционирования на основе анализа параметров состояния и их критических значений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иагностический анализ (диагностика) водного объек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его свойств) чаще всего сводится к установлению отличительных особенностей и элементов его режимов, продуктивности, токсического загрязнения, способности сохранять свои свойства и функционировать в условиях антропогенных воздействий и изменения качества среды в целом, применительно к запросам человека или с точки зрения существования гидробионтов. В качестве критериев оценивания применяютс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жимны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родозащитны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нтропоэкологическ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озяйственны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терии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ояние систем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state of system) – характеристика системы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логической систем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на определенный момент ее функционирования. В нашем случае рассматриваются природные и природно-антропогенные системы надорганизменного уровня. Преподавателям и научным руководителям работ полезно иметь в виду, что в  экологических и системных исследованиях целесообразно использовать понятие «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ектора состояния систем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», под которым понимается совокупность (список) упорядоченных переменных экосистемы, отражающих ее наиболее важные свойства. В перечень переменных включаются такие переменные как размер, параметры режимов, продуктивность, потоки энергии, характерные загрязнения и др.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ектор состояния экосистем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лагается включать параметры, характеризующие биоту, абиогенные факторы и антропогенные воздействия на экосистему. Таким образом, состояние природной системы всегда можно описать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вектор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стояния системы. Такой вектор назовем «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ртретом природной систем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». Тогда основной задачей оценочных экологических исследований будет нахожде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ртрето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родных и природно-антропогенных систем. Понятно, что так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ортре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ловно можно именовать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чисты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нтропогенно трансформированны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основе сопоставления их 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оновы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ормальны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ртрета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ъектам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логических исследовани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ются естественные и искусственны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систем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ных уровней иерархии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Экологическая оценка 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аметрическое определение состояний природной среды, обеспечивающих существование сообществ живых организмов, характерных для этих состояний в условиях естественного или антропогенного режимов их развития. Такая оценка сводится к оценке химического, биологического состава и физических свойств природного объекта, обусловливающих устойчивое функционирование в нем конкретных сообществ живых организмов, сохранение определенного типа экологической сукцессии, или к оценке его пригодности для различных видов использования человеком. При этом исследуются как свойства абиотической среды, так и параметры структуры и функционирования экосистем природного объекта в естественных и измененных условиях с целью их рационального использования, оптимальной эксплуатации для удовлетворения потребностей людей и жизни организмов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лью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еографического исследова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получение комплексной оценки или оценок с антропоцентристских позиций. Основным содержанием такой оценки является покомпонентное или комплексное физико-географическое районирование земной поверхности или свойств геосистем различного уровня иерархии, зонирование территорий и акваторий по величин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тегральных показателе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стояния среды и биоты, выявление условий (уровней, значимости) рационального использования, охраны и улучшения природной среды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Показатели, признаки, критерии оценочных исследований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овление значимости многопараметрических природных объектов и их свойств и получение количественных значений оцененных параметров сопряжено с использованием таких понятий, как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казатель, признак, критерий, совокупность, комплекс, систем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роизводных от них, например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омплексная оцен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ногокритериальная оцен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др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оказател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index, index figure, activity indicator, environmental indices) будем называть выраженную числом характеристику какого-либо свойства природного объекта, процесса или решения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казател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ключает в себя количественное  значение  и набор содержательных признаков (основных и дополнительных, разъясняющих).  Показатели могут быть средними, предельными, объемными, безразмерными, относительными, сводными, интегральными и т.п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зна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attribute, feature, mark) – неоднозначная, способная изменяться величина, характеризуемая в процессе исследования (можно говорить о признаке «цветность воды», но нельзя говорить о признаке «цветность воды 3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Pt-Co шкале»). Признаки могут быть качественными и количественными, одномерными и многомерными, непрерывными и дискретными и др. Признаки могут использоваться как критерии классификаций, формирования шкал, составляющие списочного состава баз данных и т.п.</w:t>
      </w:r>
    </w:p>
    <w:p>
      <w:pPr>
        <w:pStyle w:val="TextBodyIndent"/>
        <w:widowControl/>
        <w:spacing w:lineRule="auto" w:line="240"/>
        <w:ind w:firstLine="567"/>
        <w:rPr/>
      </w:pP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</w:rPr>
        <w:t>Критерий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 (criterion) – признак, на основании которого проводятс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</w:t>
      </w:r>
    </w:p>
    <w:p>
      <w:pPr>
        <w:pStyle w:val="Style10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а состояния природного объекта или его свойств (например, качества среды, трофности, благополучия, функционирования водной экосистемы и др.);</w:t>
      </w:r>
    </w:p>
    <w:p>
      <w:pPr>
        <w:pStyle w:val="Style10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 объектов, явлений, свойств;</w:t>
      </w:r>
    </w:p>
    <w:p>
      <w:pPr>
        <w:pStyle w:val="Style10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сравнение альтернатив (возможных вариантов решения задачи).</w:t>
      </w:r>
    </w:p>
    <w:p>
      <w:pPr>
        <w:pStyle w:val="Style10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авнение адекватности различных решений при моделировани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итерий оптимальност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optimality criterion, оптимальный критерий) – частный случай признака, по которому функционирование системы признается наилучшим из возможных (в данных объективных условиях) вариантов ее функционирования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кологическим критерие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удем называть признак, на основании которого проводится оценка, определение или классификация экологических систем, процессов и явлений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смотренные термины используются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омплексны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истемны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ценочных исследованиях. Понятия «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омплек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», «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вокупн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» близки понятию «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истем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», но не тождественны ему. Их можно рассматривать как усеченные, неполные понятия по отношению к «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истем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»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омплек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ключает части, не обязательно обладающие системными свойствами, но эти части сами могут быть системами, и элементы последних способны обладать такими свойствами по отношению к ним. Термином «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вокупн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» обозначается множество элементов, обладающих некоторыми общими свойствами, существенными для их характеристики и не обязательно находящихся в системных отношениях и связях друг с другом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Единичные, косвенные, комплексные и многокритериальные оценки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диничные оцен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ставляют собой оценки по отдельным исходным характеристикам путем сопоставления с некоторым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уровня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орма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Это, как правило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компонентны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арные) оценки, определяющие положительную или отрицательную значимость объекта или его свойств. Единичные оценки являются традиционными в географических и экологических исследованиях. Покомпонентное оценивание составляет основу комплексных оценок природных, природно-антропогенных, урбанизированных, социальных систем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освенные оцен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одятся к установлению значимости объекта по показателям, отражающим функциональные и корреляционные взаимосвязи между оцениваемыми свойствами. Косвенные оценки отражают достоинства и недостатки объекта не непосредственно (напрямую), а через сопряженные показатели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омплексные оцен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ак указывалось выше, не обязательно являются системными. Это наиболее перспективные, но наименее разработанные и унифицированные оценки. Они многочисленны и разнообразны, часто содержат оговорки и допущения, которые не позволяют с должной адекватностью воспринимать и далее использовать их в практической деятельности. Так, например, комплексные оценки загрязненности поверхностных вод в настоящее время представляют собой довольно разнородную систему методов оценки различной степени формализации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ногокритериальная оцен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полагает необходимость проведения процедуры свертывания информации, что позволяет преодолеть "проклятие размерности". Как правило, свертывание информации представляет собой целенаправленный процесс, базирующийся на четко сформулированных принципах выбора или конструирования наиболее информативных переменных 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дексов состоя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оз-действ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Введенный нами в географо-экологическую литературу термин «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ногокритериальная оцен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» (Дмитриев, 1994, 1995) отражает методологическую основу оценки состояния и воздействия на природные экосистемы, с помощью постро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водных (интегральных) показателе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совокупности критериев оценивания. Этим термином отражается еще одна особенность современного этапа исследования природных систем – переход от качественных классификаций и типизаций к разработке шкал состояния (качества) для достаточно большого перечня критериев, характеризующих природные системы и их свойства на различных этапах развития систем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ким образом можно оценить состояние экосистемы, как получить или построить портрет реальной экосистемы? Как построить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ртрет экосистем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аходящейся в оптимальных (нормальных, фоновых и др.) условиях?</w:t>
      </w:r>
    </w:p>
    <w:p>
      <w:pPr>
        <w:pStyle w:val="PlainText"/>
        <w:widowControl/>
        <w:ind w:firstLine="567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Как построить интегральный показатель состояния природного объекта, состояния экосистемы или ее свойства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а первом этап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бирается обоснованная система критериев состояния биоты и абиотической среды, с использованием которых возможно диагностирование экологического состояния природной системы. При этом нужно стремиться к тому, чтобы каждый из параметров был необходим, а все параметры вместе были достаточны для описания качества (состояния) рассматриваемой системы. При этом могут существовать характеристики, увеличение значений которых приводит к улучшению значения качества или состояния экосистемы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ервый ти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а также характеристики, увеличение значений которых приводит к его ухудшению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торой ти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Кроме того, возможно существование характеристик, критические значения которых (например, значение рН=7,0) разбивают шкалу изменений характеристики на два интервала с противоположными свойствами влияния переменной на состояние объекта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временно с введением признаков (критериев) оценивания вводятся классы состояния (качества, загрязнения и т.п.). В связи с этим мы обращали внимание читателей в восьмом выпуске сборника на существующие классификации качества и загрязнения природных вод. Всегда легче опираться на существующие классификации, чем вводить свои, но иногда просто необходимо бывает формировать авторские классификации для оценки состояния экосистем или различных их свойств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Рассмотрим пример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 оценить качество природных вод. В качестве критериев оценивания выберем следующие: насыщение воды кислородом (%), индекс загрязнения воды (ИЗВ), индекс сапробности, биотический индекс Вудивисса (баллы). Введем классы качества (табл.1), опираясь на классификации, приведенные в работе А.А. Зенина и Н.В. Белоусовой (1988, с.77-78) и изменение ИЗВ по классам качества вод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72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сходная классификация для оценки качества воды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843"/>
        <w:gridCol w:w="851"/>
        <w:gridCol w:w="850"/>
        <w:gridCol w:w="851"/>
        <w:gridCol w:w="708"/>
        <w:gridCol w:w="709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350</wp:posOffset>
                      </wp:positionV>
                      <wp:extent cx="1172210" cy="108204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108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5pt" to="92.5pt,8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ы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зн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нь чистые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ο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тые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ο</m:t>
                </m:r>
              </m:oMath>
            </m:oMathPara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меренно загрязненные,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m сапроб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ряз-ненные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m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ные,</w:t>
            </w:r>
          </w:p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апроб-ность </w:t>
            </w:r>
          </w:p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нь грязные, гипер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Y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Растворенный 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 насы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 Индекс загрязнения воды (ИЗ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-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3. Индекс сапробности 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16"/>
                <w:szCs w:val="16"/>
              </w:rPr>
              <w:t>по Пантле и Букку в модификации Сладече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&lt;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-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5-2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5-3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5-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&gt;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 Биотический индекс по Вудивиссу в балл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-0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данной классификации к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ервому тип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аметров относятся: содержание кислорода и биотический индекс (чем значение характеристики больше, тем качество лучше), ко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торому тип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 ИЗВ и индекс сапробности (чем значение характеристики больше, тем качество хуже). На данном этапе всегда полезно проанализировать шкалы изменения параметров по классам состояния (качества). Применительно к нашей классификации отметим, что выбранные критерии характеризуют как состояние абиотической среды, так и состояние биоты; не все шкалы имеют левую и правую границы внутри классов; некоторые шкалы (шкала биотического индекса) не являются непрерывным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м левую и правую границы для всех исходных характеристик качества воды, хотя заметим, что данная процедура не является строго обязательной. При этом необходимо помнить, что в качестве правой границы параметров, характеризующих состояние «чистых вод» (II класс), можно задавать значение ПДК, взятое из справочной литературы. В любом случае лучше убедиться в том, что правая граница «чистых» условий среды не превышает ПДК. В результате таблица 1 преобразуется в таблицу 2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сходная классификация для оценки качества воды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843"/>
        <w:gridCol w:w="851"/>
        <w:gridCol w:w="850"/>
        <w:gridCol w:w="851"/>
        <w:gridCol w:w="708"/>
        <w:gridCol w:w="709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ы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350</wp:posOffset>
                      </wp:positionV>
                      <wp:extent cx="1172210" cy="108204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108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5pt" to="92.5pt,8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зн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нь чистые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ο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тые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ο</m:t>
                </m:r>
              </m:oMath>
            </m:oMathPara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меренно загрязненные,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m сапроб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ряз-ненные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m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8"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ные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апроб-ность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нь грязные, гипер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Y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Растворенный 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 насы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-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5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-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-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-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 Индекс загрязнения воды (ИЗ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-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-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3. Индекс сапробности 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16"/>
                <w:szCs w:val="16"/>
              </w:rPr>
              <w:t>по Пантле и Букку в модификации Сладече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-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5-2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5-3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5-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-4,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 Биотический индекс по Вудивиссу в балл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-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-0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а втором этап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помощью несложных преобразований избавимся от размерности исходных характеристик так, чтобы наилучшим условиям по каждому критерию соответствовало значение, равное 0, а наихудшим, равное 1 (можно наоборот). Такое преобразование выполним следующим образом. Для критерие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торого тип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ведем правило перевода в виде: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1) 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(1)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q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– преобразованное значение из табл.2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кущее значение из табл.2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min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– минимальное (фоновое, допустимое и т.п.) значение параметра;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max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– максимальное значение параметра (лучше ориентироваться на региональные, но не абсолютные максимумы параметров)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критерие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ервого тип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ведем правило перевода в вид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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апазон измен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сегда находится в пределах от 0 до 1. Таким образом, исходные параметры в различных шкалах измерения (абсолютные и средние величины в конкретных единицах измерения, относительные или бальные оценки и т.п.)  приводятся к единой безразмерной шкале, после чего над их значениями можно производить математические действия с целью полу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тегрального показател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8"/>
          <w:sz w:val="20"/>
          <w:szCs w:val="20"/>
        </w:rPr>
        <w:t>состояния экосистемы (качества среды, устойчивости, благополучия и т.п.)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дадим минимальные и максимальные значения параметров (табл.3). Для этого, как правило, используются минимальное (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min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максимальное( 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</w:rPr>
        <w:t xml:space="preserve">max 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 ) значения из каждой шкалы исходных характеристик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pacing w:val="-6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</w:r>
    </w:p>
    <w:p>
      <w:pPr>
        <w:pStyle w:val="Normal"/>
        <w:widowControl/>
        <w:ind w:firstLine="72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Normal"/>
        <w:widowControl/>
        <w:ind w:firstLine="72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Задание минимальных и максимальных значений </w:t>
      </w:r>
    </w:p>
    <w:p>
      <w:pPr>
        <w:pStyle w:val="Normal"/>
        <w:widowControl/>
        <w:tabs>
          <w:tab w:val="clear" w:pos="720"/>
          <w:tab w:val="left" w:pos="4820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араметров для преобразований по (1) и (2)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4701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232"/>
        <w:gridCol w:w="1268"/>
        <w:gridCol w:w="1201"/>
      </w:tblGrid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знак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min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 xml:space="preserve">max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vertAlign w:val="subscript"/>
              </w:rPr>
              <w:t>i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Растворенный 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 насыще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 Индекс загрязнения воды (ИЗ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 Индекс сапробности по Пантле и Букку в модификации Сладечек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. Биотический индекс по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удивиссу в баллах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еобразованной форме табл.2 приобретает вид табл.4.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72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72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ированные значения исходных параметров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843"/>
        <w:gridCol w:w="851"/>
        <w:gridCol w:w="850"/>
        <w:gridCol w:w="851"/>
        <w:gridCol w:w="708"/>
        <w:gridCol w:w="709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ы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350</wp:posOffset>
                      </wp:positionV>
                      <wp:extent cx="1172210" cy="108204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108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5pt" to="92.5pt,8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зн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нь чистые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ο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тые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ο</m:t>
                </m:r>
              </m:oMath>
            </m:oMathPara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меренно загрязненные,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m сапроб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ряз-ненные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m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ные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апроб-ность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нь грязные, гипер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Y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Растворенный 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 насы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-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-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-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-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-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-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 Индекс загрязнения воды (ИЗ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-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-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-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-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-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-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3. Индекс сапробности 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16"/>
                <w:szCs w:val="16"/>
              </w:rPr>
              <w:t>по Пантле и Букку в модификации Сладече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-0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-0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3-0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-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8-0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9-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 Биотический индекс по Вудивиссу в балл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-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-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-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-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-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-1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а третьем этап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бирается  вид интегрального показател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Q(q,p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мплексный показатель строится таким образом, что зависит не только от показателе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и от их значимости, определяемой весовыми коэффициентам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умма которых должна равняться 1 </w:t>
      </w:r>
      <w:r>
        <w:rPr>
          <w:sz w:val="20"/>
          <w:szCs w:val="20"/>
          <w:lang w:val="en-US"/>
        </w:rPr>
        <w:br/>
      </w:r>
      <w:r>
        <w:rPr>
          <w:rFonts w:eastAsia="Times New Roman Cyr" w:cs="Times New Roman Cyr" w:ascii="Times New Roman Cyr" w:hAnsi="Times New Roman Cyr"/>
          <w:sz w:val="20"/>
          <w:szCs w:val="20"/>
        </w:rPr>
        <w:t>(0</w:t>
      </w:r>
      <w:r>
        <w:rPr>
          <w:sz w:val="20"/>
          <w:szCs w:val="20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 xml:space="preserve">i </w:t>
      </w:r>
      <w:r>
        <w:rPr>
          <w:i/>
          <w:iCs/>
          <w:sz w:val="20"/>
          <w:szCs w:val="20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). В качестве выражения для интегрального показателя можно предложить линейную свертку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 показателей вида: 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</w:rPr>
        <w:t xml:space="preserve"> p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 xml:space="preserve">,  </w:t>
      </w:r>
      <w:r>
        <w:rPr>
          <w:rFonts w:eastAsia="Times New Roman Cyr" w:cs="Times New Roman Cyr" w:ascii="Times New Roman Cyr" w:hAnsi="Times New Roman Cyr"/>
          <w:i/>
          <w:iCs/>
          <w:spacing w:val="-6"/>
          <w:sz w:val="20"/>
          <w:szCs w:val="20"/>
        </w:rPr>
        <w:t>i =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1,...n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де n</w:t>
      </w:r>
      <w:r>
        <w:rPr>
          <w:sz w:val="20"/>
          <w:szCs w:val="20"/>
          <w:lang w:val="en-US"/>
        </w:rPr>
        <w:t xml:space="preserve"> 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исло критериев оценивания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а четвертом этап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водятся оценки весовых коэффициенто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Как правило, уже само составление программы оценочных исследований является первичным "взвешиванием" параметров, компонентов и их свойств. Однако такое взвешивание оказывается недостаточным, так как влияние отобранных главных факторов также неравнозначно, что вызывает необходимость придавать при оценке различным параметрам (свойствам, компонентам) разные приоритеты, веса или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коэффициенты значимости. Нередко при этом вес вводится без какого-либ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еткого обоснования. Чаще всего применяются следующие способы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учета "веса" отдельных критериев экологического состояния и качеств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природной среды: вес каждого из отобранных параметров принимаетс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ым; вес наиболее важных параметров увеличивается или вес второстепенных показателей уменьшается в условное число раз; вес определяется с помощью мнений экспертов; вес каждого показателя определяется с помощью  дополнительных расчетов. В самом простом случае, при равенстве весов исходных параметров, вес определяется простой формуло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/n. Для нашего случа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1/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0,25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а пятом этап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левой и правой границ каждого класса рассчитывается значение I=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ица 5 поясняет этот расчет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widowControl/>
        <w:ind w:firstLine="567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widowControl/>
        <w:spacing w:before="0" w:after="0"/>
        <w:ind w:left="-142" w:firstLine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остроение интегрального показателя качества воды </w:t>
      </w:r>
    </w:p>
    <w:p>
      <w:pPr>
        <w:pStyle w:val="TextBody"/>
        <w:widowControl/>
        <w:spacing w:before="0" w:after="0"/>
        <w:ind w:left="-142" w:firstLine="142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пояснение в тексте)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tbl>
      <w:tblPr>
        <w:tblW w:w="6523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560"/>
        <w:gridCol w:w="283"/>
        <w:gridCol w:w="851"/>
        <w:gridCol w:w="850"/>
        <w:gridCol w:w="851"/>
        <w:gridCol w:w="708"/>
        <w:gridCol w:w="709"/>
        <w:gridCol w:w="1"/>
        <w:gridCol w:w="708"/>
        <w:gridCol w:w="2"/>
      </w:tblGrid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ссы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350</wp:posOffset>
                      </wp:positionV>
                      <wp:extent cx="1172210" cy="108204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108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5pt" to="92.5pt,8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зн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нь чистые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χ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 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ο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тые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ο</m:t>
                </m:r>
              </m:oMath>
            </m:oMathPara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меренно загрязненные,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m сапроб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ряз-ненные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-m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I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язные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апроб-ность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Y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8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нь грязные, гипер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проб-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YI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43815</wp:posOffset>
                      </wp:positionV>
                      <wp:extent cx="270510" cy="10820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1082160"/>
                                <a:chOff x="0" y="0"/>
                                <a:chExt cx="270360" cy="10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960" y="158040"/>
                                  <a:ext cx="190440" cy="76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6" w:right="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0360" cy="1082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751" h="3006">
                                      <a:moveTo>
                                        <a:pt x="377" y="0"/>
                                      </a:moveTo>
                                      <a:lnTo>
                                        <a:pt x="377" y="0"/>
                                      </a:lnTo>
                                      <a:lnTo>
                                        <a:pt x="346" y="3"/>
                                      </a:lnTo>
                                      <a:lnTo>
                                        <a:pt x="319" y="15"/>
                                      </a:lnTo>
                                      <a:lnTo>
                                        <a:pt x="293" y="37"/>
                                      </a:lnTo>
                                      <a:lnTo>
                                        <a:pt x="266" y="63"/>
                                      </a:lnTo>
                                      <a:lnTo>
                                        <a:pt x="243" y="95"/>
                                      </a:lnTo>
                                      <a:lnTo>
                                        <a:pt x="219" y="134"/>
                                      </a:lnTo>
                                      <a:lnTo>
                                        <a:pt x="197" y="174"/>
                                      </a:lnTo>
                                      <a:lnTo>
                                        <a:pt x="180" y="218"/>
                                      </a:lnTo>
                                      <a:lnTo>
                                        <a:pt x="160" y="262"/>
                                      </a:lnTo>
                                      <a:lnTo>
                                        <a:pt x="144" y="308"/>
                                      </a:lnTo>
                                      <a:lnTo>
                                        <a:pt x="132" y="352"/>
                                      </a:lnTo>
                                      <a:lnTo>
                                        <a:pt x="121" y="396"/>
                                      </a:lnTo>
                                      <a:lnTo>
                                        <a:pt x="111" y="439"/>
                                      </a:lnTo>
                                      <a:lnTo>
                                        <a:pt x="100" y="481"/>
                                      </a:lnTo>
                                      <a:lnTo>
                                        <a:pt x="90" y="522"/>
                                      </a:lnTo>
                                      <a:lnTo>
                                        <a:pt x="81" y="560"/>
                                      </a:lnTo>
                                      <a:lnTo>
                                        <a:pt x="74" y="597"/>
                                      </a:lnTo>
                                      <a:lnTo>
                                        <a:pt x="69" y="633"/>
                                      </a:lnTo>
                                      <a:lnTo>
                                        <a:pt x="63" y="663"/>
                                      </a:lnTo>
                                      <a:lnTo>
                                        <a:pt x="58" y="696"/>
                                      </a:lnTo>
                                      <a:lnTo>
                                        <a:pt x="53" y="726"/>
                                      </a:lnTo>
                                      <a:lnTo>
                                        <a:pt x="47" y="756"/>
                                      </a:lnTo>
                                      <a:lnTo>
                                        <a:pt x="44" y="783"/>
                                      </a:lnTo>
                                      <a:lnTo>
                                        <a:pt x="42" y="811"/>
                                      </a:lnTo>
                                      <a:lnTo>
                                        <a:pt x="39" y="834"/>
                                      </a:lnTo>
                                      <a:lnTo>
                                        <a:pt x="33" y="859"/>
                                      </a:lnTo>
                                      <a:lnTo>
                                        <a:pt x="33" y="881"/>
                                      </a:lnTo>
                                      <a:lnTo>
                                        <a:pt x="28" y="903"/>
                                      </a:lnTo>
                                      <a:lnTo>
                                        <a:pt x="28" y="926"/>
                                      </a:lnTo>
                                      <a:lnTo>
                                        <a:pt x="26" y="943"/>
                                      </a:lnTo>
                                      <a:lnTo>
                                        <a:pt x="23" y="963"/>
                                      </a:lnTo>
                                      <a:lnTo>
                                        <a:pt x="23" y="980"/>
                                      </a:lnTo>
                                      <a:lnTo>
                                        <a:pt x="21" y="998"/>
                                      </a:lnTo>
                                      <a:lnTo>
                                        <a:pt x="17" y="1017"/>
                                      </a:lnTo>
                                      <a:lnTo>
                                        <a:pt x="17" y="1031"/>
                                      </a:lnTo>
                                      <a:lnTo>
                                        <a:pt x="17" y="1046"/>
                                      </a:lnTo>
                                      <a:lnTo>
                                        <a:pt x="16" y="1061"/>
                                      </a:lnTo>
                                      <a:lnTo>
                                        <a:pt x="12" y="1076"/>
                                      </a:lnTo>
                                      <a:lnTo>
                                        <a:pt x="12" y="1090"/>
                                      </a:lnTo>
                                      <a:lnTo>
                                        <a:pt x="12" y="1104"/>
                                      </a:lnTo>
                                      <a:lnTo>
                                        <a:pt x="12" y="1116"/>
                                      </a:lnTo>
                                      <a:lnTo>
                                        <a:pt x="10" y="1128"/>
                                      </a:lnTo>
                                      <a:lnTo>
                                        <a:pt x="10" y="1143"/>
                                      </a:lnTo>
                                      <a:lnTo>
                                        <a:pt x="7" y="1153"/>
                                      </a:lnTo>
                                      <a:lnTo>
                                        <a:pt x="7" y="1164"/>
                                      </a:lnTo>
                                      <a:lnTo>
                                        <a:pt x="7" y="1174"/>
                                      </a:lnTo>
                                      <a:lnTo>
                                        <a:pt x="7" y="1187"/>
                                      </a:lnTo>
                                      <a:lnTo>
                                        <a:pt x="7" y="1195"/>
                                      </a:lnTo>
                                      <a:lnTo>
                                        <a:pt x="7" y="1206"/>
                                      </a:lnTo>
                                      <a:lnTo>
                                        <a:pt x="5" y="1217"/>
                                      </a:lnTo>
                                      <a:lnTo>
                                        <a:pt x="5" y="1227"/>
                                      </a:lnTo>
                                      <a:lnTo>
                                        <a:pt x="5" y="1234"/>
                                      </a:lnTo>
                                      <a:lnTo>
                                        <a:pt x="5" y="1243"/>
                                      </a:lnTo>
                                      <a:lnTo>
                                        <a:pt x="2" y="1254"/>
                                      </a:lnTo>
                                      <a:lnTo>
                                        <a:pt x="2" y="1261"/>
                                      </a:lnTo>
                                      <a:lnTo>
                                        <a:pt x="2" y="1271"/>
                                      </a:lnTo>
                                      <a:lnTo>
                                        <a:pt x="2" y="1280"/>
                                      </a:lnTo>
                                      <a:lnTo>
                                        <a:pt x="2" y="1287"/>
                                      </a:lnTo>
                                      <a:lnTo>
                                        <a:pt x="2" y="1294"/>
                                      </a:lnTo>
                                      <a:lnTo>
                                        <a:pt x="2" y="1303"/>
                                      </a:lnTo>
                                      <a:lnTo>
                                        <a:pt x="2" y="1312"/>
                                      </a:lnTo>
                                      <a:lnTo>
                                        <a:pt x="2" y="1319"/>
                                      </a:lnTo>
                                      <a:lnTo>
                                        <a:pt x="2" y="1326"/>
                                      </a:lnTo>
                                      <a:lnTo>
                                        <a:pt x="2" y="1333"/>
                                      </a:lnTo>
                                      <a:lnTo>
                                        <a:pt x="2" y="1340"/>
                                      </a:lnTo>
                                      <a:lnTo>
                                        <a:pt x="2" y="1347"/>
                                      </a:lnTo>
                                      <a:lnTo>
                                        <a:pt x="2" y="1356"/>
                                      </a:lnTo>
                                      <a:lnTo>
                                        <a:pt x="0" y="1363"/>
                                      </a:lnTo>
                                      <a:lnTo>
                                        <a:pt x="0" y="1370"/>
                                      </a:lnTo>
                                      <a:lnTo>
                                        <a:pt x="0" y="1375"/>
                                      </a:lnTo>
                                      <a:lnTo>
                                        <a:pt x="0" y="1382"/>
                                      </a:lnTo>
                                      <a:lnTo>
                                        <a:pt x="0" y="1389"/>
                                      </a:lnTo>
                                      <a:lnTo>
                                        <a:pt x="0" y="1395"/>
                                      </a:lnTo>
                                      <a:lnTo>
                                        <a:pt x="0" y="1404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0" y="1416"/>
                                      </a:lnTo>
                                      <a:lnTo>
                                        <a:pt x="0" y="1421"/>
                                      </a:lnTo>
                                      <a:lnTo>
                                        <a:pt x="0" y="1428"/>
                                      </a:lnTo>
                                      <a:lnTo>
                                        <a:pt x="0" y="1434"/>
                                      </a:lnTo>
                                      <a:lnTo>
                                        <a:pt x="0" y="1441"/>
                                      </a:lnTo>
                                      <a:lnTo>
                                        <a:pt x="0" y="1446"/>
                                      </a:lnTo>
                                      <a:lnTo>
                                        <a:pt x="0" y="1453"/>
                                      </a:lnTo>
                                      <a:lnTo>
                                        <a:pt x="0" y="1458"/>
                                      </a:lnTo>
                                      <a:lnTo>
                                        <a:pt x="0" y="1465"/>
                                      </a:lnTo>
                                      <a:lnTo>
                                        <a:pt x="0" y="1471"/>
                                      </a:lnTo>
                                      <a:lnTo>
                                        <a:pt x="0" y="1476"/>
                                      </a:lnTo>
                                      <a:lnTo>
                                        <a:pt x="0" y="1485"/>
                                      </a:lnTo>
                                      <a:lnTo>
                                        <a:pt x="0" y="1490"/>
                                      </a:lnTo>
                                      <a:lnTo>
                                        <a:pt x="0" y="1497"/>
                                      </a:lnTo>
                                      <a:lnTo>
                                        <a:pt x="0" y="1501"/>
                                      </a:lnTo>
                                      <a:lnTo>
                                        <a:pt x="0" y="1502"/>
                                      </a:lnTo>
                                      <a:lnTo>
                                        <a:pt x="0" y="1508"/>
                                      </a:lnTo>
                                      <a:lnTo>
                                        <a:pt x="0" y="1513"/>
                                      </a:lnTo>
                                      <a:lnTo>
                                        <a:pt x="0" y="1520"/>
                                      </a:lnTo>
                                      <a:lnTo>
                                        <a:pt x="0" y="1527"/>
                                      </a:lnTo>
                                      <a:lnTo>
                                        <a:pt x="0" y="1532"/>
                                      </a:lnTo>
                                      <a:lnTo>
                                        <a:pt x="0" y="1538"/>
                                      </a:lnTo>
                                      <a:lnTo>
                                        <a:pt x="0" y="1545"/>
                                      </a:lnTo>
                                      <a:lnTo>
                                        <a:pt x="0" y="1550"/>
                                      </a:lnTo>
                                      <a:lnTo>
                                        <a:pt x="0" y="1557"/>
                                      </a:lnTo>
                                      <a:lnTo>
                                        <a:pt x="0" y="1562"/>
                                      </a:lnTo>
                                      <a:lnTo>
                                        <a:pt x="0" y="1569"/>
                                      </a:lnTo>
                                      <a:lnTo>
                                        <a:pt x="0" y="1575"/>
                                      </a:lnTo>
                                      <a:lnTo>
                                        <a:pt x="0" y="1582"/>
                                      </a:lnTo>
                                      <a:lnTo>
                                        <a:pt x="0" y="1587"/>
                                      </a:lnTo>
                                      <a:lnTo>
                                        <a:pt x="0" y="1594"/>
                                      </a:lnTo>
                                      <a:lnTo>
                                        <a:pt x="0" y="1599"/>
                                      </a:lnTo>
                                      <a:lnTo>
                                        <a:pt x="0" y="1606"/>
                                      </a:lnTo>
                                      <a:lnTo>
                                        <a:pt x="0" y="1613"/>
                                      </a:lnTo>
                                      <a:lnTo>
                                        <a:pt x="0" y="1622"/>
                                      </a:lnTo>
                                      <a:lnTo>
                                        <a:pt x="0" y="1628"/>
                                      </a:lnTo>
                                      <a:lnTo>
                                        <a:pt x="0" y="1635"/>
                                      </a:lnTo>
                                      <a:lnTo>
                                        <a:pt x="0" y="1640"/>
                                      </a:lnTo>
                                      <a:lnTo>
                                        <a:pt x="2" y="1647"/>
                                      </a:lnTo>
                                      <a:lnTo>
                                        <a:pt x="2" y="1656"/>
                                      </a:lnTo>
                                      <a:lnTo>
                                        <a:pt x="2" y="1663"/>
                                      </a:lnTo>
                                      <a:lnTo>
                                        <a:pt x="2" y="1670"/>
                                      </a:lnTo>
                                      <a:lnTo>
                                        <a:pt x="2" y="1677"/>
                                      </a:lnTo>
                                      <a:lnTo>
                                        <a:pt x="2" y="1684"/>
                                      </a:lnTo>
                                      <a:lnTo>
                                        <a:pt x="2" y="1691"/>
                                      </a:lnTo>
                                      <a:lnTo>
                                        <a:pt x="2" y="1700"/>
                                      </a:lnTo>
                                      <a:lnTo>
                                        <a:pt x="2" y="1709"/>
                                      </a:lnTo>
                                      <a:lnTo>
                                        <a:pt x="2" y="1716"/>
                                      </a:lnTo>
                                      <a:lnTo>
                                        <a:pt x="2" y="1723"/>
                                      </a:lnTo>
                                      <a:lnTo>
                                        <a:pt x="2" y="1732"/>
                                      </a:lnTo>
                                      <a:lnTo>
                                        <a:pt x="2" y="1742"/>
                                      </a:lnTo>
                                      <a:lnTo>
                                        <a:pt x="2" y="1749"/>
                                      </a:lnTo>
                                      <a:lnTo>
                                        <a:pt x="5" y="1760"/>
                                      </a:lnTo>
                                      <a:lnTo>
                                        <a:pt x="5" y="1769"/>
                                      </a:lnTo>
                                      <a:lnTo>
                                        <a:pt x="5" y="1776"/>
                                      </a:lnTo>
                                      <a:lnTo>
                                        <a:pt x="5" y="1786"/>
                                      </a:lnTo>
                                      <a:lnTo>
                                        <a:pt x="7" y="1799"/>
                                      </a:lnTo>
                                      <a:lnTo>
                                        <a:pt x="7" y="1808"/>
                                      </a:lnTo>
                                      <a:lnTo>
                                        <a:pt x="7" y="1816"/>
                                      </a:lnTo>
                                      <a:lnTo>
                                        <a:pt x="7" y="1829"/>
                                      </a:lnTo>
                                      <a:lnTo>
                                        <a:pt x="7" y="1839"/>
                                      </a:lnTo>
                                      <a:lnTo>
                                        <a:pt x="7" y="1850"/>
                                      </a:lnTo>
                                      <a:lnTo>
                                        <a:pt x="10" y="1862"/>
                                      </a:lnTo>
                                      <a:lnTo>
                                        <a:pt x="10" y="1876"/>
                                      </a:lnTo>
                                      <a:lnTo>
                                        <a:pt x="12" y="1887"/>
                                      </a:lnTo>
                                      <a:lnTo>
                                        <a:pt x="12" y="1899"/>
                                      </a:lnTo>
                                      <a:lnTo>
                                        <a:pt x="12" y="1913"/>
                                      </a:lnTo>
                                      <a:lnTo>
                                        <a:pt x="12" y="1927"/>
                                      </a:lnTo>
                                      <a:lnTo>
                                        <a:pt x="16" y="1942"/>
                                      </a:lnTo>
                                      <a:lnTo>
                                        <a:pt x="17" y="1957"/>
                                      </a:lnTo>
                                      <a:lnTo>
                                        <a:pt x="17" y="1972"/>
                                      </a:lnTo>
                                      <a:lnTo>
                                        <a:pt x="17" y="1987"/>
                                      </a:lnTo>
                                      <a:lnTo>
                                        <a:pt x="21" y="2005"/>
                                      </a:lnTo>
                                      <a:lnTo>
                                        <a:pt x="23" y="2023"/>
                                      </a:lnTo>
                                      <a:lnTo>
                                        <a:pt x="23" y="2039"/>
                                      </a:lnTo>
                                      <a:lnTo>
                                        <a:pt x="26" y="2060"/>
                                      </a:lnTo>
                                      <a:lnTo>
                                        <a:pt x="28" y="2077"/>
                                      </a:lnTo>
                                      <a:lnTo>
                                        <a:pt x="28" y="2100"/>
                                      </a:lnTo>
                                      <a:lnTo>
                                        <a:pt x="33" y="2121"/>
                                      </a:lnTo>
                                      <a:lnTo>
                                        <a:pt x="33" y="2144"/>
                                      </a:lnTo>
                                      <a:lnTo>
                                        <a:pt x="39" y="2167"/>
                                      </a:lnTo>
                                      <a:lnTo>
                                        <a:pt x="42" y="2192"/>
                                      </a:lnTo>
                                      <a:lnTo>
                                        <a:pt x="44" y="2220"/>
                                      </a:lnTo>
                                      <a:lnTo>
                                        <a:pt x="47" y="2247"/>
                                      </a:lnTo>
                                      <a:lnTo>
                                        <a:pt x="53" y="2277"/>
                                      </a:lnTo>
                                      <a:lnTo>
                                        <a:pt x="58" y="2307"/>
                                      </a:lnTo>
                                      <a:lnTo>
                                        <a:pt x="63" y="2338"/>
                                      </a:lnTo>
                                      <a:lnTo>
                                        <a:pt x="69" y="2370"/>
                                      </a:lnTo>
                                      <a:lnTo>
                                        <a:pt x="74" y="2405"/>
                                      </a:lnTo>
                                      <a:lnTo>
                                        <a:pt x="81" y="2443"/>
                                      </a:lnTo>
                                      <a:lnTo>
                                        <a:pt x="90" y="2481"/>
                                      </a:lnTo>
                                      <a:lnTo>
                                        <a:pt x="100" y="2522"/>
                                      </a:lnTo>
                                      <a:lnTo>
                                        <a:pt x="111" y="2564"/>
                                      </a:lnTo>
                                      <a:lnTo>
                                        <a:pt x="121" y="2608"/>
                                      </a:lnTo>
                                      <a:lnTo>
                                        <a:pt x="132" y="2651"/>
                                      </a:lnTo>
                                      <a:lnTo>
                                        <a:pt x="144" y="2697"/>
                                      </a:lnTo>
                                      <a:lnTo>
                                        <a:pt x="160" y="2741"/>
                                      </a:lnTo>
                                      <a:lnTo>
                                        <a:pt x="180" y="2785"/>
                                      </a:lnTo>
                                      <a:lnTo>
                                        <a:pt x="197" y="2829"/>
                                      </a:lnTo>
                                      <a:lnTo>
                                        <a:pt x="219" y="2869"/>
                                      </a:lnTo>
                                      <a:lnTo>
                                        <a:pt x="243" y="2908"/>
                                      </a:lnTo>
                                      <a:lnTo>
                                        <a:pt x="266" y="2938"/>
                                      </a:lnTo>
                                      <a:lnTo>
                                        <a:pt x="293" y="2966"/>
                                      </a:lnTo>
                                      <a:lnTo>
                                        <a:pt x="319" y="2988"/>
                                      </a:lnTo>
                                      <a:lnTo>
                                        <a:pt x="346" y="3000"/>
                                      </a:lnTo>
                                      <a:lnTo>
                                        <a:pt x="377" y="3005"/>
                                      </a:lnTo>
                                      <a:lnTo>
                                        <a:pt x="377" y="3005"/>
                                      </a:lnTo>
                                      <a:lnTo>
                                        <a:pt x="377" y="3005"/>
                                      </a:lnTo>
                                      <a:lnTo>
                                        <a:pt x="402" y="3000"/>
                                      </a:lnTo>
                                      <a:lnTo>
                                        <a:pt x="430" y="2988"/>
                                      </a:lnTo>
                                      <a:lnTo>
                                        <a:pt x="457" y="2966"/>
                                      </a:lnTo>
                                      <a:lnTo>
                                        <a:pt x="481" y="2938"/>
                                      </a:lnTo>
                                      <a:lnTo>
                                        <a:pt x="508" y="2908"/>
                                      </a:lnTo>
                                      <a:lnTo>
                                        <a:pt x="529" y="2869"/>
                                      </a:lnTo>
                                      <a:lnTo>
                                        <a:pt x="550" y="2829"/>
                                      </a:lnTo>
                                      <a:lnTo>
                                        <a:pt x="568" y="2785"/>
                                      </a:lnTo>
                                      <a:lnTo>
                                        <a:pt x="587" y="2741"/>
                                      </a:lnTo>
                                      <a:lnTo>
                                        <a:pt x="603" y="2697"/>
                                      </a:lnTo>
                                      <a:lnTo>
                                        <a:pt x="615" y="2651"/>
                                      </a:lnTo>
                                      <a:lnTo>
                                        <a:pt x="629" y="2608"/>
                                      </a:lnTo>
                                      <a:lnTo>
                                        <a:pt x="640" y="2564"/>
                                      </a:lnTo>
                                      <a:lnTo>
                                        <a:pt x="651" y="2522"/>
                                      </a:lnTo>
                                      <a:lnTo>
                                        <a:pt x="658" y="2481"/>
                                      </a:lnTo>
                                      <a:lnTo>
                                        <a:pt x="667" y="2443"/>
                                      </a:lnTo>
                                      <a:lnTo>
                                        <a:pt x="674" y="2405"/>
                                      </a:lnTo>
                                      <a:lnTo>
                                        <a:pt x="682" y="2370"/>
                                      </a:lnTo>
                                      <a:lnTo>
                                        <a:pt x="688" y="2338"/>
                                      </a:lnTo>
                                      <a:lnTo>
                                        <a:pt x="693" y="2307"/>
                                      </a:lnTo>
                                      <a:lnTo>
                                        <a:pt x="698" y="2277"/>
                                      </a:lnTo>
                                      <a:lnTo>
                                        <a:pt x="700" y="2247"/>
                                      </a:lnTo>
                                      <a:lnTo>
                                        <a:pt x="704" y="2220"/>
                                      </a:lnTo>
                                      <a:lnTo>
                                        <a:pt x="709" y="2192"/>
                                      </a:lnTo>
                                      <a:lnTo>
                                        <a:pt x="711" y="2167"/>
                                      </a:lnTo>
                                      <a:lnTo>
                                        <a:pt x="714" y="2144"/>
                                      </a:lnTo>
                                      <a:lnTo>
                                        <a:pt x="716" y="2121"/>
                                      </a:lnTo>
                                      <a:lnTo>
                                        <a:pt x="719" y="2100"/>
                                      </a:lnTo>
                                      <a:lnTo>
                                        <a:pt x="721" y="2077"/>
                                      </a:lnTo>
                                      <a:lnTo>
                                        <a:pt x="721" y="2060"/>
                                      </a:lnTo>
                                      <a:lnTo>
                                        <a:pt x="725" y="2039"/>
                                      </a:lnTo>
                                      <a:lnTo>
                                        <a:pt x="727" y="2023"/>
                                      </a:lnTo>
                                      <a:lnTo>
                                        <a:pt x="727" y="2005"/>
                                      </a:lnTo>
                                      <a:lnTo>
                                        <a:pt x="730" y="1987"/>
                                      </a:lnTo>
                                      <a:lnTo>
                                        <a:pt x="732" y="1972"/>
                                      </a:lnTo>
                                      <a:lnTo>
                                        <a:pt x="732" y="1957"/>
                                      </a:lnTo>
                                      <a:lnTo>
                                        <a:pt x="732" y="1942"/>
                                      </a:lnTo>
                                      <a:lnTo>
                                        <a:pt x="735" y="1927"/>
                                      </a:lnTo>
                                      <a:lnTo>
                                        <a:pt x="735" y="1913"/>
                                      </a:lnTo>
                                      <a:lnTo>
                                        <a:pt x="737" y="1899"/>
                                      </a:lnTo>
                                      <a:lnTo>
                                        <a:pt x="737" y="1887"/>
                                      </a:lnTo>
                                      <a:lnTo>
                                        <a:pt x="737" y="1876"/>
                                      </a:lnTo>
                                      <a:lnTo>
                                        <a:pt x="737" y="1862"/>
                                      </a:lnTo>
                                      <a:lnTo>
                                        <a:pt x="741" y="1850"/>
                                      </a:lnTo>
                                      <a:lnTo>
                                        <a:pt x="741" y="1839"/>
                                      </a:lnTo>
                                      <a:lnTo>
                                        <a:pt x="741" y="1829"/>
                                      </a:lnTo>
                                      <a:lnTo>
                                        <a:pt x="742" y="1816"/>
                                      </a:lnTo>
                                      <a:lnTo>
                                        <a:pt x="742" y="1808"/>
                                      </a:lnTo>
                                      <a:lnTo>
                                        <a:pt x="742" y="1799"/>
                                      </a:lnTo>
                                      <a:lnTo>
                                        <a:pt x="742" y="1786"/>
                                      </a:lnTo>
                                      <a:lnTo>
                                        <a:pt x="742" y="1776"/>
                                      </a:lnTo>
                                      <a:lnTo>
                                        <a:pt x="742" y="1769"/>
                                      </a:lnTo>
                                      <a:lnTo>
                                        <a:pt x="742" y="1760"/>
                                      </a:lnTo>
                                      <a:lnTo>
                                        <a:pt x="746" y="1749"/>
                                      </a:lnTo>
                                      <a:lnTo>
                                        <a:pt x="746" y="1742"/>
                                      </a:lnTo>
                                      <a:lnTo>
                                        <a:pt x="746" y="1732"/>
                                      </a:lnTo>
                                      <a:lnTo>
                                        <a:pt x="746" y="1723"/>
                                      </a:lnTo>
                                      <a:lnTo>
                                        <a:pt x="746" y="1716"/>
                                      </a:lnTo>
                                      <a:lnTo>
                                        <a:pt x="746" y="1709"/>
                                      </a:lnTo>
                                      <a:lnTo>
                                        <a:pt x="748" y="1700"/>
                                      </a:lnTo>
                                      <a:lnTo>
                                        <a:pt x="748" y="1691"/>
                                      </a:lnTo>
                                      <a:lnTo>
                                        <a:pt x="748" y="1684"/>
                                      </a:lnTo>
                                      <a:lnTo>
                                        <a:pt x="748" y="1677"/>
                                      </a:lnTo>
                                      <a:lnTo>
                                        <a:pt x="748" y="1670"/>
                                      </a:lnTo>
                                      <a:lnTo>
                                        <a:pt x="748" y="1663"/>
                                      </a:lnTo>
                                      <a:lnTo>
                                        <a:pt x="748" y="1656"/>
                                      </a:lnTo>
                                      <a:lnTo>
                                        <a:pt x="748" y="1647"/>
                                      </a:lnTo>
                                      <a:lnTo>
                                        <a:pt x="748" y="1640"/>
                                      </a:lnTo>
                                      <a:lnTo>
                                        <a:pt x="748" y="1635"/>
                                      </a:lnTo>
                                      <a:lnTo>
                                        <a:pt x="748" y="1628"/>
                                      </a:lnTo>
                                      <a:lnTo>
                                        <a:pt x="748" y="1622"/>
                                      </a:lnTo>
                                      <a:lnTo>
                                        <a:pt x="748" y="1613"/>
                                      </a:lnTo>
                                      <a:lnTo>
                                        <a:pt x="748" y="1606"/>
                                      </a:lnTo>
                                      <a:lnTo>
                                        <a:pt x="748" y="1599"/>
                                      </a:lnTo>
                                      <a:lnTo>
                                        <a:pt x="748" y="1594"/>
                                      </a:lnTo>
                                      <a:lnTo>
                                        <a:pt x="748" y="1587"/>
                                      </a:lnTo>
                                      <a:lnTo>
                                        <a:pt x="748" y="1582"/>
                                      </a:lnTo>
                                      <a:lnTo>
                                        <a:pt x="748" y="1575"/>
                                      </a:lnTo>
                                      <a:lnTo>
                                        <a:pt x="748" y="1569"/>
                                      </a:lnTo>
                                      <a:lnTo>
                                        <a:pt x="748" y="1562"/>
                                      </a:lnTo>
                                      <a:lnTo>
                                        <a:pt x="748" y="1557"/>
                                      </a:lnTo>
                                      <a:lnTo>
                                        <a:pt x="748" y="1550"/>
                                      </a:lnTo>
                                      <a:lnTo>
                                        <a:pt x="748" y="1545"/>
                                      </a:lnTo>
                                      <a:lnTo>
                                        <a:pt x="748" y="1538"/>
                                      </a:lnTo>
                                      <a:lnTo>
                                        <a:pt x="748" y="1532"/>
                                      </a:lnTo>
                                      <a:lnTo>
                                        <a:pt x="748" y="1527"/>
                                      </a:lnTo>
                                      <a:lnTo>
                                        <a:pt x="748" y="1520"/>
                                      </a:lnTo>
                                      <a:lnTo>
                                        <a:pt x="748" y="1513"/>
                                      </a:lnTo>
                                      <a:lnTo>
                                        <a:pt x="748" y="1508"/>
                                      </a:lnTo>
                                      <a:lnTo>
                                        <a:pt x="748" y="1502"/>
                                      </a:lnTo>
                                      <a:lnTo>
                                        <a:pt x="751" y="1502"/>
                                      </a:lnTo>
                                      <a:lnTo>
                                        <a:pt x="748" y="1497"/>
                                      </a:lnTo>
                                      <a:lnTo>
                                        <a:pt x="748" y="1490"/>
                                      </a:lnTo>
                                      <a:lnTo>
                                        <a:pt x="748" y="1485"/>
                                      </a:lnTo>
                                      <a:lnTo>
                                        <a:pt x="748" y="1476"/>
                                      </a:lnTo>
                                      <a:lnTo>
                                        <a:pt x="748" y="1471"/>
                                      </a:lnTo>
                                      <a:lnTo>
                                        <a:pt x="748" y="1465"/>
                                      </a:lnTo>
                                      <a:lnTo>
                                        <a:pt x="748" y="1458"/>
                                      </a:lnTo>
                                      <a:lnTo>
                                        <a:pt x="748" y="1453"/>
                                      </a:lnTo>
                                      <a:lnTo>
                                        <a:pt x="748" y="1446"/>
                                      </a:lnTo>
                                      <a:lnTo>
                                        <a:pt x="748" y="1441"/>
                                      </a:lnTo>
                                      <a:lnTo>
                                        <a:pt x="748" y="1434"/>
                                      </a:lnTo>
                                      <a:lnTo>
                                        <a:pt x="748" y="1428"/>
                                      </a:lnTo>
                                      <a:lnTo>
                                        <a:pt x="748" y="1421"/>
                                      </a:lnTo>
                                      <a:lnTo>
                                        <a:pt x="748" y="1416"/>
                                      </a:lnTo>
                                      <a:lnTo>
                                        <a:pt x="748" y="1409"/>
                                      </a:lnTo>
                                      <a:lnTo>
                                        <a:pt x="748" y="1404"/>
                                      </a:lnTo>
                                      <a:lnTo>
                                        <a:pt x="748" y="1395"/>
                                      </a:lnTo>
                                      <a:lnTo>
                                        <a:pt x="748" y="1389"/>
                                      </a:lnTo>
                                      <a:lnTo>
                                        <a:pt x="748" y="1382"/>
                                      </a:lnTo>
                                      <a:lnTo>
                                        <a:pt x="748" y="1375"/>
                                      </a:lnTo>
                                      <a:lnTo>
                                        <a:pt x="748" y="1370"/>
                                      </a:lnTo>
                                      <a:lnTo>
                                        <a:pt x="748" y="1363"/>
                                      </a:lnTo>
                                      <a:lnTo>
                                        <a:pt x="748" y="1356"/>
                                      </a:lnTo>
                                      <a:lnTo>
                                        <a:pt x="748" y="1347"/>
                                      </a:lnTo>
                                      <a:lnTo>
                                        <a:pt x="748" y="1340"/>
                                      </a:lnTo>
                                      <a:lnTo>
                                        <a:pt x="748" y="1333"/>
                                      </a:lnTo>
                                      <a:lnTo>
                                        <a:pt x="748" y="1326"/>
                                      </a:lnTo>
                                      <a:lnTo>
                                        <a:pt x="748" y="1319"/>
                                      </a:lnTo>
                                      <a:lnTo>
                                        <a:pt x="748" y="1312"/>
                                      </a:lnTo>
                                      <a:lnTo>
                                        <a:pt x="748" y="1303"/>
                                      </a:lnTo>
                                      <a:lnTo>
                                        <a:pt x="746" y="1294"/>
                                      </a:lnTo>
                                      <a:lnTo>
                                        <a:pt x="746" y="1287"/>
                                      </a:lnTo>
                                      <a:lnTo>
                                        <a:pt x="746" y="1280"/>
                                      </a:lnTo>
                                      <a:lnTo>
                                        <a:pt x="746" y="1271"/>
                                      </a:lnTo>
                                      <a:lnTo>
                                        <a:pt x="746" y="1261"/>
                                      </a:lnTo>
                                      <a:lnTo>
                                        <a:pt x="746" y="1254"/>
                                      </a:lnTo>
                                      <a:lnTo>
                                        <a:pt x="742" y="1243"/>
                                      </a:lnTo>
                                      <a:lnTo>
                                        <a:pt x="742" y="1234"/>
                                      </a:lnTo>
                                      <a:lnTo>
                                        <a:pt x="742" y="1227"/>
                                      </a:lnTo>
                                      <a:lnTo>
                                        <a:pt x="742" y="1217"/>
                                      </a:lnTo>
                                      <a:lnTo>
                                        <a:pt x="742" y="1206"/>
                                      </a:lnTo>
                                      <a:lnTo>
                                        <a:pt x="742" y="1195"/>
                                      </a:lnTo>
                                      <a:lnTo>
                                        <a:pt x="742" y="1187"/>
                                      </a:lnTo>
                                      <a:lnTo>
                                        <a:pt x="741" y="1174"/>
                                      </a:lnTo>
                                      <a:lnTo>
                                        <a:pt x="741" y="1164"/>
                                      </a:lnTo>
                                      <a:lnTo>
                                        <a:pt x="741" y="1153"/>
                                      </a:lnTo>
                                      <a:lnTo>
                                        <a:pt x="737" y="1143"/>
                                      </a:lnTo>
                                      <a:lnTo>
                                        <a:pt x="737" y="1128"/>
                                      </a:lnTo>
                                      <a:lnTo>
                                        <a:pt x="737" y="1116"/>
                                      </a:lnTo>
                                      <a:lnTo>
                                        <a:pt x="737" y="1104"/>
                                      </a:lnTo>
                                      <a:lnTo>
                                        <a:pt x="735" y="1090"/>
                                      </a:lnTo>
                                      <a:lnTo>
                                        <a:pt x="735" y="1076"/>
                                      </a:lnTo>
                                      <a:lnTo>
                                        <a:pt x="732" y="1061"/>
                                      </a:lnTo>
                                      <a:lnTo>
                                        <a:pt x="732" y="1046"/>
                                      </a:lnTo>
                                      <a:lnTo>
                                        <a:pt x="732" y="1031"/>
                                      </a:lnTo>
                                      <a:lnTo>
                                        <a:pt x="730" y="1017"/>
                                      </a:lnTo>
                                      <a:lnTo>
                                        <a:pt x="727" y="998"/>
                                      </a:lnTo>
                                      <a:lnTo>
                                        <a:pt x="727" y="980"/>
                                      </a:lnTo>
                                      <a:lnTo>
                                        <a:pt x="725" y="963"/>
                                      </a:lnTo>
                                      <a:lnTo>
                                        <a:pt x="721" y="943"/>
                                      </a:lnTo>
                                      <a:lnTo>
                                        <a:pt x="721" y="926"/>
                                      </a:lnTo>
                                      <a:lnTo>
                                        <a:pt x="719" y="903"/>
                                      </a:lnTo>
                                      <a:lnTo>
                                        <a:pt x="716" y="881"/>
                                      </a:lnTo>
                                      <a:lnTo>
                                        <a:pt x="714" y="859"/>
                                      </a:lnTo>
                                      <a:lnTo>
                                        <a:pt x="711" y="834"/>
                                      </a:lnTo>
                                      <a:lnTo>
                                        <a:pt x="709" y="811"/>
                                      </a:lnTo>
                                      <a:lnTo>
                                        <a:pt x="704" y="783"/>
                                      </a:lnTo>
                                      <a:lnTo>
                                        <a:pt x="700" y="756"/>
                                      </a:lnTo>
                                      <a:lnTo>
                                        <a:pt x="698" y="726"/>
                                      </a:lnTo>
                                      <a:lnTo>
                                        <a:pt x="693" y="696"/>
                                      </a:lnTo>
                                      <a:lnTo>
                                        <a:pt x="688" y="663"/>
                                      </a:lnTo>
                                      <a:lnTo>
                                        <a:pt x="682" y="633"/>
                                      </a:lnTo>
                                      <a:lnTo>
                                        <a:pt x="674" y="597"/>
                                      </a:lnTo>
                                      <a:lnTo>
                                        <a:pt x="667" y="560"/>
                                      </a:lnTo>
                                      <a:lnTo>
                                        <a:pt x="658" y="522"/>
                                      </a:lnTo>
                                      <a:lnTo>
                                        <a:pt x="651" y="481"/>
                                      </a:lnTo>
                                      <a:lnTo>
                                        <a:pt x="640" y="439"/>
                                      </a:lnTo>
                                      <a:lnTo>
                                        <a:pt x="629" y="396"/>
                                      </a:lnTo>
                                      <a:lnTo>
                                        <a:pt x="615" y="352"/>
                                      </a:lnTo>
                                      <a:lnTo>
                                        <a:pt x="603" y="308"/>
                                      </a:lnTo>
                                      <a:lnTo>
                                        <a:pt x="587" y="262"/>
                                      </a:lnTo>
                                      <a:lnTo>
                                        <a:pt x="568" y="218"/>
                                      </a:lnTo>
                                      <a:lnTo>
                                        <a:pt x="550" y="174"/>
                                      </a:lnTo>
                                      <a:lnTo>
                                        <a:pt x="529" y="134"/>
                                      </a:lnTo>
                                      <a:lnTo>
                                        <a:pt x="508" y="95"/>
                                      </a:lnTo>
                                      <a:lnTo>
                                        <a:pt x="481" y="63"/>
                                      </a:lnTo>
                                      <a:lnTo>
                                        <a:pt x="457" y="37"/>
                                      </a:lnTo>
                                      <a:lnTo>
                                        <a:pt x="430" y="15"/>
                                      </a:lnTo>
                                      <a:lnTo>
                                        <a:pt x="402" y="3"/>
                                      </a:lnTo>
                                      <a:lnTo>
                                        <a:pt x="377" y="0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2pt;margin-top:3.45pt;width:21.25pt;height:85.15pt" coordorigin="1564,69" coordsize="425,17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27;top:318;width:299;height:12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2,3006" path="m377,0l377,0l346,3l319,15l293,37l266,63l243,95l219,134l197,174l180,218l160,262l144,308l132,352l121,396l111,439l100,481l90,522l81,560l74,597l69,633l63,663l58,696l53,726l47,756l44,783l42,811l39,834l33,859l33,881l28,903l28,926l26,943l23,963l23,980l21,998l17,1017l17,1031l17,1046l16,1061l12,1076l12,1090l12,1104l12,1116l10,1128l10,1143l7,1153l7,1164l7,1174l7,1187l7,1195l7,1206l5,1217l5,1227l5,1234l5,1243l2,1254l2,1261l2,1271l2,1280l2,1287l2,1294l2,1303l2,1312l2,1319l2,1326l2,1333l2,1340l2,1347l2,1356l0,1363l0,1370l0,1375l0,1382l0,1389l0,1395l0,1404l0,1409l0,1416l0,1421l0,1428l0,1434l0,1441l0,1446l0,1453l0,1458l0,1465l0,1471l0,1476l0,1485l0,1490l0,1497l0,1501l0,1502l0,1508l0,1513l0,1520l0,1527l0,1532l0,1538l0,1545l0,1550l0,1557l0,1562l0,1569l0,1575l0,1582l0,1587l0,1594l0,1599l0,1606l0,1613l0,1622l0,1628l0,1635l0,1640l2,1647l2,1656l2,1663l2,1670l2,1677l2,1684l2,1691l2,1700l2,1709l2,1716l2,1723l2,1732l2,1742l2,1749l5,1760l5,1769l5,1776l5,1786l7,1799l7,1808l7,1816l7,1829l7,1839l7,1850l10,1862l10,1876l12,1887l12,1899l12,1913l12,1927l16,1942l17,1957l17,1972l17,1987l21,2005l23,2023l23,2039l26,2060l28,2077l28,2100l33,2121l33,2144l39,2167l42,2192l44,2220l47,2247l53,2277l58,2307l63,2338l69,2370l74,2405l81,2443l90,2481l100,2522l111,2564l121,2608l132,2651l144,2697l160,2741l180,2785l197,2829l219,2869l243,2908l266,2938l293,2966l319,2988l346,3000l377,3005l377,3005l377,3005l402,3000l430,2988l457,2966l481,2938l508,2908l529,2869l550,2829l568,2785l587,2741l603,2697l615,2651l629,2608l640,2564l651,2522l658,2481l667,2443l674,2405l682,2370l688,2338l693,2307l698,2277l700,2247l704,2220l709,2192l711,2167l714,2144l716,2121l719,2100l721,2077l721,2060l725,2039l727,2023l727,2005l730,1987l732,1972l732,1957l732,1942l735,1927l735,1913l737,1899l737,1887l737,1876l737,1862l741,1850l741,1839l741,1829l742,1816l742,1808l742,1799l742,1786l742,1776l742,1769l742,1760l746,1749l746,1742l746,1732l746,1723l746,1716l746,1709l748,1700l748,1691l748,1684l748,1677l748,1670l748,1663l748,1656l748,1647l748,1640l748,1635l748,1628l748,1622l748,1613l748,1606l748,1599l748,1594l748,1587l748,1582l748,1575l748,1569l748,1562l748,1557l748,1550l748,1545l748,1538l748,1532l748,1527l748,1520l748,1513l748,1508l748,1502l751,1502l748,1497l748,1490l748,1485l748,1476l748,1471l748,1465l748,1458l748,1453l748,1446l748,1441l748,1434l748,1428l748,1421l748,1416l748,1409l748,1404l748,1395l748,1389l748,1382l748,1375l748,1370l748,1363l748,1356l748,1347l748,1340l748,1333l748,1326l748,1319l748,1312l748,1303l746,1294l746,1287l746,1280l746,1271l746,1261l746,1254l742,1243l742,1234l742,1227l742,1217l742,1206l742,1195l742,1187l741,1174l741,1164l741,1153l737,1143l737,1128l737,1116l737,1104l735,1090l735,1076l732,1061l732,1046l732,1031l730,1017l727,998l727,980l725,963l721,943l721,926l719,903l716,881l714,859l711,834l709,811l704,783l700,756l698,726l693,696l688,663l682,633l674,597l667,560l658,522l651,481l640,439l629,396l615,352l603,308l587,262l568,218l550,174l529,134l508,95l481,63l457,37l430,15l402,3l377,0e" stroked="t" o:allowincell="f" style="position:absolute;left:1564;top:69;width:425;height:1703">
                        <v:stroke color="black" weight="9360" joinstyle="round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3815</wp:posOffset>
                      </wp:positionV>
                      <wp:extent cx="450850" cy="10820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720" cy="1082160"/>
                                <a:chOff x="0" y="0"/>
                                <a:chExt cx="450720" cy="10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880" y="158760"/>
                                  <a:ext cx="318240" cy="76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6" w:right="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,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" w:right="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,0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" w:right="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,2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" w:right="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ru-RU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0720" cy="1082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252" h="3006">
                                      <a:moveTo>
                                        <a:pt x="628" y="0"/>
                                      </a:moveTo>
                                      <a:lnTo>
                                        <a:pt x="628" y="0"/>
                                      </a:lnTo>
                                      <a:lnTo>
                                        <a:pt x="598" y="0"/>
                                      </a:lnTo>
                                      <a:lnTo>
                                        <a:pt x="568" y="5"/>
                                      </a:lnTo>
                                      <a:lnTo>
                                        <a:pt x="542" y="14"/>
                                      </a:lnTo>
                                      <a:lnTo>
                                        <a:pt x="513" y="22"/>
                                      </a:lnTo>
                                      <a:lnTo>
                                        <a:pt x="487" y="37"/>
                                      </a:lnTo>
                                      <a:lnTo>
                                        <a:pt x="461" y="51"/>
                                      </a:lnTo>
                                      <a:lnTo>
                                        <a:pt x="436" y="70"/>
                                      </a:lnTo>
                                      <a:lnTo>
                                        <a:pt x="413" y="89"/>
                                      </a:lnTo>
                                      <a:lnTo>
                                        <a:pt x="386" y="111"/>
                                      </a:lnTo>
                                      <a:lnTo>
                                        <a:pt x="364" y="135"/>
                                      </a:lnTo>
                                      <a:lnTo>
                                        <a:pt x="344" y="162"/>
                                      </a:lnTo>
                                      <a:lnTo>
                                        <a:pt x="321" y="187"/>
                                      </a:lnTo>
                                      <a:lnTo>
                                        <a:pt x="304" y="213"/>
                                      </a:lnTo>
                                      <a:lnTo>
                                        <a:pt x="286" y="239"/>
                                      </a:lnTo>
                                      <a:lnTo>
                                        <a:pt x="268" y="268"/>
                                      </a:lnTo>
                                      <a:lnTo>
                                        <a:pt x="251" y="298"/>
                                      </a:lnTo>
                                      <a:lnTo>
                                        <a:pt x="237" y="326"/>
                                      </a:lnTo>
                                      <a:lnTo>
                                        <a:pt x="221" y="354"/>
                                      </a:lnTo>
                                      <a:lnTo>
                                        <a:pt x="207" y="382"/>
                                      </a:lnTo>
                                      <a:lnTo>
                                        <a:pt x="196" y="411"/>
                                      </a:lnTo>
                                      <a:lnTo>
                                        <a:pt x="184" y="439"/>
                                      </a:lnTo>
                                      <a:lnTo>
                                        <a:pt x="171" y="465"/>
                                      </a:lnTo>
                                      <a:lnTo>
                                        <a:pt x="161" y="492"/>
                                      </a:lnTo>
                                      <a:lnTo>
                                        <a:pt x="152" y="518"/>
                                      </a:lnTo>
                                      <a:lnTo>
                                        <a:pt x="143" y="546"/>
                                      </a:lnTo>
                                      <a:lnTo>
                                        <a:pt x="134" y="571"/>
                                      </a:lnTo>
                                      <a:lnTo>
                                        <a:pt x="125" y="597"/>
                                      </a:lnTo>
                                      <a:lnTo>
                                        <a:pt x="118" y="620"/>
                                      </a:lnTo>
                                      <a:lnTo>
                                        <a:pt x="113" y="643"/>
                                      </a:lnTo>
                                      <a:lnTo>
                                        <a:pt x="104" y="670"/>
                                      </a:lnTo>
                                      <a:lnTo>
                                        <a:pt x="97" y="691"/>
                                      </a:lnTo>
                                      <a:lnTo>
                                        <a:pt x="92" y="712"/>
                                      </a:lnTo>
                                      <a:lnTo>
                                        <a:pt x="88" y="737"/>
                                      </a:lnTo>
                                      <a:lnTo>
                                        <a:pt x="81" y="758"/>
                                      </a:lnTo>
                                      <a:lnTo>
                                        <a:pt x="78" y="777"/>
                                      </a:lnTo>
                                      <a:lnTo>
                                        <a:pt x="71" y="797"/>
                                      </a:lnTo>
                                      <a:lnTo>
                                        <a:pt x="69" y="818"/>
                                      </a:lnTo>
                                      <a:lnTo>
                                        <a:pt x="64" y="837"/>
                                      </a:lnTo>
                                      <a:lnTo>
                                        <a:pt x="60" y="857"/>
                                      </a:lnTo>
                                      <a:lnTo>
                                        <a:pt x="55" y="874"/>
                                      </a:lnTo>
                                      <a:lnTo>
                                        <a:pt x="53" y="894"/>
                                      </a:lnTo>
                                      <a:lnTo>
                                        <a:pt x="48" y="911"/>
                                      </a:lnTo>
                                      <a:lnTo>
                                        <a:pt x="46" y="929"/>
                                      </a:lnTo>
                                      <a:lnTo>
                                        <a:pt x="44" y="945"/>
                                      </a:lnTo>
                                      <a:lnTo>
                                        <a:pt x="39" y="961"/>
                                      </a:lnTo>
                                      <a:lnTo>
                                        <a:pt x="37" y="980"/>
                                      </a:lnTo>
                                      <a:lnTo>
                                        <a:pt x="37" y="994"/>
                                      </a:lnTo>
                                      <a:lnTo>
                                        <a:pt x="34" y="1008"/>
                                      </a:lnTo>
                                      <a:lnTo>
                                        <a:pt x="30" y="1024"/>
                                      </a:lnTo>
                                      <a:lnTo>
                                        <a:pt x="28" y="1040"/>
                                      </a:lnTo>
                                      <a:lnTo>
                                        <a:pt x="28" y="1053"/>
                                      </a:lnTo>
                                      <a:lnTo>
                                        <a:pt x="27" y="1068"/>
                                      </a:lnTo>
                                      <a:lnTo>
                                        <a:pt x="25" y="1083"/>
                                      </a:lnTo>
                                      <a:lnTo>
                                        <a:pt x="21" y="1097"/>
                                      </a:lnTo>
                                      <a:lnTo>
                                        <a:pt x="20" y="1111"/>
                                      </a:lnTo>
                                      <a:lnTo>
                                        <a:pt x="20" y="1123"/>
                                      </a:lnTo>
                                      <a:lnTo>
                                        <a:pt x="18" y="1137"/>
                                      </a:lnTo>
                                      <a:lnTo>
                                        <a:pt x="16" y="1150"/>
                                      </a:lnTo>
                                      <a:lnTo>
                                        <a:pt x="16" y="1164"/>
                                      </a:lnTo>
                                      <a:lnTo>
                                        <a:pt x="13" y="1176"/>
                                      </a:lnTo>
                                      <a:lnTo>
                                        <a:pt x="13" y="1188"/>
                                      </a:lnTo>
                                      <a:lnTo>
                                        <a:pt x="13" y="1201"/>
                                      </a:lnTo>
                                      <a:lnTo>
                                        <a:pt x="11" y="1211"/>
                                      </a:lnTo>
                                      <a:lnTo>
                                        <a:pt x="11" y="1224"/>
                                      </a:lnTo>
                                      <a:lnTo>
                                        <a:pt x="9" y="1236"/>
                                      </a:lnTo>
                                      <a:lnTo>
                                        <a:pt x="9" y="1248"/>
                                      </a:lnTo>
                                      <a:lnTo>
                                        <a:pt x="7" y="1261"/>
                                      </a:lnTo>
                                      <a:lnTo>
                                        <a:pt x="7" y="1271"/>
                                      </a:lnTo>
                                      <a:lnTo>
                                        <a:pt x="4" y="1282"/>
                                      </a:lnTo>
                                      <a:lnTo>
                                        <a:pt x="4" y="1294"/>
                                      </a:lnTo>
                                      <a:lnTo>
                                        <a:pt x="4" y="1305"/>
                                      </a:lnTo>
                                      <a:lnTo>
                                        <a:pt x="4" y="1315"/>
                                      </a:lnTo>
                                      <a:lnTo>
                                        <a:pt x="4" y="1326"/>
                                      </a:lnTo>
                                      <a:lnTo>
                                        <a:pt x="4" y="1337"/>
                                      </a:lnTo>
                                      <a:lnTo>
                                        <a:pt x="2" y="1347"/>
                                      </a:lnTo>
                                      <a:lnTo>
                                        <a:pt x="2" y="1359"/>
                                      </a:lnTo>
                                      <a:lnTo>
                                        <a:pt x="2" y="1368"/>
                                      </a:lnTo>
                                      <a:lnTo>
                                        <a:pt x="2" y="1379"/>
                                      </a:lnTo>
                                      <a:lnTo>
                                        <a:pt x="2" y="1389"/>
                                      </a:lnTo>
                                      <a:lnTo>
                                        <a:pt x="0" y="1400"/>
                                      </a:lnTo>
                                      <a:lnTo>
                                        <a:pt x="0" y="1411"/>
                                      </a:lnTo>
                                      <a:lnTo>
                                        <a:pt x="0" y="1421"/>
                                      </a:lnTo>
                                      <a:lnTo>
                                        <a:pt x="0" y="1430"/>
                                      </a:lnTo>
                                      <a:lnTo>
                                        <a:pt x="0" y="1442"/>
                                      </a:lnTo>
                                      <a:lnTo>
                                        <a:pt x="0" y="1451"/>
                                      </a:lnTo>
                                      <a:lnTo>
                                        <a:pt x="0" y="1460"/>
                                      </a:lnTo>
                                      <a:lnTo>
                                        <a:pt x="0" y="1472"/>
                                      </a:lnTo>
                                      <a:lnTo>
                                        <a:pt x="0" y="1483"/>
                                      </a:lnTo>
                                      <a:lnTo>
                                        <a:pt x="0" y="1490"/>
                                      </a:lnTo>
                                      <a:lnTo>
                                        <a:pt x="0" y="1501"/>
                                      </a:lnTo>
                                      <a:lnTo>
                                        <a:pt x="0" y="1502"/>
                                      </a:lnTo>
                                      <a:lnTo>
                                        <a:pt x="0" y="1513"/>
                                      </a:lnTo>
                                      <a:lnTo>
                                        <a:pt x="0" y="1520"/>
                                      </a:lnTo>
                                      <a:lnTo>
                                        <a:pt x="0" y="1532"/>
                                      </a:lnTo>
                                      <a:lnTo>
                                        <a:pt x="0" y="1543"/>
                                      </a:lnTo>
                                      <a:lnTo>
                                        <a:pt x="0" y="1552"/>
                                      </a:lnTo>
                                      <a:lnTo>
                                        <a:pt x="0" y="1561"/>
                                      </a:lnTo>
                                      <a:lnTo>
                                        <a:pt x="0" y="1575"/>
                                      </a:lnTo>
                                      <a:lnTo>
                                        <a:pt x="0" y="1582"/>
                                      </a:lnTo>
                                      <a:lnTo>
                                        <a:pt x="0" y="1592"/>
                                      </a:lnTo>
                                      <a:lnTo>
                                        <a:pt x="0" y="1603"/>
                                      </a:lnTo>
                                      <a:lnTo>
                                        <a:pt x="2" y="1613"/>
                                      </a:lnTo>
                                      <a:lnTo>
                                        <a:pt x="2" y="1624"/>
                                      </a:lnTo>
                                      <a:lnTo>
                                        <a:pt x="2" y="1635"/>
                                      </a:lnTo>
                                      <a:lnTo>
                                        <a:pt x="2" y="1645"/>
                                      </a:lnTo>
                                      <a:lnTo>
                                        <a:pt x="2" y="1656"/>
                                      </a:lnTo>
                                      <a:lnTo>
                                        <a:pt x="4" y="1666"/>
                                      </a:lnTo>
                                      <a:lnTo>
                                        <a:pt x="4" y="1677"/>
                                      </a:lnTo>
                                      <a:lnTo>
                                        <a:pt x="4" y="1688"/>
                                      </a:lnTo>
                                      <a:lnTo>
                                        <a:pt x="4" y="1700"/>
                                      </a:lnTo>
                                      <a:lnTo>
                                        <a:pt x="4" y="1709"/>
                                      </a:lnTo>
                                      <a:lnTo>
                                        <a:pt x="4" y="1721"/>
                                      </a:lnTo>
                                      <a:lnTo>
                                        <a:pt x="7" y="1732"/>
                                      </a:lnTo>
                                      <a:lnTo>
                                        <a:pt x="7" y="1744"/>
                                      </a:lnTo>
                                      <a:lnTo>
                                        <a:pt x="9" y="1755"/>
                                      </a:lnTo>
                                      <a:lnTo>
                                        <a:pt x="9" y="1769"/>
                                      </a:lnTo>
                                      <a:lnTo>
                                        <a:pt x="11" y="1778"/>
                                      </a:lnTo>
                                      <a:lnTo>
                                        <a:pt x="11" y="1792"/>
                                      </a:lnTo>
                                      <a:lnTo>
                                        <a:pt x="13" y="1802"/>
                                      </a:lnTo>
                                      <a:lnTo>
                                        <a:pt x="13" y="1815"/>
                                      </a:lnTo>
                                      <a:lnTo>
                                        <a:pt x="13" y="1829"/>
                                      </a:lnTo>
                                      <a:lnTo>
                                        <a:pt x="16" y="1839"/>
                                      </a:lnTo>
                                      <a:lnTo>
                                        <a:pt x="16" y="1853"/>
                                      </a:lnTo>
                                      <a:lnTo>
                                        <a:pt x="18" y="1864"/>
                                      </a:lnTo>
                                      <a:lnTo>
                                        <a:pt x="20" y="1880"/>
                                      </a:lnTo>
                                      <a:lnTo>
                                        <a:pt x="20" y="1894"/>
                                      </a:lnTo>
                                      <a:lnTo>
                                        <a:pt x="21" y="1905"/>
                                      </a:lnTo>
                                      <a:lnTo>
                                        <a:pt x="25" y="1920"/>
                                      </a:lnTo>
                                      <a:lnTo>
                                        <a:pt x="27" y="1935"/>
                                      </a:lnTo>
                                      <a:lnTo>
                                        <a:pt x="28" y="1949"/>
                                      </a:lnTo>
                                      <a:lnTo>
                                        <a:pt x="28" y="1963"/>
                                      </a:lnTo>
                                      <a:lnTo>
                                        <a:pt x="30" y="1979"/>
                                      </a:lnTo>
                                      <a:lnTo>
                                        <a:pt x="34" y="1993"/>
                                      </a:lnTo>
                                      <a:lnTo>
                                        <a:pt x="37" y="2009"/>
                                      </a:lnTo>
                                      <a:lnTo>
                                        <a:pt x="37" y="2024"/>
                                      </a:lnTo>
                                      <a:lnTo>
                                        <a:pt x="39" y="2042"/>
                                      </a:lnTo>
                                      <a:lnTo>
                                        <a:pt x="44" y="2056"/>
                                      </a:lnTo>
                                      <a:lnTo>
                                        <a:pt x="46" y="2074"/>
                                      </a:lnTo>
                                      <a:lnTo>
                                        <a:pt x="48" y="2092"/>
                                      </a:lnTo>
                                      <a:lnTo>
                                        <a:pt x="53" y="2111"/>
                                      </a:lnTo>
                                      <a:lnTo>
                                        <a:pt x="55" y="2129"/>
                                      </a:lnTo>
                                      <a:lnTo>
                                        <a:pt x="60" y="2146"/>
                                      </a:lnTo>
                                      <a:lnTo>
                                        <a:pt x="64" y="2167"/>
                                      </a:lnTo>
                                      <a:lnTo>
                                        <a:pt x="69" y="2183"/>
                                      </a:lnTo>
                                      <a:lnTo>
                                        <a:pt x="71" y="2204"/>
                                      </a:lnTo>
                                      <a:lnTo>
                                        <a:pt x="78" y="2224"/>
                                      </a:lnTo>
                                      <a:lnTo>
                                        <a:pt x="81" y="2245"/>
                                      </a:lnTo>
                                      <a:lnTo>
                                        <a:pt x="88" y="2266"/>
                                      </a:lnTo>
                                      <a:lnTo>
                                        <a:pt x="92" y="2289"/>
                                      </a:lnTo>
                                      <a:lnTo>
                                        <a:pt x="97" y="2310"/>
                                      </a:lnTo>
                                      <a:lnTo>
                                        <a:pt x="104" y="2333"/>
                                      </a:lnTo>
                                      <a:lnTo>
                                        <a:pt x="113" y="2360"/>
                                      </a:lnTo>
                                      <a:lnTo>
                                        <a:pt x="118" y="2383"/>
                                      </a:lnTo>
                                      <a:lnTo>
                                        <a:pt x="125" y="2407"/>
                                      </a:lnTo>
                                      <a:lnTo>
                                        <a:pt x="134" y="2432"/>
                                      </a:lnTo>
                                      <a:lnTo>
                                        <a:pt x="143" y="2457"/>
                                      </a:lnTo>
                                      <a:lnTo>
                                        <a:pt x="152" y="2483"/>
                                      </a:lnTo>
                                      <a:lnTo>
                                        <a:pt x="161" y="2511"/>
                                      </a:lnTo>
                                      <a:lnTo>
                                        <a:pt x="171" y="2538"/>
                                      </a:lnTo>
                                      <a:lnTo>
                                        <a:pt x="184" y="2564"/>
                                      </a:lnTo>
                                      <a:lnTo>
                                        <a:pt x="196" y="2592"/>
                                      </a:lnTo>
                                      <a:lnTo>
                                        <a:pt x="207" y="2621"/>
                                      </a:lnTo>
                                      <a:lnTo>
                                        <a:pt x="221" y="2649"/>
                                      </a:lnTo>
                                      <a:lnTo>
                                        <a:pt x="237" y="2677"/>
                                      </a:lnTo>
                                      <a:lnTo>
                                        <a:pt x="251" y="2707"/>
                                      </a:lnTo>
                                      <a:lnTo>
                                        <a:pt x="268" y="2735"/>
                                      </a:lnTo>
                                      <a:lnTo>
                                        <a:pt x="286" y="2764"/>
                                      </a:lnTo>
                                      <a:lnTo>
                                        <a:pt x="304" y="2790"/>
                                      </a:lnTo>
                                      <a:lnTo>
                                        <a:pt x="321" y="2816"/>
                                      </a:lnTo>
                                      <a:lnTo>
                                        <a:pt x="344" y="2843"/>
                                      </a:lnTo>
                                      <a:lnTo>
                                        <a:pt x="364" y="2866"/>
                                      </a:lnTo>
                                      <a:lnTo>
                                        <a:pt x="386" y="2892"/>
                                      </a:lnTo>
                                      <a:lnTo>
                                        <a:pt x="413" y="2915"/>
                                      </a:lnTo>
                                      <a:lnTo>
                                        <a:pt x="436" y="2933"/>
                                      </a:lnTo>
                                      <a:lnTo>
                                        <a:pt x="461" y="2951"/>
                                      </a:lnTo>
                                      <a:lnTo>
                                        <a:pt x="487" y="2966"/>
                                      </a:lnTo>
                                      <a:lnTo>
                                        <a:pt x="513" y="2981"/>
                                      </a:lnTo>
                                      <a:lnTo>
                                        <a:pt x="542" y="2989"/>
                                      </a:lnTo>
                                      <a:lnTo>
                                        <a:pt x="568" y="3000"/>
                                      </a:lnTo>
                                      <a:lnTo>
                                        <a:pt x="598" y="3003"/>
                                      </a:lnTo>
                                      <a:lnTo>
                                        <a:pt x="628" y="3005"/>
                                      </a:lnTo>
                                      <a:lnTo>
                                        <a:pt x="628" y="3005"/>
                                      </a:lnTo>
                                      <a:lnTo>
                                        <a:pt x="628" y="3005"/>
                                      </a:lnTo>
                                      <a:lnTo>
                                        <a:pt x="653" y="3003"/>
                                      </a:lnTo>
                                      <a:lnTo>
                                        <a:pt x="681" y="3000"/>
                                      </a:lnTo>
                                      <a:lnTo>
                                        <a:pt x="708" y="2989"/>
                                      </a:lnTo>
                                      <a:lnTo>
                                        <a:pt x="736" y="2981"/>
                                      </a:lnTo>
                                      <a:lnTo>
                                        <a:pt x="762" y="2966"/>
                                      </a:lnTo>
                                      <a:lnTo>
                                        <a:pt x="789" y="2951"/>
                                      </a:lnTo>
                                      <a:lnTo>
                                        <a:pt x="815" y="2933"/>
                                      </a:lnTo>
                                      <a:lnTo>
                                        <a:pt x="840" y="2915"/>
                                      </a:lnTo>
                                      <a:lnTo>
                                        <a:pt x="865" y="2892"/>
                                      </a:lnTo>
                                      <a:lnTo>
                                        <a:pt x="886" y="2866"/>
                                      </a:lnTo>
                                      <a:lnTo>
                                        <a:pt x="909" y="2843"/>
                                      </a:lnTo>
                                      <a:lnTo>
                                        <a:pt x="928" y="2816"/>
                                      </a:lnTo>
                                      <a:lnTo>
                                        <a:pt x="947" y="2790"/>
                                      </a:lnTo>
                                      <a:lnTo>
                                        <a:pt x="965" y="2764"/>
                                      </a:lnTo>
                                      <a:lnTo>
                                        <a:pt x="983" y="2735"/>
                                      </a:lnTo>
                                      <a:lnTo>
                                        <a:pt x="999" y="2707"/>
                                      </a:lnTo>
                                      <a:lnTo>
                                        <a:pt x="1016" y="2677"/>
                                      </a:lnTo>
                                      <a:lnTo>
                                        <a:pt x="1030" y="2649"/>
                                      </a:lnTo>
                                      <a:lnTo>
                                        <a:pt x="1043" y="2621"/>
                                      </a:lnTo>
                                      <a:lnTo>
                                        <a:pt x="1057" y="2592"/>
                                      </a:lnTo>
                                      <a:lnTo>
                                        <a:pt x="1067" y="2564"/>
                                      </a:lnTo>
                                      <a:lnTo>
                                        <a:pt x="1078" y="2538"/>
                                      </a:lnTo>
                                      <a:lnTo>
                                        <a:pt x="1089" y="2511"/>
                                      </a:lnTo>
                                      <a:lnTo>
                                        <a:pt x="1097" y="2483"/>
                                      </a:lnTo>
                                      <a:lnTo>
                                        <a:pt x="1106" y="2457"/>
                                      </a:lnTo>
                                      <a:lnTo>
                                        <a:pt x="1115" y="2432"/>
                                      </a:lnTo>
                                      <a:lnTo>
                                        <a:pt x="1124" y="2407"/>
                                      </a:lnTo>
                                      <a:lnTo>
                                        <a:pt x="1131" y="2383"/>
                                      </a:lnTo>
                                      <a:lnTo>
                                        <a:pt x="1140" y="2360"/>
                                      </a:lnTo>
                                      <a:lnTo>
                                        <a:pt x="1147" y="2333"/>
                                      </a:lnTo>
                                      <a:lnTo>
                                        <a:pt x="1154" y="2310"/>
                                      </a:lnTo>
                                      <a:lnTo>
                                        <a:pt x="1157" y="2289"/>
                                      </a:lnTo>
                                      <a:lnTo>
                                        <a:pt x="1164" y="2266"/>
                                      </a:lnTo>
                                      <a:lnTo>
                                        <a:pt x="1168" y="2245"/>
                                      </a:lnTo>
                                      <a:lnTo>
                                        <a:pt x="1173" y="2224"/>
                                      </a:lnTo>
                                      <a:lnTo>
                                        <a:pt x="1180" y="2204"/>
                                      </a:lnTo>
                                      <a:lnTo>
                                        <a:pt x="1182" y="2183"/>
                                      </a:lnTo>
                                      <a:lnTo>
                                        <a:pt x="1186" y="2167"/>
                                      </a:lnTo>
                                      <a:lnTo>
                                        <a:pt x="1191" y="2146"/>
                                      </a:lnTo>
                                      <a:lnTo>
                                        <a:pt x="1194" y="2129"/>
                                      </a:lnTo>
                                      <a:lnTo>
                                        <a:pt x="1200" y="2111"/>
                                      </a:lnTo>
                                      <a:lnTo>
                                        <a:pt x="1201" y="2092"/>
                                      </a:lnTo>
                                      <a:lnTo>
                                        <a:pt x="1203" y="2074"/>
                                      </a:lnTo>
                                      <a:lnTo>
                                        <a:pt x="1207" y="2056"/>
                                      </a:lnTo>
                                      <a:lnTo>
                                        <a:pt x="1210" y="2042"/>
                                      </a:lnTo>
                                      <a:lnTo>
                                        <a:pt x="1212" y="2024"/>
                                      </a:lnTo>
                                      <a:lnTo>
                                        <a:pt x="1216" y="2009"/>
                                      </a:lnTo>
                                      <a:lnTo>
                                        <a:pt x="1217" y="1993"/>
                                      </a:lnTo>
                                      <a:lnTo>
                                        <a:pt x="1219" y="1979"/>
                                      </a:lnTo>
                                      <a:lnTo>
                                        <a:pt x="1221" y="1963"/>
                                      </a:lnTo>
                                      <a:lnTo>
                                        <a:pt x="1224" y="1949"/>
                                      </a:lnTo>
                                      <a:lnTo>
                                        <a:pt x="1224" y="1935"/>
                                      </a:lnTo>
                                      <a:lnTo>
                                        <a:pt x="1226" y="1920"/>
                                      </a:lnTo>
                                      <a:lnTo>
                                        <a:pt x="1228" y="1905"/>
                                      </a:lnTo>
                                      <a:lnTo>
                                        <a:pt x="1230" y="1894"/>
                                      </a:lnTo>
                                      <a:lnTo>
                                        <a:pt x="1233" y="1880"/>
                                      </a:lnTo>
                                      <a:lnTo>
                                        <a:pt x="1233" y="1864"/>
                                      </a:lnTo>
                                      <a:lnTo>
                                        <a:pt x="1235" y="1853"/>
                                      </a:lnTo>
                                      <a:lnTo>
                                        <a:pt x="1235" y="1839"/>
                                      </a:lnTo>
                                      <a:lnTo>
                                        <a:pt x="1237" y="1829"/>
                                      </a:lnTo>
                                      <a:lnTo>
                                        <a:pt x="1238" y="1815"/>
                                      </a:lnTo>
                                      <a:lnTo>
                                        <a:pt x="1238" y="1802"/>
                                      </a:lnTo>
                                      <a:lnTo>
                                        <a:pt x="1238" y="1792"/>
                                      </a:lnTo>
                                      <a:lnTo>
                                        <a:pt x="1238" y="1778"/>
                                      </a:lnTo>
                                      <a:lnTo>
                                        <a:pt x="1242" y="1769"/>
                                      </a:lnTo>
                                      <a:lnTo>
                                        <a:pt x="1242" y="1755"/>
                                      </a:lnTo>
                                      <a:lnTo>
                                        <a:pt x="1244" y="1744"/>
                                      </a:lnTo>
                                      <a:lnTo>
                                        <a:pt x="1244" y="1732"/>
                                      </a:lnTo>
                                      <a:lnTo>
                                        <a:pt x="1246" y="1721"/>
                                      </a:lnTo>
                                      <a:lnTo>
                                        <a:pt x="1246" y="1709"/>
                                      </a:lnTo>
                                      <a:lnTo>
                                        <a:pt x="1246" y="1700"/>
                                      </a:lnTo>
                                      <a:lnTo>
                                        <a:pt x="1247" y="1688"/>
                                      </a:lnTo>
                                      <a:lnTo>
                                        <a:pt x="1247" y="1677"/>
                                      </a:lnTo>
                                      <a:lnTo>
                                        <a:pt x="1247" y="1666"/>
                                      </a:lnTo>
                                      <a:lnTo>
                                        <a:pt x="1247" y="1656"/>
                                      </a:lnTo>
                                      <a:lnTo>
                                        <a:pt x="1247" y="1645"/>
                                      </a:lnTo>
                                      <a:lnTo>
                                        <a:pt x="1247" y="1635"/>
                                      </a:lnTo>
                                      <a:lnTo>
                                        <a:pt x="1247" y="1624"/>
                                      </a:lnTo>
                                      <a:lnTo>
                                        <a:pt x="1247" y="1613"/>
                                      </a:lnTo>
                                      <a:lnTo>
                                        <a:pt x="1251" y="1603"/>
                                      </a:lnTo>
                                      <a:lnTo>
                                        <a:pt x="1251" y="1592"/>
                                      </a:lnTo>
                                      <a:lnTo>
                                        <a:pt x="1251" y="1582"/>
                                      </a:lnTo>
                                      <a:lnTo>
                                        <a:pt x="1251" y="1575"/>
                                      </a:lnTo>
                                      <a:lnTo>
                                        <a:pt x="1251" y="1561"/>
                                      </a:lnTo>
                                      <a:lnTo>
                                        <a:pt x="1251" y="1552"/>
                                      </a:lnTo>
                                      <a:lnTo>
                                        <a:pt x="1251" y="1543"/>
                                      </a:lnTo>
                                      <a:lnTo>
                                        <a:pt x="1251" y="1532"/>
                                      </a:lnTo>
                                      <a:lnTo>
                                        <a:pt x="1251" y="1520"/>
                                      </a:lnTo>
                                      <a:lnTo>
                                        <a:pt x="1251" y="1513"/>
                                      </a:lnTo>
                                      <a:lnTo>
                                        <a:pt x="1251" y="1502"/>
                                      </a:lnTo>
                                      <a:lnTo>
                                        <a:pt x="1253" y="1502"/>
                                      </a:lnTo>
                                      <a:lnTo>
                                        <a:pt x="1251" y="1490"/>
                                      </a:lnTo>
                                      <a:lnTo>
                                        <a:pt x="1251" y="1483"/>
                                      </a:lnTo>
                                      <a:lnTo>
                                        <a:pt x="1251" y="1472"/>
                                      </a:lnTo>
                                      <a:lnTo>
                                        <a:pt x="1251" y="1460"/>
                                      </a:lnTo>
                                      <a:lnTo>
                                        <a:pt x="1251" y="1451"/>
                                      </a:lnTo>
                                      <a:lnTo>
                                        <a:pt x="1251" y="1442"/>
                                      </a:lnTo>
                                      <a:lnTo>
                                        <a:pt x="1251" y="1430"/>
                                      </a:lnTo>
                                      <a:lnTo>
                                        <a:pt x="1251" y="1421"/>
                                      </a:lnTo>
                                      <a:lnTo>
                                        <a:pt x="1251" y="1411"/>
                                      </a:lnTo>
                                      <a:lnTo>
                                        <a:pt x="1251" y="1400"/>
                                      </a:lnTo>
                                      <a:lnTo>
                                        <a:pt x="1247" y="1389"/>
                                      </a:lnTo>
                                      <a:lnTo>
                                        <a:pt x="1247" y="1379"/>
                                      </a:lnTo>
                                      <a:lnTo>
                                        <a:pt x="1247" y="1368"/>
                                      </a:lnTo>
                                      <a:lnTo>
                                        <a:pt x="1247" y="1359"/>
                                      </a:lnTo>
                                      <a:lnTo>
                                        <a:pt x="1247" y="1347"/>
                                      </a:lnTo>
                                      <a:lnTo>
                                        <a:pt x="1247" y="1337"/>
                                      </a:lnTo>
                                      <a:lnTo>
                                        <a:pt x="1247" y="1326"/>
                                      </a:lnTo>
                                      <a:lnTo>
                                        <a:pt x="1247" y="1315"/>
                                      </a:lnTo>
                                      <a:lnTo>
                                        <a:pt x="1246" y="1305"/>
                                      </a:lnTo>
                                      <a:lnTo>
                                        <a:pt x="1246" y="1294"/>
                                      </a:lnTo>
                                      <a:lnTo>
                                        <a:pt x="1246" y="1282"/>
                                      </a:lnTo>
                                      <a:lnTo>
                                        <a:pt x="1244" y="1271"/>
                                      </a:lnTo>
                                      <a:lnTo>
                                        <a:pt x="1244" y="1261"/>
                                      </a:lnTo>
                                      <a:lnTo>
                                        <a:pt x="1242" y="1248"/>
                                      </a:lnTo>
                                      <a:lnTo>
                                        <a:pt x="1242" y="1236"/>
                                      </a:lnTo>
                                      <a:lnTo>
                                        <a:pt x="1238" y="1224"/>
                                      </a:lnTo>
                                      <a:lnTo>
                                        <a:pt x="1238" y="1211"/>
                                      </a:lnTo>
                                      <a:lnTo>
                                        <a:pt x="1238" y="1201"/>
                                      </a:lnTo>
                                      <a:lnTo>
                                        <a:pt x="1238" y="1188"/>
                                      </a:lnTo>
                                      <a:lnTo>
                                        <a:pt x="1237" y="1176"/>
                                      </a:lnTo>
                                      <a:lnTo>
                                        <a:pt x="1235" y="1164"/>
                                      </a:lnTo>
                                      <a:lnTo>
                                        <a:pt x="1235" y="1150"/>
                                      </a:lnTo>
                                      <a:lnTo>
                                        <a:pt x="1233" y="1137"/>
                                      </a:lnTo>
                                      <a:lnTo>
                                        <a:pt x="1233" y="1123"/>
                                      </a:lnTo>
                                      <a:lnTo>
                                        <a:pt x="1230" y="1111"/>
                                      </a:lnTo>
                                      <a:lnTo>
                                        <a:pt x="1228" y="1097"/>
                                      </a:lnTo>
                                      <a:lnTo>
                                        <a:pt x="1226" y="1083"/>
                                      </a:lnTo>
                                      <a:lnTo>
                                        <a:pt x="1224" y="1068"/>
                                      </a:lnTo>
                                      <a:lnTo>
                                        <a:pt x="1224" y="1053"/>
                                      </a:lnTo>
                                      <a:lnTo>
                                        <a:pt x="1221" y="1040"/>
                                      </a:lnTo>
                                      <a:lnTo>
                                        <a:pt x="1219" y="1024"/>
                                      </a:lnTo>
                                      <a:lnTo>
                                        <a:pt x="1217" y="1008"/>
                                      </a:lnTo>
                                      <a:lnTo>
                                        <a:pt x="1216" y="994"/>
                                      </a:lnTo>
                                      <a:lnTo>
                                        <a:pt x="1212" y="980"/>
                                      </a:lnTo>
                                      <a:lnTo>
                                        <a:pt x="1210" y="961"/>
                                      </a:lnTo>
                                      <a:lnTo>
                                        <a:pt x="1207" y="945"/>
                                      </a:lnTo>
                                      <a:lnTo>
                                        <a:pt x="1203" y="929"/>
                                      </a:lnTo>
                                      <a:lnTo>
                                        <a:pt x="1201" y="911"/>
                                      </a:lnTo>
                                      <a:lnTo>
                                        <a:pt x="1200" y="894"/>
                                      </a:lnTo>
                                      <a:lnTo>
                                        <a:pt x="1194" y="874"/>
                                      </a:lnTo>
                                      <a:lnTo>
                                        <a:pt x="1191" y="857"/>
                                      </a:lnTo>
                                      <a:lnTo>
                                        <a:pt x="1186" y="837"/>
                                      </a:lnTo>
                                      <a:lnTo>
                                        <a:pt x="1182" y="818"/>
                                      </a:lnTo>
                                      <a:lnTo>
                                        <a:pt x="1180" y="797"/>
                                      </a:lnTo>
                                      <a:lnTo>
                                        <a:pt x="1173" y="777"/>
                                      </a:lnTo>
                                      <a:lnTo>
                                        <a:pt x="1168" y="758"/>
                                      </a:lnTo>
                                      <a:lnTo>
                                        <a:pt x="1164" y="737"/>
                                      </a:lnTo>
                                      <a:lnTo>
                                        <a:pt x="1157" y="712"/>
                                      </a:lnTo>
                                      <a:lnTo>
                                        <a:pt x="1154" y="691"/>
                                      </a:lnTo>
                                      <a:lnTo>
                                        <a:pt x="1147" y="670"/>
                                      </a:lnTo>
                                      <a:lnTo>
                                        <a:pt x="1140" y="643"/>
                                      </a:lnTo>
                                      <a:lnTo>
                                        <a:pt x="1131" y="620"/>
                                      </a:lnTo>
                                      <a:lnTo>
                                        <a:pt x="1124" y="597"/>
                                      </a:lnTo>
                                      <a:lnTo>
                                        <a:pt x="1115" y="571"/>
                                      </a:lnTo>
                                      <a:lnTo>
                                        <a:pt x="1106" y="546"/>
                                      </a:lnTo>
                                      <a:lnTo>
                                        <a:pt x="1097" y="518"/>
                                      </a:lnTo>
                                      <a:lnTo>
                                        <a:pt x="1089" y="492"/>
                                      </a:lnTo>
                                      <a:lnTo>
                                        <a:pt x="1078" y="465"/>
                                      </a:lnTo>
                                      <a:lnTo>
                                        <a:pt x="1067" y="439"/>
                                      </a:lnTo>
                                      <a:lnTo>
                                        <a:pt x="1057" y="411"/>
                                      </a:lnTo>
                                      <a:lnTo>
                                        <a:pt x="1043" y="382"/>
                                      </a:lnTo>
                                      <a:lnTo>
                                        <a:pt x="1030" y="354"/>
                                      </a:lnTo>
                                      <a:lnTo>
                                        <a:pt x="1016" y="326"/>
                                      </a:lnTo>
                                      <a:lnTo>
                                        <a:pt x="999" y="298"/>
                                      </a:lnTo>
                                      <a:lnTo>
                                        <a:pt x="983" y="268"/>
                                      </a:lnTo>
                                      <a:lnTo>
                                        <a:pt x="965" y="239"/>
                                      </a:lnTo>
                                      <a:lnTo>
                                        <a:pt x="947" y="213"/>
                                      </a:lnTo>
                                      <a:lnTo>
                                        <a:pt x="928" y="187"/>
                                      </a:lnTo>
                                      <a:lnTo>
                                        <a:pt x="909" y="162"/>
                                      </a:lnTo>
                                      <a:lnTo>
                                        <a:pt x="886" y="135"/>
                                      </a:lnTo>
                                      <a:lnTo>
                                        <a:pt x="865" y="111"/>
                                      </a:lnTo>
                                      <a:lnTo>
                                        <a:pt x="840" y="89"/>
                                      </a:lnTo>
                                      <a:lnTo>
                                        <a:pt x="815" y="70"/>
                                      </a:lnTo>
                                      <a:lnTo>
                                        <a:pt x="789" y="51"/>
                                      </a:lnTo>
                                      <a:lnTo>
                                        <a:pt x="762" y="37"/>
                                      </a:lnTo>
                                      <a:lnTo>
                                        <a:pt x="736" y="22"/>
                                      </a:lnTo>
                                      <a:lnTo>
                                        <a:pt x="708" y="14"/>
                                      </a:lnTo>
                                      <a:lnTo>
                                        <a:pt x="681" y="5"/>
                                      </a:lnTo>
                                      <a:lnTo>
                                        <a:pt x="653" y="0"/>
                                      </a:lnTo>
                                      <a:lnTo>
                                        <a:pt x="628" y="0"/>
                                      </a:lnTo>
                                    </a:path>
                                  </a:pathLst>
                                </a:cu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5pt;margin-top:3.45pt;width:35.45pt;height:85.15pt" coordorigin="1990,69" coordsize="709,1703">
                      <v:shape id="shape_0" stroked="f" o:allowincell="f" style="position:absolute;left:2094;top:319;width:500;height:12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,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,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,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254,3006" path="m628,0l628,0l598,0l568,5l542,14l513,22l487,37l461,51l436,70l413,89l386,111l364,135l344,162l321,187l304,213l286,239l268,268l251,298l237,326l221,354l207,382l196,411l184,439l171,465l161,492l152,518l143,546l134,571l125,597l118,620l113,643l104,670l97,691l92,712l88,737l81,758l78,777l71,797l69,818l64,837l60,857l55,874l53,894l48,911l46,929l44,945l39,961l37,980l37,994l34,1008l30,1024l28,1040l28,1053l27,1068l25,1083l21,1097l20,1111l20,1123l18,1137l16,1150l16,1164l13,1176l13,1188l13,1201l11,1211l11,1224l9,1236l9,1248l7,1261l7,1271l4,1282l4,1294l4,1305l4,1315l4,1326l4,1337l2,1347l2,1359l2,1368l2,1379l2,1389l0,1400l0,1411l0,1421l0,1430l0,1442l0,1451l0,1460l0,1472l0,1483l0,1490l0,1501l0,1502l0,1513l0,1520l0,1532l0,1543l0,1552l0,1561l0,1575l0,1582l0,1592l0,1603l2,1613l2,1624l2,1635l2,1645l2,1656l4,1666l4,1677l4,1688l4,1700l4,1709l4,1721l7,1732l7,1744l9,1755l9,1769l11,1778l11,1792l13,1802l13,1815l13,1829l16,1839l16,1853l18,1864l20,1880l20,1894l21,1905l25,1920l27,1935l28,1949l28,1963l30,1979l34,1993l37,2009l37,2024l39,2042l44,2056l46,2074l48,2092l53,2111l55,2129l60,2146l64,2167l69,2183l71,2204l78,2224l81,2245l88,2266l92,2289l97,2310l104,2333l113,2360l118,2383l125,2407l134,2432l143,2457l152,2483l161,2511l171,2538l184,2564l196,2592l207,2621l221,2649l237,2677l251,2707l268,2735l286,2764l304,2790l321,2816l344,2843l364,2866l386,2892l413,2915l436,2933l461,2951l487,2966l513,2981l542,2989l568,3000l598,3003l628,3005l628,3005l628,3005l653,3003l681,3000l708,2989l736,2981l762,2966l789,2951l815,2933l840,2915l865,2892l886,2866l909,2843l928,2816l947,2790l965,2764l983,2735l999,2707l1016,2677l1030,2649l1043,2621l1057,2592l1067,2564l1078,2538l1089,2511l1097,2483l1106,2457l1115,2432l1124,2407l1131,2383l1140,2360l1147,2333l1154,2310l1157,2289l1164,2266l1168,2245l1173,2224l1180,2204l1182,2183l1186,2167l1191,2146l1194,2129l1200,2111l1201,2092l1203,2074l1207,2056l1210,2042l1212,2024l1216,2009l1217,1993l1219,1979l1221,1963l1224,1949l1224,1935l1226,1920l1228,1905l1230,1894l1233,1880l1233,1864l1235,1853l1235,1839l1237,1829l1238,1815l1238,1802l1238,1792l1238,1778l1242,1769l1242,1755l1244,1744l1244,1732l1246,1721l1246,1709l1246,1700l1247,1688l1247,1677l1247,1666l1247,1656l1247,1645l1247,1635l1247,1624l1247,1613l1251,1603l1251,1592l1251,1582l1251,1575l1251,1561l1251,1552l1251,1543l1251,1532l1251,1520l1251,1513l1251,1502l1253,1502l1251,1490l1251,1483l1251,1472l1251,1460l1251,1451l1251,1442l1251,1430l1251,1421l1251,1411l1251,1400l1247,1389l1247,1379l1247,1368l1247,1359l1247,1347l1247,1337l1247,1326l1247,1315l1246,1305l1246,1294l1246,1282l1244,1271l1244,1261l1242,1248l1242,1236l1238,1224l1238,1211l1238,1201l1238,1188l1237,1176l1235,1164l1235,1150l1233,1137l1233,1123l1230,1111l1228,1097l1226,1083l1224,1068l1224,1053l1221,1040l1219,1024l1217,1008l1216,994l1212,980l1210,961l1207,945l1203,929l1201,911l1200,894l1194,874l1191,857l1186,837l1182,818l1180,797l1173,777l1168,758l1164,737l1157,712l1154,691l1147,670l1140,643l1131,620l1124,597l1115,571l1106,546l1097,518l1089,492l1078,465l1067,439l1057,411l1043,382l1030,354l1016,326l999,298l983,268l965,239l947,213l928,187l909,162l886,135l865,111l840,89l815,70l789,51l762,37l736,22l708,14l681,5l653,0l628,0e" stroked="t" o:allowincell="f" style="position:absolute;left:1990;top:69;width:709;height:1703">
                        <v:stroke color="black" weight="9360" joinstyle="round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5"/>
                <w:szCs w:val="15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.Растворенный О</w:t>
            </w:r>
            <w:r>
              <w:rPr>
                <w:rFonts w:eastAsia="Times New Roman Cyr" w:cs="Times New Roman Cyr" w:ascii="Times New Roman Cyr" w:hAnsi="Times New Roman Cyr"/>
                <w:sz w:val="15"/>
                <w:szCs w:val="15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,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% насыщ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05-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2-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3-0,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4-0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7-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2. Индекс загрязнения воды (ИЗВ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02-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1-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2-0,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4-0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6-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3. Индекс сапроб</w:t>
            </w:r>
            <w:r>
              <w:rPr>
                <w:sz w:val="15"/>
                <w:szCs w:val="15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ности по Пантле и Букку в модификации Сладече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22-0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33-0,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55-0,7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78-0,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89-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208915</wp:posOffset>
                      </wp:positionV>
                      <wp:extent cx="0" cy="270510"/>
                      <wp:effectExtent l="69850" t="5080" r="698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pt,16.45pt" to="92.4pt,37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118745</wp:posOffset>
                      </wp:positionV>
                      <wp:extent cx="0" cy="360680"/>
                      <wp:effectExtent l="69850" t="5080" r="698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pt,9.35pt" to="127.9pt,37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208915</wp:posOffset>
                      </wp:positionV>
                      <wp:extent cx="0" cy="270510"/>
                      <wp:effectExtent l="69850" t="5080" r="698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16.45pt" to="149.2pt,37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208915</wp:posOffset>
                      </wp:positionV>
                      <wp:extent cx="0" cy="270510"/>
                      <wp:effectExtent l="69850" t="5080" r="698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pt,16.45pt" to="163.4pt,37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208915</wp:posOffset>
                      </wp:positionV>
                      <wp:extent cx="0" cy="270510"/>
                      <wp:effectExtent l="69850" t="5080" r="698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pt,16.45pt" to="191.8pt,37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208915</wp:posOffset>
                      </wp:positionV>
                      <wp:extent cx="0" cy="270510"/>
                      <wp:effectExtent l="69850" t="5080" r="698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16.45pt" to="206pt,37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208915</wp:posOffset>
                      </wp:positionV>
                      <wp:extent cx="0" cy="275590"/>
                      <wp:effectExtent l="69850" t="5080" r="698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3pt,16.45pt" to="227.3pt,38.1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208915</wp:posOffset>
                      </wp:positionV>
                      <wp:extent cx="0" cy="275590"/>
                      <wp:effectExtent l="69850" t="5080" r="698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pt,16.45pt" to="241.5pt,38.1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208915</wp:posOffset>
                      </wp:positionV>
                      <wp:extent cx="0" cy="270510"/>
                      <wp:effectExtent l="69850" t="5080" r="698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6.45pt" to="262.8pt,37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208915</wp:posOffset>
                      </wp:positionV>
                      <wp:extent cx="0" cy="270510"/>
                      <wp:effectExtent l="69850" t="5080" r="698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16.45pt" to="277pt,37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208915</wp:posOffset>
                      </wp:positionV>
                      <wp:extent cx="0" cy="270510"/>
                      <wp:effectExtent l="69850" t="5080" r="698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16.45pt" to="305.4pt,37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208915</wp:posOffset>
                      </wp:positionV>
                      <wp:extent cx="0" cy="270510"/>
                      <wp:effectExtent l="69850" t="5080" r="698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5pt,16.45pt" to="312.5pt,37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4. Биотический индекс по Вудивиссу в балла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1-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4-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6-0,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7-0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sz w:val="15"/>
                <w:szCs w:val="15"/>
              </w:rPr>
              <w:t>0,9-1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15"/>
          <w:szCs w:val="15"/>
        </w:rPr>
      </w:pPr>
      <w:r>
        <w:rPr>
          <w:rFonts w:eastAsia="Times New Roman Cyr" w:cs="Times New Roman Cyr" w:ascii="Times New Roman Cyr" w:hAnsi="Times New Roman Cyr"/>
          <w:sz w:val="15"/>
          <w:szCs w:val="15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5"/>
          <w:szCs w:val="15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15"/>
          <w:szCs w:val="15"/>
        </w:rPr>
        <w:t xml:space="preserve"> </w:t>
      </w:r>
      <w:r>
        <w:rPr>
          <w:rFonts w:eastAsia="Times New Roman Cyr" w:cs="Times New Roman Cyr" w:ascii="Times New Roman Cyr" w:hAnsi="Times New Roman Cyr"/>
          <w:sz w:val="15"/>
          <w:szCs w:val="15"/>
        </w:rPr>
        <w:t xml:space="preserve">0,25*           </w:t>
      </w:r>
      <w:r>
        <w:rPr>
          <w:rFonts w:eastAsia="Times New Roman Cyr" w:cs="Times New Roman Cyr" w:ascii="Times New Roman Cyr" w:hAnsi="Times New Roman Cyr"/>
          <w:sz w:val="15"/>
          <w:szCs w:val="15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15"/>
          <w:szCs w:val="15"/>
        </w:rPr>
        <w:t>*0,25</w:t>
      </w:r>
      <w:r>
        <w:rPr>
          <w:rFonts w:eastAsia="Times New Roman Cyr" w:cs="Times New Roman Cyr" w:ascii="Times New Roman Cyr" w:hAnsi="Times New Roman Cyr"/>
          <w:sz w:val="15"/>
          <w:szCs w:val="15"/>
          <w:lang w:val="en-US"/>
        </w:rPr>
        <w:t xml:space="preserve">  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560"/>
        <w:gridCol w:w="1134"/>
        <w:gridCol w:w="850"/>
        <w:gridCol w:w="851"/>
        <w:gridCol w:w="708"/>
        <w:gridCol w:w="709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  <w:t>Интегральный показатель качества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  <w:t>0-0,0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  <w:t>0,098-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  <w:t>0,26-0,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  <w:t>0,41-0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  <w:t>0,57-0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5"/>
                <w:szCs w:val="15"/>
              </w:rPr>
              <w:t>0,77-1</w:t>
            </w:r>
          </w:p>
        </w:tc>
      </w:tr>
    </w:tbl>
    <w:p>
      <w:pPr>
        <w:pStyle w:val="TextBody"/>
        <w:widowControl/>
        <w:spacing w:before="0" w:after="0"/>
        <w:ind w:firstLine="72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зультате выполнения пятого этапа мы получили шкалу интегрального показателя по классам качества при условии равновесного учета всех параметров оценивания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а шестом этап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собранным в полевых условиях данным определим значение интегрального показателя качества (табл.5). Как следует из таблицы, оценить качество воды однозначно при покомпонентной оценке не представляется возможным, так как по двум параметрам вода относится к III классу качества, по одному – к II и по одному – находится на границе II и III классов качества. Встречаются еще более сложные ситуации, когда разброс значений отдельных параметров укладывается в несколько классов состояния (качества). Это может быть связано как с несовершенством методической базы, так и с недостаточным опытом исполнителя.</w:t>
      </w:r>
    </w:p>
    <w:p>
      <w:pPr>
        <w:pStyle w:val="TextBody"/>
        <w:widowControl/>
        <w:spacing w:before="0" w:after="0"/>
        <w:ind w:firstLine="567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6 </w:t>
      </w:r>
    </w:p>
    <w:p>
      <w:pPr>
        <w:pStyle w:val="TextBody"/>
        <w:widowControl/>
        <w:spacing w:before="0" w:after="0"/>
        <w:ind w:firstLine="720"/>
        <w:jc w:val="right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</w:r>
    </w:p>
    <w:p>
      <w:pPr>
        <w:pStyle w:val="TextBody"/>
        <w:widowControl/>
        <w:spacing w:before="0" w:after="0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сходные данные для оценки качества воды</w:t>
      </w:r>
    </w:p>
    <w:p>
      <w:pPr>
        <w:pStyle w:val="TextBody"/>
        <w:widowControl/>
        <w:spacing w:before="0" w:after="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073"/>
        <w:gridCol w:w="896"/>
      </w:tblGrid>
      <w:tr>
        <w:trPr/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Растворенный О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 насыщ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. Индекс загрязнения воды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0</w:t>
            </w:r>
          </w:p>
        </w:tc>
      </w:tr>
      <w:tr>
        <w:trPr/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 Индекс сапробности по Пантле и  Букку в модификации Сладече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0</w:t>
            </w:r>
          </w:p>
        </w:tc>
      </w:tr>
      <w:tr>
        <w:trPr/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. Биотический индекс по Вудивиссу 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балла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</w:tbl>
    <w:p>
      <w:pPr>
        <w:pStyle w:val="TextBody"/>
        <w:widowControl/>
        <w:spacing w:before="0" w:after="0"/>
        <w:ind w:firstLine="7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авилам построения исходной классификации рассчитаем значение интегрального показателя:</w:t>
      </w:r>
    </w:p>
    <w:p>
      <w:pPr>
        <w:pStyle w:val="TextBody"/>
        <w:widowControl/>
        <w:tabs>
          <w:tab w:val="clear" w:pos="720"/>
          <w:tab w:val="left" w:pos="709" w:leader="none"/>
        </w:tabs>
        <w:spacing w:before="0" w:after="0"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(100-75)/100=0,25</w:t>
      </w:r>
    </w:p>
    <w:p>
      <w:pPr>
        <w:pStyle w:val="TextBody"/>
        <w:widowControl/>
        <w:tabs>
          <w:tab w:val="clear" w:pos="720"/>
          <w:tab w:val="left" w:pos="1080" w:leader="none"/>
        </w:tabs>
        <w:spacing w:before="0" w:after="0"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(0,90-0)/10=0,09</w:t>
      </w:r>
    </w:p>
    <w:p>
      <w:pPr>
        <w:pStyle w:val="TextBody"/>
        <w:widowControl/>
        <w:tabs>
          <w:tab w:val="clear" w:pos="720"/>
          <w:tab w:val="left" w:pos="1080" w:leader="none"/>
        </w:tabs>
        <w:spacing w:before="0" w:after="0"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(1,50-0)/4,5=0,33</w:t>
      </w:r>
    </w:p>
    <w:p>
      <w:pPr>
        <w:pStyle w:val="TextBody"/>
        <w:widowControl/>
        <w:tabs>
          <w:tab w:val="clear" w:pos="720"/>
          <w:tab w:val="left" w:pos="1080" w:leader="none"/>
        </w:tabs>
        <w:spacing w:before="0" w:after="0"/>
        <w:ind w:firstLine="56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(10-6)/10=0,4</w:t>
      </w:r>
    </w:p>
    <w:p>
      <w:pPr>
        <w:pStyle w:val="TextBody"/>
        <w:widowControl/>
        <w:spacing w:before="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I = (0,25+0,09+0,33+0,4)*0,25 = 0,27; таким образом, по совокупности критериев оценки воду следует отнести к III классу (ближе к левой границе), так как диапазон изменения интегрального показателя у этого класса 0,26-0,39.</w:t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но таким же образом рассчитать значение интегрального показателя по другим натурным данным.</w:t>
      </w:r>
    </w:p>
    <w:p>
      <w:pPr>
        <w:pStyle w:val="TextBody"/>
        <w:widowControl/>
        <w:spacing w:before="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TextBody"/>
        <w:widowControl/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спользуемая литература</w:t>
      </w:r>
    </w:p>
    <w:p>
      <w:pPr>
        <w:pStyle w:val="TextBody"/>
        <w:widowControl/>
        <w:spacing w:before="0" w:after="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митриев В.В., Мякишева Н.В., Хованов Н.В. Многокритериальная оценка экологического состояния и устойчивости геосистем на основе метода сводных показателей. I. Качество природных вод. Вестник СПбГУ, 1996, сер.7., вып.3 (№ 21),. с. 40-52.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митриев В.В., Мякишева Н.В., Третьяков В.Ю.,  Хованов Н.В. Многокритериальная оценка экологического состояния и устойчивости геосистем на основе метода сводных показателей. II. Трофический статус водных экосистем. Вестник СПбГУ, 1997, сер.7, вып.1 </w:t>
        <w:br/>
        <w:t>(№ 23), с. 51-67.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33" w:leader="none"/>
        </w:tabs>
        <w:ind w:left="227" w:hanging="22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нин А.А., Белоусова Н.В. Гидрохимический словарь. Л., Гидрометеоиздат, 1988, 240 с.</w:t>
      </w:r>
    </w:p>
    <w:sectPr>
      <w:headerReference w:type="default" r:id="rId2"/>
      <w:type w:val="nextPage"/>
      <w:pgSz w:w="11906" w:h="16838"/>
      <w:pgMar w:left="2552" w:right="2834" w:gutter="0" w:header="3544" w:top="4111" w:footer="0" w:bottom="3403"/>
      <w:pgNumType w:start="2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3177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2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.55pt;mso-wrap-distance-left:0pt;mso-wrap-distance-right:0pt;mso-wrap-distance-top:0pt;mso-wrap-distance-bottom:0pt;margin-top:0.4pt;mso-position-vertical-relative:text;margin-left:1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238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7"/>
      <w:szCs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7"/>
      <w:szCs w:val="27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7"/>
      <w:szCs w:val="27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2"/>
      <w:szCs w:val="22"/>
    </w:rPr>
  </w:style>
  <w:style w:type="paragraph" w:styleId="BodyText3">
    <w:name w:val="Body Text 3"/>
    <w:basedOn w:val="Normal"/>
    <w:qFormat/>
    <w:pPr>
      <w:jc w:val="center"/>
    </w:pPr>
    <w:rPr>
      <w:sz w:val="18"/>
      <w:szCs w:val="18"/>
    </w:rPr>
  </w:style>
  <w:style w:type="paragraph" w:styleId="Style10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2:15:00Z</dcterms:created>
  <dc:creator>Serge</dc:creator>
  <dc:description/>
  <dc:language>en-US</dc:language>
  <cp:lastModifiedBy>Serge</cp:lastModifiedBy>
  <cp:lastPrinted>2001-04-16T17:40:00Z</cp:lastPrinted>
  <dcterms:modified xsi:type="dcterms:W3CDTF">2001-07-09T14:22:00Z</dcterms:modified>
  <cp:revision>42</cp:revision>
  <dc:subject/>
  <dc:title>ОЦЕНКА ЭКОЛОГИЧЕСКОГО СОСТОЯНИЯ ВОДНЫХ ОБЪЕКТОВ СУШИ (часть III)</dc:title>
</cp:coreProperties>
</file>