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ИТИЧЕСКАЯ ИСТОРИЯ ДИОКСИНОВ</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701" w:hanging="1701"/>
        <w:rPr/>
      </w:pPr>
      <w:r>
        <w:rPr>
          <w:rFonts w:eastAsia="Times New Roman Cyr" w:cs="Times New Roman Cyr" w:ascii="Times New Roman Cyr" w:hAnsi="Times New Roman Cyr"/>
          <w:b/>
          <w:bCs/>
        </w:rPr>
        <w:t xml:space="preserve">Барри Коммонер – </w:t>
      </w:r>
      <w:r>
        <w:rPr>
          <w:rFonts w:eastAsia="Times New Roman Cyr" w:cs="Times New Roman Cyr" w:ascii="Times New Roman Cyr" w:hAnsi="Times New Roman Cyr"/>
        </w:rPr>
        <w:t xml:space="preserve">профессор, директор центра биологии природных систем в Куинс колледже, Нью-Йорк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Есть некое знамение в том, что эта конференция, которую можно считать поворотным пунктом в пресловутой истории диоксинов, проходит в Сент-Луисе. Недалеко отсюда опасность диоксинов впервые стала очевидной для широкой общественности. Это произошло, когда местный делец смешал химические отходы, содержащие диоксины, с техническими маслами и разбрызгал эту смесь на ипподроме, что привело к гибели животных и заболеваниям детей. Именно тогда была продемонстрирована чудовищная опасность диоксинов для живых существ – впервые из-за химического загрязнения был закрыт и эвакуирован целый город, Таймз Бич. В Аннистоне, штат Алабама, местная химическая компания "Монсанто" (</w:t>
      </w:r>
      <w:r>
        <w:rPr>
          <w:rFonts w:eastAsia="Times New Roman Cyr" w:cs="Times New Roman Cyr" w:ascii="Times New Roman Cyr" w:hAnsi="Times New Roman Cyr"/>
          <w:lang w:val="en-US"/>
        </w:rPr>
        <w:t>Monsanto</w:t>
      </w:r>
      <w:r>
        <w:rPr>
          <w:rFonts w:eastAsia="Times New Roman Cyr" w:cs="Times New Roman Cyr" w:ascii="Times New Roman Cyr" w:hAnsi="Times New Roman Cyr"/>
        </w:rPr>
        <w:t xml:space="preserve">) впервые занялась производством полихлорбифенила (ПХБ), которое, как нам теперь известно, неминуемо продуцирует также диоксиноподобные вещества. И первое случайное открытие, что такие вещества создают серьезный риск для здоровья рабочих химической промышленности, было сделано в начале 1930-х годов, когда заболело большинство рабочих компании "Монсанто". </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Кроме того, мы встречаемся в критический момент развития истории диоксинов. Я убежден, что 1994 год будет годом, когда, несмотря на все попытки воротил химической индустрии и их прихлебателей-журналистов дезинформировать и сбить нас с толку, правдивая оценка зловещей опасности диоксинов для здоровья человека станет, наконец, известна. Огромное влияние диоксинов на живые организмы теперь уже очевидно: диоксины и диоксиноподобные вещества представляют наиболее опасную химическую угрозу для здоровья и биологической целостности человечества и окружающей среды. </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стория диоксино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чальная повесть об ужасных заболеваниях, возникавших неожиданно у рабочих химической промышленности; о бездумном невнимании людей к выбросам токсичных отходов; о постоянном, повторяющемся раз за разом отрицании своей вины со стороны владельцев химической индустрии; об их попытках скрыть факты о действии диоксинов, а когда эти факты становились известными, исказить их. Теперь наша задач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влечь уроки из этой истории, не только из множества научных трудов, список которых быстро растет, и кардинальных фактов, добытых активистами экологического движения, но также и из попыток владельцев химических заводов и их сторонников исказить их. Нам нужно выяснить, что должно быть сделано сейчас, чтобы исключить угрозу для жизни со стороны диоксинов и их токсичных родственников. </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Будет правильно, если мы начнем наш разговор здесь, в Миссури, с событий, которые привели к эвакуации Таймз Бич. 26 мая 1971 года около 10 кубометров того, что считалось техническим маслом, было разбрызгано по грунту на находившемся неподалеку ипподроме, чтобы пыль не мешала скачкам. Три дня спустя ипподром был усеян трупами мертвых птиц, а еще через день заболели три лошади и наездник. К июню умерли 29 лошадей, 11 кошек и 4 собаки. В августе шестилетняя дочь одного из владельцев ипподрома заболела и была доставлена в детскую больницу Сент-Луиса с неясными тяжелыми симптомами почечного заболевания. Заболели еще несколько взрослых и детей. И только в августе 1974 года, после того, как верхний слои земли на глубину 30 см был удален и вывезен, ипподром стал безопасен для людей, домашних животных и птиц. С этого началось десятилетие исследований, споров и домыслов, кульминацией которого стала эвакуации Таймз Бич. </w:t>
      </w:r>
    </w:p>
    <w:p>
      <w:pPr>
        <w:pStyle w:val="Normal"/>
        <w:ind w:firstLine="567"/>
        <w:jc w:val="both"/>
        <w:rPr/>
      </w:pPr>
      <w:r>
        <w:rPr>
          <w:rFonts w:eastAsia="Times New Roman Cyr" w:cs="Times New Roman Cyr" w:ascii="Times New Roman Cyr" w:hAnsi="Times New Roman Cyr"/>
        </w:rPr>
        <w:t xml:space="preserve">Потребовалось три года работы лабораторий штата и правительства США, чтобы установить причину всех этих заболеваний и смертей. В грунте, взятом на ипподроме, был обнаружен диоксин в концентрации 30-53 части на миллион. В результате стало ясно, что "техническое масло" представляло собой химические отходы завода в Вероне, штат Миссури, где производился трихлорфенол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омежуточный продукт для получения 2,4,5-Т, гербицида "Оранжевый реагент", </w:t>
      </w:r>
      <w:r>
        <w:rPr>
          <w:rFonts w:eastAsia="Times New Roman Cyr" w:cs="Times New Roman Cyr" w:ascii="Times New Roman Cyr" w:hAnsi="Times New Roman Cyr"/>
          <w:spacing w:val="-6"/>
        </w:rPr>
        <w:t>который распылялся в огромных количествах во время войны во Вьетнаме.</w:t>
      </w:r>
    </w:p>
    <w:p>
      <w:pPr>
        <w:pStyle w:val="Normal"/>
        <w:ind w:firstLine="567"/>
        <w:jc w:val="both"/>
        <w:rPr/>
      </w:pPr>
      <w:r>
        <w:rPr>
          <w:rFonts w:eastAsia="Times New Roman Cyr" w:cs="Times New Roman Cyr" w:ascii="Times New Roman Cyr" w:hAnsi="Times New Roman Cyr"/>
          <w:b/>
          <w:bCs/>
          <w:i/>
          <w:iCs/>
        </w:rPr>
        <w:t>Оранжевый реаген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Agent Orange</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одна из нескольких гербицидных рецептур армии США, использовавшихся во время Вьетнамской войны. Все эти рецептуры (Орандж 1, Орандж II, Пурпурная, Розовая, Зеленая, а также Диноксол и Триноксол) представляли собой смеси различных эфиров дихлор- и трихлорфеноксиуксусных кислот, которые содержали примесь диоксинов. По расчету А.В.</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Фокина и А.Ф.</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Коломийца (Природа, №3, 1985) только во Вьетнаме было распылено по данным, официально признанным США, 57 тыс. тонн этих гербицидов, в </w:t>
      </w:r>
      <w:r>
        <w:rPr>
          <w:rFonts w:eastAsia="Times New Roman Cyr" w:cs="Times New Roman Cyr" w:ascii="Times New Roman Cyr" w:hAnsi="Times New Roman Cyr"/>
          <w:i/>
          <w:iCs/>
          <w:spacing w:val="-4"/>
        </w:rPr>
        <w:t xml:space="preserve">которых содержалось около 500 кг диоксинов. По другим расчетам, "только" </w:t>
      </w:r>
      <w:r>
        <w:rPr>
          <w:rFonts w:eastAsia="Times New Roman Cyr" w:cs="Times New Roman Cyr" w:ascii="Times New Roman Cyr" w:hAnsi="Times New Roman Cyr"/>
          <w:i/>
          <w:iCs/>
        </w:rPr>
        <w:t>170 кг, но, все равно, это очень большая величина и в результате пострадали не только народы и природа Индокитая (распыление проводилось не только во Вьетнаме, но и в Камбодже и Лаосе), но и сами американские солдаты, проводившие эти распыления.</w:t>
      </w:r>
    </w:p>
    <w:p>
      <w:pPr>
        <w:pStyle w:val="Normal"/>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rPr>
        <w:t xml:space="preserve">Почему химический завод, созданный для производства трихлорфенола, продуцирует также и диоксины? Объяснение этому лежит в особом характере процессов получения химических веществ, которые совершенно отличны от любого другого производства. Скажем, когда делают автомобиль, то собирают вместе куски металла, стекла, резины и многих других материалов, но ни один из них не изменяется. Отходы состоят только из остатков электропроводки, краски или. может быть, разбитого ветрового стекла. Этих отходов образуется гораздо меньше, </w:t>
      </w:r>
      <w:r>
        <w:rPr>
          <w:rFonts w:eastAsia="Times New Roman Cyr" w:cs="Times New Roman Cyr" w:ascii="Times New Roman Cyr" w:hAnsi="Times New Roman Cyr"/>
          <w:spacing w:val="-6"/>
        </w:rPr>
        <w:t xml:space="preserve">чем автомобилей, но и их хороший хозяин легко может употребить в дело. </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днако, цель химического производства состоит как раз в </w:t>
      </w:r>
      <w:r>
        <w:rPr>
          <w:rFonts w:eastAsia="Times New Roman Cyr" w:cs="Times New Roman Cyr" w:ascii="Times New Roman Cyr" w:hAnsi="Times New Roman Cyr"/>
          <w:u w:val="single"/>
        </w:rPr>
        <w:t>изменении</w:t>
      </w:r>
      <w:r>
        <w:rPr>
          <w:rFonts w:eastAsia="Times New Roman Cyr" w:cs="Times New Roman Cyr" w:ascii="Times New Roman Cyr" w:hAnsi="Times New Roman Cyr"/>
        </w:rPr>
        <w:t xml:space="preserve"> веществ, перегруппировке атомов и создании новых молекул. В таких химических реакциях бесчисленное число молекул сталкиваются друг с другом, их атомы соединяются и разъединяются, создавая множество различных молекулярных группировок. Для улучшения производства конкретного вещества химики стараются проводить реакции в условиях, обеспечивающих контроль за температурой, давлением и прочими параметрами и, кроме того, вводят катализаторы. Но процесс никогда не бывает совершенным; некоторые нежелательные молекулы оказываются очень стабильными и больше не изменяются – это и есть примеси, загрязнения. </w:t>
      </w:r>
    </w:p>
    <w:p>
      <w:pPr>
        <w:pStyle w:val="Normal"/>
        <w:ind w:firstLine="567"/>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rPr>
        <w:t>Диоксины являются такими высокостабильными соединениями. При получении трихлорфенола, а также в большинстве других реакций, в которых участвуют органические (т. е. содержащие углерод) соединения и хлор, образуется диоксин, а однажды образовавшись, он остается как нежелательная примесь. В силу самой своей природы, образование подобных примесей, многие из которых токсичны, принципиально заложено в химическое производство. Токсичные загрязнения не являются просто следствием дурного хозяйствования или управления; они есть неотъемлемая часть производства, основанного на использовании хлора. Более того, некоторые из необходимых технических продуктов (например, растворители), которые и сами по себе являются токсичными, дают при попытках избавиться от них и осо</w:t>
      </w:r>
      <w:r>
        <w:rPr>
          <w:rFonts w:eastAsia="Times New Roman Cyr" w:cs="Times New Roman Cyr" w:ascii="Times New Roman Cyr" w:hAnsi="Times New Roman Cyr"/>
          <w:spacing w:val="-4"/>
        </w:rPr>
        <w:t xml:space="preserve">бенно при их сжигании новые токсичные вещества, включая диоксины. </w:t>
      </w:r>
    </w:p>
    <w:p>
      <w:pPr>
        <w:pStyle w:val="Normal"/>
        <w:ind w:firstLine="567"/>
        <w:jc w:val="both"/>
        <w:rPr/>
      </w:pPr>
      <w:r>
        <w:rPr>
          <w:rFonts w:eastAsia="Times New Roman Cyr" w:cs="Times New Roman Cyr" w:ascii="Times New Roman Cyr" w:hAnsi="Times New Roman Cyr"/>
        </w:rPr>
        <w:t xml:space="preserve">С начала 1970-х годов были затрачены огромные усилия для того, чтобы понять, почему диоксины столь опасны в столь малых количествах. Однако сам факт того, что диоксиноподобные веществ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ложные, высокохлорированные органические соединения – очень токсичны, был известен или должен был быть известен гораздо раньше. И снова открытие было сделано здесь, в Миссури, в 1930-х годах на заводе "Монсанто" в Аннистоне, штат Алабама. В течение года после начала работы завода большинство рабочих было поражено хлоракне и многими другими болезнями.</w:t>
      </w:r>
    </w:p>
    <w:p>
      <w:pPr>
        <w:pStyle w:val="Normal"/>
        <w:ind w:firstLine="567"/>
        <w:jc w:val="both"/>
        <w:rPr/>
      </w:pPr>
      <w:r>
        <w:rPr>
          <w:rFonts w:eastAsia="Times New Roman Cyr" w:cs="Times New Roman Cyr" w:ascii="Times New Roman Cyr" w:hAnsi="Times New Roman Cyr"/>
          <w:b/>
          <w:bCs/>
          <w:i/>
          <w:iCs/>
        </w:rPr>
        <w:t>Хлорак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опасное системное заболевание, внешне выражающееся в появлении тяжелой формы угрей, уродующих кож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1936 г. два врача из Атланты опубликовали в журнале "Архив дерматологии и сифилологии" историю болезни одного из рабочих "Монсанто": "О.Д., негр, 26 лет, начавший работать на установке для перегонки хлорированного бифенила в апреле 1930 г.". Они сообщили, что у пациента развилась тяжелая форма хлоракне, и замечают, что он еще в декабре 1933 г. "жаловался на вялость, потерю аппетита и потерю либидо."</w:t>
      </w:r>
    </w:p>
    <w:p>
      <w:pPr>
        <w:pStyle w:val="Normal"/>
        <w:ind w:firstLine="567"/>
        <w:jc w:val="both"/>
        <w:rPr/>
      </w:pPr>
      <w:r>
        <w:rPr>
          <w:rFonts w:eastAsia="Times New Roman Cyr" w:cs="Times New Roman Cyr" w:ascii="Times New Roman Cyr" w:hAnsi="Times New Roman Cyr"/>
          <w:b/>
          <w:bCs/>
          <w:i/>
          <w:iCs/>
        </w:rPr>
        <w:t xml:space="preserve">Либцдо </w:t>
      </w:r>
      <w:r>
        <w:rPr>
          <w:rFonts w:eastAsia="Times New Roman Cyr" w:cs="Times New Roman Cyr" w:ascii="Times New Roman Cyr" w:hAnsi="Times New Roman Cyr"/>
          <w:b/>
          <w:bCs/>
          <w:i/>
          <w:iCs/>
          <w:lang w:val="en-US"/>
        </w:rPr>
        <w:t>–</w:t>
      </w:r>
      <w:r>
        <w:rPr>
          <w:rFonts w:eastAsia="Times New Roman Cyr" w:cs="Times New Roman Cyr" w:ascii="Times New Roman Cyr" w:hAnsi="Times New Roman Cyr"/>
          <w:i/>
          <w:iCs/>
        </w:rPr>
        <w:t xml:space="preserve"> половое влеч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пособность авторов оценить значение этих симптомов, которые позже будут признаны характерными для отравления диоксинами, видны из их дополнительных комментариев: "Его жалобы на вялость не объяснялись ничем и были связаны только с обычным для негра нежеланием работать..." </w:t>
      </w:r>
    </w:p>
    <w:p>
      <w:pPr>
        <w:pStyle w:val="Normal"/>
        <w:ind w:firstLine="567"/>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К.</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 xml:space="preserve">Коммонер ненавидит расовую дискриминацию и, когда его выдвинули кандидатом в Президенты США (противником был Буш), он все собранные голоса отдал другому кандидату </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негру. </w:t>
      </w:r>
    </w:p>
    <w:p>
      <w:pPr>
        <w:pStyle w:val="Normal"/>
        <w:ind w:firstLine="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rPr>
        <w:t>С тех пор мы очень часто слышим все ту же басню: "Единственным проявлением диоксинового поражения у человека является хлоракне." Но каждое следующее исследование все шире развертывало перед нами весь спектр разрушительного влияния диоксинов на человека. Эти исследования не только подтвердили реальность сим</w:t>
      </w:r>
      <w:r>
        <w:rPr>
          <w:rFonts w:eastAsia="Times New Roman Cyr" w:cs="Times New Roman Cyr" w:ascii="Times New Roman Cyr" w:hAnsi="Times New Roman Cyr"/>
          <w:spacing w:val="-6"/>
        </w:rPr>
        <w:t xml:space="preserve">птомов О.Д., но и выявили много других признаков поражения диоксинами. </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Канцерогенная опасность диоксинов сыграла ключевую роль в эвакуации Таймз Бич и в общей оценке риска для здоровья, связанного с диоксинами. В 1978 г. первый обстоятельный эксперимент на животных показал, что крысы и мыши, питавшиеся пищей, содержащей диоксины, заболевают раком чаще остальных. </w:t>
      </w:r>
    </w:p>
    <w:p>
      <w:pPr>
        <w:pStyle w:val="Normal"/>
        <w:ind w:firstLine="567"/>
        <w:jc w:val="both"/>
        <w:rPr/>
      </w:pPr>
      <w:r>
        <w:rPr>
          <w:rFonts w:eastAsia="Times New Roman Cyr" w:cs="Times New Roman Cyr" w:ascii="Times New Roman Cyr" w:hAnsi="Times New Roman Cyr"/>
          <w:b/>
          <w:bCs/>
        </w:rPr>
        <w:t xml:space="preserve">ЕРА </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одна из крупнейших и авторитетнейших правительственных структур в США. ЕРА является ведущим государственным источником руководств, справочников, разъяснений, баз данных и другой информации о технологиях и ноу-хау, относящихся к охране окружающей среды.</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1985 г. Управление по охране окружающей среды США (ЕРА) опубликовало свою первую официальную оценку риска заболевания раком, вызванного воздействием диоксинов. На основании тестов на животных и соображений о возможных механизмах химической индукции рака было сделано заключение, что доза 0,006 пикограмм на килограмм веса человека в день является предельно допустимой дозой для взрослого человека и составляет 320 триллионных частей грамма в день на человека. Такая ежедневная доза приводит к риску возникновения рака с вероятностью один к миллиону в течение жизни. И, следовательно, диоксины должны рассматриваться как одни из наиболее потенциально опасных синтетических канцерогенных химических веществ. ЕРА установило, что люди подвергаются риску заболевания с шансами один на миллион, проживая вблизи участков грунта, уровень загрязнения которых составляет одну часть на миллиард (то есть </w:t>
        <w:br/>
        <w:t>1 грамм диоксинов находился в 1000 тоннах грунта или в составе из 25 вагонов по 40 тонн грунта каждый). Когда выяснилось, что загрязнение грунта в Таймз Бич значительно превышает этот уровень, ЕРА решило эвакуировать город.</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 чем говорит нам это решение, вызвавшее ужасающие разрушения уклада жизни людей из Таймз Бич? Почему ЕРА и другие правительственные агентства вынуждены были попытаться установить некий предельный уровень загрязнения, точку раздела между чрезвычайными мерами и бездействием? Я полагаю, что одной из причин была обыкновенная бюрократическая опасливость, способ избежать решения, основанного на персональной ответственности. Для бюрократа, если не для нас всех, безопаснее полагаться на некое число, полученное "объективной наукой", а не на выводы знающих и отвечающих за свои слова людей.</w:t>
      </w:r>
    </w:p>
    <w:p>
      <w:pPr>
        <w:pStyle w:val="Normal"/>
        <w:ind w:firstLine="567"/>
        <w:jc w:val="both"/>
        <w:rPr/>
      </w:pPr>
      <w:r>
        <w:rPr>
          <w:rFonts w:eastAsia="Times New Roman Cyr" w:cs="Times New Roman Cyr" w:ascii="Times New Roman Cyr" w:hAnsi="Times New Roman Cyr"/>
        </w:rPr>
        <w:t>Но понятие "безопасного уровня загрязнения" включает в себя больше, нежели защиту здоровья населения или оценку состояния окружающей среды. Для "Синтекс Инк." (</w:t>
      </w:r>
      <w:r>
        <w:rPr>
          <w:rFonts w:eastAsia="Times New Roman Cyr" w:cs="Times New Roman Cyr" w:ascii="Times New Roman Cyr" w:hAnsi="Times New Roman Cyr"/>
          <w:lang w:val="en-US"/>
        </w:rPr>
        <w:t>Syntex USA Inc</w:t>
      </w:r>
      <w:r>
        <w:rPr>
          <w:rFonts w:eastAsia="Times New Roman Cyr" w:cs="Times New Roman Cyr" w:ascii="Times New Roman Cyr" w:hAnsi="Times New Roman Cyr"/>
        </w:rPr>
        <w:t xml:space="preserve">.), компании, формирующей цены на очистку от диоксинов в Миссури, это вопрос денег. В 1986 году сотрудники "Синтекс" опубликовали график, демонстрирующий зависимость между очистными стандартами и предполагаемой стоимостью их применения в местах, загрязненных диоксинами в Миссури. Из графика видно, например, что, если допустимые нормы загрязнения грунта повысятся с одной до десяти частей на миллиард, то "Синтекс" истратит на очистные мероприятия на 65 % меньше. </w:t>
      </w:r>
    </w:p>
    <w:p>
      <w:pPr>
        <w:pStyle w:val="Normal"/>
        <w:ind w:firstLine="567"/>
        <w:jc w:val="both"/>
        <w:rPr/>
      </w:pPr>
      <w:r>
        <w:rPr>
          <w:rFonts w:eastAsia="Times New Roman Cyr" w:cs="Times New Roman Cyr" w:ascii="Times New Roman Cyr" w:hAnsi="Times New Roman Cyr"/>
        </w:rPr>
        <w:t>Сотрудники "Синтекс" полагали, что оценка риска ЕРА 1985 года должна быть резко снижена. Это не только сохранило бы деньги "Синтекс", это также уменьшило бы объем необходимых работ по очистке территорий, входящих в "особый фонд" (</w:t>
      </w:r>
      <w:r>
        <w:rPr>
          <w:rFonts w:eastAsia="Times New Roman Cyr" w:cs="Times New Roman Cyr" w:ascii="Times New Roman Cyr" w:hAnsi="Times New Roman Cyr"/>
          <w:lang w:val="en-US"/>
        </w:rPr>
        <w:t>Superfund</w:t>
      </w:r>
      <w:r>
        <w:rPr>
          <w:rFonts w:eastAsia="Times New Roman Cyr" w:cs="Times New Roman Cyr" w:ascii="Times New Roman Cyr" w:hAnsi="Times New Roman Cyr"/>
        </w:rPr>
        <w:t>); это увеличило бы экологическую приемлемость сжигателей; ослабило бы обоснованность исков ветеранов, подвергшихся влиянию "оранжевого реагента" во Вьетнаме, а также повлияло бы на исход нескольких судебных разбирательств. ЕРА не опровергло предположение "Синтекс", придерживаясь основной линии "рейгономики", утверждающей, что экологическая опасность должна сопоставляться со стоимостью мер, необходимых для ее устране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уперфонд</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это территории в США, которые находятся под особым наблюдением.</w:t>
      </w:r>
    </w:p>
    <w:p>
      <w:pPr>
        <w:pStyle w:val="Normal"/>
        <w:ind w:firstLine="567"/>
        <w:jc w:val="both"/>
        <w:rPr/>
      </w:pPr>
      <w:r>
        <w:rPr>
          <w:rFonts w:eastAsia="Times New Roman Cyr" w:cs="Times New Roman Cyr" w:ascii="Times New Roman Cyr" w:hAnsi="Times New Roman Cyr"/>
          <w:b/>
          <w:bCs/>
          <w:i/>
          <w:iCs/>
        </w:rPr>
        <w:t xml:space="preserve">Сжигатели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ее название любых технических устройств для высокотемпературной переработки (сжигания) отходов, мусора и т.п. Мусоросжигательные заводы (МСЗ) по европейским нормам должны иметь не менее двух сжигателей.</w:t>
      </w:r>
    </w:p>
    <w:p>
      <w:pPr>
        <w:pStyle w:val="Normal"/>
        <w:ind w:firstLine="567"/>
        <w:jc w:val="both"/>
        <w:rPr/>
      </w:pPr>
      <w:r>
        <w:rPr>
          <w:rFonts w:eastAsia="Times New Roman Cyr" w:cs="Times New Roman Cyr" w:ascii="Times New Roman Cyr" w:hAnsi="Times New Roman Cyr"/>
        </w:rPr>
        <w:t>Ничего удивительного, что тотчас же компании-загрязнители объявили, что наступило время переоценки риска диоксинов. Они использовали различные приемы. Наиболее впечатляющие усилия были предприняты компаниями – строителями сжигателей, которые являются основными источниками выбросов диоксинов в окружающую среду. Обычно эти компании признавали принятую ЕРА высокую оценку риска диоксинов как опасных канцерогенов. Однако затем они пытались вывернуться, утверждая, что диоксины, выбрасываемые из дымовых труб их сжигателей, настолько разбавлены, что количество отравленных людей будет соответствовать стандарту "приемлемого" канцерогенного риска в один на миллион. Приз за наиболее эффектный пример такого словесного "разбавления" диоксинов должен быть отдан автору оценки воздействия на окружающую среду проектируемого и до сих пор, к счастью, не построенного мусоросжигательного завода в Бруклин Нэйви Ярд, в Нью-Йорке. Вот эта блестящая идея: диоксины, выброшенные сжигателем в воздух, попадают на почву и там смешиваются с ней на глубину до 10 см. Это должно существенно разбавить диоксины, так что, когда, в конце концов, с ним контактируют жители Бруклина, риск для них, как по волшебству, становится меньше, чем один на миллион. Увы! Большая часть Бруклина покрыта не грунтом, а асфальтом и зданиями.</w:t>
      </w:r>
    </w:p>
    <w:p>
      <w:pPr>
        <w:pStyle w:val="Normal"/>
        <w:ind w:firstLine="567"/>
        <w:jc w:val="both"/>
        <w:rPr/>
      </w:pPr>
      <w:r>
        <w:rPr>
          <w:rFonts w:eastAsia="Times New Roman Cyr" w:cs="Times New Roman Cyr" w:ascii="Times New Roman Cyr" w:hAnsi="Times New Roman Cyr"/>
        </w:rPr>
        <w:t xml:space="preserve">Возможно, смущенное этими нелепыми попытками уклониться от последствий оценки риска заболевания раком 1985 года, ЕРА решило облегчить жизнь промышленников, противников этой оценки, и провести переоценку самостоятельно. Действительно ли диоксин столь опасен, что попадание в организм 320-ти триллионных части грамма его в день приводит к риску заболевания раком с вероятностью один на миллион в течение жизни? Рабочая группа сотрудников ЕРА во главе с председателем, директором департамента исследований и развития ЕРА, пересмотрела документы 1985 года и перепроверила приведенные в них данные и обоснования. Сами данные они обсуждали мало, но сосредоточили свое внимание на факте существования нескольких теорий о том, как химические вещества, подобные диоксинам, могут вызвать рак. Большинство альтернативных теорий предполагали, что канцерогенный потенциал (опасность вызывания рака) диоксинов гораздо ниже оценки риска 1985 года, и не согласовывались с той теорией, которая тогда была использована. Если эти альтернативные теории были верны, значит, теория, использованная для оценки, должна была быть неверна. </w:t>
      </w:r>
    </w:p>
    <w:p>
      <w:pPr>
        <w:pStyle w:val="Normal"/>
        <w:ind w:firstLine="567"/>
        <w:jc w:val="both"/>
        <w:rPr/>
      </w:pPr>
      <w:r>
        <w:rPr>
          <w:rFonts w:eastAsia="Times New Roman Cyr" w:cs="Times New Roman Cyr" w:ascii="Times New Roman Cyr" w:hAnsi="Times New Roman Cyr"/>
        </w:rPr>
        <w:t xml:space="preserve">Что делать? В эффектном интеллектуальном пассаже рабочая группа решила, что действительно "научный" подход состоит в усреднении канцерогенного потенциала, определенного разными теориями. Поскольку высокое значение потенциала, согласно теории, принятой для оценки риска 1985 года, было перевешено более многочисленными теориями низкого потенциала, то усреднение обернулось 16-кратным уменьшением оценки риска 1985 года. </w:t>
      </w:r>
    </w:p>
    <w:p>
      <w:pPr>
        <w:pStyle w:val="Normal"/>
        <w:ind w:firstLine="567"/>
        <w:jc w:val="both"/>
        <w:rPr/>
      </w:pPr>
      <w:r>
        <w:rPr>
          <w:rFonts w:eastAsia="Times New Roman Cyr" w:cs="Times New Roman Cyr" w:ascii="Times New Roman Cyr" w:hAnsi="Times New Roman Cyr"/>
        </w:rPr>
        <w:t xml:space="preserve">Когда в 1987 году предварительный отчет рабочей группы был разослан для обсуждения, я был одним из тех, кто был приглашен для рецензирования. (Подобные странные вещи иногда случаются, когда бюрократия пытается уменьшить риск столкновения науки и политики). Мы с Томом Вебстером приготовили детальную, пункт за пунктом, критическую рецензию отчета рабочей группы. Но реально на решение ЕРА повлияла только одна простая мысль, которую мне удалось донести до ее сотрудников, поскольку я имел возможность выступить с докладом в офисе ЕРА в Вашингтоне в январе 1988 году (еще один странный случай). Я сказал: если теории низкого потенциала правильны, значит, неверна исходная теория высокого потенциала, и наоборот. В этой ситуации совершенно некорректно усреднять их взаимоисключающие результаты. </w:t>
      </w:r>
    </w:p>
    <w:p>
      <w:pPr>
        <w:pStyle w:val="Normal"/>
        <w:ind w:firstLine="567"/>
        <w:jc w:val="both"/>
        <w:rPr>
          <w:rFonts w:ascii="Times New Roman" w:hAnsi="Times New Roman" w:eastAsia="Times New Roman" w:cs="Times New Roman"/>
          <w:lang w:val="en-US"/>
        </w:rPr>
      </w:pPr>
      <w:r>
        <w:rPr>
          <w:rFonts w:eastAsia="Times New Roman Cyr" w:cs="Times New Roman Cyr" w:ascii="Times New Roman Cyr" w:hAnsi="Times New Roman Cyr"/>
        </w:rPr>
        <w:t>Эти и прочие критические замечания в адрес рабочей группы 1987 года, пытавшейся пересмотреть оценку риска 1985 года, возымели действие: подготовленный материал был выпущен только один раз в сокращенном виде. Тогда рабочая группа решила, что низкопотенциальные модели не адекватны и снова вернулась к первоначальной высокопотенциальной модели как основе для анализа. Однако затем, не имея никаких фактических доказательств, рабочая группа решила, что оценка риска 1985 года "...может быть преувеличенной", хотя "научные данные не позволяют оценить величину этого преувеличения". Итак, решив, что первоначальная оценка потенциальной опасности была слишком высокой и, не имея понятия, насколько она была завышена (логически превышение могло быть равным только 1 % от первоначального значения, что меньше точности самой оценки), рабочая группа сделала вывод, что правильное значение – снова здорово! – в точности в 16 раз ниже, чем значение 1985 года. Это решение, означавшее снижение потенциальной канцерогенной опасности диоксинов, базировалось на двух противоречивших друг другу предположениях, которые не могли быть подвергнуты научному анализу.</w:t>
      </w:r>
    </w:p>
    <w:p>
      <w:pPr>
        <w:pStyle w:val="Normal"/>
        <w:ind w:firstLine="567"/>
        <w:jc w:val="both"/>
        <w:rPr/>
      </w:pPr>
      <w:r>
        <w:rPr>
          <w:rFonts w:eastAsia="Times New Roman Cyr" w:cs="Times New Roman Cyr" w:ascii="Times New Roman Cyr" w:hAnsi="Times New Roman Cyr"/>
        </w:rPr>
        <w:t>Если не говорить слишком грубо, то речь идет о применении рабочей группой для развития токсикологии диоксинов новой, в высшей степени впечатляющей идеи – изменение оценки токсичности при отсутствии каких-либо данных (fact-</w:t>
      </w:r>
      <w:r>
        <w:rPr>
          <w:rFonts w:eastAsia="Times New Roman" w:cs="Times New Roman" w:ascii="Times New Roman" w:hAnsi="Times New Roman"/>
          <w:lang w:val="en-US"/>
        </w:rPr>
        <w:t>fr</w:t>
      </w:r>
      <w:r>
        <w:rPr>
          <w:rFonts w:eastAsia="Times New Roman Cyr" w:cs="Times New Roman Cyr" w:ascii="Times New Roman Cyr" w:hAnsi="Times New Roman Cyr"/>
        </w:rPr>
        <w:t>ee</w:t>
      </w:r>
      <w:r>
        <w:rPr>
          <w:rFonts w:eastAsia="Times New Roman" w:cs="Times New Roman" w:ascii="Times New Roman" w:hAnsi="Times New Roman"/>
          <w:lang w:val="en-US"/>
        </w:rPr>
        <w:t xml:space="preserve"> detoxification)</w:t>
      </w:r>
      <w:r>
        <w:rPr>
          <w:rFonts w:eastAsia="Times New Roman Cyr" w:cs="Times New Roman Cyr" w:ascii="Times New Roman Cyr" w:hAnsi="Times New Roman Cyr"/>
        </w:rPr>
        <w:t xml:space="preserve">. Все это стало ясно на общественном обсуждении предварительного отчета рабочей группы, которое окончилось тем, что этот отчет умер тихой смертью где-то в недрах ЕРА. Оценка канцерогенного риска 1985 года выжила. </w:t>
      </w:r>
    </w:p>
    <w:p>
      <w:pPr>
        <w:pStyle w:val="Normal"/>
        <w:ind w:firstLine="567"/>
        <w:jc w:val="both"/>
        <w:rPr/>
      </w:pPr>
      <w:r>
        <w:rPr>
          <w:rFonts w:eastAsia="Times New Roman Cyr" w:cs="Times New Roman Cyr" w:ascii="Times New Roman Cyr" w:hAnsi="Times New Roman Cyr"/>
        </w:rPr>
        <w:t>До сих пор сторонники снижения принятой в 1985 году оценки риска избегали прямой критики тех данных, на которых она базировалась, – в основном, это были результаты тестов с кормлением крыс диоксинсодержащей пищей, проведенных исследователем из Доу Кемикал Компани (</w:t>
      </w:r>
      <w:r>
        <w:rPr>
          <w:rFonts w:eastAsia="Times New Roman" w:cs="Times New Roman" w:ascii="Times New Roman" w:hAnsi="Times New Roman"/>
          <w:lang w:val="en-US"/>
        </w:rPr>
        <w:t>Dow Chemical Company</w:t>
      </w:r>
      <w:r>
        <w:rPr>
          <w:rFonts w:eastAsia="Times New Roman Cyr" w:cs="Times New Roman Cyr" w:ascii="Times New Roman Cyr" w:hAnsi="Times New Roman Cyr"/>
        </w:rPr>
        <w:t>). В 1986 году было показано, что целлюлозно-бумажные комбинаты (ЦБК), использующие хлорное отбеливание, выбрасывают диоксин в сточные воды в количествах, которые превышают стандарты, основанные на оценке риска 1985 года. Диоксины образовывались из-за того, что хлор реагировал с химической основой древесины. Стремление избежать необходимого уменьшения выбросов, требующего сокращения использования хлора, привело бумажников к решению пересмотреть результаты тестов Доу на крысах. Они добыли оригиналы микроскопических снимков срезов тканей, сделанных Доу, и собрали совещание "независимых" токсикологов, которые изучали каждый снимок и решали сами, является ли диагноз рак доказанным или нет. Так как в их решениях не было единодушия, решения часто принимались большинством голосов. Такая процедура снизила первичную величину потенциальной опасности наполовину –весьма значительное изменение. И опять оценка риска 1985 года устояла перед этим новым штурмом – попытка уменьшения оценки токсичности диоксинов, основанная на пересмотре имеющихся данных и их вторичной интерпретации, не удалась. Тем не менее, целлюлозно-бумажные компании просили ЕРА "вновь обдумать" эти данные. Все эти события приводят нас к октябрю 1990 года и к месту под названием Бэнбери-центр на Лонг Айленд. Туда, при поддержке ЕРА и Института хлора (промышленная группа) (</w:t>
      </w:r>
      <w:r>
        <w:rPr>
          <w:rFonts w:eastAsia="Times New Roman" w:cs="Times New Roman" w:ascii="Times New Roman" w:hAnsi="Times New Roman"/>
          <w:lang w:val="en-US"/>
        </w:rPr>
        <w:t>Chloriny Institute)</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были приглашены токсикологи и биохимики для рассмотрения "биологических основ оценки риска диоксинов и родственных соединений". Целью конференции был обзор новых данных о том, как диоксины вызывают раковые заболевания, для того, чтобы обеспечить "научную" базу новой оценки риска. Эти "новые данные" заставили вернуться к 1970-м годам. Они показали, что воздействие диоксинов осуществляется через рецептор – особый белок в живых клетках, называемый АИ-рецептор, который тесно связывается с диоксинами и обеспечивает их влияние на синтез белков через генетическую систему клеток. </w:t>
      </w:r>
    </w:p>
    <w:p>
      <w:pPr>
        <w:pStyle w:val="Normal"/>
        <w:ind w:firstLine="567"/>
        <w:jc w:val="both"/>
        <w:rPr/>
      </w:pPr>
      <w:r>
        <w:rPr>
          <w:rFonts w:eastAsia="Times New Roman Cyr" w:cs="Times New Roman Cyr" w:ascii="Times New Roman Cyr" w:hAnsi="Times New Roman Cyr"/>
        </w:rPr>
        <w:t xml:space="preserve">В Бэнбери любовно-деловые контакты между наукой и политиками от диоксинов, до этого носившие характер некой разновидности осторожного флирта, расцвели пышным цветом. С научной точки зрения конференция была весьма важной, поскольку преследовала цель быстрого расширения наших знаний о биологическом действии диоксинов и родственных им веществ, таких, как ПХБ. Участники согласились, что большинство, если не все эти воздействия (на самом деле, многие их них были выявлены ранее в промышленных поражениях типа "О.Д") осуществляются в результате первичного взаимодействия диоксинов с АИ-рецептором. Несколько участников выдвинули дополнительное, в высшей степени спорное предположение, что воздействие через рецептор должно иметь пороговое значение, т. е. должна существовать некая минимальная (пороговая) доза. При получении же меньшей дозы никакого эффекта не будет. Существование пороговой дозы узаконивает снижение опасности действия диоксинов. Однако большая часть участников не согласились с этим. Позднее они с удивлением узнали из пресс-релиза, подготовленного участниками, нанятыми Институтом хлора (но не сразу распознанными в этом качестве), что согласие </w:t>
      </w:r>
      <w:r>
        <w:rPr>
          <w:rFonts w:eastAsia="Times New Roman Cyr" w:cs="Times New Roman Cyr" w:ascii="Times New Roman Cyr" w:hAnsi="Times New Roman Cyr"/>
          <w:spacing w:val="-4"/>
        </w:rPr>
        <w:t xml:space="preserve">было достигнуто и что оценка риска диоксинов должна быть уменьшена. </w:t>
      </w:r>
    </w:p>
    <w:p>
      <w:pPr>
        <w:pStyle w:val="Normal"/>
        <w:ind w:firstLine="567"/>
        <w:jc w:val="both"/>
        <w:rPr/>
      </w:pPr>
      <w:r>
        <w:rPr>
          <w:rFonts w:eastAsia="Times New Roman Cyr" w:cs="Times New Roman Cyr" w:ascii="Times New Roman Cyr" w:hAnsi="Times New Roman Cyr"/>
        </w:rPr>
        <w:t xml:space="preserve">Участники конференции в Бэнбери от ЕРА поспешили обратно в Вашингтон с этой новостью, побудившей администратора Уильяма К. Рейли предсказать, что новая переоценка на самом деле уменьшит риск диоксинов. Эта конференция привела к самой последней главе в подлой истории диоксинов: новому, спровоцированному конференцией в Бэнбери, пересмотру результатов оценки риска 1985 года. На этот раз он должен был быть полным и быть закончен к сентябрю 1994 г. Однако и новая попытка снизить опасность диоксинов, как и все предыдущие. провалилась. Но этот провал не просто подтвердил важный, но узкий вывод, следующий из оценки риска 1985 года о том, что диоксины являются чрезвычайно опасными потенциальными канцерогенами. Было признано, что наши представления о биологической опасности диоксинов должны быть также существенно расширены, а уровень нагрузки, уже достигнутый всем населением США, является предельно опасным. </w:t>
      </w:r>
    </w:p>
    <w:p>
      <w:pPr>
        <w:pStyle w:val="Normal"/>
        <w:ind w:firstLine="567"/>
        <w:jc w:val="both"/>
        <w:rPr/>
      </w:pPr>
      <w:r>
        <w:rPr>
          <w:rFonts w:eastAsia="Times New Roman Cyr" w:cs="Times New Roman Cyr" w:ascii="Times New Roman Cyr" w:hAnsi="Times New Roman Cyr"/>
        </w:rPr>
        <w:t xml:space="preserve">Если, как могут решить скептики вроде меня, конференция в Бэнбери была организована для того. чтобы вынудить ЕРА найти новые "научные" резоны для снижения потенциальной канцерогенной опасности диоксинов. то организаторы допустили две серьезные тактические ошибки. Во-первых, сосредоточившись на рецепторной теории, конференция узаконила и привлекла внимание широкой публики к рассмотрению множества до того мало связанных друг с другом свидетельств о крайне опасных, но неканцерогенных воздействиях диоксинов, таких, как гормональные расстройства и пороки развития, проявляющихся при концентрациях даже меньших, чем те, которые вызывают рак. Вторая ошибка связана с обсуждением концепции "порогового" действия. Она, естественно, вызывает вопрос: является ли уровень диоксинов, находящихся в организме в настоящее время, уже пороговым или он выше него. Если это так, то любое добавление диоксинов приведет к возникновению рака и других заболевании вне зависимости от того, верна ли концепция пороговой концентрации или нет. </w:t>
      </w:r>
    </w:p>
    <w:p>
      <w:pPr>
        <w:pStyle w:val="Normal"/>
        <w:ind w:firstLine="567"/>
        <w:jc w:val="both"/>
        <w:rPr/>
      </w:pPr>
      <w:r>
        <w:rPr>
          <w:rFonts w:eastAsia="Times New Roman Cyr" w:cs="Times New Roman Cyr" w:ascii="Times New Roman Cyr" w:hAnsi="Times New Roman Cyr"/>
        </w:rPr>
        <w:t xml:space="preserve">Сторонники пороговой концепции считают, что поступление с пищей от одного до трех пикограммов на килограмм веса в день является "безопасным". К сожалению, исследования содержания диоксинов в тканях тела, проведенное ЕРА, показало, что в США в среднем этот уровень уже достигнут. Ранее Том Вебстер и я показали, что этот уровень предполагает риск заболевания раком с вероятностью 330 на миллион. По-видимому, американцы уже достаточно отравлены диоксинами из тех широко распространенных источников, которые поставляют диоксины с "приемлемым" риском заболевания один на миллион и которые вызывают также множество других опасных заболеваний. Таким источником, согласно отчету ЕРА (1995 г.), является, главным образом, пища. </w:t>
      </w:r>
    </w:p>
    <w:p>
      <w:pPr>
        <w:pStyle w:val="Normal"/>
        <w:ind w:firstLine="567"/>
        <w:jc w:val="both"/>
        <w:rPr/>
      </w:pPr>
      <w:r>
        <w:rPr>
          <w:rFonts w:eastAsia="Times New Roman Cyr" w:cs="Times New Roman Cyr" w:ascii="Times New Roman Cyr" w:hAnsi="Times New Roman Cyr"/>
        </w:rPr>
        <w:t xml:space="preserve">Д-р Арнольд Шектер, который был первооткрывателем в этой области, недавно закончил исследование содержания диоксинов в пище в США, которым он любезно позволил мне воспользоваться. Его основной вывод заключается в том, что типичный ежедневный рацион содержит от 0,3 до 3,0 пикограмм на килограмм веса (уровень, который обеспечивает риск заболевания раком в течение жизни с вероятностью 50-500 на миллион). Новая оценка риска ЕРА сообщает, что если диоксиноподобныс соединения типа ПХБ включить в оценку, то средняя величина для США будет составлять 3-6 пикограмм на килограмм веса в день и, соответственно, канцерогенный риск будет составлять от 500 до 1000 на миллион. Как сообщает (достаточно деликатно) новый отчет ЕРА, </w:t>
      </w:r>
      <w:r>
        <w:rPr>
          <w:rFonts w:eastAsia="Times New Roman Cyr" w:cs="Times New Roman Cyr" w:ascii="Times New Roman Cyr" w:hAnsi="Times New Roman Cyr"/>
          <w:u w:val="single"/>
        </w:rPr>
        <w:t xml:space="preserve">"весомые доказательства заставляют предположить, что влияние этих химических веществ на человека проявляется при концентрациях, равных или близких к существующему в настоящее время фоновому загрязнению". </w:t>
      </w:r>
    </w:p>
    <w:p>
      <w:pPr>
        <w:pStyle w:val="Normal"/>
        <w:ind w:firstLine="567"/>
        <w:jc w:val="both"/>
        <w:rPr/>
      </w:pPr>
      <w:r>
        <w:rPr>
          <w:rFonts w:eastAsia="Times New Roman Cyr" w:cs="Times New Roman Cyr" w:ascii="Times New Roman Cyr" w:hAnsi="Times New Roman Cyr"/>
        </w:rPr>
        <w:t xml:space="preserve">Проще говоря, ситуация такова: общее количество выброшенных в окружающую среду в США диоксинов и диоксиноподобных соединений так велико, что уже заразило всю популяцию этим чрезвычайно токсичным веществом до такого уровня, который может приводить к многочисленным серьезным расстройствам здоровья. Сюда включается и средняя вероятность возникновения рака от 100 и более на миллион для всего населения США. Эта величина в 100 раз больше, чем тот стандарт риска, который заставляет ЕРА принимать срочные меры по санации, как это было, например, в Таймз Бич. </w:t>
      </w:r>
    </w:p>
    <w:p>
      <w:pPr>
        <w:pStyle w:val="Normal"/>
        <w:ind w:firstLine="567"/>
        <w:jc w:val="both"/>
        <w:rPr/>
      </w:pPr>
      <w:r>
        <w:rPr>
          <w:rFonts w:eastAsia="Times New Roman Cyr" w:cs="Times New Roman Cyr" w:ascii="Times New Roman Cyr" w:hAnsi="Times New Roman Cyr"/>
        </w:rPr>
        <w:t xml:space="preserve">В этом документе ЕРА также признает, что новые представления об опасности диоксинов далеко выходят за рамки канцерогенного эффекта. Имеющийся или близкий к нему уровень загрязнения диоксинами и диоксиноподобными соединениями для населения США включает следующие неканцерогенные эффекты: </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ушение эндокринных гормональных систем, особенно тех, которые связаны с половым развитием; </w:t>
      </w:r>
    </w:p>
    <w:p>
      <w:pPr>
        <w:pStyle w:val="Normal"/>
        <w:numPr>
          <w:ilvl w:val="0"/>
          <w:numId w:val="1"/>
        </w:numPr>
        <w:tabs>
          <w:tab w:val="clear" w:pos="720"/>
          <w:tab w:val="left" w:pos="0" w:leader="none"/>
        </w:tabs>
        <w:ind w:left="283" w:firstLine="284"/>
        <w:jc w:val="both"/>
        <w:rPr/>
      </w:pPr>
      <w:r>
        <w:rPr>
          <w:rFonts w:eastAsia="Times New Roman Cyr" w:cs="Times New Roman Cyr" w:ascii="Times New Roman Cyr" w:hAnsi="Times New Roman Cyr"/>
        </w:rPr>
        <w:t xml:space="preserve">вредное воздействие на критических стадиях развития эмбриона, например, поражение нервной системы плода; </w:t>
      </w:r>
    </w:p>
    <w:p>
      <w:pPr>
        <w:pStyle w:val="Normal"/>
        <w:numPr>
          <w:ilvl w:val="0"/>
          <w:numId w:val="1"/>
        </w:numPr>
        <w:tabs>
          <w:tab w:val="clear" w:pos="720"/>
          <w:tab w:val="left" w:pos="0" w:leader="none"/>
        </w:tabs>
        <w:ind w:left="850" w:hanging="283"/>
        <w:jc w:val="both"/>
        <w:rPr/>
      </w:pPr>
      <w:r>
        <w:rPr>
          <w:rFonts w:eastAsia="Times New Roman Cyr" w:cs="Times New Roman Cyr" w:ascii="Times New Roman Cyr" w:hAnsi="Times New Roman Cyr"/>
        </w:rPr>
        <w:t xml:space="preserve">нарушение развития иммунной системы, приводящее к возрастанию чувствительности к инфекционным заболеваниям. </w:t>
      </w:r>
    </w:p>
    <w:p>
      <w:pPr>
        <w:pStyle w:val="Normal"/>
        <w:ind w:firstLine="567"/>
        <w:jc w:val="both"/>
        <w:rPr/>
      </w:pPr>
      <w:r>
        <w:rPr>
          <w:rFonts w:eastAsia="Times New Roman Cyr" w:cs="Times New Roman Cyr" w:ascii="Times New Roman Cyr" w:hAnsi="Times New Roman Cyr"/>
        </w:rPr>
        <w:t xml:space="preserve">Все эти </w:t>
      </w:r>
      <w:r>
        <w:rPr>
          <w:rFonts w:eastAsia="Times New Roman Cyr" w:cs="Times New Roman Cyr" w:ascii="Times New Roman Cyr" w:hAnsi="Times New Roman Cyr"/>
          <w:u w:val="single"/>
        </w:rPr>
        <w:t xml:space="preserve">дефекты, передающиеся по наследству, </w:t>
      </w:r>
      <w:r>
        <w:rPr>
          <w:rFonts w:eastAsia="Times New Roman Cyr" w:cs="Times New Roman Cyr" w:ascii="Times New Roman Cyr" w:hAnsi="Times New Roman Cyr"/>
        </w:rPr>
        <w:t>влияют на развитие плода в результате воздействия диоксинов на организм матери, а иногда и отца. В своем седьмом двухгодичном отчете по экологическому воздействию устойчивых токсичных веществ, таких, как диоксины, на Великие озера. Международная Объединенная Комиссия (</w:t>
      </w:r>
      <w:r>
        <w:rPr>
          <w:rFonts w:eastAsia="Times New Roman" w:cs="Times New Roman" w:ascii="Times New Roman" w:hAnsi="Times New Roman"/>
          <w:lang w:val="en-US"/>
        </w:rPr>
        <w:t>International Joint Commission/IJC)</w:t>
      </w:r>
      <w:r>
        <w:rPr>
          <w:rFonts w:eastAsia="Times New Roman Cyr" w:cs="Times New Roman Cyr" w:ascii="Times New Roman Cyr" w:hAnsi="Times New Roman Cyr"/>
        </w:rPr>
        <w:t xml:space="preserve"> пишет, что мы оказалась лицом к лицу с катастрофической перспективой этой угрозы: </w:t>
      </w:r>
    </w:p>
    <w:p>
      <w:pPr>
        <w:pStyle w:val="Normal"/>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Разумеется, не может быть более весомой причины для того. чтобы заставить нас вплотную заняться этой проблемой, нежели угроза целостности нашего вида и всей окружающей среды." </w:t>
      </w:r>
    </w:p>
    <w:p>
      <w:pPr>
        <w:pStyle w:val="Normal"/>
        <w:ind w:firstLine="567"/>
        <w:jc w:val="both"/>
        <w:rPr/>
      </w:pPr>
      <w:r>
        <w:rPr>
          <w:rFonts w:eastAsia="Times New Roman Cyr" w:cs="Times New Roman Cyr" w:ascii="Times New Roman Cyr" w:hAnsi="Times New Roman Cyr"/>
        </w:rPr>
        <w:t>Почему столь мощные биологически активные вещества образуются при нормальном функционировании химической промышленности? Почему ординарные коммерческие продукты вроде ПХБ или обыденные побочные продукты многочисленных химических заводов содержат такие вещества, как диоксины, действующие в организме подобно гормонам?.</w:t>
      </w:r>
    </w:p>
    <w:p>
      <w:pPr>
        <w:pStyle w:val="Normal"/>
        <w:ind w:firstLine="567"/>
        <w:jc w:val="both"/>
        <w:rPr/>
      </w:pPr>
      <w:r>
        <w:rPr>
          <w:rFonts w:eastAsia="Times New Roman Cyr" w:cs="Times New Roman Cyr" w:ascii="Times New Roman Cyr" w:hAnsi="Times New Roman Cyr"/>
          <w:b/>
          <w:bCs/>
          <w:i/>
          <w:iCs/>
        </w:rPr>
        <w:t>Гормоны</w:t>
      </w:r>
      <w:r>
        <w:rPr>
          <w:rFonts w:eastAsia="Times New Roman Cyr" w:cs="Times New Roman Cyr" w:ascii="Times New Roman Cyr" w:hAnsi="Times New Roman Cyr"/>
          <w:i/>
          <w:iCs/>
        </w:rPr>
        <w:t xml:space="preserve"> – химические вещества, вырабатываемые в организме и обладающие чрезвычайно высокой биологической активностью. Даже очень малые их количества могут вызвать резкое изменение в деятельности организма. Так, 1 г инсулина может понизить содержание сахара в крови у 125 000 кроликов.</w:t>
      </w:r>
    </w:p>
    <w:p>
      <w:pPr>
        <w:pStyle w:val="Normal"/>
        <w:ind w:firstLine="567"/>
        <w:jc w:val="both"/>
        <w:rPr/>
      </w:pPr>
      <w:r>
        <w:rPr>
          <w:rFonts w:eastAsia="Times New Roman Cyr" w:cs="Times New Roman Cyr" w:ascii="Times New Roman Cyr" w:hAnsi="Times New Roman Cyr"/>
        </w:rPr>
        <w:t xml:space="preserve">Диоксины и диоксиноподобные химические вещества сейчас широко известны как "экологические гормоны", потому что они вторгаются в сложные системы природных гормонов, которые регулируют половое развитие и другие процессы развития эмбриона – и нарушают их. Эти рукотворные вещества в самых минимальных количествах могут совершенно изменить природные биохимические процессы, определяющие пути развития, роста и поведения живых существ. Однако, на самом деле, диоксины не являются гормонами. Этот термин применяют к ограниченному кругу химических веществ, которые продуцируются внутри живых клеток, а вовсе не в реакторах химических заводов. В этом роковое отличие молекул диоксинов от гормонов. Для молекул диоксинов характерно наличие атомов хлора, которые, связываясь с атомами углерода, и создают токсическую мощь </w:t>
      </w:r>
      <w:r>
        <w:rPr>
          <w:rFonts w:eastAsia="Times New Roman Cyr" w:cs="Times New Roman Cyr" w:ascii="Times New Roman Cyr" w:hAnsi="Times New Roman Cyr"/>
          <w:spacing w:val="-4"/>
        </w:rPr>
        <w:t xml:space="preserve">диоксинов. И напротив, ни один природный гормон не содержит хлора. </w:t>
      </w:r>
    </w:p>
    <w:p>
      <w:pPr>
        <w:pStyle w:val="Normal"/>
        <w:ind w:firstLine="567"/>
        <w:jc w:val="both"/>
        <w:rPr/>
      </w:pPr>
      <w:r>
        <w:rPr>
          <w:rFonts w:eastAsia="Times New Roman Cyr" w:cs="Times New Roman Cyr" w:ascii="Times New Roman Cyr" w:hAnsi="Times New Roman Cyr"/>
        </w:rPr>
        <w:t xml:space="preserve">В отличие от обычных продуктов фармацевтики, диоксины не проверяются годами в лаборатории и на пациентах, чтобы была уверенность в том, что от них будет больше пользы, чем вреда. В отличие от обычных лекарств, они не прописываются врачами для применения пациентами с целью лечения установленной болезни. Вместо этого, диоксины и диоксиноподобные вещества в громадных количествах выбрасывались в окружающую среду задолго до того. как была установлена их чудовищная биологическая мощь и изучено их влияние на нее. Диоксины и родственные им химические вещества, как лекарства, были прописаны чохом всем – старым, молодым или еще не родившимся, больным и здоровым, хотели они этого или не хотели, и, конечно, "лечение" проходит не под наблюдением врача. Поэтому вся химическая промышленность оказывается соучастником производства опасных лекарств – но производства беззаконного, нерегулируемого и крайне опасного. </w:t>
      </w:r>
    </w:p>
    <w:p>
      <w:pPr>
        <w:pStyle w:val="Normal"/>
        <w:ind w:firstLine="567"/>
        <w:jc w:val="both"/>
        <w:rPr/>
      </w:pPr>
      <w:r>
        <w:rPr>
          <w:rFonts w:eastAsia="Times New Roman Cyr" w:cs="Times New Roman Cyr" w:ascii="Times New Roman Cyr" w:hAnsi="Times New Roman Cyr"/>
        </w:rPr>
        <w:t xml:space="preserve">Как же нам поставить под контроль этот мошеннический сектор химической индустрии и защитить себя от его страшной угрозы? Мир в большом долгу перед Международной Объединенной Комиссией, ее штатом и научными консультантами (и, конечно, Гринписом и прочими неправительственными организациями, участвующими в этой работе), и должен быть им благодарен за их усилия в понимании этой проблемы и разработке конструктивных путей ее решения. В своем последнем (седьмом) двухгодичном отчете Комиссия объявляет о своих выводах: </w:t>
      </w:r>
    </w:p>
    <w:p>
      <w:pPr>
        <w:pStyle w:val="Normal"/>
        <w:numPr>
          <w:ilvl w:val="0"/>
          <w:numId w:val="2"/>
        </w:numPr>
        <w:tabs>
          <w:tab w:val="clear" w:pos="720"/>
          <w:tab w:val="left" w:pos="0" w:leader="none"/>
        </w:tabs>
        <w:ind w:left="56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тойчивые токсические вещества слишком опасны для биосферы и человечества, чтобы допускать их выбросы в окружающую среду в любых количествах, и </w:t>
      </w:r>
    </w:p>
    <w:p>
      <w:pPr>
        <w:pStyle w:val="Normal"/>
        <w:numPr>
          <w:ilvl w:val="0"/>
          <w:numId w:val="2"/>
        </w:numPr>
        <w:tabs>
          <w:tab w:val="clear" w:pos="720"/>
          <w:tab w:val="left" w:pos="0" w:leader="none"/>
        </w:tabs>
        <w:ind w:left="56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устойчивые токсические вещества опасны для окружающей среды, разрушительны для условий жизни человечества и не могут более считаться приемлемыми в экосистеме, вне зависимости от того, является ли научное доказательство одномоментного или хронического вреда, наносимого ими, общепринятым или нет. </w:t>
      </w:r>
    </w:p>
    <w:p>
      <w:pPr>
        <w:pStyle w:val="Normal"/>
        <w:numPr>
          <w:ilvl w:val="0"/>
          <w:numId w:val="2"/>
        </w:numPr>
        <w:tabs>
          <w:tab w:val="clear" w:pos="720"/>
          <w:tab w:val="left" w:pos="0" w:leader="none"/>
        </w:tabs>
        <w:ind w:left="1134" w:hanging="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производство и выброс этих веществ в окружающую среду должны официально рассматриваться как противоречащие Соглашению (договору между США и Канадой об охране Великих озер), необоснованные с экологической точки зрения и опасные для здоровья населения в целом. По вышеуказанным причинам эти действия недопустимы с этической и моральной точек зрения. Предельно допустимое количество этих веществ, попадающих в окружающую среду, должно быть равно нулю, и первейшим действием для достижения этого нуля должен быть запрет на их производство, использование и выбросы, а не их последующее удаление. </w:t>
      </w:r>
    </w:p>
    <w:p>
      <w:pPr>
        <w:pStyle w:val="Normal"/>
        <w:ind w:firstLine="567"/>
        <w:jc w:val="both"/>
        <w:rPr/>
      </w:pPr>
      <w:r>
        <w:rPr>
          <w:rFonts w:eastAsia="Times New Roman Cyr" w:cs="Times New Roman Cyr" w:ascii="Times New Roman Cyr" w:hAnsi="Times New Roman Cyr"/>
        </w:rPr>
        <w:t>Это означает, что химическая промышленность должна быть модифицирована для того, чтобы изменить или исключить те процессы, которые приводят к образованию диоксинов и диоксиноподобных веществ. Эти опасные химические вещества могут образовываться во многих промышленных хлорорганических процессах и обязательно возникают при сжигании продуктов этих реакций, таких, как, например, поливинильные пластмассы (ПВХ). Что необходимо делать в этой ситуации, было разъяснено в предыдущем (шестом) отчете Комиссии:</w:t>
      </w:r>
    </w:p>
    <w:p>
      <w:pPr>
        <w:pStyle w:val="Normal"/>
        <w:ind w:firstLine="567"/>
        <w:jc w:val="both"/>
        <w:rPr/>
      </w:pPr>
      <w:r>
        <w:rPr>
          <w:rFonts w:eastAsia="Times New Roman Cyr" w:cs="Times New Roman Cyr" w:ascii="Times New Roman Cyr" w:hAnsi="Times New Roman Cyr"/>
          <w:i/>
          <w:iCs/>
        </w:rPr>
        <w:t>"Мы знаем, что при использовании хлора для получения хлорорганических соединений невозможно предсказать или проконтролировать, какие хлорированные органические соединения могут быть результатом этих процессов и в каких количествах. Соответственно, Комиссия делает вывод, что использование хлора и его соединений необходимо исключить из промышленных процессов".</w:t>
      </w:r>
    </w:p>
    <w:p>
      <w:pPr>
        <w:pStyle w:val="Normal"/>
        <w:jc w:val="both"/>
        <w:rPr/>
      </w:pPr>
      <w:r>
        <w:rPr>
          <w:rFonts w:eastAsia="Times New Roman Cyr" w:cs="Times New Roman Cyr" w:ascii="Times New Roman Cyr" w:hAnsi="Times New Roman Cyr"/>
        </w:rPr>
        <w:t>Это предложение и кампания, развернутая Гринписом и другими экологическими организациями, в настоящее время привела к призывам во всех публичных выступлениях к "запрещению хлора". Мы уже слышали реплики промышленников и их друзей. Один из аргументов, выдвинутых химиком Г.В. Грибблом (</w:t>
      </w:r>
      <w:r>
        <w:rPr>
          <w:rFonts w:eastAsia="Times New Roman" w:cs="Times New Roman" w:ascii="Times New Roman" w:hAnsi="Times New Roman"/>
          <w:lang w:val="en-US"/>
        </w:rPr>
        <w:t>G.W</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Gribbl)</w:t>
      </w:r>
      <w:r>
        <w:rPr>
          <w:rFonts w:eastAsia="Times New Roman Cyr" w:cs="Times New Roman Cyr" w:ascii="Times New Roman Cyr" w:hAnsi="Times New Roman Cyr"/>
        </w:rPr>
        <w:t xml:space="preserve">, заключается в следующем: "Хлор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это такое же природное вещество, как углерод, кислород и водород." Это, конечно, так, но суть в том, что хлорированные органические соединения уже не являются природными. Они редко встречаются в живых организмах, только около 600 таких соединений были обнаружены до сих пор, и это по сравнению с десятками тысяч различных органических веществ, характерных для живых организмов и не являющихся хлорорганическими. Более того, не было найдено ни одного хлорорганического соединения в организмах млекопитающих. В компиляции Гриббла описаны 611 хлорированных (или галогенированных) веществ, найденных в живых организмах. Это множество различных грибов, высших растений, водорослей, губок, червей. медуз и других морских организмов. И только одно вещество из них найдено у млекопитающих. Это хлорированное соединение найдено в моче некоторых групп рогатого скота. Недавно я позвонил автору статьи, которую цитировал Гриббл, доктору Лаку (K.-C. Lu</w:t>
      </w:r>
      <w:r>
        <w:rPr>
          <w:rFonts w:eastAsia="Times New Roman" w:cs="Times New Roman" w:ascii="Times New Roman" w:hAnsi="Times New Roman"/>
          <w:lang w:val="en-US"/>
        </w:rPr>
        <w:t>k</w:t>
      </w:r>
      <w:r>
        <w:rPr>
          <w:rFonts w:eastAsia="Times New Roman Cyr" w:cs="Times New Roman Cyr" w:ascii="Times New Roman Cyr" w:hAnsi="Times New Roman Cyr"/>
        </w:rPr>
        <w:t xml:space="preserve">). Он рассказал мне, что он не знает, является ли найденное им хлорированное соединение натуральным продуктом метаболизма или было получено рогатым скотом из окружающей среды. Я готов спорить, что из окружающей среды, поскольку благодаря современному сельскому хозяйству в природе существует огромное количество не природных хлорорганических соединений. </w:t>
      </w:r>
    </w:p>
    <w:p>
      <w:pPr>
        <w:pStyle w:val="Normal"/>
        <w:ind w:firstLine="567"/>
        <w:jc w:val="both"/>
        <w:rPr/>
      </w:pPr>
      <w:r>
        <w:rPr>
          <w:rFonts w:eastAsia="Times New Roman Cyr" w:cs="Times New Roman Cyr" w:ascii="Times New Roman Cyr" w:hAnsi="Times New Roman Cyr"/>
        </w:rPr>
        <w:t xml:space="preserve">На ранней стадии эволюции живых организмов только ничтожное количество хлорорганических соединений было включено в их биохимические системы. Но когда появились первые млекопитающие или, возможно, позвоночные, хлор был полностью исключен из этой новой формы жизни. В результате, хлорированные органические соединения вроде диоксинов несовместимы с четкой сложной гормональной системой и процессами развития, характерными для позвоночных, особенно для млекопитающих. Химическая промышленность уничтожила это биологическое табу, и мы все дорого платим за эту ошибку, поскольку она, по мнению Комиссии, создала </w:t>
      </w:r>
      <w:r>
        <w:rPr>
          <w:rFonts w:eastAsia="Times New Roman Cyr" w:cs="Times New Roman Cyr" w:ascii="Times New Roman Cyr" w:hAnsi="Times New Roman Cyr"/>
          <w:u w:val="single"/>
        </w:rPr>
        <w:t>"спектр опасностей для целостности нашего собственного вида (и, вероятно. остальных позвоночных тоже) и для всей окружающей среды."</w:t>
      </w:r>
      <w:r>
        <w:rPr>
          <w:rFonts w:eastAsia="Times New Roman Cyr" w:cs="Times New Roman Cyr" w:ascii="Times New Roman Cyr" w:hAnsi="Times New Roman Cyr"/>
        </w:rPr>
        <w:t xml:space="preserve"> </w:t>
      </w:r>
    </w:p>
    <w:p>
      <w:pPr>
        <w:pStyle w:val="Normal"/>
        <w:ind w:firstLine="567"/>
        <w:jc w:val="both"/>
        <w:rPr/>
      </w:pPr>
      <w:r>
        <w:rPr>
          <w:rFonts w:eastAsia="Times New Roman Cyr" w:cs="Times New Roman Cyr" w:ascii="Times New Roman Cyr" w:hAnsi="Times New Roman Cyr"/>
        </w:rPr>
        <w:t>Возражения промышленных воротил против запрещения использования хлора в химической индустрии состоят в утверждении, что хлор необходим для производства большей части их продукции (это правда), которая, в свою очередь, является важной составляющей большей части других промышленных производств и сельского хозяйства (это не совсем правда). Верно, что синтетические органические продукты – пластики, пестициды, детергенты и растворители – глубоко проникли в современный мир. Это случилось не столько из-за создания новых отраслей промышленности, сколько из-за принятия существующих форм производства. У нас была пища и до создания синтетических пестицидов, была мебель, полы и краски задолго до пластиков. На самом деле, как было замечено одним из лидеров в развитии нефтехимической промышленности лордом Бичингом (</w:t>
      </w:r>
      <w:r>
        <w:rPr>
          <w:rFonts w:eastAsia="Times New Roman" w:cs="Times New Roman" w:ascii="Times New Roman" w:hAnsi="Times New Roman"/>
          <w:lang w:val="en-US"/>
        </w:rPr>
        <w:t>Lord Beeching</w:t>
      </w:r>
      <w:r>
        <w:rPr>
          <w:rFonts w:eastAsia="Times New Roman Cyr" w:cs="Times New Roman Cyr" w:ascii="Times New Roman Cyr" w:hAnsi="Times New Roman Cyr"/>
        </w:rPr>
        <w:t xml:space="preserve">), эта область промышленности выросла как опасная форма индустриального империализма: </w:t>
      </w:r>
    </w:p>
    <w:p>
      <w:pPr>
        <w:pStyle w:val="Normal"/>
        <w:ind w:firstLine="567"/>
        <w:jc w:val="both"/>
        <w:rPr/>
      </w:pPr>
      <w:r>
        <w:rPr>
          <w:rFonts w:eastAsia="Times New Roman Cyr" w:cs="Times New Roman Cyr" w:ascii="Times New Roman Cyr" w:hAnsi="Times New Roman Cyr"/>
          <w:u w:val="single"/>
        </w:rPr>
        <w:t>"Вместо того. чтобы производить известные вещества для удовлетворения потребностей промышленности, она (нефтехимическая промышленность) со все возрастающей интенсивностью создает новые вещества, которые не только замещают и вытесняют материалы, используемые существующими производствами, но приводят к расширению и модификации этих производств... И с новой и новой силой вынуждает существующую промышленность приспосабливаться к использованию этих новых веществ."</w:t>
      </w:r>
      <w:r>
        <w:rPr>
          <w:rFonts w:eastAsia="Times New Roman Cyr" w:cs="Times New Roman Cyr" w:ascii="Times New Roman Cyr" w:hAnsi="Times New Roman Cyr"/>
        </w:rPr>
        <w:t xml:space="preserve"> </w:t>
      </w:r>
    </w:p>
    <w:p>
      <w:pPr>
        <w:pStyle w:val="Normal"/>
        <w:ind w:firstLine="567"/>
        <w:jc w:val="both"/>
        <w:rPr/>
      </w:pPr>
      <w:r>
        <w:rPr>
          <w:rFonts w:eastAsia="Times New Roman Cyr" w:cs="Times New Roman Cyr" w:ascii="Times New Roman Cyr" w:hAnsi="Times New Roman Cyr"/>
        </w:rPr>
        <w:t xml:space="preserve">Я думаю, это наиболее уязвимое место промышленности. Химическая промышленность есть источник стойких, опасных ядовитых веществ, которые должны быть уничтожены. Для того, чтобы это сделать, промышленность должна изменить свои методы производства и, если это необходимо, продукцию, начав с отказа от хлора. Конечно, индустрия будет использовать все свои огромные финансовые средства и политическую мощь, чтобы противостоять таким радикальным изменениям. Но некоторые из корпораций потребителей также являются мощными силами и целлюлозно-бумажные комбинаты, электронная индустрия и пищевая промышленность могут оказаться не менее стойкими, чем химическая промышленность. Да, они будут вынуждены использовать продукцию химической промышленности, но с этой продукцией приходит и свойственная им токсичность, и экономическая ответственность за ее вред. </w:t>
      </w:r>
    </w:p>
    <w:p>
      <w:pPr>
        <w:pStyle w:val="Normal"/>
        <w:ind w:firstLine="567"/>
        <w:jc w:val="both"/>
        <w:rPr/>
      </w:pPr>
      <w:r>
        <w:rPr>
          <w:rFonts w:eastAsia="Times New Roman Cyr" w:cs="Times New Roman Cyr" w:ascii="Times New Roman Cyr" w:hAnsi="Times New Roman Cyr"/>
        </w:rPr>
        <w:t xml:space="preserve">Например, теперь мы знаем, что население США получает диоксины не непосредственно из промышленных источников, а, главным образом, из пищи, которая загрязняется диоксинами, попадающими в нее по пищевым цепочкам, и особенно из говядины и молочных продуктов. Эти отрасли пищевой индустрии, уже страдающие от уменьшения уровня потребления таких продуктов из-за модного теперь стремления избежать получения жира и холестерина, будут теперь, по-видимому, нести убытки еще и из-за проблемы диоксинов. Рано или поздно, для того, чтобы защитить свои собственные экономические интересы (при давлении со стороны экологических неправительственных организаций), они станут использовать свою корпоративную силу для воздействия на химическую промышленность с целью изменения методов производства. Бумажная промышленность уже начала составлять планы избавления от процессов хлорной отбелки. И даже прошел слух (я сам слышал), что и в химической промышленности их специалисты начали поиск путей исключения хлора из производства. </w:t>
      </w:r>
    </w:p>
    <w:p>
      <w:pPr>
        <w:pStyle w:val="Normal"/>
        <w:ind w:firstLine="567"/>
        <w:jc w:val="both"/>
        <w:rPr/>
      </w:pPr>
      <w:r>
        <w:rPr>
          <w:rFonts w:eastAsia="Times New Roman Cyr" w:cs="Times New Roman Cyr" w:ascii="Times New Roman Cyr" w:hAnsi="Times New Roman Cyr"/>
        </w:rPr>
        <w:t>Имеются некоторые основания для утверждения, что мы находимся на поворотном пункте не только истории диоксинов, но и собственно химической промышленности. Я убежден, что к этому пункту нас привело экологическое движение – мощные неправительственные организации; многочисленные гражданские кампании против мусоросжигателсй; доблестные сражения против сжигателей опасных отходов в Восточном Ливерпуле и Джексонвилле; битвы в Таймз Бич и Лав Кэнел, борьба за справедливость по отношению к ветеранам, пострадавшим от Оранжевого Реагента. Пусть эта конференция, проходящая в месте, где все это началось, будет началом новых кампаний и новых побед — во имя окружающего нас мира и людей, живущих в нем.</w:t>
      </w:r>
    </w:p>
    <w:p>
      <w:pPr>
        <w:pStyle w:val="Normal"/>
        <w:ind w:firstLine="567"/>
        <w:jc w:val="both"/>
        <w:rPr/>
      </w:pPr>
      <w:r>
        <w:rPr>
          <w:rFonts w:eastAsia="Times New Roman Cyr" w:cs="Times New Roman Cyr" w:ascii="Times New Roman Cyr" w:hAnsi="Times New Roman Cyr"/>
          <w:b/>
          <w:bCs/>
          <w:i/>
          <w:iCs/>
        </w:rPr>
        <w:t>Лав Кэнел (</w:t>
      </w:r>
      <w:r>
        <w:rPr>
          <w:rFonts w:eastAsia="Times New Roman" w:cs="Times New Roman" w:ascii="Times New Roman" w:hAnsi="Times New Roman"/>
          <w:b/>
          <w:bCs/>
          <w:i/>
          <w:iCs/>
          <w:lang w:val="en-US"/>
        </w:rPr>
        <w:t>Love Canal</w:t>
      </w:r>
      <w:r>
        <w:rPr>
          <w:rFonts w:eastAsia="Times New Roman Cyr" w:cs="Times New Roman Cyr" w:ascii="Times New Roman Cyr" w:hAnsi="Times New Roman Cyr"/>
          <w:b/>
          <w:bCs/>
          <w:i/>
          <w:iCs/>
        </w:rPr>
        <w:t>)</w:t>
      </w:r>
      <w:r>
        <w:rPr>
          <w:rFonts w:eastAsia="Times New Roman Cyr" w:cs="Times New Roman Cyr" w:ascii="Times New Roman Cyr" w:hAnsi="Times New Roman Cyr"/>
        </w:rPr>
        <w:t xml:space="preserve"> </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Канал Любви близь Нью Йорка. В 1978 г местные жители узнали, что Hooker Chemical Corporation</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уже долгие годы сбрасывает в канал опасные отходы и уже сбросила</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21 800 тонн, в том числе и 200 тонн диоксинсодержащего трихлорфенола (ТХФ), который и сам весьма токсичен. В результате власти вынуждены были эвакуировать людей и выплатить им компенсацию. Одним из организаторов этой кампании была Лоис Мария Гиббс (Lois Marie Gibbs</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 xml:space="preserve">– основатель и теперешний исполнительный директор </w:t>
      </w:r>
      <w:r>
        <w:rPr>
          <w:rFonts w:eastAsia="Times New Roman" w:cs="Times New Roman" w:ascii="Times New Roman" w:hAnsi="Times New Roman"/>
          <w:i/>
          <w:iCs/>
          <w:lang w:val="en-US"/>
        </w:rPr>
        <w:t>CCHW (Citizens Clearinghouse for Hazardous Waste) –</w:t>
      </w:r>
      <w:r>
        <w:rPr>
          <w:rFonts w:eastAsia="Times New Roman Cyr" w:cs="Times New Roman Cyr" w:ascii="Times New Roman Cyr" w:hAnsi="Times New Roman Cyr"/>
          <w:i/>
          <w:iCs/>
        </w:rPr>
        <w:t xml:space="preserve"> объединение граждан против опасных загрязнений.</w:t>
      </w:r>
    </w:p>
    <w:sectPr>
      <w:headerReference w:type="default" r:id="rId2"/>
      <w:type w:val="nextPage"/>
      <w:pgSz w:w="11906" w:h="16838"/>
      <w:pgMar w:left="2693" w:right="2693" w:gutter="0" w:header="3544" w:top="4111" w:footer="0" w:bottom="3403"/>
      <w:pgNumType w:start="1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0:48:00Z</dcterms:created>
  <dc:creator>Serge</dc:creator>
  <dc:description/>
  <dc:language>en-US</dc:language>
  <cp:lastModifiedBy>Serge</cp:lastModifiedBy>
  <cp:lastPrinted>2001-05-17T15:09:00Z</cp:lastPrinted>
  <dcterms:modified xsi:type="dcterms:W3CDTF">2001-07-09T07:09:00Z</dcterms:modified>
  <cp:revision>30</cp:revision>
  <dc:subject/>
  <dc:title> ПОЛИТИЧЕСКАЯ ИСТОРИЯ ЛИОКСИНОВ</dc:title>
</cp:coreProperties>
</file>