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ЭКОЛОГИЧЕСКАЯ БЕЗОПАСНО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НЕКОТОРЫЕ ПРОБЛЕМЫ ОБЕСПЕЧ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РАДИАЦИОННОЙ БЕЗОПАСНОСТИ НА ОБЪЕКТАХ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ЛЕНИНГРАДСКОГО РЕГИОНА,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ИСПОЛЬЗУЮЩИХ АТОМНУЮ ЭНЕРГИ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Марков Ю.Б. – </w:t>
      </w:r>
      <w:r>
        <w:rPr>
          <w:rFonts w:eastAsia="Times New Roman Cyr" w:cs="Times New Roman Cyr" w:ascii="Times New Roman Cyr" w:hAnsi="Times New Roman Cyr"/>
        </w:rPr>
        <w:t xml:space="preserve"> начальник отдела инспекций радиационной </w:t>
      </w:r>
    </w:p>
    <w:p>
      <w:pPr>
        <w:pStyle w:val="Normal"/>
        <w:ind w:left="1418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в народном хозяйстве СЕМТО ГА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 целом по результатам работы отдела инспекций по надзору за радиационной безопасностью в народном хозяйстве состояние радиационной обстановки на поднадзорных предприятиях Санкт-Петербурга и Ленинградской области оценивается как удовлетворительное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ключением является РНЦ «Прикладная химия», где на территории Опытного завода, расположенного на территории п. Кузьмоловский Всеволожского района Ленинградской области, в результате утечки ЖРО произошло загрязнение территории «Опытного завода» </w:t>
      </w:r>
      <w:r>
        <w:rPr>
          <w:rFonts w:eastAsia="Times New Roman Cyr" w:cs="Times New Roman Cyr" w:ascii="Times New Roman Cyr" w:hAnsi="Times New Roman Cyr"/>
          <w:spacing w:val="-6"/>
        </w:rPr>
        <w:t>радиоактивными веществами. Происшествие зафиксировано 02.11.2000 г.,</w:t>
      </w:r>
      <w:r>
        <w:rPr>
          <w:rFonts w:eastAsia="Times New Roman Cyr" w:cs="Times New Roman Cyr" w:ascii="Times New Roman Cyr" w:hAnsi="Times New Roman Cyr"/>
        </w:rPr>
        <w:t xml:space="preserve"> отделом инспекций принято постановление о приостановке работ и проведении необходимых мероприятий по ликвидации радиационного происшествия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На первом этапе работ удалось ликвидировать утечку и приостановить дальнейшее развитие ситуации. В настоящее время руко-водству предписано создать комиссию по расследованию нарушения при обращении с ЖРО и ликвидации его последствий. Вызывает недоумение бездействие Администрации Ленинградской области. Руководителем СЕМТО ГАН В.И. Мартыновым 28.12.2000 г. за № 6-6/1961 направлено письмо с просьбой взять на себя координацию действий по ликвидации радиационного происшествия, как это предусмотрено за</w:t>
      </w:r>
      <w:r>
        <w:rPr>
          <w:rFonts w:eastAsia="Times New Roman Cyr" w:cs="Times New Roman Cyr" w:ascii="Times New Roman Cyr" w:hAnsi="Times New Roman Cyr"/>
          <w:spacing w:val="-4"/>
        </w:rPr>
        <w:t xml:space="preserve">конодательством, однако до настоящего времени решения не последовало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результате чего, руководитель округа был вынужден обратиться с письмом от 06.02.2001 г. за № 6-06/181 к Полномочному Представителю Президента Российской Федерации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Следует отметить положительную реакцию на наши предложения по выводу из эксплуатации мощных радиационных источников в Санкт-Петербургском научно-исследовательском агрофизическом институте и Всероссийском научно-исследовательском институте бумажной промышленности со стороны Управления по охране окружающей среды администрации Санкт-Петербург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уководство Управления в лице А.С. Баева вышло с ходатайством в Правительство и Законодательное собрание, в результате чего из бюджета Санкт-Петербурга выделены средства на проведение указанных работ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ызывает особое беспокойство общая для всего Северо-Западного региона проблема, связанная с утилизацией радиоактивных отходов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На ЛСК «Радон» в настоящее время осталось всего 60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ля приёма ТРО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днако, к сожалению, администрации города и Ленобласти пока не принимают никаких мер по этому вопросу, видимо не понимая, что это может грозить экологической катастрофой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подготовку к празднованию 300-летия Санкт-Петербурга выделены огромные деньги. Но если не уделить внимания проблеме захоронения радиоактивных отходов, может случиться так, что на территории региона будут распространяться радиоактивные загрязнения, что может омрачить праздник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ть ещё одна общая проблема по сдаче на захоронение радиоизотопных извещателей дыма с просроченными сроками эксплуатации. Совместным распоряжением Правительства Санкт-Петербурга и Ленинградской области ещё в 1994 году принято решение о незамедлительной сдаче на захоронение указанных источников. Однако ещё на более чем 300 предприятиях эксплуатируются радиоизотопные извещатели дыма с просроченными сроками эксплуатации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 сожалению, руководством Госатомнадзора предприятия с радиоизотопными извещателями дыма выведены из-под надзора, и в настоящее время эта работа пущена на самотёк. И если не принять соответствующих мер, с этой стороны тоже грозит региону ухудшение радиационной обстановк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2"/>
      <w:type w:val="nextPage"/>
      <w:pgSz w:w="12240" w:h="15840"/>
      <w:pgMar w:left="2694" w:right="3026" w:gutter="0" w:header="3544" w:top="4111" w:footer="0" w:bottom="2410"/>
      <w:pgNumType w:start="14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4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4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5:46:00Z</dcterms:created>
  <dc:creator>Serge</dc:creator>
  <dc:description/>
  <dc:language>en-US</dc:language>
  <cp:lastModifiedBy>Serge</cp:lastModifiedBy>
  <cp:lastPrinted>2001-04-12T16:50:00Z</cp:lastPrinted>
  <dcterms:modified xsi:type="dcterms:W3CDTF">2001-07-09T06:42:00Z</dcterms:modified>
  <cp:revision>15</cp:revision>
  <dc:subject/>
  <dc:title> Некоторые проблемы обеспечения радиационной безопасности на объектах Ленинградского региона, использующих атомную энергию В целом по результатам работы Отдела инспекций по надзору за радиационной безопасностью в народном хозяйстве состояние радиационной </dc:title>
</cp:coreProperties>
</file>