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rPr>
        <w:t xml:space="preserve">МЕСТНАЯ ПОВЕСТКА ДНЯ НА </w:t>
      </w:r>
      <w:r>
        <w:rPr>
          <w:rFonts w:eastAsia="Times New Roman Cyr" w:cs="Times New Roman Cyr" w:ascii="Times New Roman Cyr" w:hAnsi="Times New Roman Cyr"/>
          <w:b/>
          <w:bCs/>
          <w:lang w:val="en-US"/>
        </w:rPr>
        <w:t xml:space="preserve">XXI </w:t>
      </w:r>
      <w:r>
        <w:rPr>
          <w:rFonts w:eastAsia="Times New Roman Cyr" w:cs="Times New Roman Cyr" w:ascii="Times New Roman Cyr" w:hAnsi="Times New Roman Cyr"/>
          <w:b/>
          <w:bCs/>
        </w:rPr>
        <w:t xml:space="preserve">ВЕК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УСТОЙЧИВОМУ РАЗВИТИЮ И СОХРАНЕНИЮ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БЛАГОПРИЯТНОЙ ОКРУЖАЮЩЕЙ СРЕ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127" w:hanging="2127"/>
        <w:jc w:val="both"/>
        <w:rPr/>
      </w:pPr>
      <w:r>
        <w:rPr>
          <w:rFonts w:eastAsia="Times New Roman Cyr" w:cs="Times New Roman Cyr" w:ascii="Times New Roman Cyr" w:hAnsi="Times New Roman Cyr"/>
          <w:b/>
          <w:bCs/>
        </w:rPr>
        <w:t xml:space="preserve">Инге-Ветчимов С.Г. – </w:t>
      </w:r>
      <w:r>
        <w:rPr>
          <w:rFonts w:eastAsia="Times New Roman Cyr" w:cs="Times New Roman Cyr" w:ascii="Times New Roman Cyr" w:hAnsi="Times New Roman Cyr"/>
        </w:rPr>
        <w:t xml:space="preserve">зам. председателя Президиума СПб НЦ РАН, член-корреспондент РАН. </w:t>
      </w:r>
    </w:p>
    <w:p>
      <w:pPr>
        <w:pStyle w:val="Normal"/>
        <w:ind w:left="2127" w:hanging="2127"/>
        <w:rPr/>
      </w:pPr>
      <w:r>
        <w:rPr>
          <w:rFonts w:eastAsia="Times New Roman Cyr" w:cs="Times New Roman Cyr" w:ascii="Times New Roman Cyr" w:hAnsi="Times New Roman Cyr"/>
          <w:b/>
          <w:bCs/>
          <w:spacing w:val="-4"/>
        </w:rPr>
        <w:t xml:space="preserve">Флоринская Т.М.         – </w:t>
      </w:r>
      <w:r>
        <w:rPr>
          <w:rFonts w:eastAsia="Times New Roman Cyr" w:cs="Times New Roman Cyr" w:ascii="Times New Roman Cyr" w:hAnsi="Times New Roman Cyr"/>
        </w:rPr>
        <w:t xml:space="preserve">ученый секретарь, </w:t>
      </w:r>
      <w:r>
        <w:rPr>
          <w:rFonts w:eastAsia="Times New Roman Cyr" w:cs="Times New Roman Cyr" w:ascii="Times New Roman Cyr" w:hAnsi="Times New Roman Cyr"/>
          <w:spacing w:val="-4"/>
        </w:rPr>
        <w:t xml:space="preserve">кандидат биологических наук, </w:t>
      </w:r>
    </w:p>
    <w:p>
      <w:pPr>
        <w:pStyle w:val="Normal"/>
        <w:ind w:left="2127" w:hanging="0"/>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заслуженный эколог России, </w:t>
      </w:r>
      <w:r>
        <w:rPr>
          <w:rFonts w:eastAsia="Times New Roman Cyr" w:cs="Times New Roman Cyr" w:ascii="Times New Roman Cyr" w:hAnsi="Times New Roman Cyr"/>
        </w:rPr>
        <w:t>СПб НЦ РАН.</w:t>
      </w:r>
    </w:p>
    <w:p>
      <w:pPr>
        <w:pStyle w:val="Normal"/>
        <w:ind w:left="1985" w:hanging="1985"/>
        <w:rPr/>
      </w:pPr>
      <w:r>
        <w:rPr>
          <w:rFonts w:eastAsia="Times New Roman Cyr" w:cs="Times New Roman Cyr" w:ascii="Times New Roman Cyr" w:hAnsi="Times New Roman Cyr"/>
          <w:b/>
          <w:bCs/>
        </w:rPr>
        <w:t>Худолей В.В.              –</w:t>
      </w:r>
      <w:r>
        <w:rPr>
          <w:rFonts w:eastAsia="Times New Roman Cyr" w:cs="Times New Roman Cyr" w:ascii="Times New Roman Cyr" w:hAnsi="Times New Roman Cyr"/>
        </w:rPr>
        <w:t xml:space="preserve"> профессор, академик РАЕН, СПб НЦ РАН.</w:t>
      </w:r>
    </w:p>
    <w:p>
      <w:pPr>
        <w:pStyle w:val="Normal"/>
        <w:jc w:val="both"/>
        <w:rPr/>
      </w:pPr>
      <w:r>
        <w:rPr>
          <w:rFonts w:eastAsia="Times New Roman Cyr" w:cs="Times New Roman Cyr" w:ascii="Times New Roman Cyr" w:hAnsi="Times New Roman Cyr"/>
          <w:b/>
          <w:bCs/>
        </w:rPr>
        <w:t>Егорова Г.Л.</w:t>
        <w:tab/>
        <w:t xml:space="preserve">         – </w:t>
      </w:r>
      <w:r>
        <w:rPr>
          <w:rFonts w:eastAsia="Times New Roman Cyr" w:cs="Times New Roman Cyr" w:ascii="Times New Roman Cyr" w:hAnsi="Times New Roman Cyr"/>
        </w:rPr>
        <w:t>научный сотрудник, СПб НЦ Р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Конференция ООН по окружающей среде и развитию, которая состоялась в 1992 году в Рио-де-Жанейро (Бразилия), приняла два важнейших документа: «Декларацию по окружающей среде и развитию» и «Повестку дня на XXI век» – глобальный план действий объединенных наций в XXI веке по реализации принципов устойчивого развития. В «Повестке дня на XXI век» содержится призыв к местным органам власти, которые должны играть ключевую роль в продвижении к устойчивому развитию, разрабатывать и реализовывать местные повестки дня на XXI век (МПД–21). </w:t>
      </w:r>
    </w:p>
    <w:p>
      <w:pPr>
        <w:pStyle w:val="Normal"/>
        <w:ind w:firstLine="567"/>
        <w:jc w:val="both"/>
        <w:rPr/>
      </w:pPr>
      <w:r>
        <w:rPr>
          <w:rFonts w:eastAsia="Times New Roman Cyr" w:cs="Times New Roman Cyr" w:ascii="Times New Roman Cyr" w:hAnsi="Times New Roman Cyr"/>
        </w:rPr>
        <w:t xml:space="preserve">«Декларация Рио-де-Жанейро», которую подписала и Россия, обязывает все государства участвовать в разработке национального и международного законодательства, предусматривающего компенсации жертвам загрязнения окружающей природной среды и обязанность принимать необходимые меры для предупреждения ухудшения экологической обстановки, а международные сообщества, со своей стороны, обязуются делать все возможное для оказания необходимой помощи. </w:t>
      </w:r>
    </w:p>
    <w:p>
      <w:pPr>
        <w:pStyle w:val="Normal"/>
        <w:ind w:firstLine="567"/>
        <w:jc w:val="both"/>
        <w:rPr/>
      </w:pPr>
      <w:r>
        <w:rPr>
          <w:rFonts w:eastAsia="Times New Roman Cyr" w:cs="Times New Roman Cyr" w:ascii="Times New Roman Cyr" w:hAnsi="Times New Roman Cyr"/>
        </w:rPr>
        <w:t>Концепция перехода Российской Федерации к устойчивому развитию была утверждена Указом Президента РФ от 1 апреля 1996 года № 440. Она признает необходимым и возмож</w:t>
        <w:softHyphen/>
        <w:t>ным осуществить в Российской Федерации последовательный переход к устойчивому развитию, обеспечивающий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w:t>
      </w:r>
    </w:p>
    <w:p>
      <w:pPr>
        <w:pStyle w:val="Normal"/>
        <w:ind w:firstLine="567"/>
        <w:jc w:val="both"/>
        <w:rPr/>
      </w:pPr>
      <w:r>
        <w:rPr>
          <w:rFonts w:eastAsia="Times New Roman Cyr" w:cs="Times New Roman Cyr" w:ascii="Times New Roman Cyr" w:hAnsi="Times New Roman Cyr"/>
        </w:rPr>
        <w:t xml:space="preserve">Государственное управление процессом перехода к устойчивому развитию предполагает разработку системы программных и прогнозирующих документов: государственной стратегии действий долгосрочного характера; долгосрочных и среднесрочных прогнозов, включающих в качестве составного компонента прогнозы изменений окружающей среды и отдельных экосистем в результате хозяйственной деятельности; краткосрочных прогнозов и программ отраслевого, регионального (территориального) и федерального уровней. </w:t>
      </w:r>
    </w:p>
    <w:p>
      <w:pPr>
        <w:pStyle w:val="Normal"/>
        <w:ind w:firstLine="567"/>
        <w:jc w:val="both"/>
        <w:rPr/>
      </w:pPr>
      <w:r>
        <w:rPr>
          <w:rFonts w:eastAsia="Times New Roman Cyr" w:cs="Times New Roman Cyr" w:ascii="Times New Roman Cyr" w:hAnsi="Times New Roman Cyr"/>
        </w:rPr>
        <w:t xml:space="preserve">Согласно Концепции, механизмы разработки и принятия решений должны быть ориентированы на соответствующие приоритеты и должны учитывать последствия реализации этих решений в экономической, социальной, экологической сферах и предусматривать наиболее полную оценку затрат, выгод и рисков. Согласно Концепции, проблемы, решаемые в каждом регионе, в значительной степени должны соответствовать федеральным задачам, но при этом необходим учет местных особенностей, предусматривающий, в частност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рмирование регионального хозяйственного механизма, регулирующего социально-экономическое развитие, в том числе природопользование и антропогенное воздействие на окружающую сред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олнение природоохранных мероприятий на селитебных и незастроенных территориях городов, других населенных пунктов и в пригородных зонах, включая их санитарную очистку, рекультивацию земель, озеленение и благоустройство;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уществление мер по оздоровлению населения, развитию социальной инфраструктуры, обеспечению санитарно-эпидемиологи-ческого благополуч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изацию мер по охране почв от загрязнения;</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онструкцию региональной промышленной системы с учетом хозяйственной емкости локальных экосисте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ЗБРАННЫЕ МЕЖДУНАРОДНЫЕ ДОКУМЕНТЫ </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 УСТОЙЧИВОМУ РАЗВИТИЮ</w:t>
      </w:r>
    </w:p>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кларация по окружающей среде и развит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 xml:space="preserve">Принята на Конференции Организации Объединенных Наций </w:t>
      </w:r>
    </w:p>
    <w:p>
      <w:pPr>
        <w:pStyle w:val="Normal"/>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по окружающей среде и развитию (Рио-92)</w:t>
      </w:r>
    </w:p>
    <w:p>
      <w:pPr>
        <w:pStyle w:val="Normal"/>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ind w:firstLine="567"/>
        <w:jc w:val="both"/>
        <w:rPr/>
      </w:pPr>
      <w:r>
        <w:rPr>
          <w:rFonts w:eastAsia="Times New Roman Cyr" w:cs="Times New Roman Cyr" w:ascii="Times New Roman Cyr" w:hAnsi="Times New Roman Cyr"/>
        </w:rPr>
        <w:t>Признавая целостный и взаимозависимый характер Земли, нашего дома, представители государств, собравшиеся на встречу на высшем уровне в Рио-де-Жанейро, приняли свод принципов для последующего развития. Эти принципы определяют права народов на разви</w:t>
        <w:softHyphen/>
        <w:t xml:space="preserve">тие и их обязанности по сохранению нашей общей окружающей среды. Они основаны на идеях Стокгольмской Декларации, принятой в 1972 году на Конференции Организации Объединенных Наций по окружающей человека среде. </w:t>
      </w:r>
    </w:p>
    <w:p>
      <w:pPr>
        <w:pStyle w:val="Normal"/>
        <w:ind w:firstLine="567"/>
        <w:jc w:val="both"/>
        <w:rPr/>
      </w:pPr>
      <w:r>
        <w:rPr>
          <w:rFonts w:eastAsia="Times New Roman Cyr" w:cs="Times New Roman Cyr" w:ascii="Times New Roman Cyr" w:hAnsi="Times New Roman Cyr"/>
        </w:rPr>
        <w:t xml:space="preserve">В Декларации, принятой в Рио, заявляется, что единственный путь обеспечения долгосрочного экономического прогресса – это его увязка с охраной окружающей среды. Это может быть достигнуто только в том случае, если страны начнут новое и равное сотрудничество с участием правительств, их народов и основных общественных групп. Они должны будут заключить международные соглашения, которые защитят целостность глобальной системы окружающей среды и системы развит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ринципы Деклараци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имеют право на здоровую и плодотворную жизнь в гармонии с природо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шнее развитие не должно осуществляться во вред интересам развития и охране окружающей среды на благо нынешнего и будущих поколени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а имеют суверенное право разрабатывать свои собст</w:t>
      </w:r>
      <w:r>
        <w:rPr>
          <w:rFonts w:eastAsia="Times New Roman Cyr" w:cs="Times New Roman Cyr" w:ascii="Times New Roman Cyr" w:hAnsi="Times New Roman Cyr"/>
          <w:spacing w:val="-4"/>
        </w:rPr>
        <w:t xml:space="preserve">венные ресурсы, но без ущерба окружающей среде за пределами их границ.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должны разработать международное законодательство о компенсации за ущерб, который деятельность, осуществляемая под их контролем, наносит за пределами их территори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должны применять принцип принятия мер предосторожности для охраны окружающей среды. В тех случаях, когда существует угроза серьезного и необратимого ущерба, отсутствие научной определенности не используется в качестве причины для отсрочки принятия экономически эффективных мер по предупреждению ухудшения состояния окружающей сре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коренение нищеты и неравенства в уровне жизни в различных частях мира необходимо для обеспечения устойчивого роста и удовлетворения потребностей большинства населен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сотрудничают в целях сохранения, защиты и восстановления целостности экосистемы Земли.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ологические вопросы решаются наиболее эффективным образом при участии всех заинтересованных граждан. Государства развивают и поощряют информированность и участие населения путем предоставления широкого доступа к экологической информаци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принимают эффективные законы по окружающей среде, разрабатывают национальные законы, касающиеся ответственности и компенсаций жертвам загрязнения и другого экологического ущерба. В пределах своей юрисдикции государства оценивают экологические последствия предполагаемых действий, которые могут иметь значительные отрицательные последств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должны сотрудничать в деле создания открытой международной экономической системы, которая приведет к экономическому росту и устойчивому развитию во всех странах. Экологическая политика не должна использоваться для неоправданного ограничения международной торговли. В принципе тот, кто загрязняет окружающую среду, должен нести и финансовую ответственность за это загрязнение.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ства уведомляют друг друга о стихийных бедствиях или деятельности, которые могут иметь вредные трансграничные последств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ойчивое развитие требует более глубокого научного понимания проблем. Государствам следует делиться знаниями и новыми технологиями для достижения целей устойчивост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достижения устойчивого развития необходимо всестороннее участие женщин. Необходимы также творческие силы, идеалы и мужество молодежи и знания коренного населения. Государства должны признавать и поддерживать самобытность, культуру и интересы коренного населен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в деле его дальнейшего развит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развитие и охрана окружающей среды взаимосвязаны и неразделимы.</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ВЕСТКА ДНЯ НА XXI ВЕК</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Принята на Конференции Организации Объединенных Наций </w:t>
      </w:r>
    </w:p>
    <w:p>
      <w:pPr>
        <w:pStyle w:val="Normal"/>
        <w:jc w:val="center"/>
        <w:rPr/>
      </w:pPr>
      <w:r>
        <w:rPr>
          <w:rFonts w:eastAsia="Times New Roman Cyr" w:cs="Times New Roman Cyr" w:ascii="Times New Roman Cyr" w:hAnsi="Times New Roman Cyr"/>
          <w:b/>
          <w:bCs/>
          <w:i/>
          <w:iCs/>
        </w:rPr>
        <w:t>по окружающей среде и развитию (Рио-92)</w:t>
      </w:r>
    </w:p>
    <w:p>
      <w:pPr>
        <w:pStyle w:val="Normal"/>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r>
    </w:p>
    <w:p>
      <w:pPr>
        <w:pStyle w:val="Normal"/>
        <w:jc w:val="center"/>
        <w:rPr/>
      </w:pPr>
      <w:r>
        <w:rPr>
          <w:rFonts w:eastAsia="Times New Roman Cyr" w:cs="Times New Roman Cyr" w:ascii="Times New Roman Cyr" w:hAnsi="Times New Roman Cyr"/>
          <w:b/>
          <w:bCs/>
        </w:rPr>
        <w:t xml:space="preserve">Преамбула к повестке дня на </w:t>
      </w:r>
      <w:r>
        <w:rPr>
          <w:rFonts w:eastAsia="Times New Roman" w:cs="Times New Roman" w:ascii="Times New Roman" w:hAnsi="Times New Roman"/>
          <w:b/>
          <w:bCs/>
          <w:lang w:val="en-US"/>
        </w:rPr>
        <w:t>XXI</w:t>
      </w:r>
      <w:r>
        <w:rPr>
          <w:rFonts w:eastAsia="Times New Roman Cyr" w:cs="Times New Roman Cyr" w:ascii="Times New Roman Cyr" w:hAnsi="Times New Roman Cyr"/>
          <w:b/>
          <w:bCs/>
        </w:rPr>
        <w:t xml:space="preserve"> век (глава 1) </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rPr>
        <w:t>Человечество переживает решающий момент своей истории. Мир столкнулся с проблемами усугубляющейся нищеты, голода, болезней, неграмотности и продолжающейся деградации экологических систем, от которых зависит наше благосостояние. Неравенство между богатыми и бедными сохраняется.</w:t>
      </w:r>
    </w:p>
    <w:p>
      <w:pPr>
        <w:pStyle w:val="Normal"/>
        <w:ind w:firstLine="567"/>
        <w:jc w:val="both"/>
        <w:rPr/>
      </w:pPr>
      <w:r>
        <w:rPr>
          <w:rFonts w:eastAsia="Times New Roman Cyr" w:cs="Times New Roman Cyr" w:ascii="Times New Roman Cyr" w:hAnsi="Times New Roman Cyr"/>
        </w:rPr>
        <w:t xml:space="preserve">Единственный способ обеспечить себе более безопасное, более процветающее будущее – это решение проблем окружающей среды и экономического развития в комплексе и согласованным образом. Мы должны удовлетворять основные нужды людей, повышать уровень жизни для всех и в то же время лучше защищать и сохранять экологические системы. Ни одна страна не может добиться такого будущего в одиночку, но мы можем его добиться совместными усилиями в рамках всемирного сотрудничества в целях устойчивого развития. </w:t>
      </w:r>
    </w:p>
    <w:p>
      <w:pPr>
        <w:pStyle w:val="Normal"/>
        <w:ind w:firstLine="567"/>
        <w:jc w:val="both"/>
        <w:rPr/>
      </w:pPr>
      <w:r>
        <w:rPr>
          <w:rFonts w:eastAsia="Times New Roman Cyr" w:cs="Times New Roman Cyr" w:ascii="Times New Roman Cyr" w:hAnsi="Times New Roman Cyr"/>
        </w:rPr>
        <w:t>Повестка дня на XXI век, принятая на встрече на высшем уровне в Рио-де-Жанейро, отражает всемирное согласие и политические обязательства по вопросам развития и экономиче</w:t>
        <w:softHyphen/>
        <w:t>ского сотрудничества, принятые на самом высоком уровне. В Повестке дня рассматриваются как насущные проблемы сегодняшнего дня, так и вопросы подготовки к решению проблем следующего столетия. В ней признается, что обеспечение устойчивого развития является в первую очередь обязанностью правительств и что оно потребует разработки национальных программ, планов и политики. Усилия государств должны координироваться через международные организации, такие как Организация Объединенных Наций. Следует всемерно поощрять самое широкое участие общественности, а также активное участие неправительственных организаций и других групп. Решение задач, поставленных в Повестке дня на XXI век, потребует существенной дополнительной финансовой помощи для развивающихся стран. Эта дополнительная поддержка необходима для того, чтобы оплатить возрастающие расходы на решение глобальных экологических проблем и ускорение устойчивого развития. Средства нужны также и для того, чтобы дать возможность междуна</w:t>
      </w:r>
      <w:r>
        <w:rPr>
          <w:rFonts w:eastAsia="Times New Roman Cyr" w:cs="Times New Roman Cyr" w:ascii="Times New Roman Cyr" w:hAnsi="Times New Roman Cyr"/>
          <w:spacing w:val="-4"/>
        </w:rPr>
        <w:t>родным организациям выполнить рекомендации Повестки дня на XXI век.</w:t>
      </w:r>
    </w:p>
    <w:p>
      <w:pPr>
        <w:pStyle w:val="Normal"/>
        <w:ind w:firstLine="567"/>
        <w:jc w:val="both"/>
        <w:rPr/>
      </w:pPr>
      <w:r>
        <w:rPr>
          <w:rFonts w:eastAsia="Times New Roman Cyr" w:cs="Times New Roman Cyr" w:ascii="Times New Roman Cyr" w:hAnsi="Times New Roman Cyr"/>
        </w:rPr>
        <w:t xml:space="preserve">Особое внимание следует уделить государствам, экономика которых в настоящее время переживает переходный период, включая Восточную Европу и бывший Советский Союз, где страны заняты экономическими преобразованиями в обстановке значительной социальной и политической напряженнос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ждународное сотрудничество (глава 2)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Для построения эффективного и справедливого мирового экономического порядка, который помог бы всем странам встать на путь устойчивого развития, необходимы отношения партнерства между всеми странами мира. </w:t>
      </w:r>
    </w:p>
    <w:p>
      <w:pPr>
        <w:pStyle w:val="Normal"/>
        <w:ind w:firstLine="567"/>
        <w:jc w:val="both"/>
        <w:rPr/>
      </w:pPr>
      <w:r>
        <w:rPr>
          <w:rFonts w:eastAsia="Times New Roman Cyr" w:cs="Times New Roman Cyr" w:ascii="Times New Roman Cyr" w:hAnsi="Times New Roman Cyr"/>
        </w:rPr>
        <w:t>Система торговли, которая поощряла бы оптимальное распределение производимой мировой продукции, может внести свой вклад в достижение устойчивости экономического развития, если при этом будет проводиться разумная экологическая политика.</w:t>
      </w:r>
    </w:p>
    <w:p>
      <w:pPr>
        <w:pStyle w:val="Normal"/>
        <w:ind w:firstLine="567"/>
        <w:jc w:val="both"/>
        <w:rPr/>
      </w:pPr>
      <w:r>
        <w:rPr>
          <w:rFonts w:eastAsia="Times New Roman Cyr" w:cs="Times New Roman Cyr" w:ascii="Times New Roman Cyr" w:hAnsi="Times New Roman Cyr"/>
        </w:rPr>
        <w:t>Система мировой торговли должна позволять эффективным производителям, особенно в развивающихся странах, успешно торговать своей продукцией. Если бы бедные страны могли получать большую прибыль от экспорта, они располагали бы большими ресурсами для капиталовложений в устойчивые формы развития.</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ортные поступления многих развивающихся стран в 80-е годы существенно снизились из-за того, что цены на многие продукты на мировом рынке были низкими и продолжали падать. В некоторых случаях приходилось сталкиваться с конкуренцией со стороны субсидированных продуктов. Необходимо соглашение между производителями и потребителями, которое установило бы справедливые цены на </w:t>
      </w:r>
      <w:r>
        <w:rPr>
          <w:rFonts w:eastAsia="Times New Roman Cyr" w:cs="Times New Roman Cyr" w:ascii="Times New Roman Cyr" w:hAnsi="Times New Roman Cyr"/>
          <w:spacing w:val="-4"/>
        </w:rPr>
        <w:t>различные товары, включая какао, сахар, кофе и тропическую древесину.</w:t>
      </w:r>
    </w:p>
    <w:p>
      <w:pPr>
        <w:pStyle w:val="Normal"/>
        <w:ind w:firstLine="567"/>
        <w:jc w:val="both"/>
        <w:rPr/>
      </w:pPr>
      <w:r>
        <w:rPr>
          <w:rFonts w:eastAsia="Times New Roman Cyr" w:cs="Times New Roman Cyr" w:ascii="Times New Roman Cyr" w:hAnsi="Times New Roman Cyr"/>
        </w:rPr>
        <w:t>Это падение доходов в сочетании с огромной внешней задолженностью не оставило многим развивающимся странам возможности осуществлять капиталовложения в целях устойчивого развития. Развивающимся странам остро необходимы капиталовложения для стимулирования эко</w:t>
        <w:softHyphen/>
        <w:t xml:space="preserve">номического роста и обеспечения стабильного удовлетворения основных потребностей населения. Они должны диверсифицировать структуру своего экспорта и сотрудничать друг с другом в программах экономического развития. </w:t>
      </w:r>
    </w:p>
    <w:p>
      <w:pPr>
        <w:pStyle w:val="Normal"/>
        <w:ind w:firstLine="567"/>
        <w:jc w:val="both"/>
        <w:rPr/>
      </w:pPr>
      <w:r>
        <w:rPr>
          <w:rFonts w:eastAsia="Times New Roman Cyr" w:cs="Times New Roman Cyr" w:ascii="Times New Roman Cyr" w:hAnsi="Times New Roman Cyr"/>
        </w:rPr>
        <w:t xml:space="preserve">В течение последнего десятилетия многие развивающиеся страны выплатили по долговым обязательствам больше денег, чем они получили в сумме от экспорта и от внешней помощи. Этим развивающимся странам пришлось сократить объем импорта, инвестиций и потребления, и их возможности по борьбе с нищетой у себя дома уменьшились. В некоторых случаях утечка финансов приводила к сокращению ассигнований на здравоохранение, образование и охрану окружающей среды. В результате некоторые развивающиеся страны находятся в состоянии экономического тупика и стоят перед лицом обострения социальных и экологических проблем. </w:t>
      </w:r>
    </w:p>
    <w:p>
      <w:pPr>
        <w:pStyle w:val="Normal"/>
        <w:ind w:firstLine="567"/>
        <w:jc w:val="both"/>
        <w:rPr/>
      </w:pPr>
      <w:r>
        <w:rPr>
          <w:rFonts w:eastAsia="Times New Roman Cyr" w:cs="Times New Roman Cyr" w:ascii="Times New Roman Cyr" w:hAnsi="Times New Roman Cyr"/>
        </w:rPr>
        <w:t xml:space="preserve">Для того чтобы преодолеть эти тенденции, нужна международная стратегия. Государств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ончить с тенденцией протекционизма и изменить ее на обратную, включая односторонние торговые барьеры, которые наносят вред развивающимся государствам, и поощрять либерализацию торговл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кратить субсидии, которые приводят к несправедливой конкуренци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ить, чтобы экологическая и торговая политика содействовала устойчивым формам развития.</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ботиться о том, чтобы экологические нормы, включая нормы, обеспечивающие соблюдение стандартов здравоохранения и безопасности, не использовались в качестве средства произвольной и неоправданной дискриминации или в качестве замаскированных торговых ограничений.</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ить вклад общественности в формулирование, согласование и реализацию торговой политики.</w:t>
      </w:r>
    </w:p>
    <w:p>
      <w:pPr>
        <w:pStyle w:val="Normal"/>
        <w:ind w:firstLine="567"/>
        <w:jc w:val="both"/>
        <w:rPr/>
      </w:pPr>
      <w:r>
        <w:rPr>
          <w:rFonts w:eastAsia="Times New Roman Cyr" w:cs="Times New Roman Cyr" w:ascii="Times New Roman Cyr" w:hAnsi="Times New Roman Cyr"/>
        </w:rPr>
        <w:t xml:space="preserve">Эта стратегия должна предусматривать как привлечение дополнительных капиталовложений из-за рубежа и возвращение капитала, вывезенного из бедных стран, так и эффективное использование ресурсов. Мир должен предоставить финансовую помощь многим развивающимся странам, в особенности наиболее бедным, и найти пути уменьшения их внешней задолженности. </w:t>
      </w:r>
    </w:p>
    <w:p>
      <w:pPr>
        <w:pStyle w:val="Normal"/>
        <w:ind w:firstLine="567"/>
        <w:jc w:val="both"/>
        <w:rPr/>
      </w:pPr>
      <w:r>
        <w:rPr>
          <w:rFonts w:eastAsia="Times New Roman Cyr" w:cs="Times New Roman Cyr" w:ascii="Times New Roman Cyr" w:hAnsi="Times New Roman Cyr"/>
        </w:rPr>
        <w:t xml:space="preserve">Мир должен также предложить помощь развивающимся странам в управлении экономикой и ее диверсификации, а также в рациональном управлении природными ресурсами в целях устойчивого развития. Рыночные факторы, такие как процентные ставки и обменные курсы валют, должны быть стабильными. Цены на товары во всех странах должны отражать экологическую и социальную стоимость их производства. </w:t>
      </w:r>
    </w:p>
    <w:p>
      <w:pPr>
        <w:pStyle w:val="Normal"/>
        <w:ind w:firstLine="567"/>
        <w:jc w:val="both"/>
        <w:rPr/>
      </w:pPr>
      <w:r>
        <w:rPr>
          <w:rFonts w:eastAsia="Times New Roman Cyr" w:cs="Times New Roman Cyr" w:ascii="Times New Roman Cyr" w:hAnsi="Times New Roman Cyr"/>
        </w:rPr>
        <w:t xml:space="preserve">Для того чтобы поощрять инвестиции, государства должны покончить с коррупцией и обеспечить эффективное, экономное, честное, справедливое и почетное общественное управление наряду с соблюдением индивидуальных прав и предоставлением индивидуальных возможностей. Они должны обеспечить стабильность цен, разумные обменные курсы валют, эффективные системы налогообложения и поощрять развитие частного предпринимательств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орьба с бедностью (глава 3)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Бедность имеет так много причин, что никакое единичное решение не позволит покончить со всеми ее проблемами во всех странах. </w:t>
      </w:r>
    </w:p>
    <w:p>
      <w:pPr>
        <w:pStyle w:val="Normal"/>
        <w:ind w:firstLine="567"/>
        <w:jc w:val="both"/>
        <w:rPr/>
      </w:pPr>
      <w:r>
        <w:rPr>
          <w:rFonts w:eastAsia="Times New Roman Cyr" w:cs="Times New Roman Cyr" w:ascii="Times New Roman Cyr" w:hAnsi="Times New Roman Cyr"/>
        </w:rPr>
        <w:t>Каждой стране нужна своя программа, чтобы ликвидировать такие основные причины бедности, как голод, неграмотность, недостаточное медицинское обслуживание и уход за детьми, нехватка рабочих мест и демографическое давление. Действиям отдельных правительств должна быть оказана поддержка, включая предоставление финансовой помощи, по</w:t>
        <w:softHyphen/>
        <w:t>тому что борьба с бедностью является общей обязанностью всех стран.</w:t>
      </w:r>
    </w:p>
    <w:p>
      <w:pPr>
        <w:pStyle w:val="Normal"/>
        <w:ind w:firstLine="567"/>
        <w:jc w:val="both"/>
        <w:rPr/>
      </w:pPr>
      <w:r>
        <w:rPr>
          <w:rFonts w:eastAsia="Times New Roman Cyr" w:cs="Times New Roman Cyr" w:ascii="Times New Roman Cyr" w:hAnsi="Times New Roman Cyr"/>
        </w:rPr>
        <w:t xml:space="preserve">Организация Объединенных Наций и ее страны-члены должны признать борьбу с бедностью одной из своих приоритетных задач. </w:t>
      </w:r>
    </w:p>
    <w:p>
      <w:pPr>
        <w:pStyle w:val="Normal"/>
        <w:ind w:firstLine="567"/>
        <w:jc w:val="both"/>
        <w:rPr/>
      </w:pPr>
      <w:r>
        <w:rPr>
          <w:rFonts w:eastAsia="Times New Roman Cyr" w:cs="Times New Roman Cyr" w:ascii="Times New Roman Cyr" w:hAnsi="Times New Roman Cyr"/>
        </w:rPr>
        <w:t>Цель программ, направленных на борьбу с бедностью, – обеспечить возможности для людей больше зарабатывать себе на жизнь, причем на устойчивой основе. Бедные должны сами лучше обеспечивать себя, вместо того чтобы зависеть от финансовой или продовольственной помощи из-за рубежа.</w:t>
      </w:r>
    </w:p>
    <w:p>
      <w:pPr>
        <w:pStyle w:val="Normal"/>
        <w:ind w:firstLine="567"/>
        <w:jc w:val="both"/>
        <w:rPr/>
      </w:pPr>
      <w:r>
        <w:rPr>
          <w:rFonts w:eastAsia="Times New Roman Cyr" w:cs="Times New Roman Cyr" w:ascii="Times New Roman Cyr" w:hAnsi="Times New Roman Cyr"/>
        </w:rPr>
        <w:t xml:space="preserve">Экономическое развитие в бедных странах должно обеспечивать рабочие места тем, кто сегодня не имеет работы или имеет недостаточно работы, а также для увеличивающегося трудоспособного населения. </w:t>
      </w:r>
    </w:p>
    <w:p>
      <w:pPr>
        <w:pStyle w:val="Normal"/>
        <w:ind w:firstLine="567"/>
        <w:jc w:val="both"/>
        <w:rPr/>
      </w:pPr>
      <w:r>
        <w:rPr>
          <w:rFonts w:eastAsia="Times New Roman Cyr" w:cs="Times New Roman Cyr" w:ascii="Times New Roman Cyr" w:hAnsi="Times New Roman Cyr"/>
        </w:rPr>
        <w:t xml:space="preserve">Для обеспечения устойчивости в течение продолжительного времени планы экономического развития должны принимать в расчет необходимость сохранения и защиты природных ресурсов. Политика развития, которая сосредотачивается главным образом на увеличении производства товаров, не обеспечивая устойчивость ресурсов, на которых это производство основано, рано или поздно столкнется с падением производительности, а это может привести к росту нищеты. </w:t>
      </w:r>
    </w:p>
    <w:p>
      <w:pPr>
        <w:pStyle w:val="Normal"/>
        <w:ind w:firstLine="567"/>
        <w:jc w:val="both"/>
        <w:rPr/>
      </w:pPr>
      <w:r>
        <w:rPr>
          <w:rFonts w:eastAsia="Times New Roman Cyr" w:cs="Times New Roman Cyr" w:ascii="Times New Roman Cyr" w:hAnsi="Times New Roman Cyr"/>
        </w:rPr>
        <w:t>Один из способов, который национальные правительства могут использовать для стимулирования развития, состоит в том, чтобы предоставить больше ответственности и ресурсов местным группам и женщинам. Общественные организации, женские группы и неправитель</w:t>
        <w:softHyphen/>
        <w:t>ственные организации представляют собой важные источники новых идей и активности на местном уровне. Они доказали свою способность поощрять системы устойчивого жизнеобеспечения.</w:t>
      </w:r>
    </w:p>
    <w:p>
      <w:pPr>
        <w:pStyle w:val="Normal"/>
        <w:ind w:firstLine="567"/>
        <w:jc w:val="both"/>
        <w:rPr/>
      </w:pPr>
      <w:r>
        <w:rPr>
          <w:rFonts w:eastAsia="Times New Roman Cyr" w:cs="Times New Roman Cyr" w:ascii="Times New Roman Cyr" w:hAnsi="Times New Roman Cyr"/>
        </w:rPr>
        <w:t>Местное население должно участвовать в охране и рациональном использовании природных ресурсов. Для этого ему нужен доступ к земле, природным ресурсам и достаточно средств, чтобы начать продуктивно работать. Оно должно также получать долю от прибыли природных ресурсов своего региона. Многие люди, для того чтобы работать более продуктивно, нуждаются в лучшем образовании и профессиональной подготовке. Этого можно добиться через местные учебные центры по обеспечению устойчивого развития. Эти центры должны взаимодействовать для того, чтобы общины могли делиться своим опытом.</w:t>
      </w:r>
    </w:p>
    <w:p>
      <w:pPr>
        <w:pStyle w:val="Normal"/>
        <w:ind w:firstLine="567"/>
        <w:jc w:val="both"/>
        <w:rPr/>
      </w:pPr>
      <w:r>
        <w:rPr>
          <w:rFonts w:eastAsia="Times New Roman Cyr" w:cs="Times New Roman Cyr" w:ascii="Times New Roman Cyr" w:hAnsi="Times New Roman Cyr"/>
        </w:rPr>
        <w:t>Во многих странах мира существует острая потребность в планировании семьи. Мужчины и женщины должны обладать равным правом на то, чтобы свободно и ответственно принимать решения о количестве и разнице в возрасте своих детей. Им нужен доступ к информации, образованию и средствам, чтобы реализовать это право. Правительствам надлежит обеспечить программы и центры охраны здоровья, включая предназначенные специально для женщин, работающие под руководством женщин и предоставляющие безопасные и эффективные средства, связанные с деторождением, а также доступные и недорогие службы планирования семьи. Они должны обеспечить возможность для всех женщин кормить но</w:t>
        <w:softHyphen/>
        <w:t xml:space="preserve">ворожденных детей грудью по крайней мере в течение первых четырех месяцев после рождения. </w:t>
      </w:r>
    </w:p>
    <w:p>
      <w:pPr>
        <w:pStyle w:val="Normal"/>
        <w:ind w:firstLine="567"/>
        <w:jc w:val="both"/>
        <w:rPr/>
      </w:pPr>
      <w:r>
        <w:rPr>
          <w:rFonts w:eastAsia="Times New Roman Cyr" w:cs="Times New Roman Cyr" w:ascii="Times New Roman Cyr" w:hAnsi="Times New Roman Cyr"/>
        </w:rPr>
        <w:t xml:space="preserve">Страны, пораженные нищетой, не смогут развиваться, если они будут обременены огромными внешними долгами, если у них не будет возможности финансировать свое развитие и если цены на их продукцию на мировых рынках останутся низкими. Финансовая помощь должна предоставляться на решение экологических проблем и обеспечение основных потребностей бедных и нуждающих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менение структур потребления (глава 4)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Одной из основных причин постоянной деградации окружающей среды во всем мире яв</w:t>
        <w:softHyphen/>
        <w:t xml:space="preserve">ляется структура потребления и производства, не обеспечивающая устойчивости – особенно в промышленно развитых странах. </w:t>
      </w:r>
    </w:p>
    <w:p>
      <w:pPr>
        <w:pStyle w:val="Normal"/>
        <w:ind w:firstLine="567"/>
        <w:jc w:val="both"/>
        <w:rPr/>
      </w:pPr>
      <w:r>
        <w:rPr>
          <w:rFonts w:eastAsia="Times New Roman Cyr" w:cs="Times New Roman Cyr" w:ascii="Times New Roman Cyr" w:hAnsi="Times New Roman Cyr"/>
        </w:rPr>
        <w:t xml:space="preserve">Чрезмерные претензии и расточительный стиль жизни наиболее богатой части человечества огромным грузом ложатся на окружающую среду. В то же время беднейшая часть человечества не в состоянии удовлетворить свои потребности в области питания, здравоохранения, жилищ и образования. Такая структура потребления, усугубляющая проблему бедности в мире, дает основание для серьезной озабоченности. Для достижения целей «Повестки дня на XXI век»  необходимо обеспечить устойчивые структуры потребления. </w:t>
      </w:r>
    </w:p>
    <w:p>
      <w:pPr>
        <w:pStyle w:val="Normal"/>
        <w:ind w:firstLine="567"/>
        <w:jc w:val="both"/>
        <w:rPr/>
      </w:pPr>
      <w:r>
        <w:rPr>
          <w:rFonts w:eastAsia="Times New Roman Cyr" w:cs="Times New Roman Cyr" w:ascii="Times New Roman Cyr" w:hAnsi="Times New Roman Cyr"/>
        </w:rPr>
        <w:t xml:space="preserve">Мы должны проанализировать спрос на природные ресурсы, продиктованный чрезмерным потреблением, и найти пути такого использования ресурсов, которое сводит к минимуму их истощение и уменьшает загрязнение окружающей среды. </w:t>
      </w:r>
    </w:p>
    <w:p>
      <w:pPr>
        <w:pStyle w:val="Normal"/>
        <w:ind w:firstLine="567"/>
        <w:jc w:val="both"/>
        <w:rPr/>
      </w:pPr>
      <w:r>
        <w:rPr>
          <w:rFonts w:eastAsia="Times New Roman Cyr" w:cs="Times New Roman Cyr" w:ascii="Times New Roman Cyr" w:hAnsi="Times New Roman Cyr"/>
        </w:rPr>
        <w:t>Мы должны рассмотреть вопрос о новых концепциях богатства и процветания, которые позволили бы обеспечить более высокий уровень жизни путем изменения образа жизни и за</w:t>
        <w:softHyphen/>
        <w:t xml:space="preserve">висели бы в меньшей степени от ограниченных ресурсов Земли и лучше соответствовали бы ее возможностям жизнеобеспечения. Некоторые экономисты подвергают сомнению традиционные концепции экономического роста. Они подчеркивают, что следует ставить такие экономические задачи, которые учитывали бы полную стоимость природных ресурсов. Такой подход может потребовать разработки новых экономических показателей, включающих устойчивость при измерении экономического благосостояния стран. </w:t>
      </w:r>
    </w:p>
    <w:p>
      <w:pPr>
        <w:pStyle w:val="Normal"/>
        <w:ind w:firstLine="567"/>
        <w:jc w:val="both"/>
        <w:rPr/>
      </w:pPr>
      <w:r>
        <w:rPr>
          <w:rFonts w:eastAsia="Times New Roman Cyr" w:cs="Times New Roman Cyr" w:ascii="Times New Roman Cyr" w:hAnsi="Times New Roman Cyr"/>
        </w:rPr>
        <w:t xml:space="preserve">Достижение устойчивого развития потребует эффективного производства в сочетании с изменением структур потребления. Во многих случаях это потребует переориентации существующих систем производства и потребления, которые сложились в промышленно развитых странах и которые, в свою очередь, воспроизводятся в большинстве стран мира. </w:t>
      </w:r>
    </w:p>
    <w:p>
      <w:pPr>
        <w:pStyle w:val="Normal"/>
        <w:ind w:firstLine="567"/>
        <w:jc w:val="both"/>
        <w:rPr/>
      </w:pPr>
      <w:r>
        <w:rPr>
          <w:rFonts w:eastAsia="Times New Roman Cyr" w:cs="Times New Roman Cyr" w:ascii="Times New Roman Cyr" w:hAnsi="Times New Roman Cyr"/>
        </w:rPr>
        <w:t>Все страны должны стремиться к поощрению таких структур потребления, при этом раз</w:t>
        <w:softHyphen/>
        <w:t xml:space="preserve">витые страны должны взять на себя ведущую роль в достижении этой цели. </w:t>
      </w:r>
    </w:p>
    <w:p>
      <w:pPr>
        <w:pStyle w:val="Normal"/>
        <w:ind w:firstLine="567"/>
        <w:jc w:val="both"/>
        <w:rPr/>
      </w:pPr>
      <w:r>
        <w:rPr>
          <w:rFonts w:eastAsia="Times New Roman Cyr" w:cs="Times New Roman Cyr" w:ascii="Times New Roman Cyr" w:hAnsi="Times New Roman Cyr"/>
        </w:rPr>
        <w:t xml:space="preserve">Развивающиеся страны должны стараться создать правильную структуру потребления при строительстве своей экономики. Они должны гарантировать обеспечение основных потребностей бедных и избегать ведущих к неустойчивости структур потребления, которые, как это признано, чрезвычайно вредны для окружающей среды, неэффективны и разорительны. Развитие в этом направлении потребует технологической и другой помощи со стороны промышленно развитых стран.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беспечения устойчивого развития стран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йти пути, позволяющие обеспечить экономический рост и процветание при одновременном уменьшении расхода энергии, сырья и производства отход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ь сбалансированные структуры потребления для всего мира, которые Земля сможет выдерживать в течение продолжительного времен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ельств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ощрять эффективное производство и уменьшать расточительное потреблени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ть политику, поощряющую переход к устойчивым структурам производства и потреблен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ощрять передачу экологически чистых технологий развивающимся странам. </w:t>
      </w:r>
    </w:p>
    <w:p>
      <w:pPr>
        <w:pStyle w:val="Normal"/>
        <w:ind w:firstLine="567"/>
        <w:jc w:val="both"/>
        <w:rPr/>
      </w:pPr>
      <w:r>
        <w:rPr>
          <w:rFonts w:eastAsia="Times New Roman Cyr" w:cs="Times New Roman Cyr" w:ascii="Times New Roman Cyr" w:hAnsi="Times New Roman Cyr"/>
        </w:rPr>
        <w:t xml:space="preserve">Правительства и промышленность должны сотрудничать в развитии экологически безопасных и устойчивых способов использования ресурсов, а также производства и потребления энергии. Уменьшение количества сырья и энергии, которые используются для производства товаров и услуг, снижает нагрузку на окружающую среду, увеличивает экономическую продуктивность и конкурентоспособность. </w:t>
      </w:r>
    </w:p>
    <w:p>
      <w:pPr>
        <w:pStyle w:val="Normal"/>
        <w:ind w:firstLine="567"/>
        <w:jc w:val="both"/>
        <w:rPr/>
      </w:pPr>
      <w:r>
        <w:rPr>
          <w:rFonts w:eastAsia="Times New Roman Cyr" w:cs="Times New Roman Cyr" w:ascii="Times New Roman Cyr" w:hAnsi="Times New Roman Cyr"/>
        </w:rPr>
        <w:t xml:space="preserve">Общество должно справиться с растущей массой отходов путем поощрения вторичной переработки, уменьшения объемов упаковочных материалов и стимулирования производства экологически безопасных продуктов. </w:t>
      </w:r>
    </w:p>
    <w:p>
      <w:pPr>
        <w:pStyle w:val="Normal"/>
        <w:ind w:firstLine="567"/>
        <w:jc w:val="both"/>
        <w:rPr/>
      </w:pPr>
      <w:r>
        <w:rPr>
          <w:rFonts w:eastAsia="Times New Roman Cyr" w:cs="Times New Roman Cyr" w:ascii="Times New Roman Cyr" w:hAnsi="Times New Roman Cyr"/>
        </w:rPr>
        <w:t>Правительства в сотрудничестве с промышленностью и другими группами и при помощи законов об охране прав потребителей должны развивать или расширять практику нанесения экологической информации на товарные этикетки и сообщать другие сведения, информирующие людей о воздействии продуктов на их здоровье и окружающую среду. Правительства сами часто являются крупными потребителями, и им следует пересмотреть свою закупочную политику, чтобы по мере возможности улучшить ее экологическое содержание.</w:t>
      </w:r>
    </w:p>
    <w:p>
      <w:pPr>
        <w:pStyle w:val="Normal"/>
        <w:ind w:firstLine="567"/>
        <w:jc w:val="both"/>
        <w:rPr/>
      </w:pPr>
      <w:r>
        <w:rPr>
          <w:rFonts w:eastAsia="Times New Roman Cyr" w:cs="Times New Roman Cyr" w:ascii="Times New Roman Cyr" w:hAnsi="Times New Roman Cyr"/>
        </w:rPr>
        <w:t xml:space="preserve">Существенные перемены в структуре производства и потребления в ближайшее время вряд ли произойдут, если не будут пущены в ход ценовые стимулы и рыночные механизмы, которые сделают ясной для всех экологическую стоимость потребления энергии, сырья, природных ресурсов и накопления отходов. Следует поощрять использование рыночных механизмов, таких как экологические сборы, налоги, системы залогов и возвратов. </w:t>
      </w:r>
    </w:p>
    <w:p>
      <w:pPr>
        <w:pStyle w:val="Normal"/>
        <w:ind w:firstLine="567"/>
        <w:jc w:val="both"/>
        <w:rPr/>
      </w:pPr>
      <w:r>
        <w:rPr>
          <w:rFonts w:eastAsia="Times New Roman Cyr" w:cs="Times New Roman Cyr" w:ascii="Times New Roman Cyr" w:hAnsi="Times New Roman Cyr"/>
        </w:rPr>
        <w:t xml:space="preserve">Важно, чтобы сами люди взяли на себя ответственность за потребление товаров и услуг на устойчивом уровне. Правительства и деловые круги могут стимулировать такое стабильное потребление через систему образования, программы информирования общественности, позитивное рекламирование продуктов и услуг, содействующих устойчивос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селение и устойчивость (глава 5)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Растущее население мира и расширяющееся производство в сочетании со структурами потребления, которые не обеспечивают устойчивости, ведут к росту нагрузки на воздух, почву, воду, энергию и другие необходимые ресурсы. В 1903 году население мира составило более 5,5 миллиарда человек, и, как ожидается, к 2020 году достигнет 8 миллиардов человек. </w:t>
      </w:r>
    </w:p>
    <w:p>
      <w:pPr>
        <w:pStyle w:val="Normal"/>
        <w:ind w:firstLine="567"/>
        <w:jc w:val="both"/>
        <w:rPr/>
      </w:pPr>
      <w:r>
        <w:rPr>
          <w:rFonts w:eastAsia="Times New Roman Cyr" w:cs="Times New Roman Cyr" w:ascii="Times New Roman Cyr" w:hAnsi="Times New Roman Cyr"/>
        </w:rPr>
        <w:t>Стратегии развития должны будут предусмотреть решение комплекса проблем роста насе</w:t>
        <w:softHyphen/>
        <w:t>ления, здоровья экологических систем, технологий и доступа к ресурсам. Основные цели развития включают облегчение участи бедных, обеспечение средств к существованию, хорошее здоровье и качество жизни, включая улучшение положения женщин, планы развития должны быть направлены на удовлетворение таких потребностей, как снабжение продовольствием, наличие основного жилища и социального обслуживания, образование, благосостояние семьи, восстановление лесов, основные меры по охране окружающей среды и обеспечение занятости. Решение демографических проблем должно стать частью национальных стратегий устойчивого развития, и странам следует разработать демографические цели и программы. Им следует оценить, каким образом воз</w:t>
      </w:r>
      <w:r>
        <w:rPr>
          <w:rFonts w:eastAsia="Times New Roman Cyr" w:cs="Times New Roman Cyr" w:ascii="Times New Roman Cyr" w:hAnsi="Times New Roman Cyr"/>
          <w:spacing w:val="-4"/>
        </w:rPr>
        <w:t xml:space="preserve">растная структура населения повлияет на будущие потребности в ресурсах. </w:t>
      </w:r>
    </w:p>
    <w:p>
      <w:pPr>
        <w:pStyle w:val="Normal"/>
        <w:ind w:firstLine="567"/>
        <w:jc w:val="both"/>
        <w:rPr/>
      </w:pPr>
      <w:r>
        <w:rPr>
          <w:rFonts w:eastAsia="Times New Roman Cyr" w:cs="Times New Roman Cyr" w:ascii="Times New Roman Cyr" w:hAnsi="Times New Roman Cyr"/>
        </w:rPr>
        <w:t>Страны должны иметь представление о своих национальных возможностях по жизнеобес</w:t>
        <w:softHyphen/>
        <w:t xml:space="preserve">печению народонаселения. Особое внимание должно уделяться таким жизненно важным ресурсам, как вода и земля, и экологическим факторам, таким как здоровье и биологическое разнообразие экологических систем. (Способность жизнеобеспечения – это способность имеющейся базы природных ресурсов удовлетворять потребности людей и не истощаться при этом.) </w:t>
      </w:r>
    </w:p>
    <w:p>
      <w:pPr>
        <w:pStyle w:val="Normal"/>
        <w:ind w:firstLine="567"/>
        <w:jc w:val="both"/>
        <w:rPr/>
      </w:pPr>
      <w:r>
        <w:rPr>
          <w:rFonts w:eastAsia="Times New Roman Cyr" w:cs="Times New Roman Cyr" w:ascii="Times New Roman Cyr" w:hAnsi="Times New Roman Cyr"/>
        </w:rPr>
        <w:t xml:space="preserve">Мир должен лучше прогнозировать возможные результаты сегодняшней экономической деятельности человека, включая демографические тенденции, использование ресурсов и распределение богатства на душу населения. Один из результатов, которые можно предвидеть, – это массовые миграции в результате климатических перемен и кумулятивных экологических изменений, которые могут разрушить местные системы жизнеобеспечения. Миру потребуется политика в отношении миграций как вызванных экологическими изменениями, так и вызывающих такие изменения. </w:t>
      </w:r>
    </w:p>
    <w:p>
      <w:pPr>
        <w:pStyle w:val="Normal"/>
        <w:ind w:firstLine="567"/>
        <w:jc w:val="both"/>
        <w:rPr/>
      </w:pPr>
      <w:r>
        <w:rPr>
          <w:rFonts w:eastAsia="Times New Roman Cyr" w:cs="Times New Roman Cyr" w:ascii="Times New Roman Cyr" w:hAnsi="Times New Roman Cyr"/>
        </w:rPr>
        <w:t xml:space="preserve">Устойчивое развитие потребует программ по защите воспроизводства населения, чтобы уменьшить материнскую и детскую смертность и предоставить мужчинам и женщинам информацию и средства для планирования размера семьи. </w:t>
      </w:r>
    </w:p>
    <w:p>
      <w:pPr>
        <w:pStyle w:val="Normal"/>
        <w:ind w:firstLine="567"/>
        <w:jc w:val="both"/>
        <w:rPr/>
      </w:pPr>
      <w:r>
        <w:rPr>
          <w:rFonts w:eastAsia="Times New Roman Cyr" w:cs="Times New Roman Cyr" w:ascii="Times New Roman Cyr" w:hAnsi="Times New Roman Cyr"/>
        </w:rPr>
        <w:t xml:space="preserve">Женщины должны иметь доступ к предродовому медицинскому обслуживанию и возможность кормить новорожденных грудью по крайней мере четыре месяца после рождения. Им должны быть предоставлены гарантии получения образования и работы. </w:t>
      </w:r>
    </w:p>
    <w:p>
      <w:pPr>
        <w:pStyle w:val="Normal"/>
        <w:ind w:firstLine="567"/>
        <w:jc w:val="both"/>
        <w:rPr/>
      </w:pPr>
      <w:r>
        <w:rPr>
          <w:rFonts w:eastAsia="Times New Roman Cyr" w:cs="Times New Roman Cyr" w:ascii="Times New Roman Cyr" w:hAnsi="Times New Roman Cyr"/>
        </w:rPr>
        <w:t>Демографические программы должны быть частью более широкой политики, которая имеет дело и с такими факторами, как здоровье экологических систем, технология и поселения людей, а также социально-экономические структуры и доступ к ресурсам. Управление ресурсами должно обеспечивать удовлетворение потребностей людей и сохранять устойчивость в течение длительного периода.</w:t>
      </w:r>
    </w:p>
    <w:p>
      <w:pPr>
        <w:pStyle w:val="Normal"/>
        <w:ind w:firstLine="567"/>
        <w:jc w:val="both"/>
        <w:rPr/>
      </w:pPr>
      <w:r>
        <w:rPr>
          <w:rFonts w:eastAsia="Times New Roman Cyr" w:cs="Times New Roman Cyr" w:ascii="Times New Roman Cyr" w:hAnsi="Times New Roman Cyr"/>
        </w:rPr>
        <w:t>Демографические программы потребуют поддержки политиков, коренного населения, религиозных и традиционных учреждений, частного сектора и научных кругов. Эти программы потребуют надлежащего финансирования, включая помощь развивающимся страна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щита и улучшение здоровья людей (глава 6)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Здоровье людей зависит от здоровья окружающей среды, включая чистую воду, уборку отходов и наличие достаточного количества здоровой пищи. Мы должны проявлять заботу о нашем собственном здоровье и о здоровье окружающей нас среды.</w:t>
      </w:r>
    </w:p>
    <w:p>
      <w:pPr>
        <w:pStyle w:val="Normal"/>
        <w:ind w:firstLine="567"/>
        <w:jc w:val="both"/>
        <w:rPr/>
      </w:pPr>
      <w:r>
        <w:rPr>
          <w:rFonts w:eastAsia="Times New Roman Cyr" w:cs="Times New Roman Cyr" w:ascii="Times New Roman Cyr" w:hAnsi="Times New Roman Cyr"/>
          <w:spacing w:val="-4"/>
        </w:rPr>
        <w:t xml:space="preserve">Среди проблем, стоящих перед миром, можно назвать следующие: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15 миллионов детей ежегодно погибают в силу таких поддающихся контролю причин, как родовые травмы и асфиксия, острые респираторные инфекции, недоедание и диарея. Молодежь во все большей степени подвержена злоупотреблению наркотиков, незапланированным беременностям и болезням, передаваемым половым путем.</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инство женщин в развивающихся странах не имеют средств, чтобы улучшить свое здоровье и поднять социальный статус или контролировать рождаемость. Они продолжают жить в условиях усугубляющейся бедности, недоедания и общего нездоровь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мотря на создание вакцин и других лекарств, много людей все еще страдает от таких болезней, как полиомиелит, холера, туберкулез, проказа, диарея, малярия, шистосоматоз. Они являются следствием отсутствия жилищ, недостатка чистой воды и санитарии наряду с неадекватным здравоохранением. Во многих регионах рост городов опережает способность общества удовлетворять потребности людей, оставляя сотни тысяч человек без достаточных средств к существованию, пищи, крова и других услуг. Загрязнение окружающей среды в городах приводит к болезням и смертям, скученность и плохие жилищные условия способствуют распространению туберкулеза, менингита, респираторных и других болезне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прогнозам к 2000 году от 30 до 40 миллионов человек будут поражены вирусом, снижающим иммунитет организма человека, что вызовет эпидемию, которая затронет все страны. Вирус, вызывающий СПИД, явится причиной роста затрат на здравоохранение, однако стоимость потерянного дохода и снижения производительности труда работников будет еще выше.</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рязнение окружающей среды, связанное с производством и использованием энергии, работой промышленности и транспорта, отрицательно влияет на здоровье миллионов людей. Несмотря на некоторые мероприятия по борьбе с загрязнением, деградация окружающей среды продолжается, потому что усовершенствования не успевают за экономическим развитием.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енные народы, чей жизненный уклад часто существенно изменялся, страдают от безработицы, плохих жилищных условий, бедности и болезней в большей степени, чем остальное население. </w:t>
      </w:r>
    </w:p>
    <w:p>
      <w:pPr>
        <w:pStyle w:val="Normal"/>
        <w:ind w:firstLine="567"/>
        <w:jc w:val="both"/>
        <w:rPr/>
      </w:pPr>
      <w:r>
        <w:rPr>
          <w:rFonts w:eastAsia="Times New Roman Cyr" w:cs="Times New Roman Cyr" w:ascii="Times New Roman Cyr" w:hAnsi="Times New Roman Cyr"/>
        </w:rPr>
        <w:t xml:space="preserve">Хорошее состояние здоровья зависит от социального, экономического и духовного развития, а также здоровой окружающей среды, включая безопасную пищу и воду. Мир нуждается в широкой кампании против болезней, начиная от подготовки кадров в области молекулярной биологии до обучения матерей предотвращению и лечению диареи в домашних условиях. Люди нуждаются в медицинском образовании, в прививках и необходимых  лекарствах. Системы здравоохранения должны быть приспособлены к местным условиям, а местное население должно быть обучено обслуживанию и ремонту медицинского оборудования. </w:t>
      </w:r>
    </w:p>
    <w:p>
      <w:pPr>
        <w:pStyle w:val="Normal"/>
        <w:ind w:firstLine="567"/>
        <w:jc w:val="both"/>
        <w:rPr/>
      </w:pPr>
      <w:r>
        <w:rPr>
          <w:rFonts w:eastAsia="Times New Roman Cyr" w:cs="Times New Roman Cyr" w:ascii="Times New Roman Cyr" w:hAnsi="Times New Roman Cyr"/>
        </w:rPr>
        <w:t xml:space="preserve">В рамках общей стратегии достижения здоровья для всех к 2000 году перед миром стоят следующие основные задач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оренить такие болезни, как дракункулез (вызываемый риш</w:t>
      </w:r>
      <w:r>
        <w:rPr>
          <w:rFonts w:eastAsia="Times New Roman Cyr" w:cs="Times New Roman Cyr" w:ascii="Times New Roman Cyr" w:hAnsi="Times New Roman Cyr"/>
          <w:spacing w:val="-4"/>
        </w:rPr>
        <w:t xml:space="preserve">той) и полиомиелит, и сократить проказу и онхоцеркоз (речную слепоту).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билизовать и объединить национальные и международные усилия для борьбы с вирусом, вызывающим снижение иммунитета организма человека.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рьба с туберкулезом, особенно с новыми, неподдающимися лекарственному лечению, разновидностям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95 процентов детей мира лечением острых респираторных инфекци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кратить детскую смертность от диареи в развивающихся странах на 50-70 процент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ть программы по борьбе с малярией во всех странах, в которых малярия представляет существенную угрозу здоровью.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еньшить смертность от кори к 1995 году на 95 процентов. </w:t>
      </w:r>
    </w:p>
    <w:p>
      <w:pPr>
        <w:pStyle w:val="Normal"/>
        <w:ind w:firstLine="567"/>
        <w:jc w:val="both"/>
        <w:rPr/>
      </w:pPr>
      <w:r>
        <w:rPr>
          <w:rFonts w:eastAsia="Times New Roman Cyr" w:cs="Times New Roman Cyr" w:ascii="Times New Roman Cyr" w:hAnsi="Times New Roman Cyr"/>
        </w:rPr>
        <w:t>Каждая страна должна иметь план действий в области здравоохранения, охватывающих национальную государственную систему здравоохран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ть национальную службу контроля за здоровьем населения, способную контролировать и предсказывать появление или рост заразных болезне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здать местные системы здравоохранения, которые удовлетворяют основным потребностям населения в питьевой воде, здоровой пище и санитарии.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мужчинам и женщинам равное право и средства для ответственного выбора количества своих детей и определения сроков их рождени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ить основные услуги здравоохранения для детей, включая вакцинацию, питание, и защитить их от сексуальной и экономической эксплуатации.</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пользовать эффективные традиционные знания в национальных системах здравоохран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ть программы для борьбы с загрязнением воздуха в помещениях и атмосфере и способы безопасного удаления твердых отход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тролировать распределение и использование пестицидов в целях сведения к минимуму риска для здоровья. </w:t>
      </w:r>
    </w:p>
    <w:p>
      <w:pPr>
        <w:pStyle w:val="Normal"/>
        <w:ind w:firstLine="567"/>
        <w:jc w:val="both"/>
        <w:rPr/>
      </w:pPr>
      <w:r>
        <w:rPr>
          <w:rFonts w:eastAsia="Times New Roman Cyr" w:cs="Times New Roman Cyr" w:ascii="Times New Roman Cyr" w:hAnsi="Times New Roman Cyr"/>
        </w:rPr>
        <w:t xml:space="preserve">Всем государствам следует иметь программы по определению экологических факторов, угрожающих здоровью, и уменьшению соответствующих рисков. Они должны включать меры по защите экологии и здоровья в программы национального развития и обучать население мерам по устранению экологических факторов, наносящих ущерб здоровью.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ойчивые поселения (глава 7) </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rPr>
        <w:t xml:space="preserve">К 2000 году половина населения мира будет жить в городах. </w:t>
      </w:r>
      <w:r>
        <w:rPr>
          <w:rFonts w:eastAsia="Times New Roman Cyr" w:cs="Times New Roman Cyr" w:ascii="Times New Roman Cyr" w:hAnsi="Times New Roman Cyr"/>
          <w:spacing w:val="-4"/>
        </w:rPr>
        <w:t xml:space="preserve">Урбанизация общества есть часть процесса экономического развития, а в городах производится 60 процентов валового национального продукта. </w:t>
      </w:r>
    </w:p>
    <w:p>
      <w:pPr>
        <w:pStyle w:val="Normal"/>
        <w:ind w:firstLine="567"/>
        <w:jc w:val="both"/>
        <w:rPr/>
      </w:pPr>
      <w:r>
        <w:rPr>
          <w:rFonts w:eastAsia="Times New Roman Cyr" w:cs="Times New Roman Cyr" w:ascii="Times New Roman Cyr" w:hAnsi="Times New Roman Cyr"/>
        </w:rPr>
        <w:t>Во все большем числе городов, однако, проявляются симптомы экологического и экономического кризиса – от загрязнения воздуха до живущих на улицах бездомных. В большинстве развивающихся стран отсутствие питьевой воды и санитарии ежегодно приводит к распространению заболеваний и смерти многих людей, которых можно было бы спасти.</w:t>
      </w:r>
    </w:p>
    <w:p>
      <w:pPr>
        <w:pStyle w:val="Normal"/>
        <w:ind w:firstLine="567"/>
        <w:jc w:val="both"/>
        <w:rPr/>
      </w:pPr>
      <w:r>
        <w:rPr>
          <w:rFonts w:eastAsia="Times New Roman Cyr" w:cs="Times New Roman Cyr" w:ascii="Times New Roman Cyr" w:hAnsi="Times New Roman Cyr"/>
        </w:rPr>
        <w:t xml:space="preserve">Для того чтобы сделать жизнь в городах более рациональной, правительствам следует обеспечить, чтобы бездомные, бедняки и безработные получили доступ к земле, кредитам и дешевым строительным материалам. Людям должна быть также гарантирована безопасность их собственности и юридическая защита на случай несправедливого выселения. Условия жизни в несанкционированных поселках и городских трущобах должны быть улучшены, чтобы снизить дефицит жилья в городах. Во всех городских районах следует обеспечить снабжение питьевой водой, санитарию и уборку мусора, и районы с высоким доходом должны полностью оплачивать эти услуги. </w:t>
      </w:r>
    </w:p>
    <w:p>
      <w:pPr>
        <w:pStyle w:val="Normal"/>
        <w:ind w:firstLine="567"/>
        <w:jc w:val="both"/>
        <w:rPr/>
      </w:pPr>
      <w:r>
        <w:rPr>
          <w:rFonts w:eastAsia="Times New Roman Cyr" w:cs="Times New Roman Cyr" w:ascii="Times New Roman Cyr" w:hAnsi="Times New Roman Cyr"/>
        </w:rPr>
        <w:t xml:space="preserve">В программах строительства упор должен делаться на использование местных материалов, энергетически эффективных проектов, материалов, не наносящих вреда здоровью и окружающей среде, и трудоемких технологий, которые могут обеспечить занятость для большего числа людей. </w:t>
      </w:r>
    </w:p>
    <w:p>
      <w:pPr>
        <w:pStyle w:val="Normal"/>
        <w:ind w:firstLine="567"/>
        <w:jc w:val="both"/>
        <w:rPr/>
      </w:pPr>
      <w:r>
        <w:rPr>
          <w:rFonts w:eastAsia="Times New Roman Cyr" w:cs="Times New Roman Cyr" w:ascii="Times New Roman Cyr" w:hAnsi="Times New Roman Cyr"/>
        </w:rPr>
        <w:t>Транспорт поглощает около 30 процентов мирового коммерческого производства энергии и около 60 процентов мировой добычи нефти. Выхлопные газы загрязняют воздух в городах приземным озоном, твердыми частицами, окисью углерода и другими газами, вредными для здоровья. Необходимы национальные программы поощрения энергосберегающих и основанных на возобновляемых источниках технологий, использующих, например, энергию солнца, воды, ветра и биомассы. Стратегии развития транспорта должны быть направлены на сниже</w:t>
        <w:softHyphen/>
        <w:t xml:space="preserve">ние потребности в автомобилях и на стимулирование эффективного общественного транспорта, а также на обеспечение безопасных дорожек для пешеходов и велосипедистов. Застройка должна планироваться таким образом, чтобы уменьшить потребность в дальних поездках. </w:t>
      </w:r>
    </w:p>
    <w:p>
      <w:pPr>
        <w:pStyle w:val="Normal"/>
        <w:ind w:firstLine="567"/>
        <w:jc w:val="both"/>
        <w:rPr/>
      </w:pPr>
      <w:r>
        <w:rPr>
          <w:rFonts w:eastAsia="Times New Roman Cyr" w:cs="Times New Roman Cyr" w:ascii="Times New Roman Cyr" w:hAnsi="Times New Roman Cyr"/>
        </w:rPr>
        <w:t>Странам следует уменьшать бедность в городах за счет поддержки неформального эко</w:t>
        <w:softHyphen/>
        <w:t>номического сектора, в котором действует множество мелких предприятий. Правительства должны разработать проекты городского обновления в сотрудничестве с неправительствен</w:t>
        <w:softHyphen/>
        <w:t>ными организациями.</w:t>
      </w:r>
    </w:p>
    <w:p>
      <w:pPr>
        <w:pStyle w:val="Normal"/>
        <w:ind w:firstLine="567"/>
        <w:jc w:val="both"/>
        <w:rPr/>
      </w:pPr>
      <w:r>
        <w:rPr>
          <w:rFonts w:eastAsia="Times New Roman Cyr" w:cs="Times New Roman Cyr" w:ascii="Times New Roman Cyr" w:hAnsi="Times New Roman Cyr"/>
        </w:rPr>
        <w:t>Для того чтобы уменьшить миграцию в большие города, правительства должны улучшить условия жизни в сельских районах и поощрять развитие городов среднего размера, предоставляющих рабочие места и жилье. Необходимо разумное управление, чтобы предотвратить расширение городов за счет сельскохозяйственных земель и районов с хрупкой экологи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также проследить, чтобы поселения строились в таких местах и с использованием таких материалов и проектов, которые снижали бы риск ущерба от различных стихийных бедствий, таких как ураганы, наводнения, землетрясения и оползни.</w:t>
      </w:r>
    </w:p>
    <w:p>
      <w:pPr>
        <w:pStyle w:val="Normal"/>
        <w:ind w:firstLine="567"/>
        <w:jc w:val="both"/>
        <w:rPr/>
      </w:pPr>
      <w:r>
        <w:rPr>
          <w:rFonts w:eastAsia="Times New Roman Cyr" w:cs="Times New Roman Cyr" w:ascii="Times New Roman Cyr" w:hAnsi="Times New Roman Cyr"/>
        </w:rPr>
        <w:t xml:space="preserve">Развивающиеся страны нуждаются в финансовой поддержке и технической помощи для того, чтобы подготовить специалистов в таких областях, как городское планирование, уменьшение отходов, обеспечение качества воды, санитария, эффективная энергетика и чистый рентабельный транспорт. </w:t>
      </w:r>
    </w:p>
    <w:p>
      <w:pPr>
        <w:pStyle w:val="Normal"/>
        <w:jc w:val="center"/>
        <w:rPr/>
      </w:pPr>
      <w:r>
        <w:rPr>
          <w:rFonts w:eastAsia="Times New Roman Cyr" w:cs="Times New Roman Cyr" w:ascii="Times New Roman Cyr" w:hAnsi="Times New Roman Cyr"/>
          <w:b/>
          <w:bCs/>
        </w:rPr>
        <w:t xml:space="preserve">Принятие решений, касающихся устойчивого развития (глава 8)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Большинство людей, будь то в правительстве, бизнесе или частной жизни, обычно рассматривают экономические, социальные и экологические факторы раздельно в процессе принятия решений. </w:t>
      </w:r>
    </w:p>
    <w:p>
      <w:pPr>
        <w:pStyle w:val="Normal"/>
        <w:ind w:firstLine="567"/>
        <w:jc w:val="both"/>
        <w:rPr/>
      </w:pPr>
      <w:r>
        <w:rPr>
          <w:rFonts w:eastAsia="Times New Roman Cyr" w:cs="Times New Roman Cyr" w:ascii="Times New Roman Cyr" w:hAnsi="Times New Roman Cyr"/>
        </w:rPr>
        <w:t xml:space="preserve">Для того чтобы выбор путей развития был экономически эффективным, социально справедливым, ответственным и экологически рациональным, необходимо понимать связи между окружающей средой и проблемами развития. </w:t>
      </w:r>
    </w:p>
    <w:p>
      <w:pPr>
        <w:pStyle w:val="Normal"/>
        <w:ind w:firstLine="567"/>
        <w:jc w:val="both"/>
        <w:rPr/>
      </w:pPr>
      <w:r>
        <w:rPr>
          <w:rFonts w:eastAsia="Times New Roman Cyr" w:cs="Times New Roman Cyr" w:ascii="Times New Roman Cyr" w:hAnsi="Times New Roman Cyr"/>
        </w:rPr>
        <w:t>Некоторые правительства начали систематически учитывать воздействие экологических факторов на экономическую, социальную, налоговую, энергетическую, сельскохозяйственную, транспортную, торговую и другие сферы своей политики. Большее число групп стало участвовать в принятии решений по вопросам развития благодаря обсуждению этих вопросов с национальными правительствами и местными властями, с представителями промышленно</w:t>
        <w:softHyphen/>
        <w:t xml:space="preserve">сти, науки, экологическими группами и общественностью. </w:t>
      </w:r>
    </w:p>
    <w:p>
      <w:pPr>
        <w:pStyle w:val="Normal"/>
        <w:ind w:firstLine="567"/>
        <w:jc w:val="both"/>
        <w:rPr/>
      </w:pPr>
      <w:r>
        <w:rPr>
          <w:rFonts w:eastAsia="Times New Roman Cyr" w:cs="Times New Roman Cyr" w:ascii="Times New Roman Cyr" w:hAnsi="Times New Roman Cyr"/>
        </w:rPr>
        <w:t xml:space="preserve">Правительствам следует разработать стратегии устойчивого развития, чтобы объединить в единое целое политику в социальной и экологической сферах во всех министерствах и на всех уровнях, включая налоговые меры и бюджет. </w:t>
      </w:r>
    </w:p>
    <w:p>
      <w:pPr>
        <w:pStyle w:val="Normal"/>
        <w:ind w:firstLine="567"/>
        <w:jc w:val="both"/>
        <w:rPr/>
      </w:pPr>
      <w:r>
        <w:rPr>
          <w:rFonts w:eastAsia="Times New Roman Cyr" w:cs="Times New Roman Cyr" w:ascii="Times New Roman Cyr" w:hAnsi="Times New Roman Cyr"/>
        </w:rPr>
        <w:t xml:space="preserve">Эти стратегии должны иметь целью социально направленное экономическое развитие наряду с охраной ресурсной базы и окружающей среды на благо будущих поколений. В разработке этих стратегий должны участвовать как можно более широкие слои населения. </w:t>
      </w:r>
    </w:p>
    <w:p>
      <w:pPr>
        <w:pStyle w:val="Normal"/>
        <w:ind w:firstLine="567"/>
        <w:jc w:val="both"/>
        <w:rPr/>
      </w:pPr>
      <w:r>
        <w:rPr>
          <w:rFonts w:eastAsia="Times New Roman Cyr" w:cs="Times New Roman Cyr" w:ascii="Times New Roman Cyr" w:hAnsi="Times New Roman Cyr"/>
        </w:rPr>
        <w:t>Переход от узких секторальных подходов к учету экологических факторов при выработке ответственными лицами политики устойчивого развития потребует изменений в методике сбора информации, стиле управления и планирования.</w:t>
      </w:r>
    </w:p>
    <w:p>
      <w:pPr>
        <w:pStyle w:val="Normal"/>
        <w:ind w:firstLine="567"/>
        <w:jc w:val="both"/>
        <w:rPr/>
      </w:pPr>
      <w:r>
        <w:rPr>
          <w:rFonts w:eastAsia="Times New Roman Cyr" w:cs="Times New Roman Cyr" w:ascii="Times New Roman Cyr" w:hAnsi="Times New Roman Cyr"/>
        </w:rPr>
        <w:t>Для принятия обоснованных решений понадобятся регулярные отчеты о ходе деятельности по обеспечению устойчивого развития, включающие информацию о социально-экономических условиях и тенденциях, а также о состоянии окружающей среды и природных ресурсов. В национальных системах учета должна оцениваться роль окружающей среды как источника природного капитала и поглотителя отходов.</w:t>
      </w:r>
    </w:p>
    <w:p>
      <w:pPr>
        <w:pStyle w:val="Normal"/>
        <w:ind w:firstLine="567"/>
        <w:jc w:val="both"/>
        <w:rPr/>
      </w:pPr>
      <w:r>
        <w:rPr>
          <w:rFonts w:eastAsia="Times New Roman Cyr" w:cs="Times New Roman Cyr" w:ascii="Times New Roman Cyr" w:hAnsi="Times New Roman Cyr"/>
        </w:rPr>
        <w:t xml:space="preserve">Большая часть законодательной деятельности в области окружающей среды и развития осуществляется бессистемно и несогласованно или же в ней отсутствуют механизмы обеспечения соблюдения законов и их своевременной корректировки. Правительства должны содействовать разработке законодательства по устойчивому развитию, основанного на разумных экономических, социальных и природоохранных принципах, а также соответствующей оценке рисков. Должно быть также обеспечено проведение этих законов в жизнь. </w:t>
      </w:r>
    </w:p>
    <w:p>
      <w:pPr>
        <w:pStyle w:val="Normal"/>
        <w:ind w:firstLine="567"/>
        <w:jc w:val="both"/>
        <w:rPr/>
      </w:pPr>
      <w:r>
        <w:rPr>
          <w:rFonts w:eastAsia="Times New Roman Cyr" w:cs="Times New Roman Cyr" w:ascii="Times New Roman Cyr" w:hAnsi="Times New Roman Cyr"/>
        </w:rPr>
        <w:t xml:space="preserve">Цены, рынки, налоговая и экономическая политика правительства также определяют отношение и поведение общества применительно к окружающей среде. Существует тенденция относиться к окружающей среде как к «бесплатному товару» и возложения обязанности по возмещению экологического ущерба на другие слои общества, другие страны или будущие поколения. Необходимость затрат на экологию должна ясно осознаваться как производителями, так потребителями, а цены должны отражать относительную нехватку и общую стоимость ресурсов. Такого рода перемены необходимы в таких областях, как энергетика, транспорт, сельское и лесное хозяйства, водопользование, переработка отходов, здравоохранение и туризм. </w:t>
      </w:r>
    </w:p>
    <w:p>
      <w:pPr>
        <w:pStyle w:val="Normal"/>
        <w:ind w:firstLine="567"/>
        <w:jc w:val="both"/>
        <w:rPr/>
      </w:pPr>
      <w:r>
        <w:rPr>
          <w:rFonts w:eastAsia="Times New Roman Cyr" w:cs="Times New Roman Cyr" w:ascii="Times New Roman Cyr" w:hAnsi="Times New Roman Cyr"/>
        </w:rPr>
        <w:t xml:space="preserve">Правительствам следует прекратить или уменьшить субсидирование, которое не отвечает целям устойчивого развития, и перейти к такой политике ценообразования, которая будет соответствовать этим задачам. </w:t>
      </w:r>
    </w:p>
    <w:p>
      <w:pPr>
        <w:pStyle w:val="Normal"/>
        <w:ind w:firstLine="567"/>
        <w:jc w:val="both"/>
        <w:rPr/>
      </w:pPr>
      <w:r>
        <w:rPr>
          <w:rFonts w:eastAsia="Times New Roman Cyr" w:cs="Times New Roman Cyr" w:ascii="Times New Roman Cyr" w:hAnsi="Times New Roman Cyr"/>
        </w:rPr>
        <w:t xml:space="preserve">Необходимо предоставлять консультативную и техническую помощь в области использования рыночных механизмов для придания развитию более устойчивого характера странам, экономика которых развивается или находится на этапе перехода к рыночным системам.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pPr>
      <w:r>
        <w:rPr>
          <w:rFonts w:eastAsia="Times New Roman Cyr" w:cs="Times New Roman Cyr" w:ascii="Times New Roman Cyr" w:hAnsi="Times New Roman Cyr"/>
          <w:b/>
          <w:bCs/>
        </w:rPr>
        <w:t xml:space="preserve">Сотрудничество с неправительственными организациями (глава 27) </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rPr>
        <w:t xml:space="preserve">Неправительственные организации играют ключевую роль в становлении и осуществлении принципов демократического участия. Одной из определяющих черт таких организаций является их независимость от государственного и других секторов общества. Помимо независимости, неправительственные организации обладают разнообразными и прочными знаниями в областях, которые нужны для обеспечения экологически безопасного и социально надежного устойчивого развития. </w:t>
      </w:r>
    </w:p>
    <w:p>
      <w:pPr>
        <w:pStyle w:val="Normal"/>
        <w:ind w:firstLine="567"/>
        <w:jc w:val="both"/>
        <w:rPr/>
      </w:pPr>
      <w:r>
        <w:rPr>
          <w:rFonts w:eastAsia="Times New Roman Cyr" w:cs="Times New Roman Cyr" w:ascii="Times New Roman Cyr" w:hAnsi="Times New Roman Cyr"/>
        </w:rPr>
        <w:t xml:space="preserve">Поэтому в ходе деятельности по достижению целей, сформулированных в «Повестке дня на XXI век», следует признать неправительственные организации всей планеты в качестве партнеров и оказывать им поддержку. Эти организации могут сыграть важную роль, помогая обществу достичь согласия по поводу того, каким образом следует перейти от неустойчивого развития к устойчивому. </w:t>
      </w:r>
    </w:p>
    <w:p>
      <w:pPr>
        <w:pStyle w:val="Normal"/>
        <w:ind w:firstLine="567"/>
        <w:jc w:val="both"/>
        <w:rPr/>
      </w:pPr>
      <w:r>
        <w:rPr>
          <w:rFonts w:eastAsia="Times New Roman Cyr" w:cs="Times New Roman Cyr" w:ascii="Times New Roman Cyr" w:hAnsi="Times New Roman Cyr"/>
        </w:rPr>
        <w:t>Как Организации Объединенных Наций, так и отдельным правительствам следует приглашать неправительственные организации к участию в формулировании политики и принятию решений, направленных на достижение устойчивого развития. Им следует также привлекать эти организации к работе по рассмотрению и оценке деятельности, осуществляемой для реализации целей, сформулированных в «Повестке дня на XXI век». Этим организациям следует предоставлять своевременный доступ к информации, которая необходима им для оказания поддержки устойчивому развитию. Правительствам следует поощрять совместную деятельность неправительственных организа</w:t>
      </w:r>
      <w:r>
        <w:rPr>
          <w:rFonts w:eastAsia="Times New Roman Cyr" w:cs="Times New Roman Cyr" w:ascii="Times New Roman Cyr" w:hAnsi="Times New Roman Cyr"/>
          <w:spacing w:val="-4"/>
        </w:rPr>
        <w:t>ций и местных органов власти в деле достижения устойчивого развития.</w:t>
      </w:r>
    </w:p>
    <w:p>
      <w:pPr>
        <w:pStyle w:val="Normal"/>
        <w:ind w:firstLine="567"/>
        <w:jc w:val="both"/>
        <w:rPr/>
      </w:pPr>
      <w:r>
        <w:rPr>
          <w:rFonts w:eastAsia="Times New Roman Cyr" w:cs="Times New Roman Cyr" w:ascii="Times New Roman Cyr" w:hAnsi="Times New Roman Cyr"/>
        </w:rPr>
        <w:t>Организации Объединенных Наций следует принять меры, чтобы все ее учреждения использовали опыт и знания неправительственных организаций, а также пересмотреть свою финансовую и административную помощь, оказываемую этим организациям, с целью усиления их роли как партнеров.</w:t>
      </w:r>
    </w:p>
    <w:p>
      <w:pPr>
        <w:pStyle w:val="Normal"/>
        <w:ind w:firstLine="567"/>
        <w:jc w:val="both"/>
        <w:rPr/>
      </w:pPr>
      <w:r>
        <w:rPr>
          <w:rFonts w:eastAsia="Times New Roman Cyr" w:cs="Times New Roman Cyr" w:ascii="Times New Roman Cyr" w:hAnsi="Times New Roman Cyr"/>
        </w:rPr>
        <w:t xml:space="preserve">Правительствам следует привлекать неправительственные организации к разработке программ устойчивого развития, наилучшим образом используя их возможности в таких областях, как образование, борьба с нищетой, а также охрана и восстановление окружающей среды. Результаты, полученные неправительственными группами, должны использоваться правительствами при формулировании политики в области устойчивого развития. </w:t>
      </w:r>
    </w:p>
    <w:p>
      <w:pPr>
        <w:pStyle w:val="Normal"/>
        <w:ind w:firstLine="567"/>
        <w:jc w:val="both"/>
        <w:rPr/>
      </w:pPr>
      <w:r>
        <w:rPr>
          <w:rFonts w:eastAsia="Times New Roman Cyr" w:cs="Times New Roman Cyr" w:ascii="Times New Roman Cyr" w:hAnsi="Times New Roman Cyr"/>
        </w:rPr>
        <w:t xml:space="preserve">Странам необходимо будет принять меры к тому, чтобы неправительственным организациям было позволено сформировывать консультативные группы. Правительствам также понадобятся законы, наделяющие неправительственные организации правом на возбуждение дел в суде для защиты общественных интересов. </w:t>
      </w:r>
    </w:p>
    <w:p>
      <w:pPr>
        <w:pStyle w:val="Normal"/>
        <w:ind w:firstLine="567"/>
        <w:jc w:val="both"/>
        <w:rPr/>
      </w:pPr>
      <w:r>
        <w:rPr>
          <w:rFonts w:eastAsia="Times New Roman Cyr" w:cs="Times New Roman Cyr" w:ascii="Times New Roman Cyr" w:hAnsi="Times New Roman Cyr"/>
        </w:rPr>
        <w:t>Для того чтобы неправительственные организации, особенно в развивающихся странах, могли вносить свой вклад в обеспечение устойчивого развития и контролировать ход деятель</w:t>
        <w:softHyphen/>
        <w:t>ности по достижению целей, сформулированных в «Повестке дня на XXI век», им потребуется значительное дополнительное финансиров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стные власти (глава 28)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567"/>
        <w:jc w:val="both"/>
        <w:rPr/>
      </w:pPr>
      <w:r>
        <w:rPr>
          <w:rFonts w:eastAsia="Times New Roman Cyr" w:cs="Times New Roman Cyr" w:ascii="Times New Roman Cyr" w:hAnsi="Times New Roman Cyr"/>
        </w:rPr>
        <w:t xml:space="preserve">Многие проблемы и решения, перечисленные в «Повестке дня на XXI век», порождены деятельностью, осуществляемой на местном уровне, и поэтому местные органы власти играют важную роль в достижении устойчивого развития. </w:t>
      </w:r>
    </w:p>
    <w:p>
      <w:pPr>
        <w:pStyle w:val="Normal"/>
        <w:ind w:firstLine="567"/>
        <w:jc w:val="both"/>
        <w:rPr/>
      </w:pPr>
      <w:r>
        <w:rPr>
          <w:rFonts w:eastAsia="Times New Roman Cyr" w:cs="Times New Roman Cyr" w:ascii="Times New Roman Cyr" w:hAnsi="Times New Roman Cyr"/>
        </w:rPr>
        <w:t xml:space="preserve">Местные органы управления, например муниципалитеты, строят и содержат такие структуры, как системы питьевой воды и дороги. Они осуществляют контроль над планированием жилья и промышленных предприятий, устанавливают местные нормы охраны окружающей среды и оказывают помощь в осуществлении национальной политики в области охраны окружающей среды. </w:t>
      </w:r>
    </w:p>
    <w:p>
      <w:pPr>
        <w:pStyle w:val="Normal"/>
        <w:ind w:firstLine="567"/>
        <w:jc w:val="both"/>
        <w:rPr/>
      </w:pPr>
      <w:r>
        <w:rPr>
          <w:rFonts w:eastAsia="Times New Roman Cyr" w:cs="Times New Roman Cyr" w:ascii="Times New Roman Cyr" w:hAnsi="Times New Roman Cyr"/>
        </w:rPr>
        <w:t xml:space="preserve">Ввиду наибольшей близости к населению местные власти играют очень важную роль в просвещении населения по вопросам устойчивого развития и в его мобилизации в целях такого развития. К 1996 году каждому местному органу власти следует проконсультироваться с местными жителями и разработать «Местную повестку дня на XXI век» для своего района. </w:t>
      </w:r>
    </w:p>
    <w:p>
      <w:pPr>
        <w:pStyle w:val="Normal"/>
        <w:ind w:firstLine="567"/>
        <w:jc w:val="both"/>
        <w:rPr/>
      </w:pPr>
      <w:r>
        <w:rPr>
          <w:rFonts w:eastAsia="Times New Roman Cyr" w:cs="Times New Roman Cyr" w:ascii="Times New Roman Cyr" w:hAnsi="Times New Roman Cyr"/>
        </w:rPr>
        <w:t>Местным должностным лицам следует консультироваться с гражданами и общинами, предпринимателями и промышленными предприятиями с целью сбора информации и достижения общего согласия по поводу стратегий устойчивого развития. Такое общее согласие поможет им внести изменения в местные программы, политику, правила и законы для того, чтобы достичь целей, сформулированных в «Повестке дня на XXI век». Процесс консультаций углубит понимание общественностью вопросов устойчивого развития.</w:t>
      </w:r>
    </w:p>
    <w:p>
      <w:pPr>
        <w:pStyle w:val="Normal"/>
        <w:ind w:firstLine="567"/>
        <w:jc w:val="both"/>
        <w:rPr/>
      </w:pPr>
      <w:r>
        <w:rPr>
          <w:rFonts w:eastAsia="Times New Roman Cyr" w:cs="Times New Roman Cyr" w:ascii="Times New Roman Cyr" w:hAnsi="Times New Roman Cyr"/>
        </w:rPr>
        <w:t xml:space="preserve">В 1993 и 1994 годах следует приступить к объединению местных усилий на международном уровне с тем, чтобы граждане разных стран могли обмениваться информацией, идеями и опытом, приобретенными на местном уровне. Таким организациям, как Центр Организации Объединенных Наций следует вести сбор информации о местных стратегиях. Кроме того, местным органам власти должны оказывать помощь такие организации, как Программа развития Организации Объединенных Наций, Программа Организации Объединенных Наций по окружающей среде, Международный союз местных органов управления, Всемирная ассоциация столичных городов, Встреча </w:t>
      </w:r>
      <w:r>
        <w:rPr>
          <w:rFonts w:eastAsia="Times New Roman Cyr" w:cs="Times New Roman Cyr" w:ascii="Times New Roman Cyr" w:hAnsi="Times New Roman Cyr"/>
          <w:spacing w:val="-4"/>
        </w:rPr>
        <w:t xml:space="preserve">крупнейших городов мира и Всемирная организация породненных городов. </w:t>
      </w:r>
    </w:p>
    <w:p>
      <w:pPr>
        <w:pStyle w:val="Normal"/>
        <w:ind w:firstLine="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ловые и промышленные круги (глава 30)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е представители делового мира могут сыграть важную роль в повышении эффективности использования ресурсов, сведении к минимуму отходов и охране здоровья человека и качества окружающей среды. </w:t>
      </w:r>
    </w:p>
    <w:p>
      <w:pPr>
        <w:pStyle w:val="Normal"/>
        <w:ind w:firstLine="567"/>
        <w:jc w:val="both"/>
        <w:rPr/>
      </w:pPr>
      <w:r>
        <w:rPr>
          <w:rFonts w:eastAsia="Times New Roman Cyr" w:cs="Times New Roman Cyr" w:ascii="Times New Roman Cyr" w:hAnsi="Times New Roman Cyr"/>
        </w:rPr>
        <w:t xml:space="preserve">Мерам по охране и рациональному использованию окружающей среды должно придаваться первостепенное значение, поскольку они играют важнейшую роль в переходе к устойчивому развитию. При осуществлении такого перехода деловым и промышленным кругам необходимо разработать методы и технологии, которые уменьшают вредное воздействие их деятельности на окружающую среду. Цены на товары и услуги должны во все возрастающей степени учитывать экологический фактор </w:t>
      </w:r>
      <w:r>
        <w:rPr>
          <w:rFonts w:eastAsia="Times New Roman Cyr" w:cs="Times New Roman Cyr" w:ascii="Times New Roman Cyr" w:hAnsi="Times New Roman Cyr"/>
          <w:spacing w:val="-4"/>
        </w:rPr>
        <w:t xml:space="preserve">их производства, а также использование, рециркуляцию и удаление отходов. </w:t>
      </w:r>
    </w:p>
    <w:p>
      <w:pPr>
        <w:pStyle w:val="Normal"/>
        <w:ind w:firstLine="567"/>
        <w:jc w:val="both"/>
        <w:rPr/>
      </w:pPr>
      <w:r>
        <w:rPr>
          <w:rFonts w:eastAsia="Times New Roman Cyr" w:cs="Times New Roman Cyr" w:ascii="Times New Roman Cyr" w:hAnsi="Times New Roman Cyr"/>
        </w:rPr>
        <w:t xml:space="preserve">Некоторые просвещенные руководители промышленности уже внедряют производственный контроль при использовании ресурсов. Они поощряют открытость и диалог с трудовыми коллективами и общественностью и проводят экологические проверки и оценки с целью определения того, выполняются ли законы об охране окружающей среды. Они добровольно принимают меры с тем, чтобы их деятельность оказывала минимальное воздействие на здоровье человека и на окружающую среду. </w:t>
      </w:r>
    </w:p>
    <w:p>
      <w:pPr>
        <w:pStyle w:val="Normal"/>
        <w:ind w:firstLine="567"/>
        <w:jc w:val="both"/>
        <w:rPr/>
      </w:pPr>
      <w:r>
        <w:rPr>
          <w:rFonts w:eastAsia="Times New Roman Cyr" w:cs="Times New Roman Cyr" w:ascii="Times New Roman Cyr" w:hAnsi="Times New Roman Cyr"/>
        </w:rPr>
        <w:t>Предпринимателям следует ежегодно представлять отчеты о своей деятельности по охране окружающей среды и использованию энергии и природных ресурсов. Им следует принять своды правил по охране окружающей среды, таких как Хартия устойчивого развития Между</w:t>
        <w:softHyphen/>
        <w:t xml:space="preserve">народной торговой палаты или Программа контроля за деятельностью предприятий химической промышленнос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ельств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пользовать экономические стимулы, законы и нормы и осуществлять более целенаправленное административное руководство для стимулирования деятельности рационально управляемых предприятий с более чистым производством.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йствовать учреждению совместных фондов для осуществления проектов устойчивого развит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трудничестве с деловыми и промышленными кругами, научными учреждениями и международными организациями оказывать помощь в подготовке руководителей предприятий по вопросам, связанным с охраной окружающей среды. Деловым и промышленным круг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атывать такую политику, осуществление которой приведет к уменьшению воздействия их деятельности и продукции на окружающую среду.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чтобы управление выпуском продукции и производственными процессами осуществлялось с полной ответственностью и соблюдением этических принципов, касающихся охраны здоровья, безопасности и защиты окружающей среды.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елать экологически безопасные технологии доступными для их филиалов, находящихся в развивающихся странах, без чрезмерных связанных с этим расход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ощрять изменение зарубежными филиалами правил работы с учетом местных экологических условий и предоставление соответствующей информации правительства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здавать компании с целью оказания помощи работникам небольших предприятий в приобретении профессиональных навык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реждать национальные советы по устойчивому развитию как в официальном деловом сообществе, так и в неофициальном сек</w:t>
      </w:r>
      <w:r>
        <w:rPr>
          <w:rFonts w:eastAsia="Times New Roman Cyr" w:cs="Times New Roman Cyr" w:ascii="Times New Roman Cyr" w:hAnsi="Times New Roman Cyr"/>
          <w:spacing w:val="-4"/>
        </w:rPr>
        <w:t xml:space="preserve">торе, включающем мелких предпринимателей, например ремесленник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ширять исследования и разработки в области экологически безопасных технологий и систем контроля качества окружающей среды. Деловые и промышленные круги, включая транснациональные корпорации и представляющие их организации, играют чрезвычайно важную роль в достижении целей устойчивого развития, сформулированных в «Повестке дня на XXI ве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учные и технические круги (глава 31)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важно, чтобы все – от политических деятелей до широкой общественности – осознавали ту роль, которую должны играть наука и техника в защите окружающей среды и развитии человечества. </w:t>
      </w:r>
    </w:p>
    <w:p>
      <w:pPr>
        <w:pStyle w:val="Normal"/>
        <w:ind w:firstLine="567"/>
        <w:jc w:val="both"/>
        <w:rPr/>
      </w:pPr>
      <w:r>
        <w:rPr>
          <w:rFonts w:eastAsia="Times New Roman Cyr" w:cs="Times New Roman Cyr" w:ascii="Times New Roman Cyr" w:hAnsi="Times New Roman Cyr"/>
        </w:rPr>
        <w:t xml:space="preserve">Существует необходимость в более надежной и совершенной связи с тем, чтобы политические деятели получили доступ к самым новым знаниям, которые нужны для разработки планов устойчивого развития. Лучшее взаимопонимание помогло бы ученым и техническим специалистам определить научные приоритеты и найти решения по самым актуальным проблемам. Более тесное взаимодействие между представителями науки и общественностью необходимо также и для того, чтобы научные изыскания отвечали общественным интересам. </w:t>
      </w:r>
    </w:p>
    <w:p>
      <w:pPr>
        <w:pStyle w:val="Normal"/>
        <w:ind w:firstLine="567"/>
        <w:jc w:val="both"/>
        <w:rPr/>
      </w:pPr>
      <w:r>
        <w:rPr>
          <w:rFonts w:eastAsia="Times New Roman Cyr" w:cs="Times New Roman Cyr" w:ascii="Times New Roman Cyr" w:hAnsi="Times New Roman Cyr"/>
        </w:rPr>
        <w:t xml:space="preserve">Ученые и технические специалисты несут особую ответственность за исследования биосферы и помощь в ее защите. Представители этой группы, которая включает инженеров, архитекторов, промышленных дизайнеров, планировщиков городов и представителей других профессий, должны разработать кодекс действий и руководящие принципы для согласования потребностей человека и интересов защиты окружающей среды. Эти кодексы должны помочь им оценить целостность системы, поддерживающей жизнь на нашей планете. Для того, чтобы быть эффективными и заслуживающими доверия, эти кодексы и руководящие принципы должны быть признаны обществом в цело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ельствам следуе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ить, как национальные научно-технические программы могли бы способствовать большей устойчивости развит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полный и открытый обмен информацией среди ученых и руководителей. Государственные отчеты должны быть понятны для всех и быть связаны с местными интересами по обеспечению устойчивого развит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действия могли бы содержать:</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рмирование национальных консультативных групп, призванных помочь ученым и обществу создать систему общих этических ценностей в области развития и окружающей сре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ключение вопросов этики в области экологии и развития в систему приоритетов в сфере образования и научных исследований. </w:t>
      </w:r>
    </w:p>
    <w:p>
      <w:pPr>
        <w:pStyle w:val="Normal"/>
        <w:ind w:firstLine="567"/>
        <w:jc w:val="both"/>
        <w:rPr/>
      </w:pPr>
      <w:r>
        <w:rPr>
          <w:rFonts w:eastAsia="Times New Roman Cyr" w:cs="Times New Roman Cyr" w:ascii="Times New Roman Cyr" w:hAnsi="Times New Roman Cyr"/>
        </w:rPr>
        <w:t>Дополнительную информацию см. также в главе 35 «Наука в целях устойчивого развит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свещение, подготовка кадров и информирование населения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36)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Многие люди не понимают тесной связи между деятельностью человека и окружающей средой, поскольку они не располагают точной и достаточной информацией. </w:t>
      </w:r>
    </w:p>
    <w:p>
      <w:pPr>
        <w:pStyle w:val="Normal"/>
        <w:ind w:firstLine="567"/>
        <w:jc w:val="both"/>
        <w:rPr/>
      </w:pPr>
      <w:r>
        <w:rPr>
          <w:rFonts w:eastAsia="Times New Roman Cyr" w:cs="Times New Roman Cyr" w:ascii="Times New Roman Cyr" w:hAnsi="Times New Roman Cyr"/>
        </w:rPr>
        <w:t xml:space="preserve">Существует необходимость повысить восприимчивость людей и степень их участия в поиске решений проблем развития и сохранения окружающей среды. Просвещение может помочь людям в усвоении таких экологических и этических норм, ценностей и отношений, профессиональных навыков и образа жизни, которые требуются для обеспечения устойчивого развития. Для этого просвещение должно давать представление не только о физической и биологической окружающей среде, но и способствовать пониманию социально-экономической обстановки и проблем развития человека. </w:t>
      </w:r>
    </w:p>
    <w:p>
      <w:pPr>
        <w:pStyle w:val="Normal"/>
        <w:ind w:firstLine="567"/>
        <w:jc w:val="both"/>
        <w:rPr/>
      </w:pPr>
      <w:r>
        <w:rPr>
          <w:rFonts w:eastAsia="Times New Roman Cyr" w:cs="Times New Roman Cyr" w:ascii="Times New Roman Cyr" w:hAnsi="Times New Roman Cyr"/>
        </w:rPr>
        <w:t xml:space="preserve">Базовое образование является фундаментом для понимания проблем развития и охраны окружающей среды. Всем странам следует стремиться к обеспечению всеобщей доступности образования и достижению охвата начальным образованием, как в официальных, так и неофициальных формах, по меньшей мере 80 процентов детей. Неграмотность взрослого населения должна быть сокращена как минимум в два раза по сравнению с уровнем 1990 года, а уровень грамотности женщин должен быть поднят до уровня грамотности мужчин. </w:t>
      </w:r>
    </w:p>
    <w:p>
      <w:pPr>
        <w:pStyle w:val="Normal"/>
        <w:ind w:firstLine="567"/>
        <w:jc w:val="both"/>
        <w:rPr/>
      </w:pPr>
      <w:r>
        <w:rPr>
          <w:rFonts w:eastAsia="Times New Roman Cyr" w:cs="Times New Roman Cyr" w:ascii="Times New Roman Cyr" w:hAnsi="Times New Roman Cyr"/>
        </w:rPr>
        <w:t xml:space="preserve">Для совершенствования просвещения в целях устойчивого развития странам следует стремиться к решению следующих задач: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просвещение по вопросам развития и сохранения окружающей среды, людей всех возраст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ключить концепции развития и охраны окружающей среды, в том числе концепции, касающиеся населения, во все учебные программы с анализом причин, вызывающих основные проблемы. Особое внимание следует обратить на подготовку будущих руководителей.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вовлечение школьников в местные и региональные исследования состояния окружающей среды, включая вопросы безопасности питьевой воды, санитарии, пищевых продуктов и экологических последствий использования природных ресурсов. </w:t>
      </w:r>
    </w:p>
    <w:p>
      <w:pPr>
        <w:pStyle w:val="Normal"/>
        <w:ind w:firstLine="567"/>
        <w:jc w:val="both"/>
        <w:rPr/>
      </w:pPr>
      <w:r>
        <w:rPr>
          <w:rFonts w:eastAsia="Times New Roman Cyr" w:cs="Times New Roman Cyr" w:ascii="Times New Roman Cyr" w:hAnsi="Times New Roman Cyr"/>
        </w:rPr>
        <w:t>Мировому сообществу нужна гибкая и способная к адаптации рабочая сила, готовая к решению все усложняющихся проблем развития и охраны окружающей среды и к переменам в период перехода к устойчивому обществ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ам следует: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ть учебные программы для выпускников школ и университетов, которые помогут им получить стабильные средства к существованию.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ощрять все секторы общества, включая промышленность, университеты, правительства, неправительственные общественные организации к подготовке кадров в области рационального использования окружающей среды.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ить местные общины подготовленными на местах техническими специалистами из числа местных жителей для решения стоящих перед ними задач и прежде всего проблем охраны окружающей среды.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ть со средствами массовой информации, театральными труппами, представителями развлекательной и рекламной индустрии для поощрения более активного участия населения в обсуждении проблем окружающей среды.</w:t>
      </w:r>
    </w:p>
    <w:p>
      <w:pPr>
        <w:pStyle w:val="Normal"/>
        <w:ind w:firstLine="567"/>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Использовать опыт и понимание проблем устойчивого развития коренными народами в системе образования и подготовки кадров.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здание потенциала для устойчивого развития (глава 37)</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Способность страны обеспечить более устойчивое развитие зависит от способности населения и институтов понять сложный комплекс вопросов развития и охраны окружающей среды для того, чтобы они могли сделать верный выбор путей развития. </w:t>
      </w:r>
    </w:p>
    <w:p>
      <w:pPr>
        <w:pStyle w:val="Normal"/>
        <w:ind w:firstLine="567"/>
        <w:jc w:val="both"/>
        <w:rPr/>
      </w:pPr>
      <w:r>
        <w:rPr>
          <w:rFonts w:eastAsia="Times New Roman Cyr" w:cs="Times New Roman Cyr" w:ascii="Times New Roman Cyr" w:hAnsi="Times New Roman Cyr"/>
        </w:rPr>
        <w:t xml:space="preserve">Людям необходим практический опыт для понимания потенциала и ограниченных возможностей окружающей среды. При решении таких сложных задач, как изменение глобального климата или сохранение биологического разнообразия, перед ними возникает сложная проблема выбора политики. Это потребует научных, технических, организаторских и управленческих навыков. </w:t>
      </w:r>
    </w:p>
    <w:p>
      <w:pPr>
        <w:pStyle w:val="Normal"/>
        <w:ind w:firstLine="567"/>
        <w:jc w:val="both"/>
        <w:rPr/>
      </w:pPr>
      <w:r>
        <w:rPr>
          <w:rFonts w:eastAsia="Times New Roman Cyr" w:cs="Times New Roman Cyr" w:ascii="Times New Roman Cyr" w:hAnsi="Times New Roman Cyr"/>
        </w:rPr>
        <w:t xml:space="preserve">Правительствам следует использовать широкие консультации с общественностью для определения того, какие дополнительные знания нужны населению для реализации национального варианта «Повестки дня на XXI век» в целях устойчивого развития. Проведение такого анализа следует завершить, если это возможно, к 1994 году, и он должен быть основан на широком национальном согласии. К 1997 году Организация Объединенных Наций должна подготовить рекомендации </w:t>
      </w:r>
      <w:r>
        <w:rPr>
          <w:rFonts w:eastAsia="Times New Roman Cyr" w:cs="Times New Roman Cyr" w:ascii="Times New Roman Cyr" w:hAnsi="Times New Roman Cyr"/>
          <w:spacing w:val="-4"/>
        </w:rPr>
        <w:t xml:space="preserve">по дополнительным мерам, необходимым для укрепления программ международного технического сотрудничества в целях устойчивого развития. </w:t>
      </w:r>
    </w:p>
    <w:p>
      <w:pPr>
        <w:pStyle w:val="Normal"/>
        <w:ind w:firstLine="567"/>
        <w:jc w:val="both"/>
        <w:rPr/>
      </w:pPr>
      <w:r>
        <w:rPr>
          <w:rFonts w:eastAsia="Times New Roman Cyr" w:cs="Times New Roman Cyr" w:ascii="Times New Roman Cyr" w:hAnsi="Times New Roman Cyr"/>
        </w:rPr>
        <w:t xml:space="preserve">Создание потенциала является существенным шагом в подготовке национальных стратегий устойчивого развития и программ реализации «Повестки дня на XXI век». Страны могут использовать опыт, полученный в ходе подготовки национальных докладов для Конференции ООН по окружающей среде и развитию, а также существующие стратегии сохранения окружающей среды, развития и планы охраны природных ресурсов. </w:t>
      </w:r>
    </w:p>
    <w:p>
      <w:pPr>
        <w:pStyle w:val="Normal"/>
        <w:ind w:firstLine="567"/>
        <w:jc w:val="both"/>
        <w:rPr/>
      </w:pPr>
      <w:r>
        <w:rPr>
          <w:rFonts w:eastAsia="Times New Roman Cyr" w:cs="Times New Roman Cyr" w:ascii="Times New Roman Cyr" w:hAnsi="Times New Roman Cyr"/>
        </w:rPr>
        <w:t xml:space="preserve">Развивающимся странам потребуется дальнейшая техническая помощь и сотрудничество в установлении приоритетов, с тем чтобы они смогли заняться новыми долгосрочными проблемами, а не сосредотачиваться лишь на решении задач сегодняшнего дня. </w:t>
      </w:r>
    </w:p>
    <w:p>
      <w:pPr>
        <w:pStyle w:val="Normal"/>
        <w:ind w:firstLine="567"/>
        <w:jc w:val="both"/>
        <w:rPr/>
      </w:pPr>
      <w:r>
        <w:rPr>
          <w:rFonts w:eastAsia="Times New Roman Cyr" w:cs="Times New Roman Cyr" w:ascii="Times New Roman Cyr" w:hAnsi="Times New Roman Cyr"/>
        </w:rPr>
        <w:t xml:space="preserve">Представителям правительственных и деловых кругов, например, необходимо уметь оценивать возможные экологические последствия всех проектов развития еще на стадии предварительного рассмотрения. </w:t>
      </w:r>
    </w:p>
    <w:p>
      <w:pPr>
        <w:pStyle w:val="Normal"/>
        <w:ind w:firstLine="567"/>
        <w:jc w:val="both"/>
        <w:rPr/>
      </w:pPr>
      <w:r>
        <w:rPr>
          <w:rFonts w:eastAsia="Times New Roman Cyr" w:cs="Times New Roman Cyr" w:ascii="Times New Roman Cyr" w:hAnsi="Times New Roman Cyr"/>
        </w:rPr>
        <w:t>Помощь в форме передачи профессиональных навыков, знаний и технического ноу-хау может быть получена от Организации Объединенных Наций, национальных правительств, местных органов власти, неправительственных организаций, университетов, научно-исследовательских центров, представителей делового мира и частных компаний. На Программу развития Организации Объединенных Наций возложена ответственность за мобилизацию международных финансовых средств и координацию программ по созданию национального потенциала.</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ждународное законодательство (глава 39)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Международное законодательство в области устойчивого развития должно быть разработано таким образом, чтобы обеспечить сложное равновесие между потребностями в сфере развития и охраны окружающей среды. </w:t>
      </w:r>
    </w:p>
    <w:p>
      <w:pPr>
        <w:pStyle w:val="Normal"/>
        <w:ind w:firstLine="567"/>
        <w:jc w:val="both"/>
        <w:rPr/>
      </w:pPr>
      <w:r>
        <w:rPr>
          <w:rFonts w:eastAsia="Times New Roman Cyr" w:cs="Times New Roman Cyr" w:ascii="Times New Roman Cyr" w:hAnsi="Times New Roman Cyr"/>
        </w:rPr>
        <w:t>Существующее международное законодательство в области окружающей среды следует пересмотреть и усовершенствовать для повышения его эффективности. Международные законы должны также способствовать проведению единой политики как в области развития, так и в области охраны окружающей среды. Несоответствия между соглашениями в социальной или экономической областях или в области охраны окружающей среды следует выявлять и регулировать.</w:t>
      </w:r>
    </w:p>
    <w:p>
      <w:pPr>
        <w:pStyle w:val="Normal"/>
        <w:ind w:firstLine="567"/>
        <w:jc w:val="both"/>
        <w:rPr/>
      </w:pPr>
      <w:r>
        <w:rPr>
          <w:rFonts w:eastAsia="Times New Roman Cyr" w:cs="Times New Roman Cyr" w:ascii="Times New Roman Cyr" w:hAnsi="Times New Roman Cyr"/>
        </w:rPr>
        <w:t xml:space="preserve">В число главных задач в области международного законодательства по обеспечению устойчивого развития следует включить: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у согласованных на международном уровне соглашений, устанавливающих эффективные международные нормы для охраны окружающей среды с учетом различного положения и возможностей различных стра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народную оценку возможности установления общих прав и обязанностей стран в области устойчивого развит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ры для избежания или разрешения международных споров в области устойчивого развития. Эти меры могут варьировать от предварительного уведомления и переговоров по вопросам, способным привести к разногласиям, до процедуры использования Международного Суда. </w:t>
      </w:r>
    </w:p>
    <w:p>
      <w:pPr>
        <w:pStyle w:val="Normal"/>
        <w:ind w:firstLine="567"/>
        <w:jc w:val="both"/>
        <w:rPr/>
      </w:pPr>
      <w:r>
        <w:rPr>
          <w:rFonts w:eastAsia="Times New Roman Cyr" w:cs="Times New Roman Cyr" w:ascii="Times New Roman Cyr" w:hAnsi="Times New Roman Cyr"/>
        </w:rPr>
        <w:t xml:space="preserve">Важно, чтобы все страны приняли участие в разработке международных договоров по обеспечению устойчивого развития. Многие действующие международные соглашения по окружающей среде были разработаны без надлежащего участия развивающихся стран. Такие соглашения нуждаются, вероятно, в пересмотре для учета в них проблем и интересов этих стран. </w:t>
      </w:r>
    </w:p>
    <w:p>
      <w:pPr>
        <w:pStyle w:val="Normal"/>
        <w:ind w:firstLine="567"/>
        <w:jc w:val="both"/>
        <w:rPr/>
      </w:pPr>
      <w:r>
        <w:rPr>
          <w:rFonts w:eastAsia="Times New Roman Cyr" w:cs="Times New Roman Cyr" w:ascii="Times New Roman Cyr" w:hAnsi="Times New Roman Cyr"/>
        </w:rPr>
        <w:t xml:space="preserve">В международных стандартах в области окружающей среды следует учитывать различное положение и возможности стран, стремящихся к достижению согласованных на международном уровне экологических целей. Политика в области окружающей среды должна быть направлена на ликвидацию основных причин, вызывающих ухудшение окружающей среды, и не должна использоваться для введения ненужных ограничений в международной торговле. </w:t>
      </w:r>
    </w:p>
    <w:p>
      <w:pPr>
        <w:pStyle w:val="Normal"/>
        <w:ind w:firstLine="567"/>
        <w:jc w:val="both"/>
        <w:rPr/>
      </w:pPr>
      <w:r>
        <w:rPr>
          <w:rFonts w:eastAsia="Times New Roman Cyr" w:cs="Times New Roman Cyr" w:ascii="Times New Roman Cyr" w:hAnsi="Times New Roman Cyr"/>
        </w:rPr>
        <w:t>Развивающимся странам следует оказать поддержку в их национальных усилиях по реализации международных соглашений, активному участию в переговорах относительно подписания новых или пересмотра существующих соглашений, а также в их осуществлении. В нее следует включить финансовую поддержку и помощь для приобретения знаний и опыта в области международного законодательства по вопросам устойчивого развития. Поддержка должна также включать предоставление справочной информации и научно-технического опыта, необходимых для участия этих стран в правовых документа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ация для принятия решений (глава 40)</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В настоящее время уже накоплено много информации, которую можно использовать для принятия решений в области устойчивого развития, однако многие люди испытывают трудности при поиске этой информации как раз тогда, когда она необходима. </w:t>
      </w:r>
    </w:p>
    <w:p>
      <w:pPr>
        <w:pStyle w:val="Normal"/>
        <w:ind w:firstLine="567"/>
        <w:jc w:val="both"/>
        <w:rPr/>
      </w:pPr>
      <w:r>
        <w:rPr>
          <w:rFonts w:eastAsia="Times New Roman Cyr" w:cs="Times New Roman Cyr" w:ascii="Times New Roman Cyr" w:hAnsi="Times New Roman Cyr"/>
        </w:rPr>
        <w:t>Во многих странах существующая информация не используется достаточно эффективно из-за отсутствия надлежащих технологий и подготовленных специалистов, недостаточной осведомленности о ее наличии и значении, а также в силу необходимости решать другие, более насущные задачи. Это особенно характерно для развивающихся стран, и разрыв между развитыми и развивающимися странами в плане наличия, качества и доступности такой информации в последние годы постоянно увеличивался.</w:t>
      </w:r>
    </w:p>
    <w:p>
      <w:pPr>
        <w:pStyle w:val="Normal"/>
        <w:ind w:firstLine="567"/>
        <w:jc w:val="both"/>
        <w:rPr/>
      </w:pPr>
      <w:r>
        <w:rPr>
          <w:rFonts w:eastAsia="Times New Roman Cyr" w:cs="Times New Roman Cyr" w:ascii="Times New Roman Cyr" w:hAnsi="Times New Roman Cyr"/>
        </w:rPr>
        <w:t xml:space="preserve">Кроме того, существует потребность в различных видах информации. Широко используемые показатели, такие как валовой национальный продукт (ВНП) и величины индивидуальных ресурсов или потоков загрязняющих веществ, не обеспечивают достаточной информации об устойчивости. Необходимо использовать экологическую, демографическую, социальную отражающую развитие информацию для выработки показателей, свидетельствующих о том, способствуем ли мы своей деятельностью созданию устойчивого мира. </w:t>
      </w:r>
    </w:p>
    <w:p>
      <w:pPr>
        <w:pStyle w:val="Normal"/>
        <w:ind w:firstLine="567"/>
        <w:jc w:val="both"/>
        <w:rPr/>
      </w:pPr>
      <w:r>
        <w:rPr>
          <w:rFonts w:eastAsia="Times New Roman Cyr" w:cs="Times New Roman Cyr" w:ascii="Times New Roman Cyr" w:hAnsi="Times New Roman Cyr"/>
        </w:rPr>
        <w:t xml:space="preserve">Информация об устойчивом развитии должна поступать к людям, которым она нужна, когда она им нужна, и в форме, которая им понятна. Страны должны позаботиться о том, чтобы местные сообщества и потребители ресурсов имели ту информацию и навыки, которые необходимы им для обеспечения устойчивости окружающей их среды и ресурсов. В некоторых случаях необходимо использовать традиционные или накопленные в данной местности знания. </w:t>
      </w:r>
    </w:p>
    <w:p>
      <w:pPr>
        <w:pStyle w:val="Normal"/>
        <w:ind w:firstLine="567"/>
        <w:jc w:val="both"/>
        <w:rPr/>
      </w:pPr>
      <w:r>
        <w:rPr>
          <w:rFonts w:eastAsia="Times New Roman Cyr" w:cs="Times New Roman Cyr" w:ascii="Times New Roman Cyr" w:hAnsi="Times New Roman Cyr"/>
        </w:rPr>
        <w:t xml:space="preserve">Странам и международным организациям следует обеспечить данные об окружающей среде, природных ресурсах и развитии, необходимые для управления устойчивым развитием, для людей всех уровней и в форме, понятной для всех.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елению требуетс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е информации о состоянии городского воздуха, пресной воды, земных ресурсов (включая леса и пастбища), опустынивании, деградации почв, биологическом разнообразии, открытом море и верхних слоях атмосферы.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е информации о населении, урбанизации, бедности, состоянии здоровья и праве на доступ к природным ресурсам. Необходима информация о взаимосвязях между различными группами населения, включая женщин, коренные народы, молодежь, детей и инвалидов, и проблемами окружающей среды. </w:t>
      </w:r>
    </w:p>
    <w:p>
      <w:pPr>
        <w:pStyle w:val="Normal"/>
        <w:ind w:firstLine="567"/>
        <w:jc w:val="both"/>
        <w:rPr/>
      </w:pPr>
      <w:r>
        <w:rPr>
          <w:rFonts w:eastAsia="Times New Roman Cyr" w:cs="Times New Roman Cyr" w:ascii="Times New Roman Cyr" w:hAnsi="Times New Roman Cyr"/>
        </w:rPr>
        <w:t xml:space="preserve">Это облегчит разработку показателей устойчивого развития, которые могут включаться в национальные доклады, такие, например, как доклады о состоянии экономики. Необходимо укрепить программы Организации Объединенных Наций, предназначенные для контроля за здоровьем окружающей среды и экономическим развитием. Информацию из обоих этих секторов следует использовать для создания службы наблюдения за устойчивым развитием. </w:t>
      </w:r>
    </w:p>
    <w:p>
      <w:pPr>
        <w:pStyle w:val="Normal"/>
        <w:ind w:firstLine="567"/>
        <w:jc w:val="both"/>
        <w:rPr/>
      </w:pPr>
      <w:r>
        <w:rPr>
          <w:rFonts w:eastAsia="Times New Roman Cyr" w:cs="Times New Roman Cyr" w:ascii="Times New Roman Cyr" w:hAnsi="Times New Roman Cyr"/>
        </w:rPr>
        <w:t xml:space="preserve">В случае дорогостоящих и сложных систем информации, таких </w:t>
      </w:r>
      <w:r>
        <w:rPr>
          <w:rFonts w:eastAsia="Times New Roman Cyr" w:cs="Times New Roman Cyr" w:ascii="Times New Roman Cyr" w:hAnsi="Times New Roman Cyr"/>
          <w:spacing w:val="-2"/>
        </w:rPr>
        <w:t>как спутниковые системы, развивающимся странам потребуется помощь в получении и использовании современных технологий. Информация в области устойчивого развития, находящаяся в распоряжении отдельных частных компаний, также должна использоваться, и в некоторых случаях развивающимся странам потребуются дополнитель</w:t>
      </w:r>
      <w:r>
        <w:rPr>
          <w:rFonts w:eastAsia="Times New Roman Cyr" w:cs="Times New Roman Cyr" w:ascii="Times New Roman Cyr" w:hAnsi="Times New Roman Cyr"/>
        </w:rPr>
        <w:t>ные субсидии для ее получ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УКЛЕТ</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ЧАСТИЕ ОБЩЕСТВЕННОСТИ В ПРОЦЕССЕ ПОВЕСТКИ ДНЯ-21»</w:t>
      </w:r>
    </w:p>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чему важно участие общественности?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Участие общественности является одним из основных инструментов реализации процесса «Местной повестки дня-21». В главе 28 «Повестки дня-21», принятой в Рио, говорится, что достижение целей устойчивого развития не может быть навязано посредством решения сверху. Именно участие общественности позволяет наглядно показать всем партнерам по процессу цели и задачи устойчивого развития, является ключевым элементом в любом процессе достижения консенсуса, обеспечивает чувство сопричастности граждан к реализации целей и задач «Местной повестки-21».</w:t>
      </w:r>
    </w:p>
    <w:p>
      <w:pPr>
        <w:pStyle w:val="Normal"/>
        <w:ind w:firstLine="567"/>
        <w:jc w:val="both"/>
        <w:rPr/>
      </w:pPr>
      <w:r>
        <w:rPr>
          <w:rFonts w:eastAsia="Times New Roman Cyr" w:cs="Times New Roman Cyr" w:ascii="Times New Roman Cyr" w:hAnsi="Times New Roman Cyr"/>
        </w:rPr>
        <w:t>Цель МПД-21 – показать муниципалитетам, предпринимателям и жителям насущную необходимость согласованности их действий для достижения условий устойчивого развития и обеспечения будущих поколений, не имеющих в настоящее время права голоса, приемле</w:t>
        <w:softHyphen/>
      </w:r>
      <w:r>
        <w:rPr>
          <w:rFonts w:eastAsia="Times New Roman Cyr" w:cs="Times New Roman Cyr" w:ascii="Times New Roman Cyr" w:hAnsi="Times New Roman Cyr"/>
          <w:spacing w:val="-4"/>
        </w:rPr>
        <w:t xml:space="preserve">мыми природными, социальными и экономическими условиями жизни. </w:t>
      </w:r>
    </w:p>
    <w:p>
      <w:pPr>
        <w:pStyle w:val="Normal"/>
        <w:ind w:firstLine="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то может принять участие в процессе?</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В документах, принятых в Рио, отмечается, что в процесс разработки и реализации МПД-21 необходимо вовлекать самые разнообразные группы, включа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енные организац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учно-исследовательские организа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ические групп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ников органов управл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дежные организа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ителей бизнес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колы, университет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союз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нические групп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лигиозные организац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ские организац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группы и ассоциации.</w:t>
      </w:r>
    </w:p>
    <w:p>
      <w:pPr>
        <w:pStyle w:val="Normal"/>
        <w:ind w:firstLine="567"/>
        <w:jc w:val="both"/>
        <w:rPr/>
      </w:pPr>
      <w:r>
        <w:rPr>
          <w:rFonts w:eastAsia="Times New Roman Cyr" w:cs="Times New Roman Cyr" w:ascii="Times New Roman Cyr" w:hAnsi="Times New Roman Cyr"/>
        </w:rPr>
        <w:t>Вовлечение в этот процесс групп с различными точками зрения и интересами способствует достижению взаимопонимания в долгосрочной перспективе.</w:t>
      </w:r>
    </w:p>
    <w:p>
      <w:pPr>
        <w:pStyle w:val="Normal"/>
        <w:ind w:firstLine="567"/>
        <w:jc w:val="both"/>
        <w:rPr/>
      </w:pPr>
      <w:r>
        <w:rPr>
          <w:rFonts w:eastAsia="Times New Roman Cyr" w:cs="Times New Roman Cyr" w:ascii="Times New Roman Cyr" w:hAnsi="Times New Roman Cyr"/>
        </w:rPr>
        <w:t xml:space="preserve">«Местная повестка дня-21» является основой для разработки конкретного плана мероприятий по движению в направлении устойчивого развития. Но ни разработка этого плана, ни его реализация невозможны без деятельного участия населения. Взаимодействие граждан и общественных образований с органами власти имеет особое значение, поскольку оно может воспрепятствовать принятию социально и экологически необоснованных решений. Благодаря такому взаимодействию можно влиять на решения на стадии их принятия и избежать знакомого всем аргумента – « потраченные миллионы на проект или строительств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к можно принять участие в процессе МПД-21?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Существует большое разнообразие инструментов участия общественности в процессе разработки и реализации МПД-21. Их использование будет зависеть главным образом от конкретной ситуации в каждом районе, а также от наличия имеющихся ресурсов.</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аждане, стремящиеся принять участие в процессе МПД-21, могут:</w:t>
      </w:r>
    </w:p>
    <w:p>
      <w:pPr>
        <w:pStyle w:val="Normal"/>
        <w:ind w:firstLine="567"/>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спользовать имеющиеся возможности для участия в выработке и принятии законодательных и подзаконных актов, а также решений исполнительной власти, влияющих на состояние окружающей среды;</w:t>
      </w:r>
    </w:p>
    <w:p>
      <w:pPr>
        <w:pStyle w:val="Normal"/>
        <w:ind w:firstLine="567"/>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рганизовывать публичные слушания по обсуждению проблемы или готовящегося решения государственных органов;</w:t>
      </w:r>
    </w:p>
    <w:p>
      <w:pPr>
        <w:pStyle w:val="Normal"/>
        <w:ind w:firstLine="567"/>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обжаловать решения и требовать отмены в административном порядке решений о размещении, проектировании, строительстве, реконструкции, эксплуатации объектов, оказывающих негативное влияние на окружающую среду и/или здоровье человека;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вести референдум, который продемонстрирует мнение населения по конкретному вопросу. </w:t>
      </w:r>
    </w:p>
    <w:p>
      <w:pPr>
        <w:pStyle w:val="Normal"/>
        <w:ind w:firstLine="567"/>
        <w:jc w:val="both"/>
        <w:rPr/>
      </w:pPr>
      <w:r>
        <w:rPr>
          <w:rFonts w:eastAsia="Times New Roman Cyr" w:cs="Times New Roman Cyr" w:ascii="Times New Roman Cyr" w:hAnsi="Times New Roman Cyr"/>
        </w:rPr>
        <w:t>Граждане и общественные организации должны вести диалог по существующим проблемам с местными органами представительной и исполнительной власти и органами местного самоуправления.</w:t>
      </w:r>
    </w:p>
    <w:p>
      <w:pPr>
        <w:pStyle w:val="Normal"/>
        <w:ind w:firstLine="567"/>
        <w:jc w:val="both"/>
        <w:rPr/>
      </w:pPr>
      <w:r>
        <w:rPr>
          <w:rFonts w:eastAsia="Times New Roman Cyr" w:cs="Times New Roman Cyr" w:ascii="Times New Roman Cyr" w:hAnsi="Times New Roman Cyr"/>
        </w:rPr>
        <w:t xml:space="preserve">Действующее законодательство возлагает на данные органы конкретные функции по обеспечению права граждан на благоприятную окружающую среду и достойную жизнь.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вая основа участия населения В МПД-2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В действующем в Российской Федерации законодательстве для этого заложены потенциальные возможности. </w:t>
      </w:r>
    </w:p>
    <w:p>
      <w:pPr>
        <w:pStyle w:val="Normal"/>
        <w:ind w:firstLine="567"/>
        <w:jc w:val="both"/>
        <w:rPr/>
      </w:pPr>
      <w:r>
        <w:rPr>
          <w:rFonts w:eastAsia="Times New Roman Cyr" w:cs="Times New Roman Cyr" w:ascii="Times New Roman Cyr" w:hAnsi="Times New Roman Cyr"/>
        </w:rPr>
        <w:t>В Конституции РФ записано, что каждый гражданин имеет право на благоприятную окружающую среду (ст. 42); земля и другие природные ресурсы используются и охраняются в РФ как основа жизни и деятельности народов, проживающих на соответствующей территории (ст. 9); владение, пользование и распоряжение землей и другими ресурсами осуществляется собствен</w:t>
        <w:softHyphen/>
        <w:t>никами свободно, если это не наносит ущерба окружающей среде и не нарушает прав и законных интересов иных лиц (ст. 36); в Российской Федерации финансируются федеральные программы охраны и укрепления здоровья населения, поощряется деятельность, способствующая экологическому и санитарно-эпидемиологическому благополучию (ст. 41); каждый обязан охранять природу и окружающую среду, бережно относиться к природным богатствам (ст. 58).</w:t>
      </w:r>
    </w:p>
    <w:p>
      <w:pPr>
        <w:pStyle w:val="Normal"/>
        <w:ind w:firstLine="567"/>
        <w:jc w:val="both"/>
        <w:rPr/>
      </w:pPr>
      <w:r>
        <w:rPr>
          <w:rFonts w:eastAsia="Times New Roman Cyr" w:cs="Times New Roman Cyr" w:ascii="Times New Roman Cyr" w:hAnsi="Times New Roman Cyr"/>
        </w:rPr>
        <w:t xml:space="preserve">Экологическое законодательство Российской Федерации еще более детально определяет право каждого гражданина на охрану здоровья от неблагоприятного воздействия окружающей природной среды, вызванного хозяйственной или иной деятельностью, аварий, катастроф, стихийных бедствий. </w:t>
      </w:r>
    </w:p>
    <w:p>
      <w:pPr>
        <w:pStyle w:val="Normal"/>
        <w:ind w:firstLine="567"/>
        <w:jc w:val="both"/>
        <w:rPr/>
      </w:pPr>
      <w:r>
        <w:rPr>
          <w:rFonts w:eastAsia="Times New Roman Cyr" w:cs="Times New Roman Cyr" w:ascii="Times New Roman Cyr" w:hAnsi="Times New Roman Cyr"/>
        </w:rPr>
        <w:t xml:space="preserve">Реализация прав граждан в значительной степени зависит от степени информированности населения, что является важным инструментом взаимодействия граждан с представительными и исполнительными органами власти. Действующее в настоящее время законодательство подробно регламентирует права граждан и обязанности государства в этой области их взаимоотношений. </w:t>
      </w:r>
    </w:p>
    <w:p>
      <w:pPr>
        <w:pStyle w:val="Normal"/>
        <w:ind w:firstLine="567"/>
        <w:jc w:val="both"/>
        <w:rPr/>
      </w:pPr>
      <w:r>
        <w:rPr>
          <w:rFonts w:eastAsia="Times New Roman Cyr" w:cs="Times New Roman Cyr" w:ascii="Times New Roman Cyr" w:hAnsi="Times New Roman Cyr"/>
        </w:rPr>
        <w:t>Право на информацию о состоянии окружающей среды гражданам не всегда удается реализовать в полном объеме в силу того. что у представителей власти не всегда хватает кадрового, материального и технического обеспечения, а также нет достаточного контроля и надзора за исполнением этих обязанностей, либо ответственность за эти нарушения должным образом не регламентирована.</w:t>
      </w:r>
    </w:p>
    <w:p>
      <w:pPr>
        <w:pStyle w:val="Normal"/>
        <w:ind w:firstLine="567"/>
        <w:jc w:val="both"/>
        <w:rPr/>
      </w:pPr>
      <w:r>
        <w:rPr>
          <w:rFonts w:eastAsia="Times New Roman Cyr" w:cs="Times New Roman Cyr" w:ascii="Times New Roman Cyr" w:hAnsi="Times New Roman Cyr"/>
        </w:rPr>
        <w:t xml:space="preserve">Законодательство Российской Федерации предусматривает и иные права граждан на принятие решений, обеспечивающих устойчивое развитие. В первую очередь это: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проведении государственной и общественной экологической экспертиз (Закон РФ «Об экологической экспертизе»);</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оценке воздействия на окружающую природную среду (ОВОС) (Положение об ОВОС в РФ, утвержденное приказом Минприроды РФ 18 июля 1994 г.);</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за ходом реализации проектов строительства, реконструкции объектов различных назначений;</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недропользователями земельных участков для предпринимательской деятельности, которая соответствует цели, обозначенной в лицензии и не противоречащей законодательству РФ (Закон РФ «О недра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рана здоровья (Основы законодательства РФ «Об охране здоровья граждан»);</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пользование животного мира (Закон РСФСР «Об охране и использовании животного мира»);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логическую безопасность (Федеральный закон «О радиационной безопасности населения», Закон РФ «О безопасности» и некоторые другие).</w:t>
      </w:r>
    </w:p>
    <w:p>
      <w:pPr>
        <w:pStyle w:val="Normal"/>
        <w:ind w:firstLine="567"/>
        <w:jc w:val="both"/>
        <w:rPr/>
      </w:pPr>
      <w:r>
        <w:rPr>
          <w:rFonts w:eastAsia="Times New Roman Cyr" w:cs="Times New Roman Cyr" w:ascii="Times New Roman Cyr" w:hAnsi="Times New Roman Cyr"/>
        </w:rPr>
        <w:t xml:space="preserve">Столкнувшись с той или иной проблемой, граждане или общественные объединения прежде всего должны обратиться к органам представительной или исполнительной влас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к организовать процесс участия общественности?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В любом обществе всегда существуют инициативные группы населения, которым небезразличны те или иные аспекты жизни общества. Как показывает опыт большинства европейских стран, для активного участия населения в процессах МПД-21 наиболее целесообразно организовывать Координационный совет, объединяющий все заинтересованные группы и выполняющий следующие основные функции: </w:t>
      </w:r>
    </w:p>
    <w:p>
      <w:pPr>
        <w:pStyle w:val="Normal"/>
        <w:ind w:left="709"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ационное объединение целевых групп;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ординация деятельности рабочих групп, обеспечение меж секторального взаимодействия;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ение участия общественности в процессах подготовки и принятии решени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rPr>
        <w:t>Как привлечь население к участию в процессах МПД-21</w:t>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Общественная пассивность граждан в различных сферах требует поиска новых путей стимулирования активности населения, использования конструктивных решений, способных активизировать поведение гражданина по реализации своих прав на сохранение благоприятной окружающей среды и достойного уровня жизни. Для того чтобы привлечь население к активному участию в процессах МПД-21, необходимо начать с предоставления ему следующей информации:</w:t>
      </w:r>
    </w:p>
    <w:p>
      <w:pPr>
        <w:pStyle w:val="Normal"/>
        <w:ind w:left="709"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МПД—21 и концепция устойчивого развития; </w:t>
      </w:r>
    </w:p>
    <w:p>
      <w:pPr>
        <w:pStyle w:val="Normal"/>
        <w:ind w:left="709"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ажно участие населения в процессах МПД-21;</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ва конкретная польза от участия в процессах для той или иной целевой группы, отдельного жителя.</w:t>
      </w:r>
    </w:p>
    <w:p>
      <w:pPr>
        <w:pStyle w:val="Normal"/>
        <w:ind w:firstLine="567"/>
        <w:jc w:val="both"/>
        <w:rPr/>
      </w:pPr>
      <w:r>
        <w:rPr>
          <w:rFonts w:eastAsia="Times New Roman Cyr" w:cs="Times New Roman Cyr" w:ascii="Times New Roman Cyr" w:hAnsi="Times New Roman Cyr"/>
        </w:rPr>
        <w:t xml:space="preserve">Существует большое разнообразие инструментов информирования общественности. Их использование будет зависеть главным образом от конкретных обстоятельств в каждом случае, а также от доступности необходимого персонала и финансовых источников. В том числе: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ветительские кампании и образовательные программ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бличные слуша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и; листовки, брошюры; выставк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ый автобус; периодические обозрения.</w:t>
      </w:r>
    </w:p>
    <w:p>
      <w:pPr>
        <w:pStyle w:val="Normal"/>
        <w:ind w:firstLine="567"/>
        <w:jc w:val="both"/>
        <w:rPr/>
      </w:pPr>
      <w:r>
        <w:rPr>
          <w:rFonts w:eastAsia="Times New Roman Cyr" w:cs="Times New Roman Cyr" w:ascii="Times New Roman Cyr" w:hAnsi="Times New Roman Cyr"/>
        </w:rPr>
        <w:t>Если мы хотим, чтобы члены сообщества принимали участие в местных программах по устойчивому развитию, необходимо, чтобы они понимали суть проблемы, а также то, почему их действия должны быть частью решения задачи. Такие явления, как несанкционированная свалка, бездомные собаки или парковка автомобиля на газоне, могут послужить отправным пунктом, но люди должны понимать, что это всего лишь частные проявления более глобальных проблем. Кампании по повышению уровня общественного самосознания в отношении этих проблем, включая информирование о том, как сэкономить деньги, сберегая воду или электроэнергию, – это один из основных способов достижения цели.</w:t>
      </w:r>
    </w:p>
    <w:sectPr>
      <w:headerReference w:type="default" r:id="rId2"/>
      <w:type w:val="nextPage"/>
      <w:pgSz w:w="12240" w:h="15840"/>
      <w:pgMar w:left="2693" w:right="3026" w:gutter="0" w:header="3544" w:top="4111" w:footer="0" w:bottom="2410"/>
      <w:pgNumType w:start="1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6:39:00Z</dcterms:created>
  <dc:creator>Serge</dc:creator>
  <dc:description/>
  <dc:language>en-US</dc:language>
  <cp:lastModifiedBy>Serge</cp:lastModifiedBy>
  <cp:lastPrinted>2001-04-10T15:29:00Z</cp:lastPrinted>
  <dcterms:modified xsi:type="dcterms:W3CDTF">2001-07-09T06:04:00Z</dcterms:modified>
  <cp:revision>54</cp:revision>
  <dc:subject/>
  <dc:title> ПРЕДИСЛОВИЕ</dc:title>
</cp:coreProperties>
</file>