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КОЛЬСКАЯ ЦЕРКОВ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РАМЫ ОКРЕСТНОСТЕЙ ГАТЧИНЫ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сполнители работы: Смородин Павел (11 кл.), Иванов Алексей </w:t>
      </w:r>
    </w:p>
    <w:p>
      <w:pPr>
        <w:pStyle w:val="Normal"/>
        <w:ind w:firstLine="19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10 кл.), Никольская средняя шко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ь работы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уратова Т.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икольская церков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это одна из точек нашей экологической тропы. Эта разрушенная церковь говорит о низкой культуре нашего общества. Сколько на Руси стоит таких памятников вандализма!?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асто мы обвиняем время революции или военное лихолетье в разрушении наших святынь. В этом можно обвинить и нас – современных жителей села. Посмотрите на эти снимки. На них изображен один и тот же храм: во времена П. Г. ДЕМИДОВА (конец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начало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а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81070" cy="233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1995 году он выглядел так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91840" cy="188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 выглядит Никольская церковь в 2000 год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0745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стая, давно обворованная и разрушенная колокольня тихо и грустно плывёт среди непорочно белых облаков. Мёртвый памятник былой веры. Птичий хлопотливый посвист в сочной зелени. Заросшая травой и кустарником земля…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авом берегу речки Сиворки, в селе Никольском, в стороне от Киевского шоссе находятся развалины бывшей каменной церкви Святителя и Чудотворца Николая. Это один из древнейших храмов в окрестностях Гатчин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тория нашей церкви начинается ещё с петровских времён, когда владелец этих земель граф Ф. М. АПРАКСИН построил в начал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а недалеко от Сиворицкой мызы деревянную церковь. По названию храма село Сиворицы стали называть Никольским, но своё старое название село сохраняло вплоть до начала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олет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апраксинская церковь находилась южнее современных каменных руин Никольского храма. Позднее на её месте была возведена деревянная часовня, впоследствии уничтоженна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 потомков Апраксина сиворицкие земли приобрёл уральский горнопромышленник П. Г. ДЕМИДОВ. С его именем связано возникновение великолепной загородной усадьбы "Сиворицы" и возникновение новой церкви. Демидовский храм был заложен в 1784 году. Построенный из ротковского известняка, каменных плит и кирпича, он в том же году был торжественно освящён. Автор Никольской церкви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неизвестен, но вероятнее всего, им был русский архитектор И. Е. СТАРОВ – создатель Сиворицкой усадьбы и близкий родственник её владельце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ественный сельский храм, увенчанный высокой колокольней, был виден издалека. А малиновый звон его колоколов был слышен в Суйденском и Рождественском приход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им был церковный интерьер на рубеж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ов – сведений не сохранилось. Удалось установить, что существовавший в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храме иконостас был устроен в 1839 году. Деревянный, белый, двухъярусный с позолоченной резьбой, он имел много дорогих икон. Сред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рамовых реликвий особую ценность представляли: древнее евангелие, подаренное в 1809 году церкви семейством Демидовых; старинная икона Святителя и Чудотворца Николая "с деяниями", облачённая в 1841 году в серебряную ризу; образ Святителя и Чудотворца Николая, облачённого в серебряную и позолоченную ризы с надписью: "В село Сиворицы усердное приношение многогрешного Александра в память угодника Божия Николая, - Святитель Христов Николай помолись нас, бедных грешников…", а также икона Пантелеймона в серебряной ризе, пожертвованная в дар церкви в 1880 году местным крестьянином Матвеем СУРИКОВЫМ в благодарность за исцеление его от продолжительной болезни. В храме находилась прекрасная библиотека духовных книг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 сохранило до нас имена почти всех священнослужителей и церковных старост: Михаила ЛИВАНОВА, Николая БЫСТРЯКОВА и Николая ПЛЮСОВА, дьякона Михаила ЗАБОРОВСКОГО и псаломщика Иосифа ЖЕРНОВА. В декабре 1906 года "Царскосель-ская газета" сообщила читателям о Высочайшей награде: "За услуги по Духовному Ведомству пожалован серебряной медалью с надписью "за усердие" для ношения на шее на Станиславской ленте, бывший староста Сиворицкой Никольской церкви Царскосельского уезда, крестьянин Иван ЗВОНАРЁВ"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начал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а в приход Никольского храма входило восемь деревень, усадьба "Сиворицы" и село Никольское. В приходе имелось несколько школ, и основанное ещё в 1872 году церковно-приходское попечительство, две часовни и два кладбища. Никольские старожилы вспоминают о больших престольных праздниках и крестных ходах. Особенно почитался на селе Николин день, а также праздники окропления святой водой нового урожая хлеба и скот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дьба Никольской церкви после 1917 года типична для большинства храмов России. Изъятие земли и ценностей, арест священника и его ссылка на Беломорский канал, снятие крестов и колоколов местными активистами, разборка колокольни и осквернение могил церковного некрополя. Храм закрыли в 1933 году. Великая Отечественная война 1941 – 1945 годов превратила Никольскую церковь в руин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headerReference w:type="default" r:id="rId5"/>
      <w:type w:val="nextPage"/>
      <w:pgSz w:w="11906" w:h="16838"/>
      <w:pgMar w:left="2694" w:right="2692" w:gutter="0" w:header="3544" w:top="4111" w:footer="0" w:bottom="3261"/>
      <w:pgNumType w:start="39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yr" w:hAnsi="Courier New Cyr" w:eastAsia="Courier New Cyr" w:cs="Courier New Cyr"/>
      </w:rPr>
    </w:pPr>
    <w:r>
      <w:rPr>
        <w:rFonts w:eastAsia="Courier New Cyr" w:cs="Courier New Cyr" w:ascii="Courier New Cyr" w:hAnsi="Courier New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 Cyr" w:hAnsi="Courier New Cyr" w:eastAsia="Courier New Cyr" w:cs="Courier New Cyr"/>
                            </w:rPr>
                          </w:pPr>
                          <w:r>
                            <w:rPr>
                              <w:rStyle w:val="PageNumber"/>
                              <w:rFonts w:eastAsia="Courier New Cyr" w:cs="Courier New Cyr" w:ascii="Courier New Cyr" w:hAnsi="Courier New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ourier New Cyr" w:cs="Courier New Cyr" w:ascii="Courier New Cyr" w:hAnsi="Courier New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ourier New Cyr" w:cs="Courier New Cyr" w:ascii="Courier New Cyr" w:hAnsi="Courier New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ourier New Cyr" w:cs="Courier New Cyr" w:ascii="Courier New Cyr" w:hAnsi="Courier New Cyr"/>
                            </w:rPr>
                            <w:t>397</w:t>
                          </w:r>
                          <w:r>
                            <w:rPr>
                              <w:rStyle w:val="PageNumber"/>
                              <w:rFonts w:eastAsia="Courier New Cyr" w:cs="Courier New Cyr" w:ascii="Courier New Cyr" w:hAnsi="Courier New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7pt;mso-wrap-distance-left:0pt;mso-wrap-distance-right:0pt;mso-wrap-distance-top:0pt;mso-wrap-distance-bottom:0pt;margin-top:0.05pt;mso-position-vertical-relative:text;margin-left:1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 Cyr" w:hAnsi="Courier New Cyr" w:eastAsia="Courier New Cyr" w:cs="Courier New Cyr"/>
                      </w:rPr>
                    </w:pPr>
                    <w:r>
                      <w:rPr>
                        <w:rStyle w:val="PageNumber"/>
                        <w:rFonts w:eastAsia="Courier New Cyr" w:cs="Courier New Cyr" w:ascii="Courier New Cyr" w:hAnsi="Courier New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Courier New Cyr" w:cs="Courier New Cyr" w:ascii="Courier New Cyr" w:hAnsi="Courier New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ourier New Cyr" w:cs="Courier New Cyr" w:ascii="Courier New Cyr" w:hAnsi="Courier New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ourier New Cyr" w:cs="Courier New Cyr" w:ascii="Courier New Cyr" w:hAnsi="Courier New Cyr"/>
                      </w:rPr>
                      <w:t>397</w:t>
                    </w:r>
                    <w:r>
                      <w:rPr>
                        <w:rStyle w:val="PageNumber"/>
                        <w:rFonts w:eastAsia="Courier New Cyr" w:cs="Courier New Cyr" w:ascii="Courier New Cyr" w:hAnsi="Courier New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3:11:00Z</dcterms:created>
  <dc:creator>Serge</dc:creator>
  <dc:description/>
  <dc:language>en-US</dc:language>
  <cp:lastModifiedBy>Serge</cp:lastModifiedBy>
  <cp:lastPrinted>2000-01-31T21:55:00Z</cp:lastPrinted>
  <dcterms:modified xsi:type="dcterms:W3CDTF">2000-10-26T08:03:00Z</dcterms:modified>
  <cp:revision>12</cp:revision>
  <dc:subject/>
  <dc:title>Авторы работы: СМОРОДИН Павел (11 класс) учащиеся Никольской</dc:title>
</cp:coreProperties>
</file>