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19650" cy="342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widowControl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BodyText2"/>
        <w:widowControl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манда ледокола  «Красин» и члены спасательной экспедиции 1928г.</w:t>
      </w:r>
    </w:p>
    <w:p>
      <w:pPr>
        <w:pStyle w:val="BodyText2"/>
        <w:widowControl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релкой отмечен мой прадед Цыпляев Федор Васильевич)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455920" cy="317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17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ршруты экспедиций по спасению дирижабля «Италия»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orient="landscape" w:w="16838" w:h="11906"/>
      <w:pgMar w:left="4111" w:right="4111" w:gutter="0" w:header="0" w:top="2693" w:footer="0" w:bottom="26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9T11:33:00Z</dcterms:created>
  <dc:creator>Serge</dc:creator>
  <dc:description/>
  <dc:language>en-US</dc:language>
  <cp:lastModifiedBy>Serge</cp:lastModifiedBy>
  <cp:lastPrinted>2000-10-27T19:25:00Z</cp:lastPrinted>
  <dcterms:modified xsi:type="dcterms:W3CDTF">2000-11-09T11:33:00Z</dcterms:modified>
  <cp:revision>2</cp:revision>
  <dc:subject/>
  <dc:title> </dc:title>
</cp:coreProperties>
</file>