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media/image4.emf" ContentType="image/x-emf"/>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hanging="0"/>
        <w:rPr>
          <w:rFonts w:ascii="Times New Roman Cyr" w:hAnsi="Times New Roman Cyr" w:eastAsia="Times New Roman Cyr" w:cs="Times New Roman Cyr"/>
        </w:rPr>
      </w:pPr>
      <w:r>
        <w:rPr>
          <w:rFonts w:eastAsia="Times New Roman Cyr" w:cs="Times New Roman Cyr" w:ascii="Times New Roman Cyr" w:hAnsi="Times New Roman Cyr"/>
        </w:rPr>
        <w:t>СЛАВНЫЕ СТРАНИЦЫ РОССИЙСКОГО ФЛОТА.</w:t>
      </w:r>
    </w:p>
    <w:p>
      <w:pPr>
        <w:pStyle w:val="Heading2"/>
        <w:rPr>
          <w:rFonts w:ascii="Times New Roman Cyr" w:hAnsi="Times New Roman Cyr" w:eastAsia="Times New Roman Cyr" w:cs="Times New Roman Cyr"/>
        </w:rPr>
      </w:pPr>
      <w:r>
        <w:rPr>
          <w:rFonts w:eastAsia="Times New Roman Cyr" w:cs="Times New Roman Cyr" w:ascii="Times New Roman Cyr" w:hAnsi="Times New Roman Cyr"/>
        </w:rPr>
        <w:t>ЛЕДОКОЛ "КРАСИН"</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jc w:val="both"/>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t>Исполнитель работы – Романов Антон (9 кл.),</w:t>
      </w:r>
    </w:p>
    <w:p>
      <w:pPr>
        <w:pStyle w:val="Normal"/>
        <w:ind w:left="2127" w:hanging="0"/>
        <w:jc w:val="both"/>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t>гимназия имени К.Д.Ушинского</w:t>
      </w:r>
    </w:p>
    <w:p>
      <w:pPr>
        <w:pStyle w:val="Normal"/>
        <w:jc w:val="both"/>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r>
    </w:p>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Руководитель работы – Воронина В.Н.</w:t>
      </w:r>
    </w:p>
    <w:p>
      <w:pPr>
        <w:pStyle w:val="Normal"/>
        <w:ind w:firstLine="720"/>
        <w:jc w:val="both"/>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r>
    </w:p>
    <w:p>
      <w:pPr>
        <w:pStyle w:val="Normal"/>
        <w:ind w:firstLine="720"/>
        <w:jc w:val="both"/>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r>
    </w:p>
    <w:p>
      <w:pPr>
        <w:pStyle w:val="WWBodyText2"/>
        <w:jc w:val="left"/>
        <w:rPr/>
      </w:pPr>
      <w:r>
        <w:rPr>
          <w:rFonts w:eastAsia="Times New Roman Cyr" w:cs="Times New Roman Cyr" w:ascii="Times New Roman Cyr" w:hAnsi="Times New Roman Cyr"/>
        </w:rPr>
        <w:t xml:space="preserve">Посвящается моему прадеду Цыпляеву Федору Васильевичу — механику ледокола "Красин",   участвовавшему   в   спасении </w:t>
        <w:br/>
        <w:t xml:space="preserve">экспедиции У. Нобиле в 1928 году. </w:t>
      </w:r>
    </w:p>
    <w:p>
      <w:pPr>
        <w:pStyle w:val="Normal"/>
        <w:ind w:firstLine="72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Heading2"/>
        <w:rPr>
          <w:rFonts w:ascii="Times New Roman Cyr" w:hAnsi="Times New Roman Cyr" w:eastAsia="Times New Roman Cyr" w:cs="Times New Roman Cyr"/>
        </w:rPr>
      </w:pPr>
      <w:r>
        <w:rPr>
          <w:rFonts w:eastAsia="Times New Roman Cyr" w:cs="Times New Roman Cyr" w:ascii="Times New Roman Cyr" w:hAnsi="Times New Roman Cyr"/>
        </w:rPr>
        <w:t>Вступление</w:t>
      </w:r>
    </w:p>
    <w:p>
      <w:pPr>
        <w:pStyle w:val="Normal"/>
        <w:jc w:val="center"/>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r>
    </w:p>
    <w:p>
      <w:pPr>
        <w:pStyle w:val="BodyText2"/>
        <w:rPr/>
      </w:pPr>
      <w:r>
        <w:rPr>
          <w:rFonts w:eastAsia="Times New Roman Cyr" w:cs="Times New Roman Cyr" w:ascii="Times New Roman Cyr" w:hAnsi="Times New Roman Cyr"/>
          <w:sz w:val="20"/>
          <w:szCs w:val="20"/>
        </w:rPr>
        <w:t>В Санкт-Петербурге находятся десятки различных музеев, но среди них выделяется один — уникальный. Это — "Красин", единственный сохранившийся действующий ветеран Великой Отечественной войны, единственный в мире плавающий ледокол-музей, последний сохранившийся исторический корабль после ботика Петра Первого и крейсера "Аврора".</w:t>
      </w:r>
    </w:p>
    <w:p>
      <w:pPr>
        <w:pStyle w:val="BodyText2"/>
        <w:rPr/>
      </w:pPr>
      <w:r>
        <w:rPr>
          <w:rFonts w:eastAsia="Times New Roman Cyr" w:cs="Times New Roman Cyr" w:ascii="Times New Roman Cyr" w:hAnsi="Times New Roman Cyr"/>
          <w:sz w:val="20"/>
          <w:szCs w:val="20"/>
        </w:rPr>
        <w:t>Во многих портах Европы стоят превращенные в музеи "Катти Сарк", "Виктория", "Фрам", "Кон-Тики" и десятки других судов. Каждый из них — частица истории своей страны, и каждая страна бережет эти частицы, уважительно относясь к своей истории. Эти корабли стоят в центрах городов на лучших местах, активно посещаются жителями и туристами, каждое из них является культурно-просветительским учреждением и прославляет историю своей страны.</w:t>
      </w:r>
    </w:p>
    <w:p>
      <w:pPr>
        <w:pStyle w:val="BodyText2"/>
        <w:rPr/>
      </w:pPr>
      <w:r>
        <w:rPr>
          <w:rFonts w:eastAsia="Times New Roman Cyr" w:cs="Times New Roman Cyr" w:ascii="Times New Roman Cyr" w:hAnsi="Times New Roman Cyr"/>
          <w:sz w:val="20"/>
          <w:szCs w:val="20"/>
        </w:rPr>
        <w:t xml:space="preserve">Мне бы хотелось, чтобы и "Красин" пользовался таким же уважением и вниманием. К сожалению, он стоит не в центре города на самом видном месте, а у стенки Канонерского судоремонтного завода на Васильевском острове. Но "Красину" повезло, многие факты свидетельствуют, что в нашей стране отсутствует всякое уважение к истории своего флота. Несмотря на тысячи протестов, был разрезан созданный по чертежам адмирала С.О. Макарова ледокол "Ермак", открывший новую эпоху в ледоколостроении. Бесславно закончили свою жизнь ледорез "Федор Литке", ледоколы "Георгий Седов" и "Сибиряков", вошедший в историю турбоэлектроход "Балтика" и десятки других морских судов, заслуживших своей работой память и уважение. Разрезаны на металл крейсер "Киров" — эпоха в военном кораблестроении, "Киев" — первый российский авианосец, гибнет единственная в мире антимагнитная шхуна "Заря". </w:t>
      </w:r>
    </w:p>
    <w:p>
      <w:pPr>
        <w:pStyle w:val="BodyText2"/>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Скоро 300-летие Санкт-Петербурга, и "Красин" должен стать к причалу в центре города на Неве, там, где его встречали сотни тысяч ленинградцев после триумфального возвращения из экспедиции по спасению экипажа дирижабля "Италия" в 1928 году.</w:t>
      </w:r>
    </w:p>
    <w:p>
      <w:pPr>
        <w:pStyle w:val="BodyText2"/>
        <w:rPr/>
      </w:pPr>
      <w:r>
        <w:rPr>
          <w:rFonts w:eastAsia="Times New Roman Cyr" w:cs="Times New Roman Cyr" w:ascii="Times New Roman Cyr" w:hAnsi="Times New Roman Cyr"/>
          <w:sz w:val="20"/>
          <w:szCs w:val="20"/>
        </w:rPr>
        <w:t>Я горжусь, что моя семья причастна к этим историческим событиям. Мой прадед Федор Васильевич Цыпляев был простым механиком в те героические годы на ледоколе "Красин". Он прослужил на нем около 5 лет и принимал участие в спасении экспедиции У. Нобиле, в походе "Красина" на Новую Землю. Литературы по данной теме очень мало, наиболее полно история ледокола представлена в книге Э. Миндлина "Красин во льдах" и большой статье З.М. Каневского "Легендарный "Красин""  в журнале "Природа" №7, 1992г. Интересные данные об истории ледокольного дела и освоения Северного морского пути получены из книги М.И. Белова "История открытия и освоения Северного морского пути", изд. 1956 г. Отдельные моменты из истории ледокола описаны в статьях "Единственный из многих" и "Красин" — морская слава России", написанных капитаном-директором ледокола-музея Л.Ю. Бураком изданных в сборнике "Полярные конвои 1941-1945" изд. 1999 г. Особенно интересны материалы, которые показывают связь легендарного корабля и моей родной Гатчины, это статьи: А.Пантелеев, "Советский полярный летчик", Гатчинская правда от 8 апреля 1978г.; Н. Шпанов, "Филипп Петрович Цаппи и прочие" Огонек №35(283) от 26 августа 1928г.; Г.Ольдерогге "Фотография из музея", Гатчинская правда от 4 января 1989г.</w:t>
      </w:r>
    </w:p>
    <w:p>
      <w:pPr>
        <w:pStyle w:val="BodyText2"/>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В связи с тем, что литература немногочисленна, мне пришлось проделать большую поисковую работу, в результате которой я собрал материалы, предоставленные мне сотрудниками ледокола-музея "Красин", семейные воспоминания и фотоархив.</w:t>
      </w:r>
    </w:p>
    <w:p>
      <w:pPr>
        <w:pStyle w:val="BodyText2"/>
        <w:rPr/>
      </w:pPr>
      <w:r>
        <w:rPr>
          <w:rFonts w:eastAsia="Times New Roman Cyr" w:cs="Times New Roman Cyr" w:ascii="Times New Roman Cyr" w:hAnsi="Times New Roman Cyr"/>
          <w:sz w:val="20"/>
          <w:szCs w:val="20"/>
        </w:rPr>
        <w:t>Ни в одной из перечисленных выше работ не рассмотрена история "Красина" с момента его создания и до сегодняшнего дня, поэтому целью моего реферата является восстановление всего жизненного пути знаменитого корабля. Также в своей работе я попытаюсь проследить связь истории ледокола с Гатчиной, так как в работе над этой темой я сделал для себя некоторые открытия.</w:t>
      </w:r>
    </w:p>
    <w:p>
      <w:pPr>
        <w:pStyle w:val="BodyText2"/>
        <w:rPr/>
      </w:pPr>
      <w:r>
        <w:rPr>
          <w:rFonts w:eastAsia="Times New Roman Cyr" w:cs="Times New Roman Cyr" w:ascii="Times New Roman Cyr" w:hAnsi="Times New Roman Cyr"/>
          <w:sz w:val="20"/>
          <w:szCs w:val="20"/>
        </w:rPr>
        <w:t>Кроме того, мне бы хотелось привлечь внимание к истории легендарного ледокола, чтобы молодежь знала и гордилась историей своей Родины, и это главная цель моей работы.</w:t>
      </w:r>
    </w:p>
    <w:p>
      <w:pPr>
        <w:pStyle w:val="BodyText2"/>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BodyText2"/>
        <w:ind w:hanging="0"/>
        <w:jc w:val="center"/>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t>История ледокольного дела</w:t>
      </w:r>
    </w:p>
    <w:p>
      <w:pPr>
        <w:pStyle w:val="BodyText2"/>
        <w:ind w:hanging="0"/>
        <w:jc w:val="center"/>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r>
    </w:p>
    <w:p>
      <w:pPr>
        <w:pStyle w:val="BodyText2"/>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История ледоколов зародилась у нас, в России. Ледокол — это русское изобретение. Первым человеком, который начал бороться со льдом, был кронштадтский купец М.О.Бритнев. Это было в 1864 году. Как известно, Кронштадт находится на острове. Летом сообщение поддерживалось на пароходах, а зимой — на санях, но в распутицу были большие затруднения в перевозке грузов и пассажиров.</w:t>
      </w:r>
    </w:p>
    <w:p>
      <w:pPr>
        <w:pStyle w:val="BodyText2"/>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У Бритнева возникла блестящая идея: нос своего парохода подрезать с таким уклоном, чтобы он не упирался, а влезал на лед и своей тяжестью ломал его. Кроме того, носовую часть парохода надо было сделать прочной и тяжелой. Все это Бритнев проделал на своем пароходе "Пайлот". Этот маленький пароход сделал то, что казалось невозможным: он расширил время навигации — осенью и зимой — на несколько недель.</w:t>
      </w:r>
    </w:p>
    <w:p>
      <w:pPr>
        <w:pStyle w:val="BodyText2"/>
        <w:rPr/>
      </w:pPr>
      <w:r>
        <w:rPr>
          <w:rFonts w:eastAsia="Times New Roman Cyr" w:cs="Times New Roman Cyr" w:ascii="Times New Roman Cyr" w:hAnsi="Times New Roman Cyr"/>
          <w:sz w:val="20"/>
          <w:szCs w:val="20"/>
        </w:rPr>
        <w:t>Известие об изобретении кронштадтского купца распространилось по всему свету. По его чертежам был построен для Гамбурга первый ледокол. Потом ледоколы стали строить в США, Финляндии, Швеции и в других странах. Но нигде, даже в России, не упоминали о том, что ледокол — это русское изобретение.</w:t>
      </w:r>
    </w:p>
    <w:p>
      <w:pPr>
        <w:pStyle w:val="BodyText2"/>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В настоящее время наш ледокольный флот считается самым мощным в мире. У России восемь атомных ледоколов: "Арктика", "Сибирь", "Россия", "Таймыр", "Вайгач" и др.</w:t>
      </w:r>
    </w:p>
    <w:p>
      <w:pPr>
        <w:pStyle w:val="BodyText2"/>
        <w:rPr/>
      </w:pPr>
      <w:r>
        <w:rPr>
          <w:rFonts w:eastAsia="Times New Roman Cyr" w:cs="Times New Roman Cyr" w:ascii="Times New Roman Cyr" w:hAnsi="Times New Roman Cyr"/>
          <w:sz w:val="20"/>
          <w:szCs w:val="20"/>
        </w:rPr>
        <w:t>Всего к концу прошлого века построили около 40 ледоколов. Однако среди них не было ни одного такого мощного, который смог бы одолевать толстые льды Арктики. Толщина льда у берегов Северного Ледовитого океана составляет 1-2 м, в центре Арктики — до 6 м. Первый в мире арктический ледокол появился в России. Его создателем был Степан Осипович Макаров — выдающийся русский морской деятель и ученый, талантливый флотоводец, кораблестроитель и изобретатель, замечательный русский патриот, герой русско-турецкой войны 1877-78 г.г. и русско-японской войны 1904-05г.г., во время которой в марте 1904г. он погиб.</w:t>
      </w:r>
    </w:p>
    <w:p>
      <w:pPr>
        <w:pStyle w:val="BodyText2"/>
        <w:ind w:firstLine="426"/>
        <w:rPr/>
      </w:pPr>
      <w:r>
        <w:rPr>
          <w:rFonts w:eastAsia="Times New Roman Cyr" w:cs="Times New Roman Cyr" w:ascii="Times New Roman Cyr" w:hAnsi="Times New Roman Cyr"/>
          <w:sz w:val="20"/>
          <w:szCs w:val="20"/>
        </w:rPr>
        <w:t>Макарова давно занимала мысль о покорении полярных морей, мысль о возможности исследования Ледовитого океана при помощи ледоколов. "Россия своим фасадом развернута к Северному Ледовитому океану", — писал он, отстаивая идею создания мощного арктического ледокола. Он утверждал, что большой ледокол мог бы сослужить огромную службу в Ледовитом океане для поддержания сообщения с реками Обь и Енисей. Однако адмирал Макаров был военным, и он полагал, что содержание ледокола в Ледовитом океане может иметь стратегическое значение. При необходимости можно было передвинуть флот в Тихий океан кратчайшим и безопасным в военном отношении путем.</w:t>
      </w:r>
    </w:p>
    <w:p>
      <w:pPr>
        <w:pStyle w:val="BodyText2"/>
        <w:rPr/>
      </w:pPr>
      <w:r>
        <w:rPr>
          <w:rFonts w:eastAsia="Times New Roman Cyr" w:cs="Times New Roman Cyr" w:ascii="Times New Roman Cyr" w:hAnsi="Times New Roman Cyr"/>
          <w:sz w:val="20"/>
          <w:szCs w:val="20"/>
        </w:rPr>
        <w:t>В 1899 году по чертежам С.О. Макарова был построен первый арктический ледокол. Ко времени своего спуска он был самым мощным в мире. Название ледоколу было дано "Ермак", в честь знаменитого казацкого атамана Ермака Тимофеевича — покорителя Сибири.</w:t>
      </w:r>
    </w:p>
    <w:p>
      <w:pPr>
        <w:pStyle w:val="BodyText2"/>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К сожалению, "Ермак" уже не существует, он был разрезан на металлолом в середине 60-х годов. Но сохранился "Красин" — второй после "Ермака" ледокол.</w:t>
      </w:r>
    </w:p>
    <w:p>
      <w:pPr>
        <w:pStyle w:val="BodyText2"/>
        <w:ind w:hanging="0"/>
        <w:jc w:val="center"/>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r>
    </w:p>
    <w:p>
      <w:pPr>
        <w:pStyle w:val="BodyText2"/>
        <w:ind w:hanging="0"/>
        <w:jc w:val="center"/>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t>Постройка "Святогора" (с 1926г. — "Красин")</w:t>
      </w:r>
    </w:p>
    <w:p>
      <w:pPr>
        <w:pStyle w:val="BodyText2"/>
        <w:ind w:hanging="0"/>
        <w:jc w:val="center"/>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r>
    </w:p>
    <w:p>
      <w:pPr>
        <w:pStyle w:val="BodyText2"/>
        <w:rPr/>
      </w:pPr>
      <w:r>
        <w:rPr>
          <w:rFonts w:eastAsia="Times New Roman Cyr" w:cs="Times New Roman Cyr" w:ascii="Times New Roman Cyr" w:hAnsi="Times New Roman Cyr"/>
          <w:sz w:val="20"/>
          <w:szCs w:val="20"/>
        </w:rPr>
        <w:t>В 1911-1912 г.г. по инициативе командующего Балтийским флотом вице-адмирала Н.О. Эссена был поднят вопрос о необходимости создания второго мощного ледокола для вывода из баз и проводки во льдах кораблей. Однако Морское министерство отказалось от строительства из-за высокой стоимости такого ледокола. О проекте вспомнили, когда потребовалось обеспечить зимнее плавание судов в Архангельск в связи с началом первой мировой войны. Увеличение грузооборота северных портов и создание там Военно-морских баз России потребовали развития ледокольной флотилии.</w:t>
      </w:r>
    </w:p>
    <w:p>
      <w:pPr>
        <w:pStyle w:val="BodyText2"/>
        <w:rPr/>
      </w:pPr>
      <w:r>
        <w:rPr>
          <w:rFonts w:eastAsia="Times New Roman Cyr" w:cs="Times New Roman Cyr" w:ascii="Times New Roman Cyr" w:hAnsi="Times New Roman Cyr"/>
          <w:sz w:val="20"/>
          <w:szCs w:val="20"/>
        </w:rPr>
        <w:t>В течение декабря 1915 года удалось договориться с фирмой "Армстронг, Митчел и К" в городе Ньюкасл в Англии о возможности строительства судна типа "Ермак". 14 января 1916 года Морской министр принял решение о заказе ледокола мощностью 10 тыс. лошадиных сил. 21 января был поставлен первый лист на стапеле, 3 августа состоялся спуск корабля на воду. За его строительство была выплачена огромная сумма — 1,5млн. рублей.</w:t>
      </w:r>
    </w:p>
    <w:p>
      <w:pPr>
        <w:pStyle w:val="BodyText2"/>
        <w:rPr/>
      </w:pPr>
      <w:r>
        <w:rPr>
          <w:rFonts w:eastAsia="Times New Roman Cyr" w:cs="Times New Roman Cyr" w:ascii="Times New Roman Cyr" w:hAnsi="Times New Roman Cyr"/>
          <w:sz w:val="20"/>
          <w:szCs w:val="20"/>
        </w:rPr>
        <w:t xml:space="preserve">Свое название — "Святогор" — судно получило в честь легендарного русского богатыря. По своим тактико-техническим характеристикам "Святогор" мало отличался от "Ермака". Трехпалубный, двухтрубный пароход со скошенным под углом 30 градусов носом имел водоизмещение 10000 тонн  и  мощность   паровых  машин  10000 лошадиных    сил.    Его </w:t>
        <w:br/>
        <w:t>длина — 98,5 метров, осадка при полной загрузке углем — до 9 метров. В отличие от "Ермака", "Святогор" имел еще одну, вторую мачту. Скорость на свободной воде 15 узлов, во льдах — 3-4 узла. Корпус изготовлен из особого сплава стали. Толщина стальных листов в обшивке носовой части судна — толщина так называемого ледового пояса — достигает 32 мм, что значительно больше, чем на современных ледоколах. Стальные листы крепятся при помощи заклепок, на судне их около 5 миллионов.</w:t>
      </w:r>
    </w:p>
    <w:p>
      <w:pPr>
        <w:pStyle w:val="BodyText2"/>
        <w:rPr/>
      </w:pPr>
      <w:r>
        <w:rPr>
          <w:rFonts w:eastAsia="Times New Roman Cyr" w:cs="Times New Roman Cyr" w:ascii="Times New Roman Cyr" w:hAnsi="Times New Roman Cyr"/>
          <w:sz w:val="20"/>
          <w:szCs w:val="20"/>
        </w:rPr>
        <w:t>После спуска "Святогора" в Ньюкасле он совершил переход в порт Архангельск, куда прибыл в середине августа 1917 года под руководством своего первого командира, известного полярного гидрографа К.К. Неупокоева.</w:t>
      </w:r>
    </w:p>
    <w:p>
      <w:pPr>
        <w:pStyle w:val="BodyText2"/>
        <w:rPr/>
      </w:pPr>
      <w:r>
        <w:rPr>
          <w:rFonts w:eastAsia="Times New Roman Cyr" w:cs="Times New Roman Cyr" w:ascii="Times New Roman Cyr" w:hAnsi="Times New Roman Cyr"/>
          <w:sz w:val="20"/>
          <w:szCs w:val="20"/>
        </w:rPr>
        <w:t>"Святогор" недолго находился во флотилии Северного Ледовитого океана. Мир был охвачен войной, а Россия еще и революциями. Во время гражданской войны ледокол принял участие в обороне Архангельска от войск Антанты. Чтобы не позволить кораблям противника войти в устье Северной Двины, власти Архангельска в конце 1918 года приказали затопить "Святогор" и ледокол "Микула Селянинович". Но интервенты захватили город, командира "Святогора" Н.Дрейера и моряков, участвовавших в затоплении, расстреляли.</w:t>
      </w:r>
    </w:p>
    <w:p>
      <w:pPr>
        <w:pStyle w:val="BodyText2"/>
        <w:rPr/>
      </w:pPr>
      <w:r>
        <w:rPr>
          <w:rFonts w:eastAsia="Times New Roman Cyr" w:cs="Times New Roman Cyr" w:ascii="Times New Roman Cyr" w:hAnsi="Times New Roman Cyr"/>
          <w:sz w:val="20"/>
          <w:szCs w:val="20"/>
        </w:rPr>
        <w:t>Вскоре англичане подняли ледокол и увели его с собой в Англию, и до 1921 года судно находилось у них. Крещение в Арктике "Святогор" получил в июне 1920 года, когда ему пришлось принимать участие в спасении ледокольного парохода "Соловей Будимирович". Этот пароход белогвардейское правительство Миллера, оставляя Архангельск, отправило в Мурманск. Капитан парохода должен был зайти в Чешскую губу, чтобы принять на борт рыбу и оленье мясо. Судно попало в ледовый плен, его стало уносить дрейфующими ледяными полями, и в итоге оно оказалось в Карском море, а течения и льды увлекали пароход на север, где он наверняка был бы раздавлен. Рейс "Соловья" начался в январе 1920 года, в феврале Красная Армия вошла в Архангельск, и новой власти пришлось взять на себя заботу о судне.</w:t>
      </w:r>
    </w:p>
    <w:p>
      <w:pPr>
        <w:pStyle w:val="BodyText2"/>
        <w:rPr/>
      </w:pPr>
      <w:r>
        <w:rPr>
          <w:rFonts w:eastAsia="Times New Roman Cyr" w:cs="Times New Roman Cyr" w:ascii="Times New Roman Cyr" w:hAnsi="Times New Roman Cyr"/>
          <w:sz w:val="20"/>
          <w:szCs w:val="20"/>
        </w:rPr>
        <w:t>В борьбу за его спасение включились наиболее авторитетные люди в России и за рубежом. Нарком иностранных дел Г.В. Чичерин, писатель Максим Горький, полпред в Англии Л.Б. Красин, президент Российской академии наук А.П. Карпинский, прославленный норвежский полярник Ф.Нансен — все они приложили огромные усилия для того, чтобы на помощь к бедствующим вышли спасательные суда и среди них самый мощный в мире ледокол "Святогор". Корабль шел в наши арктические воды под норвежским флагом, на его борту находился знаменитый ледовый лоцман Огго Свердруп, капитан нансеновского "Фрама", совершившего в 1893-1896 г.г. дрейф через всю Центральную Арктику.</w:t>
      </w:r>
    </w:p>
    <w:p>
      <w:pPr>
        <w:pStyle w:val="BodyText2"/>
        <w:rPr/>
      </w:pPr>
      <w:r>
        <w:rPr>
          <w:rFonts w:eastAsia="Times New Roman Cyr" w:cs="Times New Roman Cyr" w:ascii="Times New Roman Cyr" w:hAnsi="Times New Roman Cyr"/>
          <w:sz w:val="20"/>
          <w:szCs w:val="20"/>
        </w:rPr>
        <w:t>Спасатели уверенно справились со своей задачей. 19 июня 1920 года "Святогор" и ледорез "Канада" пробились к "Соловью Будимировичу", на котором уже погасли топки и заканчивалось продовольствие, и через несколько суток вывели его изо льдов. Спасенный пароход стал советским и получил имя "Малыгин". Вместе с "Канадой" он возвратился в Архангельск, а "Святогору" пришлось идти в Англию. Потребовалась серьезная борьба Л.Б. Красина и известного кораблестроителя А.Н. Крылова, чтобы в 1921 году после выплаты полной стоимости "Святогор" был передан России. После кончины Л.Б. Красина в память о нем ледокол назвали "Красиным".</w:t>
      </w:r>
    </w:p>
    <w:p>
      <w:pPr>
        <w:pStyle w:val="BodyText2"/>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BodyText2"/>
        <w:ind w:hanging="0"/>
        <w:jc w:val="center"/>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t>"Красин" — спасатель, первопроходец, воин</w:t>
      </w:r>
    </w:p>
    <w:p>
      <w:pPr>
        <w:pStyle w:val="BodyText2"/>
        <w:ind w:hanging="0"/>
        <w:jc w:val="center"/>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r>
    </w:p>
    <w:p>
      <w:pPr>
        <w:pStyle w:val="BodyText2"/>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Сначала ледокол использовали на Балтике, но в конце 20-х годов он вышел в Ледовитый океан, где почти каждую навигацию принимал участие в самых сложных и ответственных заданиях.</w:t>
      </w:r>
    </w:p>
    <w:p>
      <w:pPr>
        <w:pStyle w:val="BodyText2"/>
        <w:rPr/>
      </w:pPr>
      <w:r>
        <w:rPr>
          <w:rFonts w:eastAsia="Times New Roman Cyr" w:cs="Times New Roman Cyr" w:ascii="Times New Roman Cyr" w:hAnsi="Times New Roman Cyr"/>
          <w:sz w:val="20"/>
          <w:szCs w:val="20"/>
        </w:rPr>
        <w:t>"Красин" водил караваны в западных морях и в восточных, и в самой середине Северного морского пути, в наиболее узком и сложном месте, проливе Г. Вилькицкого. В то время не было надежных навигационных карт, точных навигационных приборов, а арктические моря мелководны, так что "Красину" с его девятиметровой осадкой временами приходилось туго. Отчаянно лавируя среди льдов, он мог в любое время напороться на не обозначенную на карте мель, что и случалось неоднократно.</w:t>
      </w:r>
    </w:p>
    <w:p>
      <w:pPr>
        <w:pStyle w:val="BodyText2"/>
        <w:rPr/>
      </w:pPr>
      <w:r>
        <w:rPr>
          <w:rFonts w:eastAsia="Times New Roman Cyr" w:cs="Times New Roman Cyr" w:ascii="Times New Roman Cyr" w:hAnsi="Times New Roman Cyr"/>
          <w:sz w:val="20"/>
          <w:szCs w:val="20"/>
        </w:rPr>
        <w:t>В марте 1933 года красинцы совершили небывалый поход к берегам Новой Земли, архипелага, разделяющего Баренцево и Карское моря. Это был первый в истории высокоширотный зимний рейс, который провел капитан Я.П. Легздин.</w:t>
      </w:r>
    </w:p>
    <w:p>
      <w:pPr>
        <w:pStyle w:val="BodyText2"/>
        <w:rPr/>
      </w:pPr>
      <w:r>
        <w:rPr>
          <w:rFonts w:eastAsia="Times New Roman Cyr" w:cs="Times New Roman Cyr" w:ascii="Times New Roman Cyr" w:hAnsi="Times New Roman Cyr"/>
          <w:sz w:val="20"/>
          <w:szCs w:val="20"/>
        </w:rPr>
        <w:t>Зимний поход был вынужденным, так как на островах находились люди, которым не доставили продовольствие, и они оказались обречены на голодную зимовку. Красинцы сумели пробиться сквозь льды к западному побережью Новой Земли и снабдить продуктами голодающих.</w:t>
      </w:r>
    </w:p>
    <w:p>
      <w:pPr>
        <w:pStyle w:val="BodyText2"/>
        <w:ind w:firstLine="709"/>
        <w:rPr/>
      </w:pPr>
      <w:r>
        <w:rPr>
          <w:rFonts w:eastAsia="Times New Roman Cyr" w:cs="Times New Roman Cyr" w:ascii="Times New Roman Cyr" w:hAnsi="Times New Roman Cyr"/>
          <w:sz w:val="20"/>
          <w:szCs w:val="20"/>
        </w:rPr>
        <w:t>За период с 1935-1938 г.г. "Красин" совершил пять рейсов к труднодоступному острову Врангеля, провел через льды Чукотского и Восточно-Сибирского морей свыше 200 грузовых судов. На его борту перебывало много научных экспедиций, которые провели разнообразные наблюдения — океанографические, метеорологические, геофизические.</w:t>
      </w:r>
    </w:p>
    <w:p>
      <w:pPr>
        <w:pStyle w:val="BodyText2"/>
        <w:rPr/>
      </w:pPr>
      <w:r>
        <w:rPr>
          <w:rFonts w:eastAsia="Times New Roman Cyr" w:cs="Times New Roman Cyr" w:ascii="Times New Roman Cyr" w:hAnsi="Times New Roman Cyr"/>
          <w:sz w:val="20"/>
          <w:szCs w:val="20"/>
        </w:rPr>
        <w:t>В июле 1933 года начался рейс "Челюскина" по трассе Северного морского пути. Именно "Красин" мог бы осуществить безаварийный сквозной поход от Мурманска или Архангельска до Берингова пролива, а не "Челюскин", который, по мнению известного кораблестроителя А.Н.Крылова, не был пригоден для такого плавания. Уже через месяц после выхода судна из Ленинграда оно застряло во льдах Карского моря. На помощь подоспел вездесущий "Красин". Сперва его экипаж вместе с командой парохода перегрузил на борт ледокола несколько тонн угля, чтобы "Челюскин" приподнялся и можно было заделать повреждения. Затем "Красин" повел "Челюскина" за собой и вывел его на чистую воду, и весь дальнейший путь до Берингова пролива "Челюскин" прошел в одиночку. Однако он застрял в обширном ледяном поле в центре Чукотского моря, где после многомесячного дрейфа пошел ко дну под натиском льдов. Это случилось 13 февраля 1934 года примерно в 150 километрах от чукотского берега. Один человек погиб при катастрофе, 104 челюскинца, включая десять женщин и двух маленьких девочек, обосновались в ледовом "Лагере Шмидта" в надежде на помощь с Большой земли.</w:t>
      </w:r>
    </w:p>
    <w:p>
      <w:pPr>
        <w:pStyle w:val="BodyText2"/>
        <w:rPr/>
      </w:pPr>
      <w:r>
        <w:rPr>
          <w:rFonts w:eastAsia="Times New Roman Cyr" w:cs="Times New Roman Cyr" w:ascii="Times New Roman Cyr" w:hAnsi="Times New Roman Cyr"/>
          <w:sz w:val="20"/>
          <w:szCs w:val="20"/>
        </w:rPr>
        <w:t>На их спасение отправились многие, и "Красин" был среди первых. В это время он стоял на ремонте в Ленинграде. На ледоколе установили самое совершенное по тем временам оборудование: гирокомпас, электрический лаг (прибор, измеряющий скорость движения корабля), эхолот, лишь годом раньше впервые появившийся на арктических судах. По бортам приварили кили, своеобразные "успокоители качки" — в расчете на штормы, которые предстояло испытать по дороге, ибо дорога пролегала через Северную Атлантику, Панамский канал, Тихий океан, на север в Чукотское море. "Красиным" в то время командовал П.А. Пономарев, будущий капитан первого атомного ледокола "Ленин". Зимняя Атлантика свирепствовала, крен ледокола достигал 43 градусов. Без единой остановки по дороге корабль преодолел 5 тыс. миль от берегов Англии до входа в Панамский канал, и на весь огромный маршрут, протяженностью почти 13 тыс. миль, было затрачено менее семи недель. Специалисты тогда же отметили, что это своеобразный мировой рекорд для судов подобного типа (средняя скорость составила 10,7 узла). Но помощь "Красина" не понадобилась, к моменту его прихода в бухту Провидения челюскинцев спасли летчики.</w:t>
      </w:r>
    </w:p>
    <w:p>
      <w:pPr>
        <w:pStyle w:val="BodyText2"/>
        <w:rPr/>
      </w:pPr>
      <w:r>
        <w:rPr>
          <w:rFonts w:eastAsia="Times New Roman Cyr" w:cs="Times New Roman Cyr" w:ascii="Times New Roman Cyr" w:hAnsi="Times New Roman Cyr"/>
          <w:sz w:val="20"/>
          <w:szCs w:val="20"/>
        </w:rPr>
        <w:t>Осенью 1937 года "Красин" был снят с проводки караванов в Восточной Арктике и отправлен на поиски пропавшего самолета С.А. Леваневского с экипажем из шести человек, совершавшего вслед за В.П. Чкаловым и М.М. Громовым перелет по маршруту Москва — Северный полюс — США. После безуспешных поисков последовал приказ считать самолет погибшим. "Красину" надлежало помочь транспортным судам, пробивавшимся из моря Лаптевых к Берингову проливу. Но стоял октябрь и вызволить застрявший караван "Красин" не мог. Он сам остался на вынужденную зимовку в Хатангском заливе (к востоку от полуострова Таймыр). Она протекала драматично. Корабль остался без угля. К счастью, на ближайшем берегу имелись угольные шахты, и красинцам пришлось вместе с рабочими "Нордвикстроя" рубить уголь для своего корабля. Они везли его по проложенной во льду дороге (это почти 80 км) к ледоколу, заполняя таким образом его трюмы. "Дорогу жизни" заметали метели, приходилось восстанавливать ее, моряки испытывали немалые лишения, но к апрелю 1938 года подняли на борт "Красина" около 3 тыс. тонн угля, поистине "золотого". После этого ледокол тотчас включился в работу в восточных морях Ледовитого океана.</w:t>
      </w:r>
    </w:p>
    <w:p>
      <w:pPr>
        <w:pStyle w:val="BodyText2"/>
        <w:rPr/>
      </w:pPr>
      <w:r>
        <w:rPr>
          <w:rFonts w:eastAsia="Times New Roman Cyr" w:cs="Times New Roman Cyr" w:ascii="Times New Roman Cyr" w:hAnsi="Times New Roman Cyr"/>
          <w:sz w:val="20"/>
          <w:szCs w:val="20"/>
        </w:rPr>
        <w:t>Вот так жил и работал, бедствовал и спасал коллег ледокол "Красин". В его честь названы мыс в Баренцевом море, залив и острова в Карском море, залив около острова Врангеля, горы на Земле Эндерби, за свои заслуги он награжден Орденом Трудового Красного Знамени.</w:t>
      </w:r>
    </w:p>
    <w:p>
      <w:pPr>
        <w:pStyle w:val="BodyText2"/>
        <w:rPr/>
      </w:pPr>
      <w:r>
        <w:rPr>
          <w:rFonts w:eastAsia="Times New Roman Cyr" w:cs="Times New Roman Cyr" w:ascii="Times New Roman Cyr" w:hAnsi="Times New Roman Cyr"/>
          <w:sz w:val="20"/>
          <w:szCs w:val="20"/>
        </w:rPr>
        <w:t>1941 год "Красин" встретил на Дальнем Востоке, откуда осенью был направлен на Балтику. В ноябре капитан ледокола Н. Марков провел корабль через Тихий океан, а затем — через Панамский канал вышел в Атлантику, где крейсировали вражеские подлодки. Переход до Балтимора прошел удачно. После ремонта перешли в канадский порт Галифакс, затем в Глазго, где на палубе "Красина" установили зенитные орудия "Эрликон", четыре 76-миллиметровых орудия и десять станковых пулеметов.</w:t>
      </w:r>
    </w:p>
    <w:p>
      <w:pPr>
        <w:pStyle w:val="BodyText2"/>
        <w:rPr/>
      </w:pPr>
      <w:r>
        <w:rPr>
          <w:rFonts w:eastAsia="Times New Roman Cyr" w:cs="Times New Roman Cyr" w:ascii="Times New Roman Cyr" w:hAnsi="Times New Roman Cyr"/>
          <w:sz w:val="20"/>
          <w:szCs w:val="20"/>
        </w:rPr>
        <w:t xml:space="preserve">В апреле 1942 года "Красин" вошел в состав конвоя </w:t>
      </w:r>
      <w:r>
        <w:rPr>
          <w:sz w:val="20"/>
          <w:szCs w:val="20"/>
          <w:lang w:val="en-US"/>
        </w:rPr>
        <w:t>PQ</w:t>
      </w:r>
      <w:r>
        <w:rPr>
          <w:rFonts w:eastAsia="Times New Roman Cyr" w:cs="Times New Roman Cyr" w:ascii="Times New Roman Cyr" w:hAnsi="Times New Roman Cyr"/>
          <w:sz w:val="20"/>
          <w:szCs w:val="20"/>
        </w:rPr>
        <w:t>-15. Переход был тяжелым. В походном ордере судно заняло место в первой (правой) колонне. Конвой из 25 транспортных судов сопровождали английские и американские крейсеры. Вечером 30 апреля конвой обнаружил в воздухе фашистский самолет-разведчик. Через два дня большая группа немецких бомбардировщиков предприняла несколько попыток уничтожить конвой. Основной удар приняли на себя транспортные суда и ледокол "Красин". Бомбардировщики, которых сменили торпедоносцы, наносили бомбовые и торпедные удары по конвою, расстреливали из пушек и пулеметов транспортные суда.</w:t>
      </w:r>
    </w:p>
    <w:p>
      <w:pPr>
        <w:pStyle w:val="BodyText2"/>
        <w:rPr/>
      </w:pPr>
      <w:r>
        <w:rPr>
          <w:rFonts w:eastAsia="Times New Roman Cyr" w:cs="Times New Roman Cyr" w:ascii="Times New Roman Cyr" w:hAnsi="Times New Roman Cyr"/>
          <w:sz w:val="20"/>
          <w:szCs w:val="20"/>
        </w:rPr>
        <w:t>Особое внимание гитлеровцы обратили на "Красин". Летчик подбитого фашистского самолета направил свою машину на бак ледокола. Огнем всех орудий удалось сбить скорость самолета, а своевременная команда капитана "Застопорить ход" предотвратила встречу с горящим торпедоносцем.</w:t>
      </w:r>
    </w:p>
    <w:p>
      <w:pPr>
        <w:pStyle w:val="BodyText2"/>
        <w:rPr/>
      </w:pPr>
      <w:r>
        <w:rPr>
          <w:rFonts w:eastAsia="Times New Roman Cyr" w:cs="Times New Roman Cyr" w:ascii="Times New Roman Cyr" w:hAnsi="Times New Roman Cyr"/>
          <w:sz w:val="20"/>
          <w:szCs w:val="20"/>
        </w:rPr>
        <w:t>Экипаж "Красина" огнем своих орудий уничтожил два вражеских самолета. Обнаружив, что ледокол имеет исключительно надежную оборону, гитлеровцы старались избегать лобовых атак против него.</w:t>
      </w:r>
    </w:p>
    <w:p>
      <w:pPr>
        <w:pStyle w:val="BodyText2"/>
        <w:rPr/>
      </w:pPr>
      <w:r>
        <w:rPr>
          <w:rFonts w:eastAsia="Times New Roman Cyr" w:cs="Times New Roman Cyr" w:ascii="Times New Roman Cyr" w:hAnsi="Times New Roman Cyr"/>
          <w:sz w:val="20"/>
          <w:szCs w:val="20"/>
        </w:rPr>
        <w:t xml:space="preserve">За время этих атак конвой потерял 3 транспорта и 2 корабля охранения. Тем не менее, основная группа кораблей была спасена. 5 мая 1942 года конвой </w:t>
      </w:r>
      <w:r>
        <w:rPr>
          <w:sz w:val="20"/>
          <w:szCs w:val="20"/>
          <w:lang w:val="en-US"/>
        </w:rPr>
        <w:t>PQ</w:t>
      </w:r>
      <w:r>
        <w:rPr>
          <w:rFonts w:eastAsia="Times New Roman Cyr" w:cs="Times New Roman Cyr" w:ascii="Times New Roman Cyr" w:hAnsi="Times New Roman Cyr"/>
          <w:sz w:val="20"/>
          <w:szCs w:val="20"/>
        </w:rPr>
        <w:t>-15 прибыл в Мурманск.</w:t>
      </w:r>
    </w:p>
    <w:p>
      <w:pPr>
        <w:pStyle w:val="BodyText2"/>
        <w:rPr/>
      </w:pPr>
      <w:r>
        <w:rPr>
          <w:rFonts w:eastAsia="Times New Roman Cyr" w:cs="Times New Roman Cyr" w:ascii="Times New Roman Cyr" w:hAnsi="Times New Roman Cyr"/>
          <w:sz w:val="20"/>
          <w:szCs w:val="20"/>
        </w:rPr>
        <w:t>Остальные годы войны "Красин" осуществлял проводки караванов судов с военными грузами по портам Севера. В 1942 году он спас большой караван от огня "карманного" линкора "Адмирал Шеер", уведя торговые суда во льды высоких широт. За годы войны свыше 300 красинцев получили боевые награды.</w:t>
      </w:r>
    </w:p>
    <w:p>
      <w:pPr>
        <w:pStyle w:val="BodyText2"/>
        <w:rPr/>
      </w:pPr>
      <w:r>
        <w:rPr>
          <w:rFonts w:eastAsia="Times New Roman Cyr" w:cs="Times New Roman Cyr" w:ascii="Times New Roman Cyr" w:hAnsi="Times New Roman Cyr"/>
          <w:sz w:val="20"/>
          <w:szCs w:val="20"/>
        </w:rPr>
        <w:t>Кончилась война — и снова навигации, сверхдальние океанские походы, сотни тысяч морских и ледовых миль за кормой, десятки вырванных из ледовых объятий судов, сотни спасенных людей.</w:t>
      </w:r>
    </w:p>
    <w:p>
      <w:pPr>
        <w:pStyle w:val="BodyText2"/>
        <w:rPr/>
      </w:pPr>
      <w:r>
        <w:rPr>
          <w:rFonts w:eastAsia="Times New Roman Cyr" w:cs="Times New Roman Cyr" w:ascii="Times New Roman Cyr" w:hAnsi="Times New Roman Cyr"/>
          <w:sz w:val="20"/>
          <w:szCs w:val="20"/>
        </w:rPr>
        <w:t>Десятилетиями "Красин" являлся самым мощным ледоколом мира, но техника идет вперед. В строй начали вступать ледоколы с дизель-электрическими установками. После капитального ремонта, проведенного в конце 50-годов в Германии, коренным образом изменился и внешний, и внутренний облик корабля: его перевели на жидкое топливо, заменили угольные бункеры топливными цистернами, дополнительно укрепили корпус, возвели на верхней палубе высокую надстройку с каютами для экипажа — и первоначальный силуэт "Красина" изменился до неузнаваемости. "Красин", в составе Кольской геологоразведочной экспедиции, стал обеспечивать электроэнергией установки глубокого бурения, имея на борту электростанцию мощностью 4000 кВт.</w:t>
      </w:r>
    </w:p>
    <w:p>
      <w:pPr>
        <w:pStyle w:val="BodyText2"/>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BodyText2"/>
        <w:ind w:hanging="0"/>
        <w:jc w:val="center"/>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t>Звездный час ледокола</w:t>
      </w:r>
    </w:p>
    <w:p>
      <w:pPr>
        <w:pStyle w:val="BodyText2"/>
        <w:ind w:hanging="0"/>
        <w:jc w:val="center"/>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r>
    </w:p>
    <w:p>
      <w:pPr>
        <w:pStyle w:val="BodyText2"/>
        <w:rPr/>
      </w:pPr>
      <w:r>
        <w:rPr>
          <w:rFonts w:eastAsia="Times New Roman Cyr" w:cs="Times New Roman Cyr" w:ascii="Times New Roman Cyr" w:hAnsi="Times New Roman Cyr"/>
          <w:sz w:val="20"/>
          <w:szCs w:val="20"/>
        </w:rPr>
        <w:t>Мировую известность ледокол "Красин" получил в 1928 году, участвуя  в международной операции по спасению экипажа итальянского дирижабля "Италия".</w:t>
      </w:r>
    </w:p>
    <w:p>
      <w:pPr>
        <w:pStyle w:val="BodyText2"/>
        <w:rPr/>
      </w:pPr>
      <w:r>
        <w:rPr>
          <w:rFonts w:eastAsia="Times New Roman Cyr" w:cs="Times New Roman Cyr" w:ascii="Times New Roman Cyr" w:hAnsi="Times New Roman Cyr"/>
          <w:sz w:val="20"/>
          <w:szCs w:val="20"/>
        </w:rPr>
        <w:t xml:space="preserve">Экспедицию, среди 16 участников которой были двое иностранных ученых — швед Ф.Мальмгрен и чех Ф.Бегоунек, возглавлял конструктор дирижабля Умберто Нобиле. Помимо научных целей предполагалось в точке Северного полюса установить дубовый крест, освященный Папой Римским Пием </w:t>
      </w:r>
      <w:r>
        <w:rPr>
          <w:sz w:val="20"/>
          <w:szCs w:val="20"/>
          <w:lang w:val="en-US"/>
        </w:rPr>
        <w:t>XIV</w:t>
      </w:r>
      <w:r>
        <w:rPr>
          <w:rFonts w:eastAsia="Times New Roman Cyr" w:cs="Times New Roman Cyr" w:ascii="Times New Roman Cyr" w:hAnsi="Times New Roman Cyr"/>
          <w:sz w:val="20"/>
          <w:szCs w:val="20"/>
        </w:rPr>
        <w:t>.</w:t>
      </w:r>
    </w:p>
    <w:p>
      <w:pPr>
        <w:pStyle w:val="BodyText2"/>
        <w:rPr/>
      </w:pPr>
      <w:r>
        <w:rPr>
          <w:rFonts w:eastAsia="Times New Roman Cyr" w:cs="Times New Roman Cyr" w:ascii="Times New Roman Cyr" w:hAnsi="Times New Roman Cyr"/>
          <w:sz w:val="20"/>
          <w:szCs w:val="20"/>
        </w:rPr>
        <w:t>В 1926 году был осуществлен успешный перелет через Северный полюс на дирижабле "Норвегия". Руководил этой экспедицией знаменитый норвежский полярный исследователь Р.Амундсен. В числе участников перелета были У.Нобиле, Ф.Мальмгрен и другие — всего 16 человек.</w:t>
      </w:r>
    </w:p>
    <w:p>
      <w:pPr>
        <w:pStyle w:val="BodyText2"/>
        <w:rPr/>
      </w:pPr>
      <w:r>
        <w:rPr>
          <w:rFonts w:eastAsia="Times New Roman Cyr" w:cs="Times New Roman Cyr" w:ascii="Times New Roman Cyr" w:hAnsi="Times New Roman Cyr"/>
          <w:sz w:val="20"/>
          <w:szCs w:val="20"/>
        </w:rPr>
        <w:t>Старые гатчинцы помнят гигантский сигарообразный дирижабль над Гатчиной. 15 апреля 1926 года жители города увидели в небе медленно и величественно проплывающий огромный дирижабль, на борту которого четко виднелась надпись латинскими буквами "</w:t>
      </w:r>
      <w:r>
        <w:rPr>
          <w:sz w:val="20"/>
          <w:szCs w:val="20"/>
          <w:lang w:val="en-US"/>
        </w:rPr>
        <w:t>NORGE</w:t>
      </w:r>
      <w:r>
        <w:rPr>
          <w:rFonts w:eastAsia="Times New Roman Cyr" w:cs="Times New Roman Cyr" w:ascii="Times New Roman Cyr" w:hAnsi="Times New Roman Cyr"/>
          <w:sz w:val="20"/>
          <w:szCs w:val="20"/>
        </w:rPr>
        <w:t>" (Норвегия). Воздушный корабль приземлился в Сализи (теперь деревня Котельниково) и был отшвартован в находящийся там эллинг. Экипаж, возглавляемый У.Нобиле, три недели отдыхал в Гатчине, готовясь к перелету через Северный полюс в Америку. Для отдыха им был предоставлен Приоратский дворец на берегу Черного озера.</w:t>
      </w:r>
    </w:p>
    <w:p>
      <w:pPr>
        <w:pStyle w:val="BodyText2"/>
        <w:rPr/>
      </w:pPr>
      <w:r>
        <w:rPr>
          <w:rFonts w:eastAsia="Times New Roman Cyr" w:cs="Times New Roman Cyr" w:ascii="Times New Roman Cyr" w:hAnsi="Times New Roman Cyr"/>
          <w:sz w:val="20"/>
          <w:szCs w:val="20"/>
        </w:rPr>
        <w:t>Успех перелета дирижабля "Норвегия" всех окрылил. И 23 мая 1928 года к полюсу стартовал дирижабль "Италия". В полночь 24 мая участники экспедиции достигли Северного полюса. Из-за очень сложных погодных условий было решено не совершать посадку, а опустить на тросе итальянский национальный флаг и крест. После этого дирижабль отправился в обратный путь при сильном встречном ветре и сплошной облачности. 25 мая в 10 часов 30 минут в 100 километрах от северо-восточной части Шпицбергена из-за сильного обледенения он потерял высоту и ударился гондолой о лед. При этом 10 человек, в том числе У.Нобиле, и часть груза оказались на льдине, а остальные шестеро были унесены на облегченном дирижабле в северо-восточном направлении. Один член экипажа при падении погиб, У.Нобиле получил тяжелые травмы.</w:t>
      </w:r>
    </w:p>
    <w:p>
      <w:pPr>
        <w:pStyle w:val="BodyText2"/>
        <w:rPr/>
      </w:pPr>
      <w:r>
        <w:rPr>
          <w:rFonts w:eastAsia="Times New Roman Cyr" w:cs="Times New Roman Cyr" w:ascii="Times New Roman Cyr" w:hAnsi="Times New Roman Cyr"/>
          <w:sz w:val="20"/>
          <w:szCs w:val="20"/>
        </w:rPr>
        <w:t>Положение группы Нобиле было отчаянным. Небольшую льдину сносило на юго-восток в открытое море, где весеннее солнце должно было растопить ее. Попытки связаться по радио со своей плавучей базой "Читта ди Милано" и остальным миром были безуспешными. Только 3 июня сигнал бедствия был принят, но принят в далеком костромском местечке Воскресенье-Вохма молодым русским радиолюбителем Николаем Шмидтом. С этого момента мир узнал о произошедшей трагедии. Шестеро человек пребывали сейчас в Красной палатке на дрейфующем льду, а трое ушли за помощью к ближайшей земле. Еще через сутки удалось засечь координаты лагеря Нобиле.</w:t>
      </w:r>
    </w:p>
    <w:p>
      <w:pPr>
        <w:pStyle w:val="BodyText2"/>
        <w:rPr/>
      </w:pPr>
      <w:r>
        <w:rPr>
          <w:rFonts w:eastAsia="Times New Roman Cyr" w:cs="Times New Roman Cyr" w:ascii="Times New Roman Cyr" w:hAnsi="Times New Roman Cyr"/>
          <w:sz w:val="20"/>
          <w:szCs w:val="20"/>
        </w:rPr>
        <w:t>Шесть стран приняли участие в спасении экспедиции: Норвегия, Швеция, Финляндия, Франция, Италия и Россия. На поиски отправились 22 самолета и 16 судов, в том числе ледокол "Красин".</w:t>
      </w:r>
    </w:p>
    <w:p>
      <w:pPr>
        <w:pStyle w:val="BodyText2"/>
        <w:rPr/>
      </w:pPr>
      <w:r>
        <w:rPr>
          <w:rFonts w:eastAsia="Times New Roman Cyr" w:cs="Times New Roman Cyr" w:ascii="Times New Roman Cyr" w:hAnsi="Times New Roman Cyr"/>
          <w:sz w:val="20"/>
          <w:szCs w:val="20"/>
        </w:rPr>
        <w:t>"Красин", находившийся в Ленинграде на ремонте, всего за 4 дня, 7 часов и 47 минут подготовился к походу и 16 июня вышел из Ленинграда, имея на борту команду 136 человек (ее набрали — по конкурсу! — с других судов, стоявших тогда в порту), с забитыми до отказа трюмами и закрепленным на верхней палубе самолетом, в спасательный рейс.</w:t>
      </w:r>
    </w:p>
    <w:p>
      <w:pPr>
        <w:pStyle w:val="BodyText2"/>
        <w:rPr/>
      </w:pPr>
      <w:r>
        <w:rPr>
          <w:rFonts w:eastAsia="Times New Roman Cyr" w:cs="Times New Roman Cyr" w:ascii="Times New Roman Cyr" w:hAnsi="Times New Roman Cyr"/>
          <w:sz w:val="20"/>
          <w:szCs w:val="20"/>
        </w:rPr>
        <w:t>Руководство операцией поручили Рудольфу Лазаревичу Самойловичу, за плечами которого было 15 полярных плаваний и походов. Капитаном назначили опытного судоводителя К.П. Эгги. В состав руководства на "Красине" вошли также комиссар П.Ю. Орас и тридцатилетний северный пилот Б.Г. Чухновский — на борт был погружен его трехмоторный "Юнкерс-1", сразу получивший название "Красный медведь".</w:t>
      </w:r>
    </w:p>
    <w:p>
      <w:pPr>
        <w:pStyle w:val="BodyText2"/>
        <w:rPr/>
      </w:pPr>
      <w:r>
        <w:rPr>
          <w:rFonts w:eastAsia="Times New Roman Cyr" w:cs="Times New Roman Cyr" w:ascii="Times New Roman Cyr" w:hAnsi="Times New Roman Cyr"/>
          <w:sz w:val="20"/>
          <w:szCs w:val="20"/>
        </w:rPr>
        <w:t>Борис Григорьевич Чухновский провел свое детство в Гатчине, где на его глазах зарождалась русская авиация. Чухновские сначала жили на Елизаветинской улице (теперь ул. Достоевского), потом на углу Баггавутовской и Новой (теперь улицы К.Маркса и Леонова). В Гатчине Борис Григорьевич закончил реальное училище (ныне школа № 4). После гражданской войны он полностью посвящает себя полярной авиации. В 1924-1925 годах он участвует в работе советской гидрографической экспедиции и на небольшом одномоторном самолете с маломощным двигателем пересекает Баренцево море. Совершает смелые полеты над суровыми льдами Арктики. Участвует в освоении Северного морского пути, организует конструирование самолетов для работы в высоких широтах.</w:t>
      </w:r>
    </w:p>
    <w:p>
      <w:pPr>
        <w:pStyle w:val="BodyText2"/>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Миновав Балтику, ледокол пошел норвежскими шхерами. Чтобы иметь на борту максимальное количество угля, пришлось зайти в порт Берген. Здесь на "Красин" поднялись два иностранца, ученый из Осло А.Хуль и корреспондент итальянской газеты "Коррьере делла сера" Д.Джудичи, который впоследствии оказал большую помощь в общении красинцев с его соплеменниками из Красной палатки. Затем корабль двинулся дальше на север и в конце июня встретил первые льды, а первого июля толщина отдельных ледяных полей достигала уже метра.</w:t>
      </w:r>
    </w:p>
    <w:p>
      <w:pPr>
        <w:pStyle w:val="BodyText2"/>
        <w:ind w:firstLine="567"/>
        <w:rPr/>
      </w:pPr>
      <w:r>
        <w:rPr>
          <w:rFonts w:eastAsia="Times New Roman Cyr" w:cs="Times New Roman Cyr" w:ascii="Times New Roman Cyr" w:hAnsi="Times New Roman Cyr"/>
          <w:sz w:val="20"/>
          <w:szCs w:val="20"/>
        </w:rPr>
        <w:t>Радио принесло ошеломляющую новость: шведский пилот Лундборг сумел сесть на лед рядом с Красной палаткой и вывез на Шпицберген командира дирижабля "Италия". При второй попытке Лундборг попал в аварию, и его самого эвакуировал со льда другой шведский летчик, после чего никто уже не рисковал садиться в лагере итальянцев.</w:t>
      </w:r>
    </w:p>
    <w:p>
      <w:pPr>
        <w:pStyle w:val="BodyText2"/>
        <w:rPr/>
      </w:pPr>
      <w:r>
        <w:rPr>
          <w:rFonts w:eastAsia="Times New Roman Cyr" w:cs="Times New Roman Cyr" w:ascii="Times New Roman Cyr" w:hAnsi="Times New Roman Cyr"/>
          <w:sz w:val="20"/>
          <w:szCs w:val="20"/>
        </w:rPr>
        <w:t>"Красин" постоянно окутывали туманы, характерные для летней Арктики с ее многочисленными разводьями среди льдов. Никак не удавалось начать разведывательные полеты. Впрочем, координаты Красной палатки были теперь хорошо известны: стоявшее у берегов Шпицбергена итальянское вспомогательное судно "Читта ди Милано" установило надежную связь с Бьяджи, радистом лагеря Нобиле, и на "Красин" регулярно поступала соответствующая информация. Не было ничего известно лишь о троих, ушедших из лагеря, и о шестерых, унесенных дирижаблем.</w:t>
      </w:r>
    </w:p>
    <w:p>
      <w:pPr>
        <w:pStyle w:val="BodyText2"/>
        <w:rPr/>
      </w:pPr>
      <w:r>
        <w:rPr>
          <w:rFonts w:eastAsia="Times New Roman Cyr" w:cs="Times New Roman Cyr" w:ascii="Times New Roman Cyr" w:hAnsi="Times New Roman Cyr"/>
          <w:sz w:val="20"/>
          <w:szCs w:val="20"/>
        </w:rPr>
        <w:t>Переждав туманы, пробив, ценой жестоких травм, ледовые перемычки, корабль вошел в район непосредственных поисков. На лед был спущен "Красный медведь" с лыжными шасси, и экипаж Чухновского приступил к полетам (вторым пилотом был любимец всех красинцев Г.А.Страубе, умерший во время ленинградской блокады в 1942 г., штурманом и радистом — А.Д. Алексеев, который в 1937 г. стал Героем Советского Союза за участие в высадке на полюс папанинской четверки).</w:t>
      </w:r>
    </w:p>
    <w:p>
      <w:pPr>
        <w:pStyle w:val="BodyText2"/>
        <w:rPr/>
      </w:pPr>
      <w:r>
        <w:rPr>
          <w:rFonts w:eastAsia="Times New Roman Cyr" w:cs="Times New Roman Cyr" w:ascii="Times New Roman Cyr" w:hAnsi="Times New Roman Cyr"/>
          <w:sz w:val="20"/>
          <w:szCs w:val="20"/>
        </w:rPr>
        <w:t xml:space="preserve">В первую очередь они хотели найти и спасти группу из трех человек, шедших пешком по льдам, шведа Ф.Мальмгрена и итальянцев Ф.Цаппи и А.Мариано, — об их судьбе вот уже почти полтора месяца никто ничего не знал. 10 июля "Юнкерс" вылетел на поиск людей и одновременно на ледовую разведку по направлению к о-ву Карла </w:t>
      </w:r>
      <w:r>
        <w:rPr>
          <w:sz w:val="20"/>
          <w:szCs w:val="20"/>
          <w:lang w:val="en-US"/>
        </w:rPr>
        <w:t>XII</w:t>
      </w:r>
      <w:r>
        <w:rPr>
          <w:rFonts w:eastAsia="Times New Roman Cyr" w:cs="Times New Roman Cyr" w:ascii="Times New Roman Cyr" w:hAnsi="Times New Roman Cyr"/>
          <w:sz w:val="20"/>
          <w:szCs w:val="20"/>
        </w:rPr>
        <w:t>. Закончив осмотр льдов и никого не обнаружив, летчики взяли курс на ледокол, и вдруг бортмеханик А.Шелагин ворвался в пилотскую кабину с криком: "Люди!". Так нашли группу Мальмгрена.</w:t>
      </w:r>
    </w:p>
    <w:p>
      <w:pPr>
        <w:pStyle w:val="BodyText2"/>
        <w:rPr/>
      </w:pPr>
      <w:r>
        <w:rPr>
          <w:rFonts w:eastAsia="Times New Roman Cyr" w:cs="Times New Roman Cyr" w:ascii="Times New Roman Cyr" w:hAnsi="Times New Roman Cyr"/>
          <w:sz w:val="20"/>
          <w:szCs w:val="20"/>
        </w:rPr>
        <w:t>Вскоре выяснилось, что самого Мальмгрена в ней, увы, нет. По словам обоих итальянцев, он совершенно обессилел во время тяжелейшего перехода пешком по дрейфующим льдам и еще в июне упросил товарищей оставить его умирать в вырубленной во льду нише.</w:t>
      </w:r>
    </w:p>
    <w:p>
      <w:pPr>
        <w:pStyle w:val="BodyText2"/>
        <w:rPr/>
      </w:pPr>
      <w:r>
        <w:rPr>
          <w:rFonts w:eastAsia="Times New Roman Cyr" w:cs="Times New Roman Cyr" w:ascii="Times New Roman Cyr" w:hAnsi="Times New Roman Cyr"/>
          <w:sz w:val="20"/>
          <w:szCs w:val="20"/>
        </w:rPr>
        <w:t>Увидав с воздуха людей на льдине и не имея никакой возможности "приледниться" поблизости, пилоты направили "Красного медведя" к ледоколу, но из-за внезапно сгустившегося тумана найти его им не удалось, и они совершили вынужденную посадку на лед, сильно повредив при этом шасси. Однако сумели дать на борт корабля подробную радиограмму с указанием координат льдины, на которой они видели "группу Мальмгрена". Сообщение заканчивалось словами, ставшими историческими: "Считаю необходимым "Красину" срочно идти спасать Мальмгрена. Чухновский".</w:t>
      </w:r>
    </w:p>
    <w:p>
      <w:pPr>
        <w:pStyle w:val="BodyText2"/>
        <w:rPr/>
      </w:pPr>
      <w:r>
        <w:rPr>
          <w:rFonts w:eastAsia="Times New Roman Cyr" w:cs="Times New Roman Cyr" w:ascii="Times New Roman Cyr" w:hAnsi="Times New Roman Cyr"/>
          <w:sz w:val="20"/>
          <w:szCs w:val="20"/>
        </w:rPr>
        <w:t>Теперь на борту "Красина" никто не смыкал глаз. Все свободные от вахты толпились на верхней палубе, то и дело раздавался чей-нибудь громкий выкрик — это далеко впереди появлялся какой-то темный предмет, и всякий раз следовало разочарование. Но в 5 час. 20 мин. утра 12 июля вахтенный штурман А.Д. Берйкопф усмотрел все-таки вдали человеческую фигуру. Через час с небольшим "Красин" уже подходил к льдине, на которой находились Цаппи и Мариано. Последний пребывал в тяжелом состоянии, и позже на борту "Читга ди Милане" у него была ампутирована отмороженная нога (в операции принял участие красинский врач Средневский).</w:t>
      </w:r>
    </w:p>
    <w:p>
      <w:pPr>
        <w:pStyle w:val="BodyText2"/>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омощь подоспела вовремя: льдина, где нашли пристанище Цаппи и Мариано уменьшалась буквально на глазах, и опоздай "Красин" хотя бы немного, люди могли погибнуть.</w:t>
      </w:r>
    </w:p>
    <w:p>
      <w:pPr>
        <w:pStyle w:val="BodyText2"/>
        <w:rPr/>
      </w:pPr>
      <w:r>
        <w:rPr>
          <w:rFonts w:eastAsia="Times New Roman Cyr" w:cs="Times New Roman Cyr" w:ascii="Times New Roman Cyr" w:hAnsi="Times New Roman Cyr"/>
          <w:sz w:val="20"/>
          <w:szCs w:val="20"/>
        </w:rPr>
        <w:t>К вечеру того же дня, 12 июля, полным ходом преодолев поля толстого льда и большие пространства чистой воды, "Красин" под 82 градуса северной широты подошел к льдине, в центре которой находилась бывшая красная, а теперь чудовищно закопченная палатка. Рядом находились пятеро человек: итальянцы Вильери, Трояни, Чечони, Бьяджи и чех Бегоунек.</w:t>
      </w:r>
    </w:p>
    <w:p>
      <w:pPr>
        <w:pStyle w:val="BodyText2"/>
        <w:rPr/>
      </w:pPr>
      <w:r>
        <w:rPr>
          <w:rFonts w:eastAsia="Times New Roman Cyr" w:cs="Times New Roman Cyr" w:ascii="Times New Roman Cyr" w:hAnsi="Times New Roman Cyr"/>
          <w:sz w:val="20"/>
          <w:szCs w:val="20"/>
        </w:rPr>
        <w:t>"Красин" двинулся к месту вынужденной посадки самолета Б.Г.Чухновского. Состоялась горячая встреча итальянских воздухоплавателей с их спасителями и коллегами, советскими пилотами. Поврежденный самолет был водружен на палубу, и корабль направился в шпицбергенскую бухту Кингсбей, где стояла "Читга ди Милано". 19 июля все семеро спасенных перешли на борт итальянского судна. Там их встречал У.Нобиле, у которого в результате катастрофы были сломаны рука и нога, травмирована голова.</w:t>
      </w:r>
    </w:p>
    <w:p>
      <w:pPr>
        <w:pStyle w:val="BodyText2"/>
        <w:rPr/>
      </w:pPr>
      <w:r>
        <w:rPr>
          <w:rFonts w:eastAsia="Times New Roman Cyr" w:cs="Times New Roman Cyr" w:ascii="Times New Roman Cyr" w:hAnsi="Times New Roman Cyr"/>
          <w:sz w:val="20"/>
          <w:szCs w:val="20"/>
        </w:rPr>
        <w:t>А ледоколу предстояло продолжить поиск шестерых аэронавтов, унесенных ветром в восточном направлении остатками оболочки дирижабля. Их стали называть группой Александрини. Детальный осмотр полученных ледоколом повреждений, в том числе и руля, показал, что необходим срочный ремонт в сухом доке, а ближайший находился в Норвегии, в порту Ставангер. "Красин" пошел на юг, однако не успел он отойти на приличное расстояние от берегов архипелага, как радисты приняли сигнал бедствия, тонул пробитый льдиной немецкий пароход "Монте-Сервантес" с 1500 пассажирами-туристами и 318 членами команды на борту.</w:t>
      </w:r>
    </w:p>
    <w:p>
      <w:pPr>
        <w:pStyle w:val="BodyText2"/>
        <w:rPr/>
      </w:pPr>
      <w:r>
        <w:rPr>
          <w:rFonts w:eastAsia="Times New Roman Cyr" w:cs="Times New Roman Cyr" w:ascii="Times New Roman Cyr" w:hAnsi="Times New Roman Cyr"/>
          <w:sz w:val="20"/>
          <w:szCs w:val="20"/>
        </w:rPr>
        <w:t>Перед руководством ледокола встала очередная мучительная дилемма. "Красин", как считал начальник экспедиции, сам нуждался в немедленной помощи, но только он был в силах спасти людей, погибающих где-то во льдах. Капитан Эгги отбил на борт парохода лаконичную радиограмму: "Красин" идет оказать вам помощь, прибудет через несколько часов". После того, как ледокол подошел к пострадавшему судну, начался совсем другой отсчет времени, уже не в часах, а в сутках. Водолазы Желудев и Дмитриев спустились под воду и тщательно осмотрели корпус "Монте-Сервантеса", определяя масштабы аварии, а она оказалась весьма серьезной: на глубине трех метров в носовой части шла пробоина длиной почти четыре и шириной около полутора метров, причем стальная обшивка корпуса загнулась и на добрых четверть метра вошла внутрь трещины. Когда же моряки под руководством старпома Пономарева и стармеха Ершова приступили к откачке воды, выяснилось, что где-то есть еще пробоины. Вновь ушли в глубину водолазы, и на сей раз обнаружили сразу несколько плохо различимых под водой пробоин ниже ватерлинии.</w:t>
      </w:r>
    </w:p>
    <w:p>
      <w:pPr>
        <w:pStyle w:val="BodyText2"/>
        <w:rPr/>
      </w:pPr>
      <w:r>
        <w:rPr>
          <w:rFonts w:eastAsia="Times New Roman Cyr" w:cs="Times New Roman Cyr" w:ascii="Times New Roman Cyr" w:hAnsi="Times New Roman Cyr"/>
          <w:sz w:val="20"/>
          <w:szCs w:val="20"/>
        </w:rPr>
        <w:t>Восемь дней и ночей красинцы откачивали воду из трюмов, латали борта, накладывали пластырь, заделывали отверстия цементом. Потребовались массивные стальные щиты для ремонта наиболее пострадавшего левого борта, и пришлось пожертвовать... частью палубы машинного отделения "Красина". Когда же "Красин", эта арктическая "палочка-выручалочка", по окончании всех работ расставался со спасенными туристами, на верхней палубе выстроился судовой оркестр и торжественно заиграл в честь своих спасителей.</w:t>
      </w:r>
    </w:p>
    <w:p>
      <w:pPr>
        <w:pStyle w:val="BodyText2"/>
        <w:rPr/>
      </w:pPr>
      <w:r>
        <w:rPr>
          <w:rFonts w:eastAsia="Times New Roman Cyr" w:cs="Times New Roman Cyr" w:ascii="Times New Roman Cyr" w:hAnsi="Times New Roman Cyr"/>
          <w:sz w:val="20"/>
          <w:szCs w:val="20"/>
        </w:rPr>
        <w:t>В нашей семье хранится несколько открыток, подаренных пассажирами "Монте-Сервантеса" членам команды "Красина", в том числе и моему прадеду, с благодарственными надписями на русском и немецком языке.</w:t>
      </w:r>
    </w:p>
    <w:p>
      <w:pPr>
        <w:pStyle w:val="BodyText2"/>
        <w:rPr/>
      </w:pPr>
      <w:r>
        <w:rPr>
          <w:rFonts w:eastAsia="Times New Roman Cyr" w:cs="Times New Roman Cyr" w:ascii="Times New Roman Cyr" w:hAnsi="Times New Roman Cyr"/>
          <w:sz w:val="20"/>
          <w:szCs w:val="20"/>
        </w:rPr>
        <w:t>11 августа "Красин" прибыл в Ставангер, где ему была устроена незабываемая встреча: тысячные толпы в порту, разукрашенные флагами суда, фейерверки и крики "ура". Сам же ремонт ледокола неожиданно затянулся, травмы, полученные во льдах, оказались серьезнее, чем предполагалось. Сто пятьдесят рабочих и несколько наиболее опытных инженеров круглосуточно трудились в доке, но только к 24 августа работы были завершены, и "Красин" вновь вышел в море.</w:t>
      </w:r>
    </w:p>
    <w:p>
      <w:pPr>
        <w:pStyle w:val="BodyText2"/>
        <w:rPr/>
      </w:pPr>
      <w:r>
        <w:rPr>
          <w:rFonts w:eastAsia="Times New Roman Cyr" w:cs="Times New Roman Cyr" w:ascii="Times New Roman Cyr" w:hAnsi="Times New Roman Cyr"/>
          <w:sz w:val="20"/>
          <w:szCs w:val="20"/>
        </w:rPr>
        <w:t>В начале сентября, уже на подходе к Шпицбергену, красинцы внезапно услышали по радио, что у берегов Северной Норвегии рыбаки подобрали в океане поплавок с гидросамолета "Латам", на борту которого находились члены спасательной экспедиции Руал Амундсен и пятеро его спутников из экипажа французского летчика Гильбо. Как ни печально, приходилось смириться с мыслью о том, что вряд ли удастся найти в море хоть кого-нибудь из экипажа "Латама". Теперь оставалась лишь призрачная надежда на успешные поиски группы Александрини.</w:t>
      </w:r>
    </w:p>
    <w:p>
      <w:pPr>
        <w:pStyle w:val="BodyText2"/>
        <w:rPr/>
      </w:pPr>
      <w:r>
        <w:rPr>
          <w:rFonts w:eastAsia="Times New Roman Cyr" w:cs="Times New Roman Cyr" w:ascii="Times New Roman Cyr" w:hAnsi="Times New Roman Cyr"/>
          <w:sz w:val="20"/>
          <w:szCs w:val="20"/>
        </w:rPr>
        <w:t>Туманы чередовались со штормами, все чаще налетали снежные заряды, лютовала настоящая зимняя пурга. И все же красинцы решили сделать последнюю попытку: пройти к архипелагу Земли Франца-Иосифа, в отличие от Шпицбегена абсолютно в ту пору необитаемому, и на каком-нибудь приметном мысе соорудить хижину из плавника, а в ней оставить запас продовольствия на случай, если люди Александрини случайно доберутся до этих мест. На мысе Ниль моряки оставили продуктовый склад и бревна для постройки хижины, поскольку соорудить ее красинцы не успели из-за резко изменившейся ледовой обстановки. Самойлович торжественно поднял здесь Государственный флаг СССР, официально объявив Землю Франца-Иосифа советской, и "Красин" взял курс на Большую землю.</w:t>
      </w:r>
    </w:p>
    <w:p>
      <w:pPr>
        <w:pStyle w:val="BodyText2"/>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Возвращение было триумфальным. Поистине всенародной встречей стали торжества в Ленинграде, а затем и в Москве в начале октября 1928 года.</w:t>
      </w:r>
    </w:p>
    <w:p>
      <w:pPr>
        <w:pStyle w:val="BodyText2"/>
        <w:rPr/>
      </w:pPr>
      <w:r>
        <w:rPr>
          <w:rFonts w:eastAsia="Times New Roman Cyr" w:cs="Times New Roman Cyr" w:ascii="Times New Roman Cyr" w:hAnsi="Times New Roman Cyr"/>
          <w:sz w:val="20"/>
          <w:szCs w:val="20"/>
        </w:rPr>
        <w:t>Когда "Красин" подходил к Кронштадту, ему салютовали орудийными залпами стоявшие на рейде корабли Балтийского флота. На украшенных флагами палубах и вдоль пирса выстроились военные моряки. Почетный эскорт ледокола составили три быстроходных эсминца, над его мачтами, приветственно покачивая крыльями, пролетали боевые самолеты. На борт "Красина" поднялись члены семей команды, в том числе и моя прабабушка. Затем ледокол вошел в Неву, где даже высокие краны в Ленинградском порту медленно склоняли "головы" перед проходящим кораблем, а когда он приблизился к стенке Васильевского острова, глазам красинцев предстала 200-тысячная толпа ленинградцев, заполнивших набережные и прилегающие улицы. Гремело несмолкаемое "ура", звучали многочисленные оркестры. В течение долгих часов герои-полярники принимали поздравления соотечественников.</w:t>
      </w:r>
    </w:p>
    <w:p>
      <w:pPr>
        <w:pStyle w:val="BodyText2"/>
        <w:rPr/>
      </w:pPr>
      <w:r>
        <w:rPr>
          <w:rFonts w:eastAsia="Times New Roman Cyr" w:cs="Times New Roman Cyr" w:ascii="Times New Roman Cyr" w:hAnsi="Times New Roman Cyr"/>
          <w:sz w:val="20"/>
          <w:szCs w:val="20"/>
        </w:rPr>
        <w:t>В экспедициях по спасению экипажа дирижабля "Италия" принимало участие не менее 1500 человек. 17 человек погибло в результате неудачного полета итальянского дирижабля и в попытках спасти экипаж У.Нобиле.</w:t>
      </w:r>
    </w:p>
    <w:p>
      <w:pPr>
        <w:pStyle w:val="BodyText2"/>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Норвегия потеряла Р.Амундсена;</w:t>
      </w:r>
    </w:p>
    <w:p>
      <w:pPr>
        <w:pStyle w:val="BodyText2"/>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Швеция — Ф.Мальмгрена;</w:t>
      </w:r>
    </w:p>
    <w:p>
      <w:pPr>
        <w:pStyle w:val="BodyText2"/>
        <w:rPr/>
      </w:pPr>
      <w:r>
        <w:rPr>
          <w:rFonts w:eastAsia="Times New Roman Cyr" w:cs="Times New Roman Cyr" w:ascii="Times New Roman Cyr" w:hAnsi="Times New Roman Cyr"/>
          <w:sz w:val="20"/>
          <w:szCs w:val="20"/>
        </w:rPr>
        <w:t>Франция — летчиков Гильбо, Дидриксена, де Кювервиля, Валетан и Като;</w:t>
      </w:r>
    </w:p>
    <w:p>
      <w:pPr>
        <w:pStyle w:val="BodyText2"/>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Италия — физика Понтремоли, Помеллу (погиб при падении дирижабля), Александрини, Лато, Ардуино, Чакно и Каратги. .</w:t>
      </w:r>
    </w:p>
    <w:p>
      <w:pPr>
        <w:pStyle w:val="BodyText2"/>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Россия не потеряла ни одного человека. </w:t>
      </w:r>
    </w:p>
    <w:p>
      <w:pPr>
        <w:pStyle w:val="BodyText2"/>
        <w:ind w:hanging="0"/>
        <w:jc w:val="center"/>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r>
    </w:p>
    <w:p>
      <w:pPr>
        <w:pStyle w:val="BodyText2"/>
        <w:ind w:hanging="0"/>
        <w:jc w:val="center"/>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r>
    </w:p>
    <w:p>
      <w:pPr>
        <w:pStyle w:val="BodyText2"/>
        <w:ind w:hanging="0"/>
        <w:jc w:val="center"/>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t>После триумфа</w:t>
      </w:r>
    </w:p>
    <w:p>
      <w:pPr>
        <w:pStyle w:val="BodyText2"/>
        <w:ind w:hanging="0"/>
        <w:jc w:val="center"/>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r>
    </w:p>
    <w:p>
      <w:pPr>
        <w:pStyle w:val="BodyText2"/>
        <w:rPr/>
      </w:pPr>
      <w:r>
        <w:rPr>
          <w:rFonts w:eastAsia="Times New Roman Cyr" w:cs="Times New Roman Cyr" w:ascii="Times New Roman Cyr" w:hAnsi="Times New Roman Cyr"/>
          <w:sz w:val="20"/>
          <w:szCs w:val="20"/>
        </w:rPr>
        <w:t>Красинская эпопея завершилась, но отголоски ее не стихали еще многие годы. Группы моряков, пилотов, ученых, журналистов, принявших участие в спасательной операции, стали ездить по городам и селениям нашей страны, встречаться с миллионами благодарных слушателей, охваченных горделивым воодушевлением. А вскоре первые красинцы уже выехали за рубеж. Они путешествовали по всей Западной Европе, рассказывали о пережитом.</w:t>
      </w:r>
    </w:p>
    <w:p>
      <w:pPr>
        <w:pStyle w:val="BodyText2"/>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На родине спасенных восторги, естественно, достигли апогея. Красинцы в Милане, красинцы в Риме, красинцы в Сорренто, в гостях у Горького. В одном из писем в Москву он сообщает: «Самойлович получил оригинальный подарок для "Красина", бронзовую фигуру святого с белым медведем. Не представляю, как устроится святой на корабле грешников!».</w:t>
      </w:r>
    </w:p>
    <w:p>
      <w:pPr>
        <w:pStyle w:val="BodyText2"/>
        <w:rPr/>
      </w:pPr>
      <w:r>
        <w:rPr>
          <w:rFonts w:eastAsia="Times New Roman Cyr" w:cs="Times New Roman Cyr" w:ascii="Times New Roman Cyr" w:hAnsi="Times New Roman Cyr"/>
          <w:sz w:val="20"/>
          <w:szCs w:val="20"/>
        </w:rPr>
        <w:t>Итальянские газеты готовы были информировать читателя о всякой малости, связанной с пребыванием советских спасителей на земле спасенных. Мэр Венеции, например, встречаясь с ними, посетовал на небывало суровую зиму, из-за чего замерзли знаменитые венецианские каналы, и с улыбкой попросил гостей "одолжить" его городу ледокол, желательно — "Красин". И подобные сценки разыгрывались в Италии чуть ли не ежедневно.</w:t>
      </w:r>
    </w:p>
    <w:p>
      <w:pPr>
        <w:pStyle w:val="BodyText2"/>
        <w:rPr/>
      </w:pPr>
      <w:r>
        <w:rPr>
          <w:rFonts w:eastAsia="Times New Roman Cyr" w:cs="Times New Roman Cyr" w:ascii="Times New Roman Cyr" w:hAnsi="Times New Roman Cyr"/>
          <w:sz w:val="20"/>
          <w:szCs w:val="20"/>
        </w:rPr>
        <w:t>А "Красин" именно теперь, по окончании эпопеи 1928 г., в полной мере обрел "права гражданства" в Арктике, утвердил в сознании полярных мореплавателей веру в необходимость использования ледоколов в каждой арктической навигации. Спасательный рейс помог тому же Самойловичу и другим поборникам всемерного освоения Крайнего Севера осмыслить, сколь велики возможности, таящиеся в тандеме "ледокол-самолет". Самойлович развил давнюю идею переделки "Красина" под жидкое топливо, что позволило бы резко увеличить радиус автономного действия корабля, и 30 лет спустя после спасательной эпопеи это осуществилось, причем в отношении не только одного ледокола "Красин".</w:t>
      </w:r>
    </w:p>
    <w:p>
      <w:pPr>
        <w:pStyle w:val="BodyText2"/>
        <w:rPr/>
      </w:pPr>
      <w:r>
        <w:rPr>
          <w:rFonts w:eastAsia="Times New Roman Cyr" w:cs="Times New Roman Cyr" w:ascii="Times New Roman Cyr" w:hAnsi="Times New Roman Cyr"/>
          <w:sz w:val="20"/>
          <w:szCs w:val="20"/>
        </w:rPr>
        <w:t>Узнать это Рудольфу Лазаревичу было не суждено. Большой террор конца 30-х годов унес его жизнь, как и жизни замечательных полярников — исследователей, мореплавателей, зимовщиков, работников северных береговых служб, геологов, учителей, врачей и прочих достойных тружеников Заполярья. На целые десятилетия их имена оказались вычеркнуты из истории Арктики и страны...</w:t>
      </w:r>
    </w:p>
    <w:p>
      <w:pPr>
        <w:pStyle w:val="BodyText2"/>
        <w:rPr/>
      </w:pPr>
      <w:r>
        <w:rPr>
          <w:rFonts w:eastAsia="Times New Roman Cyr" w:cs="Times New Roman Cyr" w:ascii="Times New Roman Cyr" w:hAnsi="Times New Roman Cyr"/>
          <w:sz w:val="20"/>
          <w:szCs w:val="20"/>
        </w:rPr>
        <w:t>Жестокие незаслуженные кары обрушились, в частности, еще на двух участников красинской эпопеи. В 1937 г. сгинул безвозвратно комиссар экспедиции П.Ю. Орас. Арестовали в 1941 г. Н.Р. Шмидта, того, кто, в сущности, положил начало спасению Нобиле, уловив в лесном захолустье сигналы бедствия, долетевшие из Красной палатки. Его обвинили в пособничестве Гитлеру и расстреляли. Лишь 40 с лишним лет спустя, благодаря настойчивости столичных радиоспециалистов и радиолюбителей (своей семьи у него никогда не было), удалось добиться полной посмертной реабилитации этого замечательного подвижника и патриота радио.</w:t>
      </w:r>
    </w:p>
    <w:p>
      <w:pPr>
        <w:pStyle w:val="BodyText2"/>
        <w:rPr/>
      </w:pPr>
      <w:r>
        <w:rPr>
          <w:rFonts w:eastAsia="Times New Roman Cyr" w:cs="Times New Roman Cyr" w:ascii="Times New Roman Cyr" w:hAnsi="Times New Roman Cyr"/>
          <w:sz w:val="20"/>
          <w:szCs w:val="20"/>
        </w:rPr>
        <w:t>В конце 1990 г. Военная коллегия Верховного суда СССР прислала близким Р.Л. Самойловича один документ, крайне важный, — приговор Военной коллегии, то есть пресловутой "тройки", мгновенно и неправедно выносившей свои решения (разумеется, без участия адвоката, без предо-ставления обвиняемому последнего слова). Оказывается, 4 марта 1939 г. бывший выдающийся советский полярник Самойлович Р.Л. был приговорен к расстрелу с конфискацией имущества как германский, а также одновременно французский и польский шпион!..</w:t>
      </w:r>
    </w:p>
    <w:p>
      <w:pPr>
        <w:pStyle w:val="BodyText2"/>
        <w:rPr/>
      </w:pPr>
      <w:r>
        <w:rPr>
          <w:rFonts w:eastAsia="Times New Roman Cyr" w:cs="Times New Roman Cyr" w:ascii="Times New Roman Cyr" w:hAnsi="Times New Roman Cyr"/>
          <w:sz w:val="20"/>
          <w:szCs w:val="20"/>
        </w:rPr>
        <w:t>Доброе имя самого Самойловича ныне полностью восстановлено. В созданном им институте, где он был директором более 15 лет, на видном месте висит его портрет. На географической карте Арктики вновь появился в Карском море остров Самойловича (между 1938 и 1965 гг. он носил безликое название "Остров Длинный"). К нему добавились пролив и ледниковый купол, бухта и гавань Самойловича. Даже в Антарктике, где он так и не успел побывать, его имя носят полуостров, мыс и гора. Летом 1978 г. вышел в первый рейс в северные моря "Рудольф Самойлович", корабль науки, которой ученый посвятил всю свою яркую, красивую и гордую жизнь. А в сентябре 1981 г. широкая общественность торжественно отметила его столетний юбилей.</w:t>
      </w:r>
    </w:p>
    <w:p>
      <w:pPr>
        <w:pStyle w:val="BodyText2"/>
        <w:rPr/>
      </w:pPr>
      <w:r>
        <w:rPr>
          <w:rFonts w:eastAsia="Times New Roman Cyr" w:cs="Times New Roman Cyr" w:ascii="Times New Roman Cyr" w:hAnsi="Times New Roman Cyr"/>
          <w:sz w:val="20"/>
          <w:szCs w:val="20"/>
        </w:rPr>
        <w:t>Почти вся команда "Красина", участвовавшая в спасении экспедиции У.Нобиле пострадала во время репрессий конца 30-х годов. Мой прадед чудом уцелел, а его друг механик Лебедев был арестован, его судьба неизвестна.</w:t>
      </w:r>
    </w:p>
    <w:p>
      <w:pPr>
        <w:pStyle w:val="BodyText2"/>
        <w:rPr/>
      </w:pPr>
      <w:r>
        <w:rPr>
          <w:rFonts w:eastAsia="Times New Roman Cyr" w:cs="Times New Roman Cyr" w:ascii="Times New Roman Cyr" w:hAnsi="Times New Roman Cyr"/>
          <w:sz w:val="20"/>
          <w:szCs w:val="20"/>
        </w:rPr>
        <w:t>А "Красин" трудился в Арктике. В течение 35 лет он был самым мощным ледоколом в мире. Он прошел по Северному морскому пути там, где до него не проходило ни одно судно.</w:t>
      </w:r>
    </w:p>
    <w:p>
      <w:pPr>
        <w:pStyle w:val="BodyText2"/>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осле капитального ремонта, проведенного в конце 50-х годов на верфи города Висмар в Германии, коренным образом изменился и внешний, и внутренний облик корабля. В кормовой части появилась вертолетная площадка. Вместо двух высоких труб — одна.</w:t>
      </w:r>
    </w:p>
    <w:p>
      <w:pPr>
        <w:pStyle w:val="BodyText2"/>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осле модернизации "Красин" работал как ледокол до 1972 года и как плавучая электростанция в геологических экспедициях на Севере.</w:t>
      </w:r>
    </w:p>
    <w:p>
      <w:pPr>
        <w:pStyle w:val="BodyText2"/>
        <w:rPr/>
      </w:pPr>
      <w:r>
        <w:rPr>
          <w:rFonts w:eastAsia="Times New Roman Cyr" w:cs="Times New Roman Cyr" w:ascii="Times New Roman Cyr" w:hAnsi="Times New Roman Cyr"/>
          <w:sz w:val="20"/>
          <w:szCs w:val="20"/>
        </w:rPr>
        <w:t>После ремонта на Канонерском заводе в 1998 году легендарный "Красин" снова в строю, но уже как музей, единственный плавающий ледокол-музей в мире.</w:t>
      </w:r>
    </w:p>
    <w:p>
      <w:pPr>
        <w:pStyle w:val="BodyText2"/>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BodyText2"/>
        <w:ind w:hanging="0"/>
        <w:jc w:val="center"/>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t>Заключение</w:t>
      </w:r>
    </w:p>
    <w:p>
      <w:pPr>
        <w:pStyle w:val="BodyText2"/>
        <w:ind w:hanging="0"/>
        <w:jc w:val="center"/>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r>
    </w:p>
    <w:p>
      <w:pPr>
        <w:pStyle w:val="BodyText2"/>
        <w:rPr/>
      </w:pPr>
      <w:r>
        <w:rPr>
          <w:rFonts w:eastAsia="Times New Roman Cyr" w:cs="Times New Roman Cyr" w:ascii="Times New Roman Cyr" w:hAnsi="Times New Roman Cyr"/>
          <w:sz w:val="20"/>
          <w:szCs w:val="20"/>
        </w:rPr>
        <w:t>В результате проделанной работы я пришел к выводу, что необходимо привлечь внимание к отдельным страницам истории Российского флота, особенно к истории ледокола "Красин", так как он существует и действует до сих пор, и, через историю "Красина", познакомить молодежь с героическим прошлым нашей Родины.</w:t>
      </w:r>
    </w:p>
    <w:p>
      <w:pPr>
        <w:pStyle w:val="BodyText2"/>
        <w:rPr/>
      </w:pPr>
      <w:r>
        <w:rPr>
          <w:rFonts w:eastAsia="Times New Roman Cyr" w:cs="Times New Roman Cyr" w:ascii="Times New Roman Cyr" w:hAnsi="Times New Roman Cyr"/>
          <w:sz w:val="20"/>
          <w:szCs w:val="20"/>
        </w:rPr>
        <w:t>Немногим известно, что первые ледоколы появились у нас в России, и в настоящее время наша страна имеет самый мощный ледокольный флот.</w:t>
      </w:r>
    </w:p>
    <w:p>
      <w:pPr>
        <w:pStyle w:val="BodyText2"/>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Благодаря работе "Красина" были спасены сотни человеческих жизней, проведены многочисленные научные работы в Арктике.</w:t>
      </w:r>
    </w:p>
    <w:p>
      <w:pPr>
        <w:pStyle w:val="BodyText2"/>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Красин" известен во всем мире как спаситель экспедиции У.Нобиле на дирижабле "Италия", потерпевшей крушение во льдах Арктики. Подвигом нашего земляка Б.Г. Чухновского и его экипажа, отказавшихся от помощи после аварии своего самолета ради спасения итальянцев, восхищался весь мир.</w:t>
      </w:r>
    </w:p>
    <w:p>
      <w:pPr>
        <w:pStyle w:val="BodyText2"/>
        <w:rPr/>
      </w:pPr>
      <w:r>
        <w:rPr>
          <w:rFonts w:eastAsia="Times New Roman Cyr" w:cs="Times New Roman Cyr" w:ascii="Times New Roman Cyr" w:hAnsi="Times New Roman Cyr"/>
          <w:sz w:val="20"/>
          <w:szCs w:val="20"/>
        </w:rPr>
        <w:t>Горько сознавать как жестоко обошлась страна со своими героями, но необходимо помнить об этих страшных страницах истории, чтобы они никогда не повторились. Данный реферат можно использовать для подготовки к урокам по теме "Российский флот", использовать на уроках по истории России советского периода.</w:t>
      </w:r>
    </w:p>
    <w:p>
      <w:pPr>
        <w:pStyle w:val="BodyText2"/>
        <w:rPr/>
      </w:pPr>
      <w:r>
        <w:rPr>
          <w:rFonts w:eastAsia="Times New Roman Cyr" w:cs="Times New Roman Cyr" w:ascii="Times New Roman Cyr" w:hAnsi="Times New Roman Cyr"/>
          <w:sz w:val="20"/>
          <w:szCs w:val="20"/>
        </w:rPr>
        <w:t>Ледокол "Красин" — действительно уникальный корабль, своей историей выделяющийся среди десятков всемирно известных судов. Его именем названы 5 географических точек на картах Земного шара, издана почтовая марка. В 1996 году Центральный банк России выпустил золотую монету с изображением ледокола "Красин".</w:t>
      </w:r>
    </w:p>
    <w:p>
      <w:pPr>
        <w:pStyle w:val="BodyText2"/>
        <w:rPr/>
      </w:pPr>
      <w:r>
        <w:rPr>
          <w:rFonts w:eastAsia="Times New Roman Cyr" w:cs="Times New Roman Cyr" w:ascii="Times New Roman Cyr" w:hAnsi="Times New Roman Cyr"/>
          <w:sz w:val="20"/>
          <w:szCs w:val="20"/>
        </w:rPr>
        <w:t>Наступил 2000 год. "Красин" технически исправен. Он может выходить в море, свидетельствуя о морской славе России и ее морской столице Санкт-Петербурге. Хочется надеяться, что его долгая, трудная, исполненная романтики и героизма жизнь будет продолжаться еще очень долгие годы.</w:t>
      </w:r>
    </w:p>
    <w:p>
      <w:pPr>
        <w:pStyle w:val="BodyText2"/>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BodyText2"/>
        <w:ind w:hanging="0"/>
        <w:jc w:val="center"/>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t>Используемая литература</w:t>
      </w:r>
    </w:p>
    <w:p>
      <w:pPr>
        <w:pStyle w:val="BodyText2"/>
        <w:ind w:hanging="0"/>
        <w:jc w:val="center"/>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r>
    </w:p>
    <w:p>
      <w:pPr>
        <w:pStyle w:val="BodyText2"/>
        <w:rPr/>
      </w:pPr>
      <w:r>
        <w:rPr>
          <w:rFonts w:eastAsia="Times New Roman Cyr" w:cs="Times New Roman Cyr" w:ascii="Times New Roman Cyr" w:hAnsi="Times New Roman Cyr"/>
          <w:sz w:val="20"/>
          <w:szCs w:val="20"/>
        </w:rPr>
        <w:t>1. М.И.Белов, "История открытия и освоения Северного морского пути", 1956.</w:t>
      </w:r>
    </w:p>
    <w:p>
      <w:pPr>
        <w:pStyle w:val="BodyText2"/>
        <w:rPr/>
      </w:pPr>
      <w:r>
        <w:rPr>
          <w:rFonts w:eastAsia="Times New Roman Cyr" w:cs="Times New Roman Cyr" w:ascii="Times New Roman Cyr" w:hAnsi="Times New Roman Cyr"/>
          <w:sz w:val="20"/>
          <w:szCs w:val="20"/>
        </w:rPr>
        <w:t>2. Л.Ю.Бурак, "Единственный из многих", "Красин" — морская слава России", в кн. "Полярные конвои 1941-1945", ООО «Галея принт», СПб, 1999.</w:t>
      </w:r>
    </w:p>
    <w:p>
      <w:pPr>
        <w:pStyle w:val="BodyText2"/>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 З.М.Каневский, "Легендарный "Красин", Природа №7, 1992.</w:t>
      </w:r>
    </w:p>
    <w:p>
      <w:pPr>
        <w:pStyle w:val="BodyText2"/>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4. Э.Миндлин, "Красин во льдах", 1958.</w:t>
      </w:r>
    </w:p>
    <w:p>
      <w:pPr>
        <w:pStyle w:val="BodyText2"/>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5. А.Пантелеев, "Советский полярный летчик", Гатчинская правда, от 8 апреля 1978.</w:t>
      </w:r>
    </w:p>
    <w:p>
      <w:pPr>
        <w:pStyle w:val="BodyText2"/>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6. Н.Шпанов, "Филипп Петрович Цаппи и прочие", Огонек №35 (283) от 26 августа 1928.</w:t>
      </w:r>
    </w:p>
    <w:p>
      <w:pPr>
        <w:pStyle w:val="BodyText2"/>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7. Спектр-Гатчина от 12 января 2000, стр. 6.</w:t>
      </w:r>
    </w:p>
    <w:p>
      <w:pPr>
        <w:pStyle w:val="BodyText2"/>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8. Материалы, предоставленные сотрудниками ледокола-музея "Красин".</w:t>
      </w:r>
    </w:p>
    <w:p>
      <w:pPr>
        <w:pStyle w:val="BodyText2"/>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9. Семейные воспоминания и фотоархив.</w:t>
      </w:r>
    </w:p>
    <w:p>
      <w:pPr>
        <w:pStyle w:val="BodyText2"/>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r>
        <w:br w:type="page"/>
      </w:r>
    </w:p>
    <w:p>
      <w:pPr>
        <w:pStyle w:val="BodyText2"/>
        <w:ind w:hanging="0"/>
        <w:jc w:val="center"/>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r>
      <w:r>
        <w:br w:type="page"/>
      </w:r>
    </w:p>
    <w:p>
      <w:pPr>
        <w:pStyle w:val="BodyText2"/>
        <w:numPr>
          <w:ilvl w:val="0"/>
          <w:numId w:val="0"/>
        </w:numPr>
        <w:ind w:hanging="0"/>
        <w:jc w:val="center"/>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r>
      <w:r>
        <w:br w:type="page"/>
      </w:r>
    </w:p>
    <w:p>
      <w:pPr>
        <w:pStyle w:val="BodyText2"/>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drawing>
          <wp:inline distT="0" distB="0" distL="0" distR="0">
            <wp:extent cx="4138295" cy="26155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4138295" cy="2615565"/>
                    </a:xfrm>
                    <a:prstGeom prst="rect">
                      <a:avLst/>
                    </a:prstGeom>
                  </pic:spPr>
                </pic:pic>
              </a:graphicData>
            </a:graphic>
          </wp:inline>
        </w:drawing>
      </w:r>
    </w:p>
    <w:p>
      <w:pPr>
        <w:pStyle w:val="BodyText2"/>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BodyText2"/>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drawing>
          <wp:inline distT="0" distB="0" distL="0" distR="0">
            <wp:extent cx="4138295" cy="269113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4138295" cy="2691130"/>
                    </a:xfrm>
                    <a:prstGeom prst="rect">
                      <a:avLst/>
                    </a:prstGeom>
                  </pic:spPr>
                </pic:pic>
              </a:graphicData>
            </a:graphic>
          </wp:inline>
        </w:drawing>
      </w:r>
    </w:p>
    <w:p>
      <w:pPr>
        <w:pStyle w:val="BodyText2"/>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BodyText2"/>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Открытки с изображением спасенного «Красиным» парохода «Монте-Сервантес»</w:t>
      </w:r>
    </w:p>
    <w:p>
      <w:pPr>
        <w:pStyle w:val="BodyText2"/>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drawing>
          <wp:inline distT="0" distB="0" distL="0" distR="0">
            <wp:extent cx="4128770" cy="267144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tretch>
                      <a:fillRect/>
                    </a:stretch>
                  </pic:blipFill>
                  <pic:spPr bwMode="auto">
                    <a:xfrm>
                      <a:off x="0" y="0"/>
                      <a:ext cx="4128770" cy="2671445"/>
                    </a:xfrm>
                    <a:prstGeom prst="rect">
                      <a:avLst/>
                    </a:prstGeom>
                  </pic:spPr>
                </pic:pic>
              </a:graphicData>
            </a:graphic>
          </wp:inline>
        </w:drawing>
      </w:r>
    </w:p>
    <w:p>
      <w:pPr>
        <w:pStyle w:val="BodyText2"/>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BodyText2"/>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Красин» в Норвегии на ремонте</w:t>
      </w:r>
    </w:p>
    <w:p>
      <w:pPr>
        <w:pStyle w:val="BodyText2"/>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BodyText2"/>
        <w:ind w:hanging="0"/>
        <w:jc w:val="center"/>
        <w:rPr>
          <w:rFonts w:ascii="Times New Roman Cyr" w:hAnsi="Times New Roman Cyr" w:eastAsia="Times New Roman Cyr" w:cs="Times New Roman Cyr"/>
        </w:rPr>
      </w:pPr>
      <w:r>
        <w:rPr>
          <w:rFonts w:eastAsia="Times New Roman Cyr" w:cs="Times New Roman Cyr" w:ascii="Times New Roman Cyr" w:hAnsi="Times New Roman Cyr"/>
          <w:sz w:val="20"/>
          <w:szCs w:val="20"/>
        </w:rPr>
        <w:object w:dxaOrig="9750" w:dyaOrig="537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312.1pt;height:171.85pt" filled="f" o:ole="">
            <v:imagedata r:id="rId6" o:title=""/>
          </v:shape>
          <o:OLEObject Type="Embed" ProgID="" ShapeID="ole_rId5" DrawAspect="Content" ObjectID="_1121671997" r:id="rId5"/>
        </w:object>
      </w:r>
    </w:p>
    <w:p>
      <w:pPr>
        <w:pStyle w:val="BodyText2"/>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BodyText2"/>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Торжественная встреча «Красина» в Ленинграде</w:t>
      </w:r>
    </w:p>
    <w:sectPr>
      <w:headerReference w:type="default" r:id="rId7"/>
      <w:type w:val="nextPage"/>
      <w:pgSz w:w="11906" w:h="16838"/>
      <w:pgMar w:left="2693" w:right="2693" w:gutter="0" w:header="720" w:top="4111" w:footer="0" w:bottom="3402"/>
      <w:pgNumType w:start="413"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Times New Roman Cyr">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r>
      <mc:AlternateContent>
        <mc:Choice Requires="wps">
          <w:drawing>
            <wp:anchor behindDoc="0" distT="0" distB="0" distL="0" distR="0" simplePos="0" locked="0" layoutInCell="0" allowOverlap="1" relativeHeight="28">
              <wp:simplePos x="0" y="0"/>
              <wp:positionH relativeFrom="margin">
                <wp:align>center</wp:align>
              </wp:positionH>
              <wp:positionV relativeFrom="paragraph">
                <wp:posOffset>635</wp:posOffset>
              </wp:positionV>
              <wp:extent cx="14605" cy="204470"/>
              <wp:effectExtent l="0" t="0" r="0" b="0"/>
              <wp:wrapSquare wrapText="largest"/>
              <wp:docPr id="4" name="Frame1"/>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Header"/>
                            <w:rPr>
                              <w:rStyle w:val="PageNumber"/>
                              <w:rFonts w:ascii="Times New Roman Cyr" w:hAnsi="Times New Roman Cyr" w:eastAsia="Times New Roman Cyr" w:cs="Times New Roman Cyr"/>
                              <w:sz w:val="20"/>
                              <w:szCs w:val="20"/>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0.05pt;mso-position-vertical-relative:text;margin-left:162.45pt;mso-position-horizontal:center;mso-position-horizontal-relative:margin">
              <v:fill opacity="0f"/>
              <v:textbox inset="0in,0in,0in,0in">
                <w:txbxContent>
                  <w:p>
                    <w:pPr>
                      <w:pStyle w:val="Header"/>
                      <w:rPr>
                        <w:rStyle w:val="PageNumber"/>
                        <w:rFonts w:ascii="Times New Roman Cyr" w:hAnsi="Times New Roman Cyr" w:eastAsia="Times New Roman Cyr" w:cs="Times New Roman Cyr"/>
                        <w:sz w:val="20"/>
                        <w:szCs w:val="20"/>
                      </w:rPr>
                    </w:pPr>
                    <w:r>
                      <w:rPr/>
                    </w:r>
                  </w:p>
                </w:txbxContent>
              </v:textbox>
              <w10:wrap type="square" side="largest"/>
            </v:rect>
          </w:pict>
        </mc:Fallback>
      </mc:AlternateContent>
    </w:r>
  </w:p>
  <w:p>
    <w:pPr>
      <w:pStyle w:val="Head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Head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Head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Head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Head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Head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Head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Head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Head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Head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Head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Header"/>
      <w:jc w:val="center"/>
      <w:rPr/>
    </w:pPr>
    <w:r>
      <w:rPr>
        <w:rStyle w:val="PageNumber"/>
        <w:rFonts w:eastAsia="Times New Roman Cyr" w:cs="Times New Roman Cyr" w:ascii="Times New Roman Cyr" w:hAnsi="Times New Roman Cyr"/>
        <w:sz w:val="20"/>
        <w:szCs w:val="20"/>
      </w:rPr>
      <w:fldChar w:fldCharType="begin"/>
    </w:r>
    <w:r>
      <w:rPr>
        <w:rStyle w:val="PageNumber"/>
        <w:sz w:val="20"/>
        <w:szCs w:val="20"/>
        <w:rFonts w:eastAsia="Times New Roman Cyr" w:cs="Times New Roman Cyr" w:ascii="Times New Roman Cyr" w:hAnsi="Times New Roman Cyr"/>
      </w:rPr>
      <w:instrText xml:space="preserve"> PAGE </w:instrText>
    </w:r>
    <w:r>
      <w:rPr>
        <w:rStyle w:val="PageNumber"/>
        <w:sz w:val="20"/>
        <w:szCs w:val="20"/>
        <w:rFonts w:eastAsia="Times New Roman Cyr" w:cs="Times New Roman Cyr" w:ascii="Times New Roman Cyr" w:hAnsi="Times New Roman Cyr"/>
      </w:rPr>
      <w:fldChar w:fldCharType="separate"/>
    </w:r>
    <w:r>
      <w:rPr>
        <w:rStyle w:val="PageNumber"/>
        <w:sz w:val="20"/>
        <w:szCs w:val="20"/>
        <w:rFonts w:eastAsia="Times New Roman Cyr" w:cs="Times New Roman Cyr" w:ascii="Times New Roman Cyr" w:hAnsi="Times New Roman Cyr"/>
      </w:rPr>
      <w:t>435</w:t>
    </w:r>
    <w:r>
      <w:rPr>
        <w:rStyle w:val="PageNumber"/>
        <w:sz w:val="20"/>
        <w:szCs w:val="20"/>
        <w:rFonts w:eastAsia="Times New Roman Cyr" w:cs="Times New Roman Cyr" w:ascii="Times New Roman Cyr" w:hAnsi="Times New Roman Cy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5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Cyr" w:cs="Times New Roman Cyr"/>
      <w:color w:val="auto"/>
      <w:sz w:val="28"/>
      <w:szCs w:val="28"/>
      <w:lang w:val="ru-RU" w:eastAsia="zh-CN" w:bidi="hi-IN"/>
    </w:rPr>
  </w:style>
  <w:style w:type="paragraph" w:styleId="Heading1">
    <w:name w:val="Heading 1"/>
    <w:basedOn w:val="Normal"/>
    <w:next w:val="Normal"/>
    <w:qFormat/>
    <w:pPr>
      <w:keepNext w:val="true"/>
      <w:numPr>
        <w:ilvl w:val="0"/>
        <w:numId w:val="1"/>
      </w:numPr>
      <w:ind w:firstLine="720"/>
      <w:jc w:val="center"/>
      <w:outlineLvl w:val="0"/>
    </w:pPr>
    <w:rPr>
      <w:b/>
      <w:bCs/>
      <w:sz w:val="20"/>
      <w:szCs w:val="20"/>
    </w:rPr>
  </w:style>
  <w:style w:type="paragraph" w:styleId="Heading2">
    <w:name w:val="Heading 2"/>
    <w:basedOn w:val="Normal"/>
    <w:next w:val="Normal"/>
    <w:qFormat/>
    <w:pPr>
      <w:keepNext w:val="true"/>
      <w:numPr>
        <w:ilvl w:val="1"/>
        <w:numId w:val="1"/>
      </w:numPr>
      <w:jc w:val="center"/>
      <w:outlineLvl w:val="1"/>
    </w:pPr>
    <w:rPr>
      <w:b/>
      <w:bCs/>
      <w:sz w:val="20"/>
      <w:szCs w:val="20"/>
    </w:rPr>
  </w:style>
  <w:style w:type="character" w:styleId="Style12">
    <w:name w:val="Îñíîâíîé øðèôò"/>
    <w:qFormat/>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ind w:firstLine="720"/>
      <w:jc w:val="both"/>
    </w:pPr>
    <w:rPr/>
  </w:style>
  <w:style w:type="paragraph" w:styleId="WWBodyText2">
    <w:name w:val="WW-Body Text 2"/>
    <w:basedOn w:val="Normal"/>
    <w:qFormat/>
    <w:pPr>
      <w:ind w:left="2694" w:firstLine="425"/>
      <w:jc w:val="both"/>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2.emf"/><Relationship Id="rId4" Type="http://schemas.openxmlformats.org/officeDocument/2006/relationships/image" Target="media/image3.emf"/><Relationship Id="rId5" Type="http://schemas.openxmlformats.org/officeDocument/2006/relationships/oleObject" Target="embeddings/oleObject1.bin"/><Relationship Id="rId6" Type="http://schemas.openxmlformats.org/officeDocument/2006/relationships/image" Target="media/image4.emf"/><Relationship Id="rId7" Type="http://schemas.openxmlformats.org/officeDocument/2006/relationships/header" Target="head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1-09T11:35:00Z</dcterms:created>
  <dc:creator>Serge</dc:creator>
  <dc:description/>
  <dc:language>en-US</dc:language>
  <cp:lastModifiedBy>Oz</cp:lastModifiedBy>
  <cp:lastPrinted>2000-10-27T18:23:00Z</cp:lastPrinted>
  <dcterms:modified xsi:type="dcterms:W3CDTF">2000-11-09T11:35:00Z</dcterms:modified>
  <cp:revision>2</cp:revision>
  <dc:subject/>
  <dc:title> ГИМНАЗИЯ ИМЕНИ "К</dc:title>
</cp:coreProperties>
</file>