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rFonts w:ascii="Times New Roman" w:hAnsi="Times New Roman"/>
          <w:b/>
          <w:spacing w:val="0"/>
        </w:rPr>
        <w:t>ПРОБЛЕМА РАКА ЩИТОВИДНОЙ ЖЕЛЕЗЫ В СВЯЗИ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pacing w:val="0"/>
        </w:rPr>
        <w:t>С АВАРИЕЙ НА ЧЕРНОБЫЛЬСКОЙ АЭС</w:t>
      </w:r>
    </w:p>
    <w:p>
      <w:pPr>
        <w:pStyle w:val="BodyTextIndent2"/>
        <w:widowControl/>
        <w:bidi w:val="0"/>
        <w:ind w:firstLine="720"/>
        <w:rPr>
          <w:sz w:val="20"/>
        </w:rPr>
      </w:pPr>
      <w:r>
        <w:rPr>
          <w:sz w:val="20"/>
        </w:rPr>
      </w:r>
    </w:p>
    <w:p>
      <w:pPr>
        <w:pStyle w:val="BodyTextIndent2"/>
        <w:widowControl/>
        <w:bidi w:val="0"/>
        <w:ind w:left="2127" w:hanging="2127"/>
        <w:jc w:val="both"/>
        <w:rPr/>
      </w:pPr>
      <w:r>
        <w:rPr>
          <w:rFonts w:ascii="Times New Roman" w:hAnsi="Times New Roman"/>
          <w:sz w:val="20"/>
        </w:rPr>
        <w:t xml:space="preserve">Исполнитель работы – Иванов Игорь, </w:t>
      </w:r>
      <w:r>
        <w:rPr>
          <w:rFonts w:ascii="Times New Roman" w:hAnsi="Times New Roman"/>
          <w:spacing w:val="-4"/>
          <w:sz w:val="20"/>
        </w:rPr>
        <w:t>студент 4-го курса медицинского</w:t>
      </w:r>
      <w:r>
        <w:rPr>
          <w:rFonts w:ascii="Times New Roman" w:hAnsi="Times New Roman"/>
          <w:sz w:val="20"/>
        </w:rPr>
        <w:t xml:space="preserve"> факультета, СПбГУ </w:t>
      </w:r>
    </w:p>
    <w:p>
      <w:pPr>
        <w:pStyle w:val="BodyTextIndent2"/>
        <w:widowControl/>
        <w:bidi w:val="0"/>
        <w:ind w:left="1985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widowControl/>
        <w:tabs>
          <w:tab w:val="clear" w:pos="720"/>
          <w:tab w:val="left" w:pos="-4536" w:leader="none"/>
        </w:tabs>
        <w:bidi w:val="0"/>
        <w:ind w:left="2127" w:hanging="2127"/>
        <w:jc w:val="left"/>
        <w:rPr/>
      </w:pPr>
      <w:r>
        <w:rPr>
          <w:rFonts w:ascii="Times New Roman" w:hAnsi="Times New Roman"/>
          <w:spacing w:val="0"/>
        </w:rPr>
        <w:t>Руководитель работы</w:t>
      </w:r>
      <w:r>
        <w:rPr>
          <w:rFonts w:ascii="Times New Roman" w:hAnsi="Times New Roman"/>
          <w:b/>
          <w:spacing w:val="0"/>
        </w:rPr>
        <w:t xml:space="preserve"> </w:t>
      </w:r>
      <w:r>
        <w:rPr>
          <w:rFonts w:ascii="Times New Roman" w:hAnsi="Times New Roman"/>
          <w:spacing w:val="0"/>
        </w:rPr>
        <w:t>– Власова Е.Б.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pacing w:val="0"/>
        </w:rPr>
        <w:t>Введение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widowControl/>
        <w:bidi w:val="0"/>
        <w:ind w:firstLine="567"/>
        <w:jc w:val="both"/>
        <w:rPr/>
      </w:pPr>
      <w:r>
        <w:rPr>
          <w:rFonts w:ascii="Times New Roman" w:hAnsi="Times New Roman"/>
          <w:spacing w:val="0"/>
        </w:rPr>
        <w:t>За последние десять лет на территории Российской Федерации отмечается неуклонный рост числа заболеваний щитовидной железы, причем у опухолевых заболеваний этого органа наблюдается и значительное увеличение темпов роста. Значительно повысилась заболеваемость раком щитовидной железы, который является наиболее распространенным злокачественным опухолевым заболе-ванием этого органа. Безусловно, статистический рост заболеваемости раком щитовидной железы объясняется многими причинами (в том числе и совер-шенствованием методов диагностики), но роль ионизирующей радиации в этом процессе неопровержима. Роль внешнего и внутреннего ионизирующего излу-чения в происхождении рака щитовидной железы была подтверждена как экспериментально, так и в результате статистических наблюдений.</w:t>
      </w:r>
    </w:p>
    <w:p>
      <w:pPr>
        <w:pStyle w:val="21"/>
        <w:bidi w:val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bidi w:val="0"/>
        <w:ind w:hanging="0"/>
        <w:jc w:val="center"/>
        <w:rPr/>
      </w:pPr>
      <w:r>
        <w:rPr>
          <w:rFonts w:ascii="Times New Roman" w:hAnsi="Times New Roman"/>
          <w:b/>
          <w:sz w:val="20"/>
        </w:rPr>
        <w:t>Влияние радиоактивных изотопов на частоту</w:t>
      </w:r>
    </w:p>
    <w:p>
      <w:pPr>
        <w:pStyle w:val="21"/>
        <w:bidi w:val="0"/>
        <w:ind w:hanging="0"/>
        <w:jc w:val="center"/>
        <w:rPr/>
      </w:pPr>
      <w:r>
        <w:rPr>
          <w:rFonts w:ascii="Times New Roman" w:hAnsi="Times New Roman"/>
          <w:b/>
          <w:sz w:val="20"/>
        </w:rPr>
        <w:t>возникновения рака щитовидной железы</w:t>
      </w:r>
    </w:p>
    <w:p>
      <w:pPr>
        <w:pStyle w:val="21"/>
        <w:bidi w:val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В результате аварии на Чернобыльской А.Э.С. произошло загрязнение радиоактивными изотопами значительной населенной территории. Наиболее загрязненными оказались Брянская, Калужская и Тульская области Российской Федерации, и именно в этих областях и отмечается наибольший рост частоты возникновения рака щитовидной железы. Заражение происходило из-за сухих и влажных выпадений, а также с продуктами питания. Определяющим фактором в поражении человеческого организма с 28 апреля до середины мая 1986 г. являлся </w:t>
      </w:r>
      <w:r>
        <w:rPr>
          <w:sz w:val="20"/>
          <w:vertAlign w:val="superscript"/>
        </w:rPr>
        <w:t>131</w:t>
      </w:r>
      <w:r>
        <w:rPr>
          <w:rFonts w:ascii="Times New Roman" w:hAnsi="Times New Roman"/>
          <w:sz w:val="20"/>
        </w:rPr>
        <w:t xml:space="preserve">I, который поступал в организм человека с молоком и зеленью. Именно этот радиоактивный изотоп обладает высокой тропностью к ткани щитовидной железы. В дальнейшем большую роль в радиоактивном поражении организма играл изотоп </w:t>
      </w:r>
      <w:r>
        <w:rPr>
          <w:sz w:val="20"/>
          <w:vertAlign w:val="superscript"/>
        </w:rPr>
        <w:t>137</w:t>
      </w:r>
      <w:r>
        <w:rPr>
          <w:sz w:val="20"/>
        </w:rPr>
        <w:t xml:space="preserve">Cs. 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В ряде работ были исследованы особенности влияния радиоактивного йода на человеческий организм. Генез опухолевого новообразования – это сложный многоступенчатый процесс. В частности, </w:t>
      </w:r>
      <w:r>
        <w:rPr>
          <w:sz w:val="20"/>
          <w:vertAlign w:val="superscript"/>
        </w:rPr>
        <w:t>131</w:t>
      </w:r>
      <w:r>
        <w:rPr>
          <w:rFonts w:ascii="Times New Roman" w:hAnsi="Times New Roman"/>
          <w:sz w:val="20"/>
        </w:rPr>
        <w:t>I, попадая в ткань щитовидной железы, приводит к нарушению регуляции клеточного цикла, к нарушению пролиферации клеток. К облучению более чувствительны дети и подростки.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В проведенных исследованиях в Брянской области был определен относительный риск (отношение числа фактических случаев заболевания к ожидаемому количеству случаев) возникновения рака щитовидной железы. Наибольший относительный риск был установлен для лиц 1982-1986 годов рождения, то есть для детей в возрасте до 4 лет на момент катастрофы. Относительный риск составил 6,2 (вероятность возникновения рака щитовидной железы возросла в 6,2 раза). Самый высокий относительный риск (28) наблюдался у девочек 1986 г. рождения. В целом относительный риск для мужского населения составил 3,02, а для женщин 2,2. 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>Особенно чувствительна к облучению щитовидная железа человека в пренатальный период, к тому же щитовидная железа плода очень активно захватывает радиоактивный йод. Для сравнения, на загрязненной территории щитовидная железа беременной женщины получала в среднем 24,09 Гр., а щитовидная железа плода в результате внутреннего облучения от накопленного ей йода получала около 44,74 Гр. Возможность индукции радиогенного рака наблюдалась уже с дозы 0,6-1 Гр.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Характерной чертой радиогенного рака щитовидной железы является и то, что он обладает “латентным периодом”. Заболевание проявляется в среднем через 5-6 лет после перенесенного радиационного облучения (после Черно-быльской катастрофы). Характерно, что в наиболее загрязненных районах чаще заболевали дети до 5 лет, а в менее загрязненных и в “условно чистых” регионах заболевали лица старше 9 лет. Из этого следует и наличие двух пиков заболеваемости: у лиц между 9-16 годами и 18-23 годами. Не было обнаружено связи “доза-эффект” в возникновении радиогенного рака, что объясняет высокую частоту заболеваемости и на менее загрязненных территориях. </w:t>
      </w:r>
    </w:p>
    <w:p>
      <w:pPr>
        <w:pStyle w:val="21"/>
        <w:widowControl/>
        <w:bidi w:val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21"/>
        <w:widowControl/>
        <w:bidi w:val="0"/>
        <w:ind w:hanging="0"/>
        <w:jc w:val="center"/>
        <w:rPr/>
      </w:pPr>
      <w:r>
        <w:rPr>
          <w:rFonts w:ascii="Times New Roman" w:hAnsi="Times New Roman"/>
          <w:b/>
          <w:sz w:val="20"/>
        </w:rPr>
        <w:t>Заключение</w:t>
      </w:r>
    </w:p>
    <w:p>
      <w:pPr>
        <w:pStyle w:val="21"/>
        <w:widowControl/>
        <w:bidi w:val="0"/>
        <w:ind w:firstLine="720"/>
        <w:jc w:val="both"/>
        <w:rPr/>
      </w:pPr>
      <w:r>
        <w:rPr>
          <w:sz w:val="20"/>
        </w:rPr>
        <w:t xml:space="preserve"> 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Радиоактивное излучение ведет к возникновению многих опасных заболеваний человека. В результате Чернобыльской катастрофы многократно выросла частота самых разнообразных заболеваний. Особенно заметен рост количества заболеваний щитовидной железы. Резко возросла заболеваемость аутоиммунным тиреоидитом, а это социально значимое заболевание, которое связано с многими аутоиммунными заболеваниями. </w:t>
      </w:r>
    </w:p>
    <w:p>
      <w:pPr>
        <w:pStyle w:val="21"/>
        <w:widowControl/>
        <w:bidi w:val="0"/>
        <w:ind w:firstLine="567"/>
        <w:jc w:val="both"/>
        <w:rPr/>
      </w:pPr>
      <w:r>
        <w:rPr>
          <w:rFonts w:ascii="Times New Roman" w:hAnsi="Times New Roman"/>
          <w:sz w:val="20"/>
        </w:rPr>
        <w:t xml:space="preserve">Значительно выросла частота рака щитовидной железы. Современной медицине необходимо решать вопросы профилактики и лечения этого заболевания. Также крайне важно заниматься реабилитацией больных, перенесших радикальные, весьма травматичные хирургические вмешательства по поводу рака щитовидной железы. </w:t>
      </w:r>
    </w:p>
    <w:p>
      <w:pPr>
        <w:pStyle w:val="21"/>
        <w:bidi w:val="0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21"/>
        <w:bidi w:val="0"/>
        <w:ind w:hanging="0"/>
        <w:jc w:val="center"/>
        <w:rPr/>
      </w:pPr>
      <w:r>
        <w:rPr>
          <w:rFonts w:ascii="Times New Roman" w:hAnsi="Times New Roman"/>
          <w:b/>
          <w:sz w:val="20"/>
        </w:rPr>
        <w:t>Используемая литература</w:t>
      </w:r>
    </w:p>
    <w:p>
      <w:pPr>
        <w:pStyle w:val="21"/>
        <w:bidi w:val="0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>Аристархов В.Г., Кирилов Ю.Б., Строев Е.А. Проблема выбора ле</w:t>
      </w:r>
      <w:r>
        <w:rPr>
          <w:rFonts w:ascii="Times New Roman" w:hAnsi="Times New Roman"/>
          <w:spacing w:val="-6"/>
          <w:sz w:val="20"/>
        </w:rPr>
        <w:t xml:space="preserve">чения при аутоиммунных заболеваниях щитовидной железы. Рязань, 1998, с.120. 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 xml:space="preserve">Быкорез А.И. и др. Экология и рак. Киев, 1995, с.256. 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>Дедов В.И., Дедов И.И., Степаненко В.Ф. Радиационная эндокринология. М., 1993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 xml:space="preserve">Дедов И.И., Трошина Е.А., Мазурина Н.В., Герасимов Г.А., </w:t>
        <w:br/>
        <w:t>Юшков П.В., Шаталов Л.Д., Александрова Г.Ф. Проблемы эндокринологии. 2000, № 2,</w:t>
      </w:r>
      <w:r>
        <w:rPr>
          <w:rFonts w:ascii="Times New Roman" w:hAnsi="Times New Roman"/>
          <w:spacing w:val="-4"/>
          <w:sz w:val="20"/>
        </w:rPr>
        <w:t xml:space="preserve"> с.22-29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pacing w:val="-6"/>
          <w:sz w:val="20"/>
        </w:rPr>
        <w:t xml:space="preserve">Ильин и др. Руководство по оценке доз облучения щитовидной железы </w:t>
      </w:r>
      <w:r>
        <w:rPr>
          <w:rFonts w:ascii="Times New Roman" w:hAnsi="Times New Roman"/>
          <w:sz w:val="20"/>
        </w:rPr>
        <w:t xml:space="preserve">при поступлении радиоактивных изотопов йода в организм человека. М., 1996, с.80. 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>Савина И.В., Белоножкин С.Л., Федорова И.П., Яковенко М.С., и др. Проблемы эндокринологии, 1999, № 5, с. 26-33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z w:val="20"/>
        </w:rPr>
        <w:t xml:space="preserve">Сычин С.И., Стожаров С.Ф., Воронецкий Б.К. Проблемы эндокри нологии. 1999, № 1, с. </w:t>
      </w:r>
      <w:r>
        <w:rPr>
          <w:sz w:val="20"/>
        </w:rPr>
        <w:t>26-29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>
          <w:rFonts w:ascii="Times New Roman" w:hAnsi="Times New Roman"/>
          <w:spacing w:val="-4"/>
          <w:sz w:val="20"/>
        </w:rPr>
        <w:t>Цыб А.Ф., Поршков Е.М., Абросимов А.Ю., Трофимова С.Ф. Проблемы</w:t>
      </w:r>
      <w:r>
        <w:rPr>
          <w:rFonts w:ascii="Times New Roman" w:hAnsi="Times New Roman"/>
          <w:sz w:val="20"/>
        </w:rPr>
        <w:t xml:space="preserve"> эндокринологии.1999, № 2, с. 10-17. </w:t>
      </w:r>
    </w:p>
    <w:p>
      <w:pPr>
        <w:pStyle w:val="21"/>
        <w:bidi w:val="0"/>
        <w:ind w:firstLine="42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694" w:right="2692" w:gutter="0" w:header="3544" w:top="4111" w:footer="0" w:bottom="340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ascii="Times New Roman" w:hAnsi="Times New Roman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rFonts w:ascii="Times New Roman" w:hAnsi="Times New Roman"/>
                        <w:lang w:val="en-US"/>
                      </w:rPr>
                      <w:t>4</w:t>
                    </w:r>
                    <w:r>
                      <w:rPr>
                        <w:rStyle w:val="Style15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Arial" w:hAnsi="Arial" w:eastAsia="Times New Roman" w:cs="Times New Roman"/>
      <w:color w:val="auto"/>
      <w:spacing w:val="20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ind w:firstLine="720"/>
      <w:jc w:val="center"/>
    </w:pPr>
    <w:rPr>
      <w:i/>
      <w:sz w:val="28"/>
    </w:rPr>
  </w:style>
  <w:style w:type="paragraph" w:styleId="2">
    <w:name w:val="çàãîëîâîê 2"/>
    <w:basedOn w:val="Style16"/>
    <w:next w:val="Style16"/>
    <w:qFormat/>
    <w:pPr>
      <w:keepNext w:val="true"/>
      <w:jc w:val="center"/>
    </w:pPr>
    <w:rPr>
      <w:b/>
    </w:rPr>
  </w:style>
  <w:style w:type="paragraph" w:styleId="21">
    <w:name w:val="Îñíîâíîé òåêñò 2"/>
    <w:basedOn w:val="Style16"/>
    <w:qFormat/>
    <w:pPr>
      <w:ind w:firstLine="720"/>
    </w:pPr>
    <w:rPr>
      <w:sz w:val="22"/>
    </w:rPr>
  </w:style>
  <w:style w:type="paragraph" w:styleId="Style17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Style16"/>
    <w:qFormat/>
    <w:pPr>
      <w:ind w:firstLine="720"/>
      <w:jc w:val="center"/>
    </w:pPr>
    <w:rPr>
      <w:b/>
      <w:sz w:val="32"/>
    </w:rPr>
  </w:style>
  <w:style w:type="paragraph" w:styleId="BodyTextIndent3">
    <w:name w:val="Body Text Indent 3"/>
    <w:basedOn w:val="Style16"/>
    <w:qFormat/>
    <w:pPr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93</Words>
  <Characters>0</Characters>
  <CharactersWithSpaces>4525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6:51:00Z</dcterms:created>
  <dc:creator>Serge</dc:creator>
  <dc:description/>
  <dc:language>en-US</dc:language>
  <cp:lastModifiedBy/>
  <cp:lastPrinted>2000-11-03T12:27:00Z</cp:lastPrinted>
  <dcterms:modified xsi:type="dcterms:W3CDTF">2000-11-03T14:47:00Z</dcterms:modified>
  <cp:revision>16</cp:revision>
  <dc:subject/>
  <dc:title>Проблема рака щитовидной железы в связи с аварией на Чернобыльской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lla</vt:lpwstr>
  </property>
</Properties>
</file>