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ЛОГИЧЕСКОЕ ИССЛЕДОВАНИЕ 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ОЧВЕННОГО ПОКРОВА РОЖДЕСТВЕНСКОЙ ВОЛОСТ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pacing w:val="-6"/>
        </w:rPr>
      </w:pPr>
      <w:r>
        <w:rPr>
          <w:rFonts w:eastAsia="Times New Roman Cyr" w:cs="Times New Roman Cyr" w:ascii="Times New Roman Cyr" w:hAnsi="Times New Roman Cyr"/>
          <w:b/>
          <w:bCs/>
          <w:spacing w:val="-6"/>
        </w:rPr>
        <w:t>Исполнители работы: Батракова Юлия ( 11кл.), Кузнецова Надежда (9кл.),</w:t>
      </w:r>
    </w:p>
    <w:p>
      <w:pPr>
        <w:pStyle w:val="Normal"/>
        <w:widowControl/>
        <w:ind w:left="198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ождественская школ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и работы: Потехина Г.В., Мирошкина С.М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Цель работы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следовать экологическое состояние почвенного покрова. 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дна из прямых задач экологии заключается в том, чтобы рационально, с наименьшим ущербом и минимальными затратами для человека и природной среды осуществлять использование естественных ресурсов при современном уровне антропогенной нагрузки на окружающую среду .</w:t>
      </w:r>
    </w:p>
    <w:p>
      <w:pPr>
        <w:pStyle w:val="TextBodyIndent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дородная почва и пресная вода, их обилие – условие процветания цивилизации. Археологи установили, что упадок многих процветавших древних цивилизаций был вызван не внешними врагами, а медленным экологическим самоубийством – неспособностью сохранить земельные и водные ресурсы. Например, ключевым фактором упадка культуры Майя, вероятно, была потеря почвенного плодородия вследствие эрозии. В настоящее время уже существует несколько миллионов «экологических беженцев», то есть голодающих, нищих людей, покинувших свои родные земли, не способные более поддерживать их существовани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чвенный покров является важнейшим индикатором и неотъемлемым компонентом природного объекта. Он развивается непрерывно во времени и пространстве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вы, как самостоятельные природные естественно-историчес-кие тела, представляют собой противоречивое единство четырех принципиально разных составляющи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окупность литогенных свойств, унаследованных почвами от почвообразующих пор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окупность педогенных свойств, возникших в результате преобразования почвенными процессами исходных почвообразующих пор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Совокупность процессов и режимов циклического характера, представляющих жизнь поч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94" w:hanging="227"/>
        <w:jc w:val="both"/>
        <w:rPr/>
      </w:pPr>
      <w:r>
        <w:rPr>
          <w:rFonts w:eastAsia="Times New Roman Cyr" w:cs="Times New Roman Cyr" w:ascii="Times New Roman Cyr" w:hAnsi="Times New Roman Cyr"/>
        </w:rPr>
        <w:t>Совокупность антропогенных свойств, возникших в результате прямого воздействия на почву и почвенный покров агро- и техногенез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неконтролируемом антропогенном воздействии заложена опасность ухудшения физико-химического состояния многих разностей почв, что приводит к неизбежному снижению их устойчивост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Устойчивость понимают, во-первых, как потенциальный запас буферности исходности природных почв и ландшафтов. В этом случае устойчивость проявляется в способности к сохранению до известного предела техногенного воздействия своего нормального функционирования, как биокостных систем. Во-вторых, как способность биокостных систем к восстановлению нормального функционирования (нор-мализации) после прекращения антропогенного воздействия. В этом случае устойчивость проявляется через скорость «самоочищения» почв от продуктов техногенеза. Продолжительность периода восстановления исходного геохимического состава почв служит в данном случае показателем степени устойчивости и к техногенному воздействию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торическая справк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ногое видели земли погостов, что лежали по Оредежу. Плодородные, мало уступающие чернозёмам, почвы центра Ижорского плато обеспечивали округу хлебом – недаром этот район считают главной житницей Великого Новгорода. Проходившая через Заречье, Грязно и Орлино Вотская дорога связывала Новгород, а после и Москву с Западной Европой, не раз проходили по ней купеческие обозы, проносились поезда высоких особ. Находки земледельческих орудий – серпов и кос – яркое свидетельство развитого земледелия, которое вместе со скотоводством было основой хозяйства оредежского крестьянина и в следующие века. Основным же занятием рождественских жителей, в подавляющем большинстве крестьян, было хлебопашество – недаром статистик А. К. Штрох охарактеризовал торговлю и промыслы Рождествено словами «аграрная промышленность». 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еографическое положение волости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ождественская волость находится на территории Гатчинского района Ленинградской области. Путь от Гатчины до села Рождествено пролегает по шоссе с асфальтовым покрытием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Климат юго-запада Ленинградской области является самым тёплым – среднегодовая температура воздуха колеблется здесь около 4</w:t>
      </w:r>
      <w:r>
        <w:rPr>
          <w:rFonts w:eastAsia="Times New Roman Cyr" w:cs="Times New Roman Cyr" w:ascii="Symbol" w:hAnsi="Symbol"/>
          <w:spacing w:val="-4"/>
          <w:sz w:val="28"/>
        </w:rPr>
        <w:t>°</w:t>
      </w:r>
      <w:r>
        <w:rPr>
          <w:rFonts w:eastAsia="Times New Roman Cyr" w:cs="Times New Roman Cyr" w:ascii="Times New Roman Cyr" w:hAnsi="Times New Roman Cyr"/>
          <w:spacing w:val="-4"/>
        </w:rPr>
        <w:t xml:space="preserve">C. </w:t>
      </w:r>
      <w:r>
        <w:rPr>
          <w:rFonts w:eastAsia="Times New Roman Cyr" w:cs="Times New Roman Cyr" w:ascii="Times New Roman Cyr" w:hAnsi="Times New Roman Cyr"/>
          <w:spacing w:val="-8"/>
        </w:rPr>
        <w:t>Продолжительность со среднесуточными температурами воздуха выше 10</w:t>
      </w:r>
      <w:r>
        <w:rPr>
          <w:rFonts w:eastAsia="Times New Roman Cyr" w:cs="Times New Roman Cyr" w:ascii="Symbol" w:hAnsi="Symbol"/>
          <w:spacing w:val="-8"/>
          <w:sz w:val="28"/>
        </w:rPr>
        <w:t>°</w:t>
      </w:r>
      <w:r>
        <w:rPr>
          <w:rFonts w:eastAsia="Times New Roman Cyr" w:cs="Times New Roman Cyr" w:ascii="Times New Roman Cyr" w:hAnsi="Times New Roman Cyr"/>
          <w:spacing w:val="-8"/>
        </w:rPr>
        <w:t xml:space="preserve">C, </w:t>
      </w:r>
      <w:r>
        <w:rPr>
          <w:rFonts w:eastAsia="Times New Roman Cyr" w:cs="Times New Roman Cyr" w:ascii="Times New Roman Cyr" w:hAnsi="Times New Roman Cyr"/>
          <w:spacing w:val="-6"/>
        </w:rPr>
        <w:t>наибольшая (120 – 125 дней), а сумма положительных температур составляет 1700 – 1800</w:t>
      </w:r>
      <w:r>
        <w:rPr>
          <w:rFonts w:eastAsia="Times New Roman Cyr" w:cs="Times New Roman Cyr" w:ascii="Symbol" w:hAnsi="Symbol"/>
          <w:spacing w:val="-6"/>
          <w:sz w:val="28"/>
        </w:rPr>
        <w:t>°</w:t>
      </w:r>
      <w:r>
        <w:rPr>
          <w:rFonts w:eastAsia="Times New Roman Cyr" w:cs="Times New Roman Cyr" w:ascii="Times New Roman Cyr" w:hAnsi="Times New Roman Cyr"/>
          <w:spacing w:val="-6"/>
        </w:rPr>
        <w:t>C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войственный этой территории более благоприятный термический режим устанавливается не только за счёт более высокого уровня температур, но и благодаря увеличению длины безморозного периода до 125 – 130 дне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бщее количество осадков в год достигает 600 мм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год, однако их распределение по территории равномерно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Климат территории Рождественской волости умеренно-континентальный. Зимой преобладают юго–западные ветры, летом – западные и северо–западные. В таблице 1 приводятся многолетние ежемесячные данные по температуре воздуха и количеству осадков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09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widowControl/>
        <w:ind w:firstLine="709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"/>
        <w:gridCol w:w="414"/>
        <w:gridCol w:w="425"/>
        <w:gridCol w:w="426"/>
        <w:gridCol w:w="425"/>
        <w:gridCol w:w="567"/>
        <w:gridCol w:w="567"/>
        <w:gridCol w:w="425"/>
        <w:gridCol w:w="425"/>
        <w:gridCol w:w="567"/>
        <w:gridCol w:w="567"/>
        <w:gridCol w:w="851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.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.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V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II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III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X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XI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XII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19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3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4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82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 средним данным Гатчинской метеорологической станции дата последнего мороза 27 мая, первого – 15 сентября. Таким образом, продолжительность безморозного периода составляет 110 дней. Наибольшее количество осадков приходится на летние месяцы. В целом климат благоприятствует возделыванию зерновых культур. Однако, вредное действие нередко оказывают осенние и весенние заморозк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Территория Рождественской волости расположена в районе Луга–Оредежского плато. Плато занимает обширную южную окраину Ленинградской области и характеризуется как моренная равнина с высотами над уровнем моря 40–80 м. С севера Луга – Оредежское плато граничит с Ордовикским плато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Формирование рельефа юго-запада, как и всей Ленинградской области в целом, происходило под влиянием ледника и ледниковых вод. В результате образовались огромные озёрные впадины, пониженные равнины и аккумулятивные формы холмистого грядового ландшафт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характеру рельефа юго-запад области представляет собой огромную, местами всхолмленную равнину, слабо покатую в северной </w:t>
      </w:r>
      <w:r>
        <w:rPr>
          <w:rFonts w:eastAsia="Times New Roman Cyr" w:cs="Times New Roman Cyr" w:ascii="Times New Roman Cyr" w:hAnsi="Times New Roman Cyr"/>
          <w:spacing w:val="-6"/>
        </w:rPr>
        <w:t>части к Финскому заливу, а в юго-восточной к Приильменской низин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Территория Рождественской волости в геоморфологическом отношении находится в приделах Гатчинского – Оредежского плато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авляющая часть территории представляет собой полого–холмистую равнину с чередованием небольших пологих возвышений и понижений. Равнина имеет общий слабый уклон с юго–востока на северо-запад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Геологическое сложение Луга-Оредежского плато весьма однообразно. Вся довольно массивная толща коренных пород сложена средне-девонскими отложениями нижнего яруса, состоящими из красноцветных слюдистых песчаников с редкими прослойками красных пластических глин и линзами белых песков. Породы бескарбонатны, они богаты соединениями железа, которые обуславливают красный цвет. Цементирующие свойства оксидов железа придают большую твёрдо сть песчаникам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Характеристика почвенного покров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чва – это сложное образование, состоящее из минералов в форме кристаллов и коллоидов, обломков различных горных пород, водных растворов, газов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чвой называется поверхностный слой суши, возникший в результате изменения горных (материнских) пород под воздействием живых и мёртвых организмов (растительных, животных и микроорганизмов), солнечного тепла и атмосферных осадко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актически почва – это относительно тонкий (до нескольких десятков сантиметров или, в редких случаях, до 1 метра и более) слой между атмосферой и подстилающими породами. Именно этот слой является сосредоточием жизни, средой обитания многих живых организмов , началом большинства пищевых цепе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чва является связующим звеном между атмосферой, гидросферой , литосферой и живыми организмами и играет важную роль в процессах обмена веществ и энергией между компонентами биосферы. Она представляет собой совершенно особое природное образование, обладающее только ей присущими строением, составом и свойствами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верхностные горизонты горных пород (литосферы), подвергаясь воздействию многих поколений организмов, испытывая длительное и глубокое влияние атмосферы и гидросферы, преобразуются в почвенный покров, обладающий способностью производить фитобиомассу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ажнейшим свойством почвы является её плодородие, то есть способность обеспечивать рост и развитие растений. Это свойство почвы представляет исключительную ценность для жизни всех живущих на суше организмов, в том числе и для человека, поэтому плодородие является глобальной экологической функцией почв. Плодородие почвы определяет её использование человеком как основного средства сельскохозяйственного производства. И естественные почвы, и преобразованные человеком почвы агроэкосистемы производят важнейшую органическую продукцию, необходимую для всего живого на планете и для человек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сновной массив Рождественской волости представляет собой возвышающееся над окружающей территорией всхолмление. Некоторые участки этой территории используются в сельском хозяйстве уже много веков. Согласно данным писцовых книг, населённые пункты существовали на рассматриваемой территории уже в XVI веке. Длительная обработка преобразовала первоначальный облик лесного покрова и создала однородный облик почвенного профиля на всей территории волости. Именно поэтому основное внимание при полевых исследованиях было сделано на различие механического состава почв, которое в общем также незначительно (супесь – лёгкий суглинок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почвенной карте территории Рождественской школы выделены контуры различной степени оподзоленности почв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вестно, что сильнооподзоленные почвы обычно располагаются в плоских слабодренированных условиях рельефа. Приуроченность их к повышенным песчаным элементам рельефа в общем не характерна. Однако при закладе разрезов на указанной территории мы действительно наблюдаем под пахотным слоем белесый песчаный горизонт, резко переходящий в буровато-красный опесчаненный суглинок. Это связанно с двучленностью наносов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Характерные для девонского плато красноцветные супеси или суглинки перекрыты плащом лёгких пород без характерной красно-бурой окраски. Именно поэтому эту почву следует называть дерново-слабоподзолистой песчаной почвой, развитой на двучленном наносе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очвенная карта Рождественской волост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508" w:dyaOrig="4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pt;height:216.25pt" filled="f" o:ole="">
            <v:imagedata r:id="rId3" o:title=""/>
          </v:shape>
          <o:OLEObject Type="Embed" ProgID="" ShapeID="ole_rId2" DrawAspect="Content" ObjectID="_1399145348" r:id="rId2"/>
        </w:objec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Характеристика почв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11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чвенный индекс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арактеристика почв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25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00F2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эл/К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ильноподзолистые легкосуглинистые на морене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бонатно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00B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эу/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льноподзолистые супесчаные на двучленном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нос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00B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эу/Д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ильноподзолистые супесчаные среднекаменистые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двучленном нанос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00B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~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ильноподзолистые слабоглеевые легкосуглинистые на морене карбонатн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00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мк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дзолистые глювиально-железистые супесчаные на двучленном наносе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F007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дзолисто-глееватые песчаные на озёрно-глапиаль-ных песках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лабоподзолистые суглинистые на морене карбонатно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,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лабоподзолистые легко суглинистые на морене карбонатной и без карбонатной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"/>
        <w:gridCol w:w="1432"/>
        <w:gridCol w:w="58"/>
        <w:gridCol w:w="4443"/>
      </w:tblGrid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10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17" w:right="-87" w:hanging="317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лабоподзолистые слабокаменистые легко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:В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лабоподзолистые супесчаные на двухлетнем наносе и фливиоглициальных песках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лабоподзолистые среднекаменистые супесчаные на двухлетнем наносе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,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лабоподзолистые песчаные на озёрно–гляциальных песках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,М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реднеподзолистые легкосуглинистые на морене карбонатной и без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реднеподзолистые слабокаменистые легко суглинистые на морене карбонатной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реднеподзолистые среднекаменистые легко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1:Д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реднеподзолистые супесчаные на флювиальных песках и двучленном наносе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реднеподзолистые среднекаменистые легко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ильноподзолистые среднекаменистые супесчаные на двучленном наносе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ильноподзолистые супесчаные на морене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sz w:val="16"/>
                <w:szCs w:val="16"/>
                <w:lang w:val="en-US"/>
              </w:rPr>
              <w:t>~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ильноподзолистые слабоглееные легко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~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среднеподзолистые слабоглееные супесчаные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 двучленном наносе  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реднеподзолистые слабоглееные среднекаменистые средне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реднеподзолистые слабоглееные среднекаменистые легко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F7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среднеподзолистые слабоглееные среднекаменистые на двучленном наносе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,Мк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подзолистые-глееватые легкосуглинистые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 морене карбонатной и без карбонатной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подзолистые-глееватые супесчаные на двучленном наносе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подзолистые-глееватые супесчаные на озёрно–гляциальных песках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подзолистые-глеевые легкосуглинн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B2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В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карбонатные выщелоченные средне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BF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кл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О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ерново-карбонатные оподзоленные легкосуглинистые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900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кл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СП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карбонатные оподзоленные глееватые легкосуглинистые на морене карбонатной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"/>
        <w:gridCol w:w="1539"/>
        <w:gridCol w:w="90"/>
        <w:gridCol w:w="4304"/>
      </w:tblGrid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25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9007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к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ВТ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карбонатные выщелоченные глеевые среднесугли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9797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п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ново-перегнойные выщелоченные глеева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009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: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исто-подзолисто глееватые на морене карбонатной и без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004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,М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исто-подзолисто глееватые на морене карбонатной и без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4C004C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исто-подзолисто глееватые среднекаме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:Б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:М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о-глеевые низинных болот на морене карбонатной и бес карбонатной не каменной и средне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.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о-глеевые низинных болот на морене карбонатной и озёрно-гляциальных песках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тН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о-глеевые низинных болот слабокаменистые на морене карбонатно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BF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маломощных низинных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7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среднемощные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E5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тП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о-глеевые переходных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73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среднемощные переходных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B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среднемощные верховых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33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среднемощные верховых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60006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мощные верховых боло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90079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О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лювиальные дерновые супесчаные на аллевгальных отложениях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F2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: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:М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 среднемощные болот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0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лювиальные иловато-болотные торфяные на аллювиальных отложениях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5580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Н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  <w:r>
              <w:rPr>
                <w:rFonts w:eastAsia="Times New Roman Cyr" w:cs="Times New Roman Cyr" w:ascii="Webdings" w:hAnsi="Webdings"/>
                <w:sz w:val="24"/>
                <w:szCs w:val="16"/>
              </w:rPr>
              <w:t>5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ллювиальные иловато-болотные торфяные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ломощные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0000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Б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вражно-балочный комплекс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чвенный покров Рождественской волости довольно однородный. Приведённый ниже систематический список почв даёт представление о различиях почв Рождественской волости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тический список почв Рождественской волости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ново-подзолистые песчаные на моренном суглинке (с 45 – 55 см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ново-подзолистые супесчаные на моренном суглинке (с 40 – 60 см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Дерново-подзолистые легкосуглинистые на моренном суглинке (с 30 – 45 см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Дерново-подзолистые легкосуглинистые на моренном суглинке (с 45 – 55 см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Дерново-подзолистые глееватые супесчаные и легкосуглинистые на моренном суглинке (с 45 – 55 см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6"/>
        </w:rPr>
        <w:t>Смытые дерново-подзолистые супесчаные и легкосуглинистые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94" w:hanging="227"/>
        <w:jc w:val="both"/>
        <w:rPr/>
      </w:pPr>
      <w:r>
        <w:rPr>
          <w:rFonts w:eastAsia="Times New Roman Cyr" w:cs="Times New Roman Cyr" w:ascii="Times New Roman Cyr" w:hAnsi="Times New Roman Cyr"/>
        </w:rPr>
        <w:t>Намытые дерново-подзолистые легкосуглинистые на моренном суглинк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азличия почв выражаются в изменении механического состава верхней части двучлена (от песчаного до легкосуглинистого механического состава) и небольшом изменении его мощности. В почве появляются, в нижней части почвенного профиля, слабые следы оглеения. На крутых склонах почва смыта в результате поверхностной эрозии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едставления о строении профиля почв Рождественской волости приведём краткое описание морфологических профилей опорных почвенных разрезов, которое мы исследовал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ез 1. Поле в деревне Даймище.</w:t>
      </w:r>
      <w:r>
        <w:rPr>
          <w:rFonts w:eastAsia="Times New Roman Cyr" w:cs="Times New Roman Cyr" w:ascii="Times New Roman Cyr" w:hAnsi="Times New Roman Cyr"/>
        </w:rPr>
        <w:t xml:space="preserve"> Почва дерново-подзолистая, супесчаная на супес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пах</w:t>
      </w:r>
      <w:r>
        <w:rPr>
          <w:rFonts w:eastAsia="Times New Roman Cyr" w:cs="Times New Roman Cyr" w:ascii="Times New Roman Cyr" w:hAnsi="Times New Roman Cyr"/>
        </w:rPr>
        <w:t>. 0 – 28 см. Коричневато-серая супесь, рыхлая, бесструктурная, редкая галька. Переход заметный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B. 28 – 42 см. Желтовато-серая супесь, уплотнённая, пёстрой окраски.</w:t>
      </w:r>
    </w:p>
    <w:p>
      <w:pPr>
        <w:pStyle w:val="Normal"/>
        <w:widowControl/>
        <w:ind w:firstLine="567"/>
        <w:jc w:val="both"/>
        <w:rPr/>
      </w:pP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. 42 – 70 см. Супесь бурая с красноватым оттенком. Редкие валунчики, уплотнённая, переход постепенный.</w:t>
      </w:r>
    </w:p>
    <w:p>
      <w:pPr>
        <w:pStyle w:val="Normal"/>
        <w:widowControl/>
        <w:ind w:firstLine="567"/>
        <w:jc w:val="both"/>
        <w:rPr/>
      </w:pP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. 70 – 100 см. Буровато-красная супесь, уплотнённая, бесструктурна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ез 2. Северная часть фитоучастка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чва дерново-подзо-листая, супесчаная на лёгком суглинк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пах</w:t>
      </w:r>
      <w:r>
        <w:rPr>
          <w:rFonts w:eastAsia="Times New Roman Cyr" w:cs="Times New Roman Cyr" w:ascii="Times New Roman Cyr" w:hAnsi="Times New Roman Cyr"/>
        </w:rPr>
        <w:t>. 0 – 21 см. Серовато-коричневая супесь, слабоокультуренная, слабоуплотненная, переход постепенны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B. 21 – 36 см. Буровато-коричневая супесь, уплотнённая, бесструктурная. Переход постепенны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BC. 60 – 100 см. Буровато-коричневый лёгкий суглинок, бесструктурный с прослойкой слюдистого сланц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ез 3. Фитоучасток.</w:t>
      </w:r>
      <w:r>
        <w:rPr>
          <w:rFonts w:eastAsia="Times New Roman Cyr" w:cs="Times New Roman Cyr" w:ascii="Times New Roman Cyr" w:hAnsi="Times New Roman Cyr"/>
        </w:rPr>
        <w:t xml:space="preserve"> Почва дерново-подзолистая, супесчаная на супес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пах</w:t>
      </w:r>
      <w:r>
        <w:rPr>
          <w:rFonts w:eastAsia="Times New Roman Cyr" w:cs="Times New Roman Cyr" w:ascii="Times New Roman Cyr" w:hAnsi="Times New Roman Cyr"/>
        </w:rPr>
        <w:t>. 0 – 26 см. Серовато-жёлтая супесь, рыхлая, бесструктурная. Переход резки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B. 26 – 41 см. Буровато-жёлтая супесь, слабо уплотненная, бесструктурная. Переход заметный, неровный.</w:t>
      </w:r>
    </w:p>
    <w:p>
      <w:pPr>
        <w:pStyle w:val="Normal"/>
        <w:widowControl/>
        <w:ind w:firstLine="567"/>
        <w:jc w:val="both"/>
        <w:rPr/>
      </w:pP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. 41 – 60 см. Супесь бурая уплотнённая, бесструктурна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BC. 60 – 100 см. Кирпичной окраски суглинок, постепенно переходящий в супесь той же окраск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ез 4. Поле в деревне Ляды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лабозаметные блюдцеобразное понижение. Во влажные годы образуется вымочк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пах</w:t>
      </w:r>
      <w:r>
        <w:rPr>
          <w:rFonts w:eastAsia="Times New Roman Cyr" w:cs="Times New Roman Cyr" w:ascii="Times New Roman Cyr" w:hAnsi="Times New Roman Cyr"/>
        </w:rPr>
        <w:t>. 0 – 30 см. Коричневато-серая супесь, уплотнённая, мелко комковатая. Переход резки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AB. 30 – 52 см. Желтовато-серая с сизоватым </w:t>
      </w:r>
      <w:r>
        <w:rPr>
          <w:rFonts w:eastAsia="Times New Roman Cyr" w:cs="Times New Roman Cyr" w:ascii="Times New Roman Cyr" w:hAnsi="Times New Roman Cyr"/>
          <w:spacing w:val="-6"/>
        </w:rPr>
        <w:t>оттенком пятнистой</w:t>
      </w:r>
      <w:r>
        <w:rPr>
          <w:rFonts w:eastAsia="Times New Roman Cyr" w:cs="Times New Roman Cyr" w:ascii="Times New Roman Cyr" w:hAnsi="Times New Roman Cyr"/>
        </w:rPr>
        <w:t xml:space="preserve"> окраски супесь. Железистые дробинки, редкие. Переход постепенны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. 53 – 70 см. На буроватом фоне мазки и натёки из вышележащего горизонта. Суглинок лёгкий, слабооструктуренный. Переход постепенный.</w:t>
      </w:r>
    </w:p>
    <w:p>
      <w:pPr>
        <w:pStyle w:val="Normal"/>
        <w:widowControl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ез 5. Поле в деревне Выр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(</w:t>
      </w:r>
      <w:r>
        <w:rPr>
          <w:rFonts w:eastAsia="Times New Roman Cyr" w:cs="Times New Roman Cyr" w:ascii="Times New Roman Cyr" w:hAnsi="Times New Roman Cyr"/>
        </w:rPr>
        <w:t>склон к лесу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пах</w:t>
      </w:r>
      <w:r>
        <w:rPr>
          <w:rFonts w:eastAsia="Times New Roman Cyr" w:cs="Times New Roman Cyr" w:ascii="Times New Roman Cyr" w:hAnsi="Times New Roman Cyr"/>
        </w:rPr>
        <w:t>. 0 – 41 см. Коричневато-серая супесь, рыхлая, слабооструктуренная. Переход заметный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B. 40 – 60 см. Желтовато-серая супесь, слабооструктуренная. Переход постепенный.</w:t>
      </w:r>
    </w:p>
    <w:p>
      <w:pPr>
        <w:pStyle w:val="Normal"/>
        <w:widowControl/>
        <w:ind w:firstLine="567"/>
        <w:jc w:val="both"/>
        <w:rPr/>
      </w:pP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. 60 – 80 см. Буровато-серая супесь, уплотнённая, бесструктурная. Переход постепенный.</w:t>
      </w:r>
    </w:p>
    <w:p>
      <w:pPr>
        <w:pStyle w:val="Normal"/>
        <w:widowControl/>
        <w:ind w:firstLine="567"/>
        <w:jc w:val="both"/>
        <w:rPr/>
      </w:pP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. 80 – 100 см. Бурая супесь, опесчаненная с редкими прослойками более тяжёлого механического состав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иведённые описания пяти почвенных профилей характеризуют разрезы, на которых были взяты и сделаны анализы поч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ши данные свидетельствуют о том, что территория Рождественской волости сложена почвами лёгкого механического состава (песчаные, супесчаные и легкосуглинистые). Для всей территории волости характерно </w:t>
      </w:r>
      <w:r>
        <w:rPr>
          <w:rFonts w:eastAsia="Times New Roman Cyr" w:cs="Times New Roman Cyr" w:ascii="Times New Roman Cyr" w:hAnsi="Times New Roman Cyr"/>
          <w:spacing w:val="-6"/>
        </w:rPr>
        <w:t>подстилание почвенной толщи на глубине около 50 см красноватыми супесями</w:t>
      </w:r>
      <w:r>
        <w:rPr>
          <w:rFonts w:eastAsia="Times New Roman Cyr" w:cs="Times New Roman Cyr" w:ascii="Times New Roman Cyr" w:hAnsi="Times New Roman Cyr"/>
        </w:rPr>
        <w:t xml:space="preserve"> или суглинками с продуктами выветривания красно-цветных девонских песчаников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зультаты исследований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Данные химических анализов свидетельствуют о невысоком содержании гумуса в изученных почвах. В рассматриваемых почвах процент гумуса в пахотном слое изменяется от 1,66 до 3,44% и довольно резко сокращается в подпахотном горизонте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одержание гумуса 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38930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21865</wp:posOffset>
                </wp:positionH>
                <wp:positionV relativeFrom="paragraph">
                  <wp:posOffset>12700</wp:posOffset>
                </wp:positionV>
                <wp:extent cx="457835" cy="18351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4.95pt;margin-top:1pt;width:36pt;height:14.4pt;mso-wrap-style:none;v-text-anchor:middle">
                <v:fill o:detectmouseclick="t" type="solid" color2="blu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низкое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21865</wp:posOffset>
                </wp:positionH>
                <wp:positionV relativeFrom="paragraph">
                  <wp:posOffset>6350</wp:posOffset>
                </wp:positionV>
                <wp:extent cx="457835" cy="1835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74.95pt;margin-top:0.5pt;width:36pt;height:14.4pt;mso-wrap-style:none;v-text-anchor:middle">
                <v:fill o:detectmouseclick="t" type="solid" color2="#ff7fff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среднее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21865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74.95pt;margin-top:0.05pt;width:36pt;height:14.4pt;mso-wrap-style:none;v-text-anchor:middle">
                <v:fill o:detectmouseclick="t" type="solid" color2="#737373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высокое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водная таблица результатов измерений</w:t>
      </w:r>
    </w:p>
    <w:p>
      <w:pPr>
        <w:pStyle w:val="Normal"/>
        <w:widowControl/>
        <w:ind w:firstLine="4395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84"/>
        <w:gridCol w:w="805"/>
        <w:gridCol w:w="567"/>
        <w:gridCol w:w="1031"/>
        <w:gridCol w:w="873"/>
        <w:gridCol w:w="780"/>
        <w:gridCol w:w="860"/>
      </w:tblGrid>
      <w:tr>
        <w:trPr/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еза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изонт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57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лубина с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14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pH 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умус по Тюрину, %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O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г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5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г/100г 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N общий, %</w:t>
            </w:r>
          </w:p>
        </w:tc>
      </w:tr>
      <w:tr>
        <w:trPr/>
        <w:tc>
          <w:tcPr>
            <w:tcW w:w="72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пах.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–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3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6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8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34</w:t>
            </w:r>
          </w:p>
        </w:tc>
        <w:tc>
          <w:tcPr>
            <w:tcW w:w="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3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–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7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2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.5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028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–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.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028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–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2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–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пах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–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.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.3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168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–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.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.3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164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–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3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4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5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07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–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9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2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.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–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84"/>
        <w:gridCol w:w="805"/>
        <w:gridCol w:w="567"/>
        <w:gridCol w:w="1031"/>
        <w:gridCol w:w="873"/>
        <w:gridCol w:w="780"/>
        <w:gridCol w:w="860"/>
      </w:tblGrid>
      <w:tr>
        <w:trPr/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еза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изонт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57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лубина с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148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pH 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умус по Тюрину, %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O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г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5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г/100г 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N общий, %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пах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–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,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5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–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–  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–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0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–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6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–– 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–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2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пах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–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2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9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–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–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–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-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–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8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-- 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пах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–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3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4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–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2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3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–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5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–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2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–   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pH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Довольно значительны амплитуды колебания кислотности по профилям и с некоторыми различиями почвообразующих пород. То же можно сказать и о гидрологической кислотности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, K, P (азот, калий, фосфор)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аспределение общего азота по профилям почв в общем повторяет содержание в горизонтах гумуса. Подчинённые фосфор и калий обнаруживают тенденцию накопления в пахотном слое, что свидетельствует об окультуренности этих поч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се данные по кислотности почв, содержанию в них калия, фосфора, общего азота и гумуса – представлены в таблице 3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аланс гумуса на год освоения севооборотов по Рождественской волости отрицательный, так как при его расчёте не учитывалось внесение под с/х культуры органических удобрений. Дефицит гумуса, не восполненный растительными остатками необходимо компенсировать внесением органических удобрений, используя для этого имеющиеся местные ресурсы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зультаты обследования почв на содержание тяжелых металлов будут представлены в начале сентября 2000 года. 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</w:t>
      </w:r>
    </w:p>
    <w:p>
      <w:pPr>
        <w:pStyle w:val="Normal"/>
        <w:widowControl/>
        <w:ind w:left="48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чвенный покров территории Рождественской волости представлен дерново-подзолистыми почвами лёгкого механического состава. Почвы содержат в пахотном слое от 1,01 до 6,57 % гумуса. Таким образом, амплитуда содержание гумуса относительно предыдущего обследования, проводимого в 1984 году, значительно увеличилась. Реакция почв слабокислая, нейтральная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Предложения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567"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оевременно выявлять приоритетные загрязнители и их источники. Это прежде всего агрохимикаты (удобрения, пестициды), промышленные и транспортные выбросы (тяжелые металлы)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567" w:firstLine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упреждать загрязнения пограничных в эко- и агроэкосистемах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567" w:firstLine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являть критические в экотоксилогическом отношении агроэкосистемы, характеризующиеся высоким содержанием загрязнителя и слабой способностью системы к самоочищению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567"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илить контроль за размерами и правильность отчуждения пахотно-пригодных почв для промышленных и коммунальных целей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567"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жегодно проводить оценку потерь гумуса, азота, фосфора и других элементов питания растений. Вести контроль за изменением кислотности почв и ее потерь вследствие эрозии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ьзуемая литератур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стряков В.К. «Почвы Ленинградской области», Л., 1973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  <w:t>Карпачеевский Л. О. «Зеркало ландшафта», М., «Мысль», 1983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rFonts w:eastAsia="Times New Roman Cyr" w:cs="Times New Roman Cyr" w:ascii="Times New Roman Cyr" w:hAnsi="Times New Roman Cyr"/>
        </w:rPr>
        <w:t>Долотов В.А. «Почвенно-агрохимическое обследование Гатчинского сортоиспытательного участка», Л., ВАСХНИЛ, 1984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ррыев Б.Б., Алексеев С.В. «Введение в агроэкологию», СПб., НПО «Крисмас</w:t>
      </w:r>
      <w:r>
        <w:rPr>
          <w:rFonts w:eastAsia="Times New Roman Cyr" w:cs="Times New Roman Cyr" w:ascii="Times New Roman Cyr" w:hAnsi="Times New Roman Cyr"/>
          <w:vertAlign w:val="superscript"/>
        </w:rPr>
        <w:t>+</w:t>
      </w:r>
      <w:r>
        <w:rPr>
          <w:rFonts w:eastAsia="Times New Roman Cyr" w:cs="Times New Roman Cyr" w:ascii="Times New Roman Cyr" w:hAnsi="Times New Roman Cyr"/>
        </w:rPr>
        <w:t>», 1999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уравьёв А.Г., Каррыев Б.Б., Ляндзберг А.Р. «Оценка экологического состояния почвы». Практическое руководство», СПб., НПО «Крисмас</w:t>
      </w:r>
      <w:r>
        <w:rPr>
          <w:rFonts w:eastAsia="Times New Roman Cyr" w:cs="Times New Roman Cyr" w:ascii="Times New Roman Cyr" w:hAnsi="Times New Roman Cyr"/>
          <w:vertAlign w:val="superscript"/>
        </w:rPr>
        <w:t>+</w:t>
      </w:r>
      <w:r>
        <w:rPr>
          <w:rFonts w:eastAsia="Times New Roman Cyr" w:cs="Times New Roman Cyr" w:ascii="Times New Roman Cyr" w:hAnsi="Times New Roman Cyr"/>
        </w:rPr>
        <w:t>», 1999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творова О.Г., Андреев Д.П. Химический анализ почв, СПб., Издательство Санкт-Петербургского университета, 1995.</w:t>
      </w:r>
    </w:p>
    <w:sectPr>
      <w:headerReference w:type="default" r:id="rId5"/>
      <w:type w:val="nextPage"/>
      <w:pgSz w:w="11906" w:h="16838"/>
      <w:pgMar w:left="2694" w:right="2693" w:gutter="0" w:header="3544" w:top="4111" w:footer="0" w:bottom="3403"/>
      <w:pgNumType w:start="1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Webdings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08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08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1" w:firstLine="1276"/>
      <w:jc w:val="both"/>
      <w:outlineLvl w:val="0"/>
    </w:pPr>
    <w:rPr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-1"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-1418" w:right="-1" w:firstLine="992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6:23:00Z</dcterms:created>
  <dc:creator>Serge</dc:creator>
  <dc:description/>
  <dc:language>en-US</dc:language>
  <cp:lastModifiedBy>Serge</cp:lastModifiedBy>
  <cp:lastPrinted>2000-10-23T17:21:00Z</cp:lastPrinted>
  <dcterms:modified xsi:type="dcterms:W3CDTF">2000-10-31T13:32:00Z</dcterms:modified>
  <cp:revision>29</cp:revision>
  <dc:subject/>
  <dc:title>Экологическое исследование </dc:title>
</cp:coreProperties>
</file>