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ЭКОЛОГИЧЕСКОЕ СОСТОЯНИЕ РЕКИ ВЕРЕВК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694" w:hanging="2694"/>
        <w:jc w:val="left"/>
        <w:rPr>
          <w:b/>
          <w:b/>
          <w:bCs/>
        </w:rPr>
      </w:pPr>
      <w:r>
        <w:rPr>
          <w:b/>
          <w:bCs/>
        </w:rPr>
        <w:t>Исполнитель работы – Муляренко Дарья (9 кл.), Таицкая школа</w:t>
      </w:r>
    </w:p>
    <w:p>
      <w:pPr>
        <w:pStyle w:val="Normal"/>
        <w:ind w:left="2694" w:hanging="2694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694" w:hanging="2694"/>
        <w:jc w:val="left"/>
        <w:rPr/>
      </w:pPr>
      <w:r>
        <w:rPr/>
        <w:t>Руководитель работы – Потехина Г.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/>
        <w:t xml:space="preserve">В поселке Тайцы есть замечательный усадебный комплекс </w:t>
      </w:r>
      <w:r>
        <w:rPr>
          <w:rFonts w:eastAsia="Times New Roman" w:cs="Times New Roman" w:ascii="Times New Roman" w:hAnsi="Times New Roman"/>
          <w:lang w:val="en-US"/>
        </w:rPr>
        <w:t xml:space="preserve">XVII </w:t>
      </w:r>
      <w:r>
        <w:rPr/>
        <w:t xml:space="preserve">века – Демидовская усадьба. В 1743 году в этом месте выявилась ценность подземных источников. Речка Веревка являлась основной водной системой парка. Ее истоки находятся на Орловских и Березовских ключах. Веревка-приток Ижоры. У речки есть притоки. Местные природные ключи были превращены в искусственные каналы, на слиянии которых находится Большое озеро. В каналах водилась форель. Был здесь и водопад... </w:t>
      </w:r>
    </w:p>
    <w:p>
      <w:pPr>
        <w:pStyle w:val="Normal"/>
        <w:rPr/>
      </w:pPr>
      <w:r>
        <w:rPr>
          <w:spacing w:val="-4"/>
        </w:rPr>
        <w:t xml:space="preserve">Вода Веревки издавна славилась чистотой, прозрачностью и вкусом. Пруды и озера Царского Села подпитывались из таицких ключей. А.С.Пушкин так писал о скульптуре «Девушка с кувшином» в Екатерининском парке: </w:t>
      </w:r>
    </w:p>
    <w:p>
      <w:pPr>
        <w:pStyle w:val="Normal"/>
        <w:ind w:firstLine="1985"/>
        <w:rPr>
          <w:i/>
          <w:i/>
          <w:iCs/>
        </w:rPr>
      </w:pPr>
      <w:r>
        <w:rPr>
          <w:i/>
          <w:iCs/>
        </w:rPr>
        <w:t>И нимфа с чистою водой</w:t>
      </w:r>
    </w:p>
    <w:p>
      <w:pPr>
        <w:pStyle w:val="Normal"/>
        <w:ind w:firstLine="1985"/>
        <w:rPr>
          <w:i/>
          <w:i/>
          <w:iCs/>
        </w:rPr>
      </w:pPr>
      <w:r>
        <w:rPr>
          <w:i/>
          <w:iCs/>
        </w:rPr>
        <w:t>Такой прозрачной, ключевой...</w:t>
      </w:r>
    </w:p>
    <w:p>
      <w:pPr>
        <w:pStyle w:val="Normal"/>
        <w:ind w:firstLine="241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spacing w:val="-4"/>
        </w:rPr>
        <w:t>Сейчас многое изменилось: на месте бывшего водопада еще валяется каменный столб, русло речки очень сильно обмелело, во многих местах заросло.</w:t>
      </w:r>
    </w:p>
    <w:p>
      <w:pPr>
        <w:pStyle w:val="Normal"/>
        <w:rPr/>
      </w:pPr>
      <w:r>
        <w:rPr>
          <w:spacing w:val="-4"/>
        </w:rPr>
        <w:t xml:space="preserve">Исходя из того, что состояние речки за последние годы сильно ухудшилось, я поставила для себя </w:t>
      </w:r>
      <w:r>
        <w:rPr>
          <w:b/>
          <w:bCs/>
          <w:spacing w:val="-4"/>
        </w:rPr>
        <w:t>следующую цель: оценить качество воды в реке Веревке</w:t>
      </w:r>
      <w:r>
        <w:rPr>
          <w:spacing w:val="-4"/>
        </w:rPr>
        <w:t>.</w:t>
      </w:r>
    </w:p>
    <w:p>
      <w:pPr>
        <w:pStyle w:val="Normal"/>
        <w:rPr/>
      </w:pPr>
      <w:r>
        <w:rPr>
          <w:spacing w:val="-4"/>
        </w:rPr>
        <w:t>Для выполнения данной цели я использовала следующие приборы и материалы: пластмассовые бутылки (для пробоотбора), маркер (для подписи проб)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Выполнение работ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выполнения работы я выбрала три места для отбора проб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 xml:space="preserve">у горбатого мостик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 xml:space="preserve">в завод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rPr/>
      </w:pPr>
      <w:r>
        <w:rPr/>
        <w:t xml:space="preserve"> </w:t>
      </w:r>
      <w:r>
        <w:rPr/>
        <w:t>у бетонного моста.</w:t>
      </w:r>
    </w:p>
    <w:p>
      <w:pPr>
        <w:pStyle w:val="Normal"/>
        <w:rPr/>
      </w:pPr>
      <w:r>
        <w:rPr/>
        <w:t>Химический анализ проводился в аналитической лаборатории ПИЯФ РАН. По данным химического анализа были составлены таблицы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водная таблица результатов анализа проб в реке Веревке 2000 года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77"/>
        <w:gridCol w:w="1658"/>
        <w:gridCol w:w="992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веществ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Проба у горбатого моста, мг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л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роба в заводи, мг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л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роба у бетонного моста, мг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ДК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мг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p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,03</w:t>
            </w:r>
          </w:p>
        </w:tc>
        <w:tc>
          <w:tcPr>
            <w:tcW w:w="1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6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–8,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. окр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т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0,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н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мо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0</w:t>
            </w:r>
            <w:r>
              <w:rPr>
                <w:sz w:val="16"/>
                <w:szCs w:val="16"/>
              </w:rPr>
              <w:t>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сф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три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Сводная таблица результатов анализа проб в реке Веревке за 1999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6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38"/>
        <w:gridCol w:w="1356"/>
        <w:gridCol w:w="1287"/>
        <w:gridCol w:w="83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азвание вещества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Река Веревка, исток , мг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л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Река Веревка, русло 1, мг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л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Река Веревка, русло 2, мг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л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Д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мг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миак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13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2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8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триты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об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траты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К-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енный О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иды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ьфаты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о общее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Из анализа таблиц следует, что в 2000 году есть повышенное содержание фенола и нитритов, а в 1999 году повышенное содержание аммиака, нитритов, нитратов, растворенного кислорода и желез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ы. </w:t>
      </w:r>
    </w:p>
    <w:p>
      <w:pPr>
        <w:pStyle w:val="Normal"/>
        <w:rPr/>
      </w:pPr>
      <w:r>
        <w:rPr/>
        <w:t>Превышения по многим показателям в 1999 году могут быть обусловлены аномальными гидрометеорологическими условиями лета(продолжительной высокой температурой воздуха и воды и практическим отсутствием атмосферных осадков. Повышенное содержание нитритов и фенола в 2000 году может быть связано с заболоченностью и застоем воды из-за пересыхания реки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Используемая литератур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 xml:space="preserve">1. Муравьёв А.Г. «Руководство по определению показателей качества воды полевыми методами», Кримас </w:t>
      </w:r>
      <w:r>
        <w:rPr>
          <w:vertAlign w:val="superscript"/>
        </w:rPr>
        <w:t>+</w:t>
      </w:r>
      <w:r>
        <w:rPr/>
        <w:t xml:space="preserve"> , СПб., 1998.</w:t>
      </w:r>
    </w:p>
    <w:sectPr>
      <w:headerReference w:type="default" r:id="rId2"/>
      <w:type w:val="nextPage"/>
      <w:pgSz w:w="11906" w:h="16838"/>
      <w:pgMar w:left="2693" w:right="2693" w:gutter="0" w:header="3686" w:top="4111" w:footer="0" w:bottom="3402"/>
      <w:pgNumType w:start="19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7-26T09:39:00Z</dcterms:created>
  <dc:creator>Serge</dc:creator>
  <dc:description/>
  <dc:language>en-US</dc:language>
  <cp:lastModifiedBy>Serge</cp:lastModifiedBy>
  <cp:lastPrinted>2000-10-31T15:29:00Z</cp:lastPrinted>
  <dcterms:modified xsi:type="dcterms:W3CDTF">2000-10-31T12:31:00Z</dcterms:modified>
  <cp:revision>21</cp:revision>
  <dc:subject/>
  <dc:title>Доклад  доклад</dc:title>
</cp:coreProperties>
</file>