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0"/>
        </w:rPr>
        <w:t>МОНИТОРИНГ КАЧЕСТВА ВОДЫ В РЕКЕ ИЖОРЕ</w:t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spacing w:val="-4"/>
          <w:sz w:val="20"/>
        </w:rPr>
        <w:t>Исполнитель работы – Граева Светлана (10 кл.), школа № 9, г. Гатчина</w:t>
      </w:r>
    </w:p>
    <w:p>
      <w:pPr>
        <w:pStyle w:val="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0"/>
        </w:rPr>
        <w:t>Руководитель работы – Потехина Г.В.</w:t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firstLine="540"/>
        <w:jc w:val="both"/>
        <w:rPr/>
      </w:pPr>
      <w:r>
        <w:rPr>
          <w:b/>
          <w:sz w:val="20"/>
        </w:rPr>
        <w:t>Цель гидрохимического анализа воды в Ижоре:</w:t>
      </w:r>
      <w:r>
        <w:rPr>
          <w:sz w:val="20"/>
        </w:rPr>
        <w:t xml:space="preserve"> дать, по возможности, оценку качества природных вод и выявить влияние загрязнения воды на здоровье населения, проживающего на прилегающих территориях.</w:t>
      </w:r>
    </w:p>
    <w:p>
      <w:pPr>
        <w:pStyle w:val="BodyText2"/>
        <w:bidi w:val="0"/>
        <w:ind w:firstLine="540"/>
        <w:rPr/>
      </w:pPr>
      <w:r>
        <w:rPr/>
        <w:t>На протяжении нескольких лет я наблюдаю за состоянием воды в реке Ижоре на специально выбранном участке.</w:t>
      </w:r>
    </w:p>
    <w:p>
      <w:pPr>
        <w:pStyle w:val="BodyText2"/>
        <w:bidi w:val="0"/>
        <w:ind w:firstLine="540"/>
        <w:rPr/>
      </w:pPr>
      <w:r>
        <w:rPr/>
        <w:t xml:space="preserve">Для этого мною была отобрана проба воды в реке Ижоре на участке, расположенном между двумя деревнями (Ивановкой и Романовкой). Место отбора пробы было выбрано не случайно. </w:t>
      </w:r>
    </w:p>
    <w:p>
      <w:pPr>
        <w:pStyle w:val="BodyText2"/>
        <w:bidi w:val="0"/>
        <w:ind w:firstLine="540"/>
        <w:rPr/>
      </w:pPr>
      <w:r>
        <w:rPr/>
        <w:t xml:space="preserve">Моей задачей являлось выяснить возможность использования </w:t>
      </w:r>
      <w:r>
        <w:rPr>
          <w:spacing w:val="-4"/>
        </w:rPr>
        <w:t xml:space="preserve">воды этого района на нужды людей, проживающих в данных деревнях. 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 xml:space="preserve">Анализ проводился на содержание в воде </w:t>
      </w:r>
      <w:r>
        <w:rPr>
          <w:sz w:val="20"/>
          <w:lang w:val="en-US"/>
        </w:rPr>
        <w:t>Cl</w:t>
      </w:r>
      <w:r>
        <w:rPr>
          <w:sz w:val="20"/>
        </w:rPr>
        <w:t xml:space="preserve">, </w:t>
      </w:r>
      <w:r>
        <w:rPr>
          <w:sz w:val="20"/>
          <w:lang w:val="en-US"/>
        </w:rPr>
        <w:t>NO</w:t>
      </w:r>
      <w:r>
        <w:rPr>
          <w:sz w:val="20"/>
          <w:vertAlign w:val="subscript"/>
        </w:rPr>
        <w:t>2</w:t>
      </w:r>
      <w:r>
        <w:rPr>
          <w:sz w:val="20"/>
          <w:vertAlign w:val="superscript"/>
        </w:rPr>
        <w:t>-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  <w:lang w:val="en-US"/>
        </w:rPr>
        <w:t>Me</w:t>
      </w:r>
      <w:r>
        <w:rPr>
          <w:sz w:val="20"/>
        </w:rPr>
        <w:t>, общего железа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Общеобязательной начальной процедурой санитарно-химичес-кого контроля воды являются органолептические показатели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К таким показателям относятся: цветность, мутность, запах, вкус и привкус. Неудовлетворительные органолептические показатели косвенно  свидетельствуют о загрязнении водоема органическими веществами и СПАВ. В воде реки Ижоры в целом все показатели стабильны, но только наблюдается присутствие гнилостного запаха и сильная мутность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Хлориды присутствуют во всех пресных поверхностных и грунтовых водах. Высокие концентрации хлоридов не оказывают токсических эффектов на людей, хотя соленые воды очень коррозионно активны по отношению к металлам, пагубно влияют на рост растений, вызывают засоление почв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Нитриты являются промежуточными продуктами биологического разложения азотсодержащих органических соединений и, благодаря способности превращаться в нитраты, нитриты, как правило, отсутствуют в поверхностных водах. Поэтому наличие в анализируемой воде повышенного содержания нитритов свидетельствует о загрязнении воды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Анализ отобранной мною воды проводился в лаборатории ПИЯФ РАН. За основу исследований брались методики НПО “Крисмас +”. Работа проводилась с помощью прибора “НКВ”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1. Для того, чтобы определить содержание в воде нитритов, я налила анализируемую воду в пробирку до метки 5 мл, добавила туда со</w:t>
      </w:r>
      <w:r>
        <w:rPr>
          <w:spacing w:val="-6"/>
          <w:sz w:val="20"/>
        </w:rPr>
        <w:t>держимое одной упаковки (0,05 г) реактива Грисса. Раствор в пробирке перемешала встряхиванием до растворения кристаллов реактива и через 15-20 мин. сравнила с контрольной шкалой образцов окраски на белом фоне. При анализе нитриты в воде обнаружены не были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 xml:space="preserve">2. Для определения содержания хлоридов в исследуемой воде в склянку с меткой “10 мл” поместила пипеткой-капельницей 3 капли раствора хромата калия. Далее раствор титровала раствором нитрата серебра до появления бурой окраски, определяя объем раствора, израсходованный на титрование. Содержание в воде хлоридов не превышает нормы. 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3</w:t>
      </w:r>
      <w:r>
        <w:rPr>
          <w:b/>
          <w:sz w:val="20"/>
        </w:rPr>
        <w:t xml:space="preserve">. </w:t>
      </w:r>
      <w:r>
        <w:rPr>
          <w:sz w:val="20"/>
        </w:rPr>
        <w:t>Анализ на наличие в речной воде общего железа проводится следующим образом: анализируемую воду наливают в пробирку и, в зависимости от рН среды, добавляют с помощью пипетки раствор гидроксида натрия либо соляной кислоты, используя универсальную индикаторную бумагу, до перехода окраски бумаги в соответствующий цвет (рН 4-5). Затем в склянку пипеткой-капельницей добавляют 5-6 капель раствора соленокислого гидроксиламина (около 0,2 мл) и пипеткой на 2 мл поочередно добавляют 1 мл ацетонового буферного раствора № 1 и 0,5 мл раствора ортофенатролина. После прибавления каждого раствора содержимое склянки перемешивают встряхиванием. Раствор в склянке оставляют на 15-20 мин. Затем сравнивают с фоном белой бумаги. Присутствие общего железа в воде реки Ижоры также не обнаружено.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В соответствии с проведенным анализом по всем показателям превышение ПДК не обнаружено.</w:t>
      </w:r>
    </w:p>
    <w:p>
      <w:pPr>
        <w:pStyle w:val="Normal"/>
        <w:bidi w:val="0"/>
        <w:ind w:firstLine="540"/>
        <w:jc w:val="both"/>
        <w:rPr/>
      </w:pPr>
      <w:r>
        <w:rPr>
          <w:b/>
          <w:sz w:val="20"/>
        </w:rPr>
        <w:t xml:space="preserve">Вывод. </w:t>
      </w:r>
    </w:p>
    <w:p>
      <w:pPr>
        <w:pStyle w:val="Normal"/>
        <w:bidi w:val="0"/>
        <w:ind w:firstLine="540"/>
        <w:jc w:val="both"/>
        <w:rPr/>
      </w:pPr>
      <w:r>
        <w:rPr>
          <w:sz w:val="20"/>
        </w:rPr>
        <w:t>Воду реки Ижоры на отобранном участке можно расценить как слабо загрязненную, так как по данным ГРЦСЭН в воде присутствует бактериальная микрофлора, но патогенная микрофлора не найдена, именно поэтому в этой воде можно купаться, ее можно использовать в бытовых и хозяйственных нуждах, то есть на полив садов и огородов.</w:t>
      </w:r>
    </w:p>
    <w:p>
      <w:pPr>
        <w:pStyle w:val="Normal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/>
      </w:pPr>
      <w:r>
        <w:rPr>
          <w:b/>
          <w:sz w:val="20"/>
        </w:rPr>
        <w:t xml:space="preserve">Используемая литература </w:t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bidi w:val="0"/>
        <w:ind w:firstLine="567"/>
        <w:jc w:val="both"/>
        <w:rPr/>
      </w:pPr>
      <w:r>
        <w:rPr>
          <w:sz w:val="20"/>
        </w:rPr>
        <w:t xml:space="preserve">Муравьёв А.Г. “Руководство по определению показателей качества воды полевыми методами”, “Кримас </w:t>
      </w:r>
      <w:r>
        <w:rPr>
          <w:sz w:val="20"/>
          <w:vertAlign w:val="superscript"/>
        </w:rPr>
        <w:t>+”</w:t>
      </w:r>
      <w:r>
        <w:rPr>
          <w:sz w:val="20"/>
        </w:rPr>
        <w:t xml:space="preserve"> , СПб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bidi w:val="0"/>
        <w:ind w:firstLine="567"/>
        <w:jc w:val="both"/>
        <w:rPr/>
      </w:pPr>
      <w:r>
        <w:rPr>
          <w:sz w:val="20"/>
        </w:rPr>
        <w:t>Мирошкина С.М., Королёв В.Г. “Экология. Безопасность. Жизнь”, выпуск 7. Гатчина, ПИЯФ РАН, 1998.</w:t>
      </w:r>
    </w:p>
    <w:sectPr>
      <w:headerReference w:type="default" r:id="rId2"/>
      <w:type w:val="nextPage"/>
      <w:pgSz w:w="11906" w:h="16838"/>
      <w:pgMar w:left="2700" w:right="2726" w:gutter="0" w:header="3544" w:top="4133" w:footer="0" w:bottom="341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Noto Sans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WithSpaces>3431</CharactersWithSpaces>
  <Company>Land of O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26T13:20:00Z</dcterms:created>
  <dc:creator>Serge</dc:creator>
  <dc:description/>
  <dc:language>en-US</dc:language>
  <cp:lastModifiedBy/>
  <cp:lastPrinted>2000-10-31T15:13:00Z</cp:lastPrinted>
  <dcterms:modified xsi:type="dcterms:W3CDTF">2000-10-31T15:15:00Z</dcterms:modified>
  <cp:revision>3</cp:revision>
  <dc:subject/>
  <dc:title>Ìîíèòîðèíã êà÷åñòâà âîäû â ðåêå Èæîð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