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340" w:hanging="3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ИССЛЕДОВАНИЕ ВОДЫ И ПОЧВ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ИР ВОД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нитель работы – Поляков Егор (5 кл.), Высокоключевая школ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и работы: Мирошкина С. И., Полякова В. Н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Лауреат </w:t>
      </w:r>
      <w:r>
        <w:rPr>
          <w:b/>
          <w:bCs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еждународного детского конкурс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«Мир воды глазами детей- 2000», награжден дипломом </w:t>
      </w:r>
      <w:r>
        <w:rPr>
          <w:b/>
          <w:bCs/>
          <w:i/>
          <w:iCs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степ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drawing>
          <wp:inline distT="0" distB="0" distL="0" distR="0">
            <wp:extent cx="90678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оляков Егор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Цель работ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пытка вовлечь учеников среднего звена в экологическое движени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дачи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113" w:firstLine="45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учить чудесный мира природных вод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113" w:firstLine="454"/>
        <w:jc w:val="both"/>
        <w:rPr/>
      </w:pPr>
      <w:r>
        <w:rPr>
          <w:rFonts w:eastAsia="Times New Roman Cyr" w:cs="Times New Roman Cyr" w:ascii="Times New Roman Cyr" w:hAnsi="Times New Roman Cyr"/>
        </w:rPr>
        <w:t>Определить значение родников и святых колодцев в жизни православных людей, а также значение озер в распространении христианства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113" w:firstLine="454"/>
        <w:jc w:val="both"/>
        <w:rPr/>
      </w:pPr>
      <w:r>
        <w:rPr>
          <w:rFonts w:eastAsia="Times New Roman Cyr" w:cs="Times New Roman Cyr" w:ascii="Times New Roman Cyr" w:hAnsi="Times New Roman Cyr"/>
        </w:rPr>
        <w:t>Узнать интересные и полезные сведения о Ладожском озере и рассказать об этом на уроке географии в школе.</w:t>
      </w:r>
    </w:p>
    <w:p>
      <w:pPr>
        <w:pStyle w:val="BodyText2"/>
        <w:numPr>
          <w:ilvl w:val="0"/>
          <w:numId w:val="3"/>
        </w:numPr>
        <w:tabs>
          <w:tab w:val="clear" w:pos="567"/>
          <w:tab w:val="left" w:pos="0" w:leader="none"/>
        </w:tabs>
        <w:spacing w:lineRule="atLeast" w:line="240"/>
        <w:ind w:left="680" w:hanging="113"/>
        <w:jc w:val="both"/>
        <w:rPr/>
      </w:pPr>
      <w:r>
        <w:rPr>
          <w:rFonts w:eastAsia="Times New Roman Cyr" w:cs="Times New Roman Cyr" w:ascii="Times New Roman Cyr" w:hAnsi="Times New Roman Cyr"/>
        </w:rPr>
        <w:t>Ознакомить одноклассников с рефератом с целью дальнейшего их обращения к другим литературным источникам для полного и глубокого изучения того или иного вопрос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Каждое лето я уезжаю отдыхать в Выборгский район на Нахимовское озеро. Навсегда от этих поездок остаются яркие воспоминания о рыбалке и купании в теплых ласковых водах озера. Чудесен отдых у озера! Тишина… Первая рыбалка, уха, пропахшая дым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Я решил принять участие в конкурсе «Мир воды глазами детей». </w:t>
      </w:r>
    </w:p>
    <w:p>
      <w:pPr>
        <w:pStyle w:val="Heading1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 Высоких Ключах</w:t>
      </w:r>
    </w:p>
    <w:p>
      <w:pPr>
        <w:pStyle w:val="Normal"/>
        <w:spacing w:lineRule="atLeast" w:line="240"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й поселок, в котором я живу, называется Высокоключевой. Когда-то на территории будущего поселка находился обширный лесной массив. Обилие чистых целебных ключей, живописная местность способствовали тому, что сюда в конц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ека хлынул нескончаемый поток дачников. История поселка начинается с конца прошлого столетия. Были основаны два дачных поселка «Высокое» и «Ключе-вое». В поселке «Ключевом» были густые леса и множество прозрачно чистых ключе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значально появились два разных поселка, с разными названиями, но они находились рядом. По прошествии лет с появлением новых построек поселки превратились в единое целое. Красивое название говорит само за себ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 всеобщему верованию, земля настолько свята и чиста, что не держит в себе ничего нечистого. И по народному убеждению, святость целебных родников и колодцев зависит от того, что исходят они непосредственно из неисчерпаемо-богатых недр земли. Ключом бьющая из земли водяная жила сильна и непрерывна. Народившийся поток оби</w:t>
      </w:r>
      <w:r>
        <w:rPr>
          <w:rFonts w:eastAsia="Times New Roman Cyr" w:cs="Times New Roman Cyr" w:ascii="Times New Roman Cyr" w:hAnsi="Times New Roman Cyr"/>
          <w:spacing w:val="-6"/>
        </w:rPr>
        <w:t>лен чудесной водой: зимой не замерзает даже в сильные морозы, а летней порой, в жару, холодный, как лед, чистый и прозрачный, как хрусталь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авославные люди считают, что целебные родники и святые колодцы поручены особому покровительству святой мученицы Параскеве, нареченной Пятницей. Народное предание гласит, что образ св. Параскевы являлся иногда на воде, реке или в колодцах, вследствие чего вода приобретала особую сил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народном представлении становятся священными не только колодцы, выкопанные святыми подвижниками, но также и те, появление которых вызвано каким-либо чрезвычайным случаем – «громовые ключи». Они бьют из-под камня, и по народному поверию произошли </w:t>
      </w:r>
      <w:r>
        <w:rPr>
          <w:rFonts w:eastAsia="Times New Roman Cyr" w:cs="Times New Roman Cyr" w:ascii="Times New Roman Cyr" w:hAnsi="Times New Roman Cyr"/>
          <w:spacing w:val="-4"/>
        </w:rPr>
        <w:t>от удара грозы. Рядом с такими ключами спешили построить часовенк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«Время уже успело стереть краски с этих мифических сказаний. Но русский народ продолжает проявлять на время скрытые, но вечно живые верования».</w:t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ы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113" w:firstLine="45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илие чистых целебных ключей, живописная местность способствовали образованию поселков «Высокое» и «Ключевое» в конц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ека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680" w:hanging="113"/>
        <w:jc w:val="both"/>
        <w:rPr/>
      </w:pPr>
      <w:r>
        <w:rPr>
          <w:rFonts w:eastAsia="Times New Roman Cyr" w:cs="Times New Roman Cyr" w:ascii="Times New Roman Cyr" w:hAnsi="Times New Roman Cyr"/>
        </w:rPr>
        <w:t>Родники и святые колодцы имели огромное значение в жизни православных людей и были священны.</w:t>
      </w:r>
    </w:p>
    <w:p>
      <w:pPr>
        <w:pStyle w:val="BodyText2"/>
        <w:tabs>
          <w:tab w:val="clear" w:pos="567"/>
          <w:tab w:val="left" w:pos="0" w:leader="none"/>
        </w:tabs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зеро – кладовая бесценных сокровищ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нной главе рассказывается о многообразном мире озера. Озера в жизни человека всегда играли огромную роль. На берегах рек и озер люди строили свои жилища, в их водах добывали себе пищу, водные пути вели в иные стран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 озерами связаны многие исторические события. На их берегах нередко происходили ожесточенные сражения и битвы и подчас решалась судьба целых народ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Люди сложили много легенд, сказаний и былин об озерах. На протяжении веков живописцы изображали их на полотнах, поэты писали стихи и поэмы, ученые составляли научные трактат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зера – многолики и разнообразны, жизнь в их водах протекает по своим собственным законам. Ведь каждое озеро – это дом, среда обитания, в их недрах рождается, живет, умирает множество живых существ. Многие из них появляются на свет для того, чтобы дать жизнь другим озерным организма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ера для человека – кладовые бесценных сокровищ. Проблемой изучения вод должны заниматься все люди. Это обогатит их знания, будет способствовать более бережному отношению к бесценным дарам природы, что имеет большое значение в наше врем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Роль озер в распространении христианства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Большим водоемам – озерам – суждено занять одно из видных мест как в истории заселения русского лесного севера, так и в распространении христианства. Начиная с первых монастырей на озерных островах в окрестностях Новгорода, которые служили приютом для людей, искавших одиночества, дикие и пустынные острова представляли много удобств для благочестивых подвигов отшельников. Отшельники появлялись на берегах озер. Они своими руками прочищали дремучие леса, ставили деревян</w:t>
      </w:r>
      <w:r>
        <w:rPr>
          <w:rFonts w:eastAsia="Times New Roman Cyr" w:cs="Times New Roman Cyr" w:ascii="Times New Roman Cyr" w:hAnsi="Times New Roman Cyr"/>
          <w:spacing w:val="-4"/>
        </w:rPr>
        <w:t>ные церкв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амое гостеприимное – Ладожское озеро. На пустынной скале в начале </w:t>
      </w:r>
      <w:r>
        <w:rPr>
          <w:lang w:val="en-US"/>
        </w:rPr>
        <w:t>XIV</w:t>
      </w:r>
      <w:r>
        <w:rPr>
          <w:rFonts w:eastAsia="Times New Roman Cyr" w:cs="Times New Roman Cyr" w:ascii="Times New Roman Cyr" w:hAnsi="Times New Roman Cyr"/>
        </w:rPr>
        <w:t xml:space="preserve"> века появился Валаамский монастырь, который определил появление трех других монастырей на том же озере: Коневского, Свирского на реке Свири и Соловецкого на дальних островах Белого моря. Со временем монастыри приобрели огромное значение и влияние. В народной жизни они имеют глубокий исторический смысл как образцы прочных хозяйств. Во всей громадной стороне под именем Озерной области не много осталось больших и малых озер, на островах которых не было бы основано обителей. Путем взаимного влияния возникли в течение </w:t>
      </w:r>
      <w:r>
        <w:rPr>
          <w:lang w:val="en-US"/>
        </w:rPr>
        <w:t>XIV</w:t>
      </w:r>
      <w:r>
        <w:rPr>
          <w:rFonts w:eastAsia="Times New Roman Cyr" w:cs="Times New Roman Cyr" w:ascii="Times New Roman Cyr" w:hAnsi="Times New Roman Cyr"/>
        </w:rPr>
        <w:t xml:space="preserve"> столетия монастыри на островах другого обширного озера – Онежског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4.1 Озера и люди</w:t>
      </w:r>
    </w:p>
    <w:p>
      <w:pPr>
        <w:pStyle w:val="Normal"/>
        <w:spacing w:lineRule="atLeast" w:line="240"/>
        <w:ind w:firstLine="567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реди густой сети бесчисленных речных потоков, бороздящих по всем направлениям поверхность земного шара, меж горных хребтов и лесных массивов, на просторах равнин, степей и лугов, даже на ледяных полях Антарктиды – повсюду можно увидеть голубые пятна самого различного размера и формы. Это – озера, земные хранилища влаги, часть водных богатств нашей планет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к и разнообразен мир озер!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Если подробно ознакомиться с историей возникновения и со всей последующей жизнью любого озера, можно сделать вывод о том, что озера, как люди: рождаются, существуют, стареют и умирают. Только их жизненный путь неизмеримо более продолжителен, нежели у человека – он измеряется тысячами лет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Есть водоемы огромные, как моря, и столь малые, что площадь их измеряется квадратными метрами. У одних глубина – как у бездонной пропасти, а есть такие, что их без труда можно перейти вброд. И цвет воды бывает самый разнообразный – светлый, белесый, коричневый, красный и даже черный – все зависит от того, какие минералы, соли или органические соединения растворены или содержатся в не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Земные водоемы возникли по разным причинам. Их создатели – вода, ветер, ледники, тектонические силы. Вымыла вода на поверхности земли котловину, выдул ветер углубление, выпахал и отшлифовал ледник впадину, горный обвал запрудил долину реки – вот и готово ложе будущего водоема. Заполнить понижение водой – возникнет озеро. Озера земного шара делятся на две большие группы – пресные и соленые водоем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тнести озеро к той или иной группе не составляет особых затруднений. Для этого нужно сделать химический анализ воды: если в одном литре воды растворено солей менее одного грамма, вода считается пресной, если солей больше, то солено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зера имеют различную соленость – от долей грамма до нескольких десятков, а то и сотен граммов в литре воды. Есть, например, водоемы, у которых вода так насыщена солями, что превосходит в этом отношении океанскую (35 граммов в литре воды); такие озера называют минеральным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это зависит от того, что им приносят рек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Если климат влажный и реки многоводны, значит, породы на водосборе хорошо промыты, а потому речные и озерные воды слабо минерализован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 все же среди величайших озер мира преобладают пресные водоемы. Они – проточные, вода в них не застаивается, соли, приносимые реками, сбрасываются в океан или море, а стоит сделать такой водоем бессточным – и он через какое-то время станет солены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се, что несут реки, откладывается в ложе водоема. Он начинает мелеть. По берегам все шире распространяется влаголюбивая растительность. Она постепенно увеличивает свое жизненное пространство, и на поверхности водоема все меньше остается пятен чистой воды, со временем затягиваются и они. Было озеро, а на его месте возникло болото. Это уже стадия умирания озер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Такие озера очень опасны. Поверхность воды затянута тонким слоем растительности, а ниже – вода. Неосторожный человек может провалиться. Пройдут века, и на месте озера образуется торфяник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се это водное богатство – моря, озера, реки, пруды, водохранилища – водный фонд нашей стран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а страна располагает самым большим озерным хозяйством во всем мир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Щедра наша природа. Она целиком отдает свои богатства людям. И если человек живет с ней в дружбе, он не только пользуется предоставляемыми благами, но всячески должен стремиться все сделать так, чтобы она стала еще более обильной и красиво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о, к сожалению, далеко не всегда получается так, как надо. Иногда человек, активно, неразумно и грубо вторгаясь в жизнь природы, нарушает существующую гармонию и равновесие, сложившиеся на протяжении тысячелетий. И как бы ни были богаты природные запасы, как ни казались бы они неисчерпаемыми, все имеет предел, за которым таятся истощение, разрежение, гибель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ейчас все человечество объято тревогой за судьбу озер, морей. Оно озабочено проблемой их сохранения и тем, как не допустить дальнейшего истощения и порч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ша Родина имеет самый большой в мире фонд водоемов, где обитает множество видов рыб и других живых существ. Для процветания живого мира водоемов они должны быть чистыми, богатыми кормовыми ресурсами, с водами, насыщенными кислородом и не содержащими никаких вредных примесе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овременные познания наших специалистов о жизни рыб, условиях их обитания и нереста позволяют образцово вести рыбное хозяйство. Оно нам необходимо, ведь это огромный продовольственный фонд, резерв пищевых запас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зера – обитель пернатых, их дом, их гостиница. Сюда ежегодно прибывают бессчетные караваны уток, гусей, лебедей, цапель, фламинго и других птиц, чтобы вывести потомство и с наступлением холодов откочевать обратно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алеко не все рассказано о великой роли озер в жизни людей, о том, как их воды используются для снабжения населенных пунктов, промышленных предприятий, колхозов, совхозов, как по голубым дорогам идут бесконечные караваны судов, перевозящих пассажиров и миллионы тонн грузов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4.2 Взгляд в глубь тысячелетий</w:t>
      </w:r>
    </w:p>
    <w:p>
      <w:pPr>
        <w:pStyle w:val="Normal"/>
        <w:spacing w:lineRule="atLeast" w:line="240"/>
        <w:ind w:firstLine="567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 севере и северо-востоке Ленинградской области находятся огромные водоемы – Ладожское и Онежское озера. Их считают реликтами последнего (Валдайского) оледенения, покрывавшего обширные пространства в северном полушари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от тогда, примерно около десяти тысяч лет назад, и возникли Ладожское и Онежское озера. Прошло еще несколько десятилетий, и в этом озерном крае появился человек. Он пришел сюда с юга и запада. На его вооружении были каменный топор, копье, лук и стрелы. Человек еще не знал железа, но уже мог изготовлять глиняную посуд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звестно, что люди здесь жили в эпоху неолита; так называют поздний период каменного века – за 3-5 тысяч лет до нашей эры. Эти поселения известны под названием Ладожских стоянок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Люди, пришедшие в эти края, селились у воды – на берегах рек и озер, в местах, покрытых лесом, защищавшим их примитивные жилища от дыхания ветр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Жизнь человека не была здесь легкой. Условия обитания были тяжелыми, и вся жизнь людей сводилась к повседневной ожесточенной борьбе за существование. Человек полностью зависел от природы. Пользуясь ее «готовыми» дарами – животными, рыбой, ягодами, кореньями, он стал охотник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 все же не охота была основным средством существования</w:t>
      </w:r>
      <w:r>
        <w:rPr>
          <w:rFonts w:eastAsia="Times New Roman Cyr" w:cs="Times New Roman Cyr" w:ascii="Times New Roman Cyr" w:hAnsi="Times New Roman Cyr"/>
          <w:spacing w:val="-6"/>
        </w:rPr>
        <w:t xml:space="preserve"> </w:t>
        <w:br/>
      </w:r>
      <w:r>
        <w:rPr>
          <w:rFonts w:eastAsia="Times New Roman Cyr" w:cs="Times New Roman Cyr" w:ascii="Times New Roman Cyr" w:hAnsi="Times New Roman Cyr"/>
        </w:rPr>
        <w:t>неолитического</w:t>
      </w:r>
      <w:r>
        <w:rPr>
          <w:rFonts w:eastAsia="Times New Roman Cyr" w:cs="Times New Roman Cyr" w:ascii="Times New Roman Cyr" w:hAnsi="Times New Roman Cyr"/>
          <w:spacing w:val="-6"/>
        </w:rPr>
        <w:t xml:space="preserve"> человека, а</w:t>
      </w:r>
      <w:r>
        <w:rPr>
          <w:rFonts w:eastAsia="Times New Roman Cyr" w:cs="Times New Roman Cyr" w:ascii="Times New Roman Cyr" w:hAnsi="Times New Roman Cyr"/>
        </w:rPr>
        <w:t xml:space="preserve"> рыболовство, промысел озерного звер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зера и реки в то время были особенно богаты рыбой, они буквально кишели ею, и добывать рыбу не стоило большого труд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Другие обитатели стоянок, кто не участвовал в охоте или рыбной ловле, собирали в лесу съедобные коренья, ягоды, орех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нтерес к жизни древнего человека в озерном крае возник давно. Время от времени люди находили в земле или на поверхности, в осыпях, необыкновенные предметы; при внимательном рассмотрении они оказывались сделанными руками человек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етр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даже издал указ о том, чтобы граждане приносили властям все найденные древние предметы, за которые полагалось вознаграждение: «… ежели кто найдет в земле или в воде какие старые вещи, а именно: каменья необыкновенные, кости человеческие или скотские, рыбьи или птичьи, не такие, какие у нас есть … какие старые подписи на каменьях… и прочее все, что зело старо и необыкновенно … за что давана буде довольная дача, смотря по вещи …»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Петре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были начаты работы по созданию судоходных каналов, ведущих в обход Ладожского озера и соединяющих Неву с Волховом. При этом нашли немало старинных вещей, переданных на хранение в основанный царем музей – Кунсткамер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се это было лишь начало большого и трудного дела изучения истории озерного края. Важнейшие открытия были сделаны поздне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еке прокладывались обводные каналы вдоль южного берега Ладожского озера. Работы велись вручную. Землекопы находили много разных предметов: черепки битой посуды, изделия из камня – топоры, копья, наконечники для стрел, костяные украшения. Кроме вещей, сделанных руками человека, в толще вскрытой земли обнаружили остатки древнего леса – мертвые деревья. Порой это были хорошо сохранившиеся остовы лесных великан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ще всего предметы находили на глубине четырех метров.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Ученым удалось воссоздать примерную картину условий, в которых приходилось жить неолитическому человек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Дело в том, что большие озера с момента отступления ледников до современного периода пережили несколько климатических фаз: начало потепления, умеренно прохладную, теплую и влажную, сухую, умеренно прохладную. В течение всего этого времени озера не соединялись с морями; они всегда находились в окружении леса, но только видовой состав деревьев менялся со временем. Господствовавшие ранее березовые и дубовые леса были вытеснены сосновым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ера отличались непостоянством. За истекшие тысячелетия уровень воды в них то высоко поднимался, то низко опускал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ах колебаний уровня воды в Ладожском озере совершался примерно в пределах 10-12 метров. В какой-то период времени озеро широко разлилось. Его воды затопили поселения древних людей, и озерные отложения со временем прикрыли их слоем песка и ила вместе с остатками растительного покро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леды древней гидрографической системы свидетельствуют о том, что озеро некогда отдавало излишки своих вод в северном направлении. Но и это было временным явлением. Вместе с общим поднятием Карельского перешейка повысились его северные берега, тогда озерная вода стала переливаться через южный водораздел и постепенно выработала себе канал стока – русло реки Невы. Эта река, в конце концов, сформировалась в могучий поток ладожских вод. Геологи говорят, что это было совсем недавно: ей от роду около двух с половиной тысяч лет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орыв ладожских вод по руслу Невы вызвал понижение уровня озера. Места, где обитали неолитические люди, обнажились, но их стоянки оказались погребенными под слоем вековых отложе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меню древнего ладожанина преобладала рыбная пища. «Маслом» же ему служил и рыбий, и тюлений жир, который заготавливали и хранили в глиняных горшках. Когда надо было сохранить скоропортящиеся продукты, их клали в горшки и заливали жир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Ладожское и Онежское озера были основными кормильцами доисторического человек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шли тысячелетия. На смену древним обитателем пришли другие и дали большому озеру имя Нево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более поздние времена, в </w:t>
      </w:r>
      <w:r>
        <w:rPr>
          <w:rFonts w:eastAsia="Times New Roman Cyr" w:cs="Times New Roman Cyr" w:ascii="Times New Roman Cyr" w:hAnsi="Times New Roman Cyr"/>
          <w:lang w:val="en-US"/>
        </w:rPr>
        <w:t>VII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VIII</w:t>
      </w:r>
      <w:r>
        <w:rPr>
          <w:rFonts w:eastAsia="Times New Roman Cyr" w:cs="Times New Roman Cyr" w:ascii="Times New Roman Cyr" w:hAnsi="Times New Roman Cyr"/>
        </w:rPr>
        <w:t xml:space="preserve"> веках нашей эры, когда люди прочно обосновались на берегах и в окрестностях Нево, одно из оседлых поселений назвали Ладогой. Расположенное неподалеку от устья большой реки Волхова, оно росло и превратилось в важный опорный пункт на великом водном пути «из варяг в греки», сыгравший огромную роль в хозяйственной и политической жизни в Рус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Много времени прошло с тех пор. Постепенно забылось древнее наименование озера. Его вытеснило новое: по имени города озеро стали называть ладожским. Так и значится оно теперь на всех картах земного шара. Часто его называют коротко – Ладог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4.3 Самое большое озеро в Европе</w:t>
      </w:r>
    </w:p>
    <w:p>
      <w:pPr>
        <w:pStyle w:val="Normal"/>
        <w:spacing w:lineRule="atLeast" w:line="240"/>
        <w:ind w:firstLine="567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Ладожское озеро самое большое не только в пределах европейской части нашей страны, но и во всей Европе. На 219 километров протянулось оно с юга на север, а средняя ширина его свыше 80 километров. А если кто захочет обойти его вокруг, то придется проделать путь в три раза больший , чем расстояние от Москвы до Ленинград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зерная чаша вмещает 908 кубических километров воды, во много раз больше, чем в двух великих озерах Европы – Онежском и Венерне. Кроме того, озеро очень глубокое: в северной части наибольшая глубина достигает 230 метр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Берега у Ладоги очень разнообразны. Северный – скалистый, шхерный, весь изрезанный узкими заливами, далеко вдающимися в сушу. На десятки метров поднимаются над водой величественные утесы, увенчанные шапками леса. Остальные берега преимущественно низкие и пологи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д озерной гладью в разных местах высятся каменные острова. Их много, около шестисот шестидесяти, причем большинство группируется близ северного берега. Самые большие острова – Риееккалансари, Мантсинсари, Кильпола, Тулолнсари и Валаа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алаам, хотя и меньше всех названных островов, но давно уже стал знаменитым, известным всему миру. Это высокий гранитный остров, покрытый сосновым лесом. Здесь находится знаменитый Валаамский (Преображенский) монастырь, воздвигнутый почти тысячу лет назад и бывший в течение некоторого времени одной из крепостей Руси. Изумительная природная красота острова и памятники старины привлекают сюда многочисленных турист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Зимой озеро замерзает не сразу, а постепенно, по частям. Процесс этот своеобразен и интересен. С наступлением холодов у берегов вода остывает быстро, потому еще в начале зимы здесь образуется кольцо из ледяных заберегов, замерзают мелководные бухты и заливы. Постепенно забереги растут и ледостав охватывает все новые участки озер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о в то же самое время в средней части водоема возникает так называемый термический бар – раздел между холодной и теплой водой. В месте, где они соприкасаются, вода от поверхности до дна принимает температуру +4 градуса, а это означает, что она приобретает и наибольшую плотнос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ческий бар – устойчивое образование. Он довольно долго препятствует замерзанию воды в средней части водоема. Вот почему он так поздно затягивается льд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К началу декабря льдом покрывается только около сотой части поверхности озера, к 15 января оно замерзает наполовину. В средних числах февраля все наконец утихомиривается: побеждает ледяная стихия – уже нигде не увидишь ни полыньи, ни полоски чистой воды. Озеро спит под ледяной шубой толщиной до 0,7-1 метр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Замерзание бурной Ладоги проходит неспокойно. Ветры взламывают ледоставные участки, превращая их в хаос из смеси воды и битого льда. Вот почему лед такой неровный, бугристый и торосистый. Высота торосов – 3-6 метров. И только в средней части водоема, наиболее поздно затянувшейся, лед более менее ровный. Из ледяного плена озеро начинает высвобождаться в марте-апреле, полное вскрытие заканчивается в первой декаде мая. После этого битый лед, гонимый ветрами и течениями, плавает по озеру и тает, пока тепло и ветры окончательно не доконают его во второй половине ма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ь битого льда (1-5 процентов от общей массы) выносится Невой в Финский зали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 Ладоге часты туманы. В северной части, когда весной рушатся льды, они плотными облаками нависают над такими местами и затем подвигаются вместе с дрейфующими льдам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рено на озере, нередко случаются сильные штормы. Недаром по условиям судоходства Ладожское озеро приравнено к моря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Голубизной вода похвалиться не может. От присутствия органических веществ она окрашена в желто-бурые тон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больших озерах мира, в том числе и на Ладожском, наблюдаются сейши (стоячие волны) – быстрые колебания уровня воды </w:t>
        <w:br/>
        <w:t>(в одной области озера он понижается, а в противоположном – повышается). Сейши возникают от быстро меняющегося атмосферного давления; диапазон колебания уровня воды в озере – 20-30 сантиметр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зерная масса всегда находится в движении. Водные массы бесконечно вращаются в озерной котловине против часовой стрелки, перемещаясь со скоростью 200-350 метров в час. Летом, в июле – августе, эта водная карусель вращается быстрее – до 2-2,5 километра в час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ь еще одно удивительное явление, присущее этому большому водоему, - бронтиды. Так называют периодически возникающий в недрах озера гул – раскатистый и отдаленны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крестности озера хороши. На его берегах города – Новая Ладога, Сортавала, Приозерск, Петрокрепость, превратившиеся из поселений в промышленные районные центры. Расположенные в живописной приозерной местности, они стали здравницами, где отдыхают ленинградцы и гости из других частей стран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это старые крепости, с их именами связаны события большой исторической важности.</w:t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4.4 Богатства озерных вод</w:t>
      </w:r>
    </w:p>
    <w:p>
      <w:pPr>
        <w:pStyle w:val="Normal"/>
        <w:spacing w:lineRule="atLeast" w:line="240"/>
        <w:ind w:firstLine="567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рыбного насе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Ладожское озеро традиционно относится к ведущему рыбопромысловому району Ленинградской области. Широкие масштабы имеет любительский лов рыбы, которым занимаются десятки тысяч петербуржцев.</w:t>
      </w:r>
    </w:p>
    <w:p>
      <w:pPr>
        <w:pStyle w:val="BodyText2"/>
        <w:spacing w:lineRule="atLeast" w:line="240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BodyText2"/>
        <w:ind w:firstLine="567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BodyText2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идовой состав круглоротых и рыб Ладожского озера</w:t>
      </w:r>
    </w:p>
    <w:p>
      <w:pPr>
        <w:pStyle w:val="BodyText2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sectPr>
          <w:headerReference w:type="default" r:id="rId3"/>
          <w:type w:val="nextPage"/>
          <w:pgSz w:w="11906" w:h="16838"/>
          <w:pgMar w:left="2693" w:right="2693" w:gutter="0" w:header="3544" w:top="4111" w:footer="0" w:bottom="3402"/>
          <w:pgNumType w:start="169" w:fmt="decimal"/>
          <w:formProt w:val="false"/>
          <w:textDirection w:val="lrTb"/>
        </w:sectPr>
      </w:pP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Морская минога – </w:t>
      </w:r>
      <w:r>
        <w:rPr>
          <w:sz w:val="18"/>
          <w:szCs w:val="18"/>
          <w:lang w:val="en-US"/>
        </w:rPr>
        <w:t>Petromyzon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arinu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pacing w:val="-4"/>
          <w:sz w:val="18"/>
          <w:szCs w:val="18"/>
        </w:rPr>
        <w:t>Речна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18"/>
          <w:szCs w:val="18"/>
        </w:rPr>
        <w:t>минога</w:t>
      </w:r>
      <w:r>
        <w:rPr>
          <w:spacing w:val="-4"/>
          <w:sz w:val="18"/>
          <w:szCs w:val="18"/>
          <w:lang w:val="en-US"/>
        </w:rPr>
        <w:t xml:space="preserve"> – Lampetra fluviatili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Ручьевая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минога</w:t>
      </w:r>
      <w:r>
        <w:rPr>
          <w:sz w:val="18"/>
          <w:szCs w:val="18"/>
          <w:lang w:val="en-US"/>
        </w:rPr>
        <w:t xml:space="preserve"> – Lampetra planeri (Bloch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Атлантический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осетр</w:t>
      </w:r>
      <w:r>
        <w:rPr>
          <w:sz w:val="18"/>
          <w:szCs w:val="18"/>
          <w:lang w:val="en-US"/>
        </w:rPr>
        <w:t xml:space="preserve"> – Acipenser sturio Linne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Лосось</w:t>
      </w:r>
      <w:r>
        <w:rPr>
          <w:sz w:val="18"/>
          <w:szCs w:val="18"/>
          <w:lang w:val="en-US"/>
        </w:rPr>
        <w:t xml:space="preserve"> – Salvo salar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Форель</w:t>
      </w:r>
      <w:r>
        <w:rPr>
          <w:sz w:val="18"/>
          <w:szCs w:val="1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умжа</w:t>
      </w:r>
      <w:r>
        <w:rPr>
          <w:sz w:val="18"/>
          <w:szCs w:val="18"/>
          <w:lang w:val="en-US"/>
        </w:rPr>
        <w:t>) – Salmo trutta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алия</w:t>
      </w:r>
      <w:r>
        <w:rPr>
          <w:sz w:val="18"/>
          <w:szCs w:val="18"/>
          <w:lang w:val="en-US"/>
        </w:rPr>
        <w:t xml:space="preserve"> – Salvelinis lepechini (Gmelin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Ряпушка</w:t>
      </w:r>
      <w:r>
        <w:rPr>
          <w:sz w:val="18"/>
          <w:szCs w:val="18"/>
          <w:lang w:val="en-US"/>
        </w:rPr>
        <w:t xml:space="preserve"> – Coregonus albula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pacing w:val="-4"/>
          <w:sz w:val="18"/>
          <w:szCs w:val="18"/>
        </w:rPr>
        <w:t>Сиг</w:t>
      </w:r>
      <w:r>
        <w:rPr>
          <w:spacing w:val="-4"/>
          <w:sz w:val="18"/>
          <w:szCs w:val="18"/>
          <w:lang w:val="en-US"/>
        </w:rPr>
        <w:t xml:space="preserve"> – Coregonus lavaretus lavaret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Хариус</w:t>
      </w:r>
      <w:r>
        <w:rPr>
          <w:sz w:val="18"/>
          <w:szCs w:val="18"/>
          <w:lang w:val="en-US"/>
        </w:rPr>
        <w:t xml:space="preserve"> – Thymallus thymall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орюшка</w:t>
      </w:r>
      <w:r>
        <w:rPr>
          <w:sz w:val="18"/>
          <w:szCs w:val="18"/>
          <w:lang w:val="en-US"/>
        </w:rPr>
        <w:t xml:space="preserve"> - Osmerus epr;lan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Щука</w:t>
      </w:r>
      <w:r>
        <w:rPr>
          <w:sz w:val="18"/>
          <w:szCs w:val="18"/>
          <w:lang w:val="en-US"/>
        </w:rPr>
        <w:t xml:space="preserve"> – Esox lucius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лотва</w:t>
      </w:r>
      <w:r>
        <w:rPr>
          <w:sz w:val="18"/>
          <w:szCs w:val="18"/>
          <w:lang w:val="en-US"/>
        </w:rPr>
        <w:t xml:space="preserve"> – Rutilus rutil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Елец</w:t>
      </w:r>
      <w:r>
        <w:rPr>
          <w:sz w:val="18"/>
          <w:szCs w:val="18"/>
          <w:lang w:val="en-US"/>
        </w:rPr>
        <w:t xml:space="preserve"> – Leuciscus leuciscus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Голавль</w:t>
      </w:r>
      <w:r>
        <w:rPr>
          <w:sz w:val="18"/>
          <w:szCs w:val="18"/>
          <w:lang w:val="en-US"/>
        </w:rPr>
        <w:t xml:space="preserve"> – Leuciscus cephal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Язь</w:t>
      </w:r>
      <w:r>
        <w:rPr>
          <w:sz w:val="18"/>
          <w:szCs w:val="18"/>
          <w:lang w:val="en-US"/>
        </w:rPr>
        <w:t xml:space="preserve"> – Leuciscus id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Гольян</w:t>
      </w:r>
      <w:r>
        <w:rPr>
          <w:sz w:val="18"/>
          <w:szCs w:val="18"/>
          <w:lang w:val="en-US"/>
        </w:rPr>
        <w:t xml:space="preserve"> – Phoxinus phoxinus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Красноперка</w:t>
      </w:r>
      <w:r>
        <w:rPr>
          <w:sz w:val="18"/>
          <w:szCs w:val="18"/>
          <w:lang w:val="en-US"/>
        </w:rPr>
        <w:t xml:space="preserve"> – Scardinius erythrophthalm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Жерех</w:t>
      </w:r>
      <w:r>
        <w:rPr>
          <w:sz w:val="18"/>
          <w:szCs w:val="18"/>
          <w:lang w:val="en-US"/>
        </w:rPr>
        <w:t xml:space="preserve"> – Aspius aspius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ерховка</w:t>
      </w:r>
      <w:r>
        <w:rPr>
          <w:sz w:val="18"/>
          <w:szCs w:val="18"/>
          <w:lang w:val="en-US"/>
        </w:rPr>
        <w:t xml:space="preserve"> – Leucaspius delineatus (Heckel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Линь</w:t>
      </w:r>
      <w:r>
        <w:rPr>
          <w:sz w:val="18"/>
          <w:szCs w:val="18"/>
          <w:lang w:val="en-US"/>
        </w:rPr>
        <w:t xml:space="preserve"> – Tinca tinc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ескарь</w:t>
      </w:r>
      <w:r>
        <w:rPr>
          <w:sz w:val="18"/>
          <w:szCs w:val="18"/>
          <w:lang w:val="en-US"/>
        </w:rPr>
        <w:t xml:space="preserve"> – Gobio gobio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Уклея</w:t>
      </w:r>
      <w:r>
        <w:rPr>
          <w:sz w:val="18"/>
          <w:szCs w:val="18"/>
          <w:lang w:val="en-US"/>
        </w:rPr>
        <w:t xml:space="preserve"> – Alburnus alburn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Густера</w:t>
      </w:r>
      <w:r>
        <w:rPr>
          <w:sz w:val="18"/>
          <w:szCs w:val="18"/>
          <w:lang w:val="en-US"/>
        </w:rPr>
        <w:t xml:space="preserve"> – Blicca bjorkn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Лещ</w:t>
      </w:r>
      <w:r>
        <w:rPr>
          <w:sz w:val="18"/>
          <w:szCs w:val="18"/>
          <w:lang w:val="en-US"/>
        </w:rPr>
        <w:t xml:space="preserve"> – Abramis bram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Белоглазка</w:t>
      </w:r>
      <w:r>
        <w:rPr>
          <w:sz w:val="18"/>
          <w:szCs w:val="18"/>
          <w:lang w:val="en-US"/>
        </w:rPr>
        <w:t xml:space="preserve"> – Abramis sap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инец</w:t>
      </w:r>
      <w:r>
        <w:rPr>
          <w:sz w:val="18"/>
          <w:szCs w:val="18"/>
          <w:lang w:val="en-US"/>
        </w:rPr>
        <w:t xml:space="preserve"> – Abramis baller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Сырть</w:t>
      </w:r>
      <w:r>
        <w:rPr>
          <w:sz w:val="18"/>
          <w:szCs w:val="18"/>
          <w:lang w:val="en-US"/>
        </w:rPr>
        <w:t xml:space="preserve"> – Vimba vimb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Чехонь</w:t>
      </w:r>
      <w:r>
        <w:rPr>
          <w:sz w:val="18"/>
          <w:szCs w:val="18"/>
          <w:lang w:val="en-US"/>
        </w:rPr>
        <w:t xml:space="preserve"> – Pelecus cultratus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Золотой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арась</w:t>
      </w:r>
      <w:r>
        <w:rPr>
          <w:sz w:val="18"/>
          <w:szCs w:val="18"/>
          <w:lang w:val="en-US"/>
        </w:rPr>
        <w:t xml:space="preserve"> – Carassius carassi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pacing w:val="-4"/>
          <w:sz w:val="18"/>
          <w:szCs w:val="18"/>
        </w:rPr>
        <w:t>Голец</w:t>
      </w:r>
      <w:r>
        <w:rPr>
          <w:spacing w:val="-4"/>
          <w:sz w:val="18"/>
          <w:szCs w:val="18"/>
          <w:lang w:val="en-US"/>
        </w:rPr>
        <w:t xml:space="preserve"> – Nemachilus barbatul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Щиповка</w:t>
      </w:r>
      <w:r>
        <w:rPr>
          <w:sz w:val="18"/>
          <w:szCs w:val="18"/>
          <w:lang w:val="en-US"/>
        </w:rPr>
        <w:t xml:space="preserve"> – Gobitus taenia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Вьюн</w:t>
      </w:r>
      <w:r>
        <w:rPr>
          <w:sz w:val="18"/>
          <w:szCs w:val="18"/>
          <w:lang w:val="en-US"/>
        </w:rPr>
        <w:t xml:space="preserve"> – Misgurnus fossil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ом</w:t>
      </w:r>
      <w:r>
        <w:rPr>
          <w:sz w:val="18"/>
          <w:szCs w:val="18"/>
          <w:lang w:val="en-US"/>
        </w:rPr>
        <w:t xml:space="preserve"> – Silurus glanis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Угорь</w:t>
      </w:r>
      <w:r>
        <w:rPr>
          <w:sz w:val="18"/>
          <w:szCs w:val="18"/>
          <w:lang w:val="en-US"/>
        </w:rPr>
        <w:t xml:space="preserve"> – Anguilla anguill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лим</w:t>
      </w:r>
      <w:r>
        <w:rPr>
          <w:sz w:val="18"/>
          <w:szCs w:val="18"/>
          <w:lang w:val="en-US"/>
        </w:rPr>
        <w:t xml:space="preserve"> – Lota lot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Девятииглая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олюшка</w:t>
      </w:r>
      <w:r>
        <w:rPr>
          <w:sz w:val="18"/>
          <w:szCs w:val="18"/>
          <w:lang w:val="en-US"/>
        </w:rPr>
        <w:t xml:space="preserve"> – Pungitius pungitiu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Трехиглая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олюшка</w:t>
      </w:r>
      <w:r>
        <w:rPr>
          <w:sz w:val="18"/>
          <w:szCs w:val="18"/>
          <w:lang w:val="en-US"/>
        </w:rPr>
        <w:t xml:space="preserve"> – Gasterorosteus aculeatus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pacing w:val="-4"/>
          <w:sz w:val="18"/>
          <w:szCs w:val="18"/>
        </w:rPr>
        <w:t>Судак</w:t>
      </w:r>
      <w:r>
        <w:rPr>
          <w:spacing w:val="-4"/>
          <w:sz w:val="18"/>
          <w:szCs w:val="18"/>
          <w:lang w:val="en-US"/>
        </w:rPr>
        <w:t xml:space="preserve"> - Stizostedion lucioperc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Окунь</w:t>
      </w:r>
      <w:r>
        <w:rPr>
          <w:sz w:val="18"/>
          <w:szCs w:val="18"/>
          <w:lang w:val="en-US"/>
        </w:rPr>
        <w:t xml:space="preserve"> – Perca fluviatius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Ерш</w:t>
      </w:r>
      <w:r>
        <w:rPr>
          <w:sz w:val="18"/>
          <w:szCs w:val="18"/>
          <w:lang w:val="en-US"/>
        </w:rPr>
        <w:t xml:space="preserve"> – Gimnocephalus cernua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pacing w:val="-4"/>
          <w:sz w:val="18"/>
          <w:szCs w:val="18"/>
        </w:rPr>
        <w:t>Рогатка</w:t>
      </w:r>
      <w:r>
        <w:rPr>
          <w:spacing w:val="-4"/>
          <w:sz w:val="18"/>
          <w:szCs w:val="18"/>
          <w:lang w:val="en-US"/>
        </w:rPr>
        <w:t xml:space="preserve"> – Triglopsis quadricornis (L.)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одкаменщик</w:t>
      </w:r>
      <w:r>
        <w:rPr>
          <w:sz w:val="18"/>
          <w:szCs w:val="18"/>
          <w:lang w:val="en-US"/>
        </w:rPr>
        <w:t xml:space="preserve"> – Cottus gobio L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одкаменщик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естроногий</w:t>
      </w:r>
      <w:r>
        <w:rPr>
          <w:sz w:val="18"/>
          <w:szCs w:val="18"/>
          <w:lang w:val="en-US"/>
        </w:rPr>
        <w:t xml:space="preserve"> – Cottus poecilopus Heckel</w:t>
      </w:r>
    </w:p>
    <w:p>
      <w:pPr>
        <w:sectPr>
          <w:type w:val="continuous"/>
          <w:pgSz w:w="11906" w:h="16838"/>
          <w:pgMar w:left="2693" w:right="2693" w:gutter="0" w:header="3544" w:top="4111" w:footer="0" w:bottom="3402"/>
          <w:cols w:num="2" w:equalWidth="false" w:sep="false">
            <w:col w:w="3261" w:space="142"/>
            <w:col w:w="3116"/>
          </w:cols>
          <w:formProt w:val="false"/>
          <w:textDirection w:val="lrTb"/>
        </w:sectPr>
      </w:pP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е: При составлении таблицы использованы данные авторов: Правдин, 1939; Берг, 1940; 1948-1949; Гусев, 1968; Ружин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Кроме приведенных в таблице видов, изредка вылавливались стерлядь, сибирский осетр, русский осетр, радужная форель, байкальский омуль, чир, мускун, пелядь, чукучан, карп, ротан. Эти виды попадали в Ладожское озеро при акклиматизации, а также уходя из живорыбных садков, прудов, озер и аквариумов, где они содержались при товарном выращивании или с любительскими целями. Принимая во внимание случайный характер встречаемости таких выселенцев, при анализе видового состава местной ихтиофауны они не учитываютс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з общего числа видов круглоротых и рыб в Ладожском озере зарегистрировано 43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стречающиеся в рассматриваемой водной системе виды в экологическом отношении неоднородны и могут быть подразделены на три группы: пресноводные, проходные и полупроходные, морские. При этом рыбы, относимые к первой группе, не являются строго пресноводными и многие из них нагуливаются в осолоненных участках залива. Точно так же виды третьей группы в связи с общей пониженной соленостью Балтийского моря и, особенно, его заливов, не могут считаться строго морскими, так как обитают в солоноватоводных условиях. С учетом этих уточнений в отдельных водоемах рассматриваемой системы встречается следующее число видов каждой экологической группы (таблица 2).</w:t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BodyText2"/>
        <w:spacing w:lineRule="atLeast" w:line="240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исло круглоротых и рыб в водной системе Ладожское озеро</w:t>
      </w:r>
    </w:p>
    <w:p>
      <w:pPr>
        <w:pStyle w:val="BodyText2"/>
        <w:spacing w:lineRule="atLeast" w:line="240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45"/>
        <w:gridCol w:w="1201"/>
        <w:gridCol w:w="945"/>
        <w:gridCol w:w="765"/>
        <w:gridCol w:w="3"/>
        <w:gridCol w:w="762"/>
        <w:gridCol w:w="557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ем</w:t>
            </w:r>
          </w:p>
        </w:tc>
        <w:tc>
          <w:tcPr>
            <w:tcW w:w="4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 видов по экологическим группам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мысловые виды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сноводны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ходные и полупроход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рск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%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right="-108"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дожское озер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1,4%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8,6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—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1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,5</w:t>
            </w:r>
          </w:p>
        </w:tc>
      </w:tr>
    </w:tbl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Значительное число зарегистрированных видов (33,3-53,5%) имеет промысловое значение. Но основная доля улова приходится всего на несколько наиболее массовых видов. В Ладожском озере к ним относятся сиг, ряпушка, корюшка, судак, лещ, плотва, окунь и др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Что касается большинства видов, представляющих промысловый интерес (например, форель, хариус, жерех, сырть, угорь и др.), то их численность невелика. Она резко снизилась в последние десятилетия в связи с ухудшением экологического состояния водной среды, уничтожением нерестилищ при намыве территорий и разработке песчано-гравийной смеси, а также под влиянием браконьерства. Поэтому уловы многих рыб, имевших в недалеком прошлом промысловое значение, резко снизились. Современное состояние рыбных запасов в Ладожском озере описано ниж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 Изменения в рыбном населении Ладожского озера</w:t>
      </w:r>
    </w:p>
    <w:p>
      <w:pPr>
        <w:pStyle w:val="Normal"/>
        <w:spacing w:lineRule="atLeast" w:line="24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косистема Ладожского озера находится под интенсивным антропогенным влиянием. В бассейн озера ежегодно сбрасываются </w:t>
        <w:br/>
        <w:t>14 куб. км. сточных вод, из которых 0,24 куб. км неочищенные или недостаточно очищенные. В них содержится до 400 тыс. т. загрязняющих веществ. С речным стоком в озеро поступает (по данным за 1992 г.) около 3700 т нефтепродуктов, 960 т СПАВ, около 245 т меди и 1680 т марганца, 30 т кадмия. Вместе со сточными водами и смывами удобрений с сельскохозяйственных угодий в озеро сбрасывается большое количество биогенных элементов и, прежде всего, фосфор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связи с загрязнением водной среды, общей эвтрофикацией водоема, гидростроительством, интенсивным промыслом в рыбном на</w:t>
      </w:r>
      <w:r>
        <w:rPr>
          <w:rFonts w:eastAsia="Times New Roman Cyr" w:cs="Times New Roman Cyr" w:ascii="Times New Roman Cyr" w:hAnsi="Times New Roman Cyr"/>
          <w:spacing w:val="-4"/>
        </w:rPr>
        <w:t>селении Ладожского озера произошли существенные изменения (табл. 3). За 1946-1995 гг. в уловах наблюдались подъемы и спады, связанные</w:t>
      </w:r>
      <w:r>
        <w:rPr>
          <w:rFonts w:eastAsia="Times New Roman Cyr" w:cs="Times New Roman Cyr" w:ascii="Times New Roman Cyr" w:hAnsi="Times New Roman Cyr"/>
        </w:rPr>
        <w:t xml:space="preserve"> с состоянием запасов рыб и интенсивностью рыболовства. В динамике уловов рыбы можно выделить два основных периода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793" w:hanging="2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иод низкого уровня добычи рыбы (конец 40-х – начало 60-х годов)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680" w:hanging="11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иод повышенного уровня вылова рыбы (начало 60-х – конец 80-х годов)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начале 90-х годов отмечается очередное снижение уловов, связанное не только с понижением величины запасов промысловых рыб, но и с общими негативными явлениями в экономике, обусловившими нарушение в системе учета. Часть рыбы, выловленной добывающими организациями и индивидуальными лицами, реализуется без отражения в отчетной статистической документаци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и анализе табл. 3 можно отметить, что синхронный рост уловов разных видов рыб (кроме лосося и форели) во втором периоде наблюдался до начала 60-х годов. В последние годы среднегодовые общие уловы на Ладоге составляют более 2000 тонн. Пик добычи на Ладожском озере наблюдался в 1981 г. Позже высокий уровень добычи сохранялся лишь у рыб с коротким жизненным циклом – ряпушки и корюшки. Для ценных видов с длительным жизненным циклом характерно резкое снижение запасов и уловов под влиянием негативных процессов, происходящих в экосистеме озера. Особенно пострадали запасы таких рыб, как лосось, форель, палия. В настоящее время палия выпала из числа промысловых рыб. Вместе с палией потеряла промысловое значение форель. Оба эти вида в промысловой статисти</w:t>
      </w:r>
      <w:r>
        <w:rPr>
          <w:rFonts w:eastAsia="Times New Roman Cyr" w:cs="Times New Roman Cyr" w:ascii="Times New Roman Cyr" w:hAnsi="Times New Roman Cyr"/>
          <w:spacing w:val="-6"/>
        </w:rPr>
        <w:t>ке не отмечаются. Что касается лосося, то его добыча уже длительное время носит символический характер и не превышает нескольких тонн в год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</w:r>
    </w:p>
    <w:p>
      <w:pPr>
        <w:pStyle w:val="BodyText2"/>
        <w:spacing w:lineRule="atLeast" w:line="240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BodyText2"/>
        <w:spacing w:lineRule="atLeast" w:line="240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tLeast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Уловы некоторых видов рыб в Ладожском озере</w:t>
      </w:r>
    </w:p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6"/>
        <w:gridCol w:w="692"/>
        <w:gridCol w:w="866"/>
        <w:gridCol w:w="948"/>
        <w:gridCol w:w="634"/>
        <w:gridCol w:w="679"/>
        <w:gridCol w:w="709"/>
        <w:gridCol w:w="2"/>
      </w:tblGrid>
      <w:tr>
        <w:trPr>
          <w:trHeight w:val="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ды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егодовой улов, т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осось и форел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япуш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рюш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щ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д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ий улов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46-19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4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5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95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6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44,9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51-195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4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4,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05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7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02,4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56-19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,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9,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21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8,4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61-19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8,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7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4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16,8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66-19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4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79,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00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3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60,0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71-19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2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4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24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6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470,2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76-19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9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6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56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5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3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570,2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1-19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9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27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81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3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9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77,8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6-19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2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25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68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09,7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1-19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7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52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31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00,1</w:t>
            </w:r>
          </w:p>
        </w:tc>
      </w:tr>
    </w:tbl>
    <w:p>
      <w:pPr>
        <w:pStyle w:val="BodyText2"/>
        <w:spacing w:lineRule="atLeast" w:line="24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ряду с указанными тремя рыбами промысловое значение потеряли все формы озерно-речных сигов, а также сырть. В озере перестал встречаться атлантический осетр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Катастрофическое положение с популяциями озерно-речных рыб сложилось из-за нарушения условий их естественного воспроизводства. Основные нерестовые реки (Свирь, Волхов, Тулема, Вуокса) перекрыты плотинами гидростанций, интенсивно загрязняются промышленными и сельскохозяйственными сточными водами. В недалеком прошлом тяжелый ущерб воспроизводству запасов этой экологической группы рыб наносил молевой сплав леса, отрицательные последствия его полностью не устранены до настоящего времени. На состояние запасов лосося и форели негативно влияет неупорядоченное любительское рыболовство на нерестовых реках. Занесенные в «Красную книгу» России атлантический осетр и волховский сиг относятся к озерно-речным рыба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з рыб, относящихся к озерной группе, существенно сократились запасы и уловы сигов и судака. Снизился удельный вес рыб с длительным жизненным циклом (лосось, форель, палия, озерно-речные и озерные сиги, судак, лещ и др.) и значительно увеличилась доля короткоцикловых видов – ряпушки и корюшки – с 49,6% в 1946-1950 гг. до 64,25 в 1991-1995 гг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Для того, чтобы приостановилась деградация рыбного населения Ладожского озера и оно не потеряло значения ценного промыслового водоема, целесообразно резко сократить объемы искусственного воспроизводства запасов лосося, форели и озерно-речных сигов и усилить работы по охране экосистемы озера в цело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4.5 Загрязнение водной среды</w:t>
      </w:r>
    </w:p>
    <w:p>
      <w:pPr>
        <w:pStyle w:val="Normal"/>
        <w:spacing w:lineRule="atLeast" w:line="240"/>
        <w:ind w:firstLine="567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Ухудшение качества воды в Ладожском озере является следствием того, что озеро играет роль приемника сточных вод многочисленных промышленных, сельскохозяйственных и коммунальных предприятий, расположенных на территории его бассейна (594 промышленных и 680 сельскохозяйственных предприятий). В воде, в донных отложениях присутствуют токсичные вещества, зачастую превышающие ПДК. Наблюдается высокий уровень загрязнения озера тяжелыми металлами. Особенно высокая степень загрязнения Ладожского озера медью, цинком, железом и марганцем.. Наиболее загрязнены тяжелыми металлами воды в прибрежной зоне озера. В 1991-1993 гг. здесь наблюдались концентрации железа (</w:t>
      </w:r>
      <w:r>
        <w:rPr>
          <w:rFonts w:eastAsia="Times New Roman Cyr" w:cs="Times New Roman Cyr" w:ascii="Times New Roman Cyr" w:hAnsi="Times New Roman Cyr"/>
        </w:rPr>
        <w:t>65446 мкг/л), алюминия (4788 мкг/л), марганца (3088 мкг/л), кобальта (14,7139 мкг/л), свинца (3,655 мкг/л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верхностные воды Ладожского озера загрязнены нефтепродуктами и фенолами. В эти же годы наблюдалось содержание нефтепродуктов от 2 до 28 мкг/л и фенолов от 0,9 до 3,1 мкг/л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Хотя в последние годы из-за спада производства уменьшился сброс загрязненных вод в Ладожское озеро, поступление сточных вод от предприятий различных отраслей еще велик, и ладожские воды, поступающие в р. Неву, носят все черты загрязненных вод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Загрязнение поверхностных и подземных вод промышленными предприятиями и предприятиями коммунального хозяйства в середине 90-х годов в целом уменьшилось из-за резкого снижения производства почти во всех отраслях хозяйства. Так, согласно официальной статистике сброс в Ладожское озеро загрязненных стоков составил в 1994 г 68% от 1992 г., в т. ч. сброс стоков без очистки 58%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Загрязнение рек осуществляется в результате прямого сброса неочищенных или недоочищенных сточных вод. В районах размещения целлюлозно-бумажных, химических, нефтеперерабатывающих, горнодобывающих и металлургических производств, а также крупных населенных пунктов акватории сильно загрязнены производственными и бытовыми стокам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собое беспокойство вызывают загрязнения обширных территорий речных водосборов. Огромный ущерб речным экосистемам нанес молевой сплав древесины. Русла многих сплавных рек на значительном протяжении буквально выложены затонувшей древесиной. Из-за большого расхода кислорода на гниение затопленной древесины возникают заморы рыб. Продукты гниения затонувшей при молевом сплаве древесины смолисты, и дубильные вещества продолжают отравлять воду рек и озер Северо-Запада. Именно последствиями молевого сплава объясняется резкое увеличение содержание фенолов в реках Ленинградской области и водах Ладожского озер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ибольший ущерб состоянию подземных вод наносит проникновение в их горизонты таких загрязняющих веществ, как тяжелые металлы, фтор, сульфаты, хлориды, нитраты, нитриты, метанолы, фенолы, пестициды и их производные, гербициды, аммоний, а также бактериальное и механическое загрязнения. Непосредственным источником загрязнения подземных вод являются сбросы неочищенных или недоочищенных производственных и бытовых стоков в акватории, имеющие гидравлическую связь с водоносными горизонтами, поверхностный смыв отходов производства, удобрений и средств химизации сельского хозяйства, разливов нефти и нефтепродуктов вследствие аварий трубопроводов, последствия молевого сплава древесины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Заключение</w:t>
      </w:r>
    </w:p>
    <w:p>
      <w:pPr>
        <w:pStyle w:val="Normal"/>
        <w:spacing w:lineRule="atLeast" w:line="240"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человека озера – это кладовая бесценных сокровищ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зерам суждено занять одно из важных мест в распространении христиан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Озера, как люди, рождаются, существуют, стареют и умирают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анкт-Петербургский регион находится в физико-геогра-фической зоне избыточного увлажнения, характеризуемой изобилием осадков и слабой минерализацией поверхности вод. Главным источником водных ресурсов являются Великие европейские озера – Ладожское и Онежско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юди появились на берегах озера в эпоху неолита – поздний </w:t>
      </w:r>
      <w:r>
        <w:rPr>
          <w:rFonts w:eastAsia="Times New Roman Cyr" w:cs="Times New Roman Cyr" w:ascii="Times New Roman Cyr" w:hAnsi="Times New Roman Cyr"/>
          <w:spacing w:val="-4"/>
        </w:rPr>
        <w:t>период каменного века. Эти поселения названы Ладожскими стоянкам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нутренние воды представлены в Ленинградской области многочисленными реками, озерами и болотами, распределение которых по территории обусловлено рельеф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оцесс замерзания озера своеобразен – озеро замерзает постепенно, по частя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дожское озеро относится к ведущему рыбопромысловому району Ленинград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идовой состав круглоротых и рыб Ладожского озера разнообразен и представлен 43 видам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вязи с загрязнением водной среды в рыбном населении </w:t>
      </w:r>
      <w:r>
        <w:rPr>
          <w:rFonts w:eastAsia="Times New Roman Cyr" w:cs="Times New Roman Cyr" w:ascii="Times New Roman Cyr" w:hAnsi="Times New Roman Cyr"/>
          <w:spacing w:val="-4"/>
        </w:rPr>
        <w:t>Ладожского озера произошли существенные изменения в величинах улов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енно сократились запасы и уловы рыб, относящихся к озерно-речным вида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Ухудшение качества воды в Ладожском озере является следствием того, что оно играет роль приемника сточных вод многочисленных промышленных, сельскохозяйственных и коммунальных предприят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водах Ладожского озера увеличено содержание фенолов, как следствие молевого сплав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lineRule="atLeast" w:line="240"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ая литература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6"/>
        </w:rPr>
        <w:t>Нечистая неведомая сила, т. 1, М., Русский духовный центр,</w:t>
      </w:r>
      <w:r>
        <w:rPr>
          <w:spacing w:val="-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</w:rPr>
        <w:t>1993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227"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стная сила, т. 2, Москва, Русский духовный центр, 1993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Акимов А.Ф., Фролов А.К. Экологическое состояние водоемов и водостоков бассейна р. Невы, СПб, 1996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Муранов А.И. Голубые очи планеты, Ленинград, «Детская литература», 1977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227"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рошкина С.М., Королев В.Г. «Экология. Безопасность.  Жизнь», выпуск. 5, Гатчина, ПИЯФ РАН, 1997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Кондратьева К. Я., Фролова Л. К., Экодинамика и экологи</w:t>
      </w:r>
      <w:r>
        <w:rPr>
          <w:rFonts w:eastAsia="Times New Roman Cyr" w:cs="Times New Roman Cyr" w:ascii="Times New Roman Cyr" w:hAnsi="Times New Roman Cyr"/>
          <w:spacing w:val="-6"/>
        </w:rPr>
        <w:t>ческий мониторинг Санкт-Петербургского региона. СПб, «Наука», 1996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227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кологические проблемы Северо-Запада России и пути их </w:t>
      </w:r>
      <w:r>
        <w:rPr>
          <w:rFonts w:eastAsia="Times New Roman Cyr" w:cs="Times New Roman Cyr" w:ascii="Times New Roman Cyr" w:hAnsi="Times New Roman Cyr"/>
          <w:spacing w:val="-8"/>
        </w:rPr>
        <w:t>решения, СПб, ЗАО, «Виктория», 1997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794" w:hanging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рнал «ЭКОхроника», Россия, СПб. 4 (38) 199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continuous"/>
      <w:pgSz w:w="11906" w:h="16838"/>
      <w:pgMar w:left="2693" w:right="2693" w:gutter="0" w:header="3544" w:top="4111" w:footer="0" w:bottom="340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sburg">
    <w:charset w:val="01"/>
    <w:family w:val="roma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8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8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</w:pPr>
    <w:rPr>
      <w:rFonts w:ascii="Petersburg" w:hAnsi="Petersburg" w:eastAsia="Petersburg" w:cs="Petersburg"/>
    </w:rPr>
  </w:style>
  <w:style w:type="paragraph" w:styleId="BodyTextIndent2">
    <w:name w:val="Body Text Indent 2"/>
    <w:basedOn w:val="Normal"/>
    <w:qFormat/>
    <w:pPr>
      <w:ind w:firstLine="851"/>
    </w:pPr>
    <w:rPr>
      <w:rFonts w:ascii="Petersburg" w:hAnsi="Petersburg" w:eastAsia="Petersburg" w:cs="Petersburg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10055" w:leader="dot"/>
      </w:tabs>
    </w:pPr>
    <w:rPr>
      <w:rFonts w:ascii="Petersburg" w:hAnsi="Petersburg" w:eastAsia="Petersburg" w:cs="Petersburg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Óêàçàòåëü 4"/>
    <w:basedOn w:val="Normal"/>
    <w:next w:val="Normal"/>
    <w:qFormat/>
    <w:pPr>
      <w:ind w:left="800" w:hanging="200"/>
    </w:pPr>
    <w:rPr/>
  </w:style>
  <w:style w:type="paragraph" w:styleId="5">
    <w:name w:val="Óêàçàòåëü 5"/>
    <w:basedOn w:val="Normal"/>
    <w:next w:val="Normal"/>
    <w:qFormat/>
    <w:pPr>
      <w:ind w:left="1000" w:hanging="200"/>
    </w:pPr>
    <w:rPr/>
  </w:style>
  <w:style w:type="paragraph" w:styleId="6">
    <w:name w:val="Óêàçàòåëü 6"/>
    <w:basedOn w:val="Normal"/>
    <w:next w:val="Normal"/>
    <w:qFormat/>
    <w:pPr>
      <w:ind w:left="1200" w:hanging="200"/>
    </w:pPr>
    <w:rPr/>
  </w:style>
  <w:style w:type="paragraph" w:styleId="7">
    <w:name w:val="Óêàçàòåëü 7"/>
    <w:basedOn w:val="Normal"/>
    <w:next w:val="Normal"/>
    <w:qFormat/>
    <w:pPr>
      <w:ind w:left="1400" w:hanging="200"/>
    </w:pPr>
    <w:rPr/>
  </w:style>
  <w:style w:type="paragraph" w:styleId="8">
    <w:name w:val="Óêàçàòåëü 8"/>
    <w:basedOn w:val="Normal"/>
    <w:next w:val="Normal"/>
    <w:qFormat/>
    <w:pPr>
      <w:ind w:left="1600" w:hanging="200"/>
    </w:pPr>
    <w:rPr/>
  </w:style>
  <w:style w:type="paragraph" w:styleId="9">
    <w:name w:val="Óêàçàòåëü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7-17T11:35:00Z</dcterms:created>
  <dc:creator>Serge</dc:creator>
  <dc:description/>
  <dc:language>en-US</dc:language>
  <cp:lastModifiedBy>Serge</cp:lastModifiedBy>
  <cp:lastPrinted>2000-10-31T14:23:00Z</cp:lastPrinted>
  <dcterms:modified xsi:type="dcterms:W3CDTF">2000-10-31T11:42:00Z</dcterms:modified>
  <cp:revision>28</cp:revision>
  <dc:subject/>
  <dc:title>1</dc:title>
</cp:coreProperties>
</file>