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РОБЛЕМА ОТХОДОВ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396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«Ну, а теперь поговорим</w:t>
      </w:r>
    </w:p>
    <w:p>
      <w:pPr>
        <w:pStyle w:val="Normal"/>
        <w:ind w:firstLine="396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О том, что нам знакомо:</w:t>
      </w:r>
    </w:p>
    <w:p>
      <w:pPr>
        <w:pStyle w:val="Normal"/>
        <w:ind w:firstLine="396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Что очень часто мы сорим</w:t>
      </w:r>
    </w:p>
    <w:p>
      <w:pPr>
        <w:pStyle w:val="Normal"/>
        <w:ind w:firstLine="396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На улице и дома.</w:t>
      </w:r>
    </w:p>
    <w:p>
      <w:pPr>
        <w:pStyle w:val="Normal"/>
        <w:ind w:firstLine="396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Что все отходы за порог</w:t>
      </w:r>
    </w:p>
    <w:p>
      <w:pPr>
        <w:pStyle w:val="Normal"/>
        <w:ind w:firstLine="396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Бросаем, как попало,</w:t>
      </w:r>
    </w:p>
    <w:p>
      <w:pPr>
        <w:pStyle w:val="Normal"/>
        <w:ind w:firstLine="396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И до тех пор, пока здоров, </w:t>
      </w:r>
    </w:p>
    <w:p>
      <w:pPr>
        <w:pStyle w:val="Normal"/>
        <w:ind w:firstLine="396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Забот об этом мало.»</w:t>
      </w:r>
    </w:p>
    <w:p>
      <w:pPr>
        <w:pStyle w:val="Normal"/>
        <w:ind w:hanging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.Х. Левитман</w:t>
      </w:r>
    </w:p>
    <w:p>
      <w:pPr>
        <w:pStyle w:val="Normal"/>
        <w:ind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Исполнитель работы – Степанов Леонид, (8 кл.), Никольская школ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уководитель работы – Муратова Т.И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Где бы мы не проходили, не проезжали, в каком бы населенном пункте не находились, везде видим свалки мусора. Статистика утверждает, что сейчас на каждого жителя планеты приходится около одной тонны мусора в год. Если бы этот мусор сложить в одну кучу, то образовалась бы гора высотой с Эльбрус.</w:t>
      </w:r>
    </w:p>
    <w:p>
      <w:pPr>
        <w:pStyle w:val="Normal"/>
        <w:rPr/>
      </w:pPr>
      <w:r>
        <w:rPr/>
        <w:t>Не знаю, как вам, а мне становится страшно от того, что человек с детства привыкает к этой грязи, он ее просто не замечает. А свалки растут, ветер разносит бумагу; кучи мусора уродуют ландшафт. При разложении отходов образуются вредные вещества, которые загрязняют воздух. Вода вымывает вредные для здоровья вещества, заражая водоемы и почву. Это очень серьезная угроза для окружающей среды. Кроме того, свалки превращаются в места обитания грызунов – переносчиков возбудителей инфекционных заболеваний.</w:t>
      </w:r>
    </w:p>
    <w:p>
      <w:pPr>
        <w:pStyle w:val="Normal"/>
        <w:rPr/>
      </w:pPr>
      <w:r>
        <w:rPr/>
        <w:t>В прошлом году ученики нашей школы исследовали состав свалок в селе Никольском, составили их паспорта, оформили работу «Экологическое состояние села Никольское» (сборник «Экология. Безопасность. Жизнь», № 9). Прошел год, изменений в лучшую сторону нет, мусора на свалках стало больше. Если ехать по дороге на Суйду от школы, можно увидеть эту неприглядную картину (см. фото).</w:t>
      </w:r>
    </w:p>
    <w:p>
      <w:pPr>
        <w:pStyle w:val="Normal"/>
        <w:rPr/>
      </w:pPr>
      <w:r>
        <w:rPr/>
        <w:t xml:space="preserve">А ведь можно найти выход, не пожалеть денег, заключить договор с заводом по переработке отходов, который находится в Горелово. Нынешним летом, находясь в экологическом лагере, мы ездили туда на экскурсию. Управление завода нам выделило автобус и экскурсовода, от которого мы узнали, что этот завод был построен и пущен в 1970 году. Это первый завод в России, завод с полным комплексом услуг по переработке отходов. Он перерабатывает 90% бытовых и промышленных отходов Санкт-Петербурга, из которых получают за год 95 тыс. тонн компоста для удобрения почв на газонах в парках Санкт-Петербурга и городов Ленинградской области; 60 тыс. тонн бумаги, 1,6 тыс. тонн цветного металла, 11 тыс. тонн цветного стекла, 8 тыс. тонн белого стекла, 15 тыс. тонн текстиля, 12 тыс. тонн пластмассовых изделий, 40 тыс. кубометров строительных изделий. </w:t>
      </w:r>
    </w:p>
    <w:p>
      <w:pPr>
        <w:pStyle w:val="Normal"/>
        <w:rPr/>
      </w:pPr>
      <w:r>
        <w:rPr/>
        <w:t xml:space="preserve">В цехе сепарации мы увидели длинные, вращающиеся барабаны диаметром 6 метров. В них мусор медленно в течение двух суток передвигается при температуре 50 </w:t>
      </w:r>
      <w:r>
        <w:rPr>
          <w:rFonts w:eastAsia="Symbol" w:cs="Symbol" w:ascii="Symbol" w:hAnsi="Symbol"/>
        </w:rPr>
        <w:t>°</w:t>
      </w:r>
      <w:r>
        <w:rPr/>
        <w:t xml:space="preserve">С и перерабатывается в компост, который отсеивается через сито. Оставшийся крупный мусор сортируется: выбирается пластмасса, стекло, бумага. </w:t>
      </w:r>
    </w:p>
    <w:p>
      <w:pPr>
        <w:pStyle w:val="Normal"/>
        <w:rPr/>
      </w:pPr>
      <w:r>
        <w:rPr/>
        <w:t>Другие отходы поступают в печь цеха термической переработки некомпостируемых отходов, где получают уголь в виде порошка, который используется для получения красок, в типографском производстве и т.п.</w:t>
      </w:r>
    </w:p>
    <w:p>
      <w:pPr>
        <w:pStyle w:val="Normal"/>
        <w:rPr/>
      </w:pPr>
      <w:r>
        <w:rPr/>
        <w:t>В России действуют 7 мусороперерабатывающих заводов, в Ленинградской области – два завода (Горелово и Янино).</w:t>
      </w:r>
    </w:p>
    <w:p>
      <w:pPr>
        <w:pStyle w:val="Normal"/>
        <w:rPr/>
      </w:pPr>
      <w:r>
        <w:rPr/>
        <w:t>Так мы познакомились с утилизацией бытовых отходов. А организовала эту экскурсию Мирошкина Стелла Марковна.</w:t>
      </w:r>
    </w:p>
    <w:p>
      <w:pPr>
        <w:pStyle w:val="Normal"/>
        <w:rPr/>
      </w:pPr>
      <w:r>
        <w:rPr/>
        <w:t>Очень хочется верить, что руководство Большеколпанской волости заключит договор с заводом по утилизации мусора и встанет на защиту здоровья населения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453765" cy="223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Свалка возле гаражей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584575" cy="236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Эта же свалка весной. Цветет яблоня, клен оделся в  свой зеленый наряд</w:t>
      </w:r>
    </w:p>
    <w:p>
      <w:pPr>
        <w:pStyle w:val="Normal"/>
        <w:ind w:hanging="0"/>
        <w:jc w:val="center"/>
        <w:rPr/>
      </w:pPr>
      <w:r>
        <w:rPr>
          <w:sz w:val="18"/>
          <w:szCs w:val="18"/>
        </w:rPr>
        <w:t>вопреки человеческому беспределу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566160" cy="2252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 w:val="18"/>
          <w:szCs w:val="18"/>
        </w:rPr>
        <w:t xml:space="preserve">Свалка образовалась недалеко от водонапорной башни, </w:t>
        <w:br/>
        <w:t>откуда вода подается в жилые дома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702685" cy="2271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валка расположена на склоне, спускающемся к пруду и речке, 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откуда коровы пьют воду</w:t>
      </w:r>
    </w:p>
    <w:p>
      <w:pPr>
        <w:pStyle w:val="Normal"/>
        <w:ind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556635" cy="1655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акое безобразие можно увидеть во многих дворах жилых домов </w:t>
      </w:r>
    </w:p>
    <w:sectPr>
      <w:headerReference w:type="default" r:id="rId7"/>
      <w:footerReference w:type="default" r:id="rId8"/>
      <w:type w:val="nextPage"/>
      <w:pgSz w:w="11906" w:h="16838"/>
      <w:pgMar w:left="2693" w:right="2693" w:gutter="0" w:header="720" w:top="4111" w:footer="720" w:bottom="34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2933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2:19:00Z</dcterms:created>
  <dc:creator>Serge</dc:creator>
  <dc:description/>
  <dc:language>en-US</dc:language>
  <cp:lastModifiedBy>Serge</cp:lastModifiedBy>
  <cp:lastPrinted>2000-10-20T19:22:00Z</cp:lastPrinted>
  <dcterms:modified xsi:type="dcterms:W3CDTF">2000-11-08T08:22:00Z</dcterms:modified>
  <cp:revision>15</cp:revision>
  <dc:subject/>
  <dc:title>ПРОБЛЕМА ОТХОДОВ</dc:title>
</cp:coreProperties>
</file>