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АКТОРЫ РИСКА В СЕЛЕ НИКОЛЬСКОЕ</w:t>
      </w:r>
    </w:p>
    <w:p>
      <w:pPr>
        <w:pStyle w:val="Normal"/>
        <w:jc w:val="center"/>
        <w:rPr>
          <w:b/>
          <w:b/>
          <w:bCs/>
          <w:sz w:val="16"/>
          <w:szCs w:val="16"/>
        </w:rPr>
      </w:pPr>
      <w:r>
        <w:rPr>
          <w:b/>
          <w:bCs/>
          <w:sz w:val="16"/>
          <w:szCs w:val="16"/>
        </w:rPr>
      </w:r>
    </w:p>
    <w:p>
      <w:pPr>
        <w:pStyle w:val="Normal"/>
        <w:ind w:left="1985" w:hanging="1985"/>
        <w:rPr>
          <w:b/>
          <w:b/>
          <w:bCs/>
        </w:rPr>
      </w:pPr>
      <w:r>
        <w:rPr>
          <w:b/>
          <w:bCs/>
        </w:rPr>
        <w:t>Исполнители работы: Зубаков Георгий (8 кл.), Ильин Алексей (8 кл.),</w:t>
      </w:r>
    </w:p>
    <w:p>
      <w:pPr>
        <w:pStyle w:val="Normal"/>
        <w:ind w:firstLine="1985"/>
        <w:rPr/>
      </w:pPr>
      <w:r>
        <w:rPr>
          <w:b/>
          <w:bCs/>
        </w:rPr>
        <w:t>Никольская средняя школа</w:t>
      </w:r>
    </w:p>
    <w:p>
      <w:pPr>
        <w:pStyle w:val="Normal"/>
        <w:ind w:left="1985" w:hanging="1985"/>
        <w:rPr>
          <w:b/>
          <w:b/>
          <w:bCs/>
          <w:sz w:val="16"/>
          <w:szCs w:val="16"/>
        </w:rPr>
      </w:pPr>
      <w:r>
        <w:rPr>
          <w:b/>
          <w:bCs/>
          <w:sz w:val="16"/>
          <w:szCs w:val="16"/>
        </w:rPr>
      </w:r>
    </w:p>
    <w:p>
      <w:pPr>
        <w:pStyle w:val="Normal"/>
        <w:ind w:left="1701" w:hanging="1701"/>
        <w:rPr/>
      </w:pPr>
      <w:r>
        <w:rPr>
          <w:spacing w:val="-6"/>
        </w:rPr>
        <w:t>Руководители работы</w:t>
      </w:r>
      <w:r>
        <w:rPr>
          <w:b/>
          <w:bCs/>
          <w:spacing w:val="-6"/>
        </w:rPr>
        <w:t xml:space="preserve">: </w:t>
      </w:r>
      <w:r>
        <w:rPr>
          <w:spacing w:val="-6"/>
        </w:rPr>
        <w:t>Муратова Т.И., Мирошкина С.М., Лепехина Н.А.</w:t>
      </w:r>
    </w:p>
    <w:p>
      <w:pPr>
        <w:pStyle w:val="Normal"/>
        <w:ind w:left="1701" w:hanging="1701"/>
        <w:rPr>
          <w:spacing w:val="-6"/>
          <w:sz w:val="16"/>
          <w:szCs w:val="16"/>
        </w:rPr>
      </w:pPr>
      <w:r>
        <w:rPr>
          <w:spacing w:val="-6"/>
          <w:sz w:val="16"/>
          <w:szCs w:val="16"/>
        </w:rPr>
      </w:r>
    </w:p>
    <w:p>
      <w:pPr>
        <w:pStyle w:val="Normal"/>
        <w:ind w:firstLine="567"/>
        <w:jc w:val="both"/>
        <w:rPr/>
      </w:pPr>
      <w:r>
        <w:rPr/>
        <w:t>Экологическая безопасность людей находится в прямой зависимости от активности действий человека по созданию благоприятной окружающей среды.</w:t>
      </w:r>
    </w:p>
    <w:p>
      <w:pPr>
        <w:pStyle w:val="Normal"/>
        <w:ind w:firstLine="567"/>
        <w:jc w:val="both"/>
        <w:rPr/>
      </w:pPr>
      <w:r>
        <w:rPr/>
        <w:t>На живые организмы влияют различные природные и техногенные факторы: шумовые, электромагнитные, световые, радиоактивные, химические, температурные и другие воздействия.</w:t>
      </w:r>
    </w:p>
    <w:p>
      <w:pPr>
        <w:pStyle w:val="Normal"/>
        <w:ind w:firstLine="567"/>
        <w:jc w:val="both"/>
        <w:rPr/>
      </w:pPr>
      <w:r>
        <w:rPr/>
      </w:r>
    </w:p>
    <w:p>
      <w:pPr>
        <w:pStyle w:val="Normal"/>
        <w:tabs>
          <w:tab w:val="clear" w:pos="708"/>
          <w:tab w:val="left" w:pos="7371" w:leader="none"/>
        </w:tabs>
        <w:ind w:firstLine="567"/>
        <w:jc w:val="both"/>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82650" cy="1680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2650" cy="1680210"/>
                    </a:xfrm>
                    <a:prstGeom prst="rect">
                      <a:avLst/>
                    </a:prstGeom>
                  </pic:spPr>
                </pic:pic>
              </a:graphicData>
            </a:graphic>
          </wp:anchor>
        </w:drawing>
      </w:r>
      <w:r>
        <w:rPr/>
        <w:t xml:space="preserve">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000 Гц). Колебания большей частоты называют ультразвуком, меньшей – инфразвуком. Шум – громкие звуки, слившиеся в нестройное звучание. Шум – это звук любого рода, воспринимаемый людьми как неприятный, мешающий или даже вызывающий болезненные ощущения. Так действует шумовое загрязнение. В наши дни шум стал опасным фактором, наносящим вред окружающей среде. В больших городах на улице с интенсивным движением транспорта свыше 60-70% жителей жалуются на чрезмерный шум. Продолжительный шум неблагоприятно влияет на органы слуха, понижает чувствительность к звуку. Шум и вибрация воздействуют на центральную нервную систему, кровяное давление, вызывают головокружения, онемения конечностей, заболевания сосудов. Ослабленные клетки нервной системы не могут четко координировать работу различных систем организма. Отсюда возникает нарушение их деятельности. Исследования показали, что неслышимые звуки также могут оказать вредное воздействие на здорового человека: поражаются все виды интеллектуальной деятельности под влиянием инфразвуков, ухудшается настроение, появляется чувство тревоги, страха, особенно если инфразвуки действуют долгое время. Они неслышно проникают через толстые стены, вызывая различные нервные болезни у жителей крупных городов. Ультразвуки составляют в основном производственные шумы, которые очень опасны. Людям, работающим в шумных цехах, нужно пользоваться берушами. Организм человека против шума практически беззащитен. В результате может возникнуть шумовая болезнь. </w:t>
      </w:r>
    </w:p>
    <w:p>
      <w:pPr>
        <w:pStyle w:val="Normal"/>
        <w:tabs>
          <w:tab w:val="clear" w:pos="708"/>
          <w:tab w:val="left" w:pos="7371" w:leader="none"/>
        </w:tabs>
        <w:ind w:firstLine="567"/>
        <w:jc w:val="both"/>
        <w:rPr/>
      </w:pPr>
      <w:r>
        <w:rPr/>
        <w:t xml:space="preserve">Уровень шума измеряется в децибелах (дБ). Уровень шума до </w:t>
        <w:br/>
        <w:t xml:space="preserve">30 дБ безвреден для человека. Он характерен для сельской местности. Это естественный шумовой фон. </w:t>
      </w:r>
    </w:p>
    <w:p>
      <w:pPr>
        <w:pStyle w:val="Normal"/>
        <w:tabs>
          <w:tab w:val="clear" w:pos="708"/>
          <w:tab w:val="left" w:pos="7371" w:leader="none"/>
        </w:tabs>
        <w:ind w:firstLine="567"/>
        <w:jc w:val="both"/>
        <w:rPr/>
      </w:pPr>
      <w:r>
        <w:rPr/>
        <w:t>Допустимая граница громких звуков составляет 120-130 дБ, например, удары грома в грозу.</w:t>
      </w:r>
    </w:p>
    <w:p>
      <w:pPr>
        <w:pStyle w:val="Normal"/>
        <w:tabs>
          <w:tab w:val="clear" w:pos="708"/>
          <w:tab w:val="left" w:pos="7371" w:leader="none"/>
        </w:tabs>
        <w:ind w:firstLine="567"/>
        <w:jc w:val="both"/>
        <w:rPr/>
      </w:pPr>
      <w:r>
        <w:rPr/>
        <w:t xml:space="preserve">Звучание музыки на дискотеках доходит до 110-120 дБ. Такой сильный звук действует на молодых людей на протяжении 4-5 часов. Это отрицательно сказывается на организм человека, развивается утомление центральной нервной системы, появляется раздражительность, что может привести к стрессам; ощущается звон в ушах, головокружение, усталость, возникают головные боли. </w:t>
      </w:r>
    </w:p>
    <w:p>
      <w:pPr>
        <w:pStyle w:val="Normal"/>
        <w:tabs>
          <w:tab w:val="clear" w:pos="708"/>
          <w:tab w:val="left" w:pos="7371" w:leader="none"/>
        </w:tabs>
        <w:ind w:firstLine="567"/>
        <w:jc w:val="both"/>
        <w:rPr/>
      </w:pPr>
      <w:r>
        <w:rPr/>
        <w:t>Звук в 130 дБ вызывает у человека болевое ощущение, а в 150 дБ он непереносим. Такое сильное шумовое воздействие может вызывать взлет реактивного самолета, старт космической ракеты, выстрел из винтовки, артиллерийского орудия.</w:t>
      </w:r>
    </w:p>
    <w:p>
      <w:pPr>
        <w:pStyle w:val="Normal"/>
        <w:tabs>
          <w:tab w:val="clear" w:pos="708"/>
          <w:tab w:val="left" w:pos="7371" w:leader="none"/>
        </w:tabs>
        <w:ind w:firstLine="567"/>
        <w:jc w:val="both"/>
        <w:rPr/>
      </w:pPr>
      <w:r>
        <w:rPr/>
        <w:t xml:space="preserve">Реакция человека на шум сильно зависит от особенностей личности, ее возраста, пола, состояния здоровья, профессии. Шумовое воздействие на слух ткачихи в ткацком цехе или рабочего в каменно-дробильном цехе отрицательно влияет на организм человека. В первую очередь, он начинает хуже слышать высокие звуки, а затем постепенно и низкие. </w:t>
      </w:r>
    </w:p>
    <w:p>
      <w:pPr>
        <w:pStyle w:val="Normal"/>
        <w:tabs>
          <w:tab w:val="clear" w:pos="708"/>
          <w:tab w:val="left" w:pos="7371" w:leader="none"/>
        </w:tabs>
        <w:ind w:firstLine="567"/>
        <w:jc w:val="both"/>
        <w:rPr/>
      </w:pPr>
      <w:r>
        <w:rPr/>
        <w:t xml:space="preserve">Сильное воздействие на организм оказывает движение транспорта. Вибрация от движущегося трамвая, товарного поезда или тяжелого грузовика передается на дома, стоящие у дороги. Люди, живущие в этих домах, в течение суток и всей жизни находятся под таким шумовым воздействием. Вот почему дома нужно строить в удалении от дорог, делать зеленые насаждения. Мы, жители села, находимся в более благоприятных условиях, но у нас наблюдается различное шумовое воздействие. Так на липовой аллее парка уровень шума в пределах 50 дБ (во время измерения громко пели птицы и доносился шум </w:t>
      </w:r>
      <w:r>
        <w:rPr>
          <w:spacing w:val="-4"/>
        </w:rPr>
        <w:t>проезжающих машин по Киевскому шоссе). Уровень шума на улице Шипунова, у нашей школы, составил 65 дБ, а на Киевском шоссе – 78 дБ. Данные шумового загрязнения в трех точках экологической тропы</w:t>
      </w:r>
      <w:r>
        <w:rPr/>
        <w:t xml:space="preserve"> нахо</w:t>
      </w:r>
      <w:r>
        <w:rPr>
          <w:spacing w:val="-8"/>
        </w:rPr>
        <w:t xml:space="preserve">дятся в допустимых пределах, превышения нет. Для сравнения мы измерили </w:t>
      </w:r>
      <w:r>
        <w:rPr>
          <w:spacing w:val="-6"/>
        </w:rPr>
        <w:t>шумовое загрязнение в Гатчине на пр. 25 Октября, оно составило 83 дБ.</w:t>
      </w:r>
    </w:p>
    <w:p>
      <w:pPr>
        <w:pStyle w:val="Normal"/>
        <w:tabs>
          <w:tab w:val="clear" w:pos="708"/>
          <w:tab w:val="left" w:pos="7371" w:leader="none"/>
        </w:tabs>
        <w:ind w:firstLine="567"/>
        <w:jc w:val="both"/>
        <w:rPr/>
      </w:pPr>
      <w:r>
        <w:rPr/>
        <w:t>По внешнему виду человека можно легко отличить жителя сельской местности от городского. Сельский житель спокоен, менее раздражителен, цвет кожи его лица розовый с румянцем, тогда как у жителя крупного города кожные покровы приобретают сероватый оттенок. Сейчас каждый пятый житель города имеет свою собственную дачу за городом и пользуется возможностью физически трудиться на свежем воздухе отдыхать, загорать, укреплять свое здоровье, кушать овощи, ягоды, фрукты со своего участка. Жители села летом и зимой, круглый год, находятся в более благоприятных условиях (чистый воздух, ниже уровень шумового загрязнения).</w:t>
      </w:r>
    </w:p>
    <w:p>
      <w:pPr>
        <w:pStyle w:val="Normal"/>
        <w:ind w:firstLine="567"/>
        <w:jc w:val="both"/>
        <w:rPr/>
      </w:pPr>
      <w:r>
        <w:rPr>
          <w:spacing w:val="-4"/>
        </w:rPr>
        <w:t>Чтобы сохранить здоровье людей, увеличить продолжительность их жизни, мы считаем, что жители городов, достигшие 50-55 лет, должны переселяться в села и деревни, оставляя свои квартиры молодым. Люди, достигшие возраста 40-45 лет должны побеспокоиться о жилье за городом, создать необходимые условия для проживания. Очень жаль, что у большинства населения плохая материальная база, и люди должны жить до конца своей жизни в городах, где высокий уровень загрязнения. Люди в течение всей трудовой деятельности отчисляют деньги в Пенсионный фонд, социальный фонд централизовано мог бы вести строительство благоустроенного жилья в сельской местности для наших пенсионеров. А людям в возрасте до 50 лет мы рекомендуем вести здоровый образ жизни, чаще выезжать за город. Государство должно больше денег выделять на медицинское обслуживание населения, тогда увеличится продолжительность жизни человека.</w:t>
      </w:r>
    </w:p>
    <w:p>
      <w:pPr>
        <w:pStyle w:val="Normal"/>
        <w:tabs>
          <w:tab w:val="clear" w:pos="708"/>
          <w:tab w:val="left" w:pos="7371" w:leader="none"/>
        </w:tabs>
        <w:ind w:firstLine="567"/>
        <w:jc w:val="both"/>
        <w:rPr/>
      </w:pPr>
      <w:r>
        <w:rPr/>
        <w:t>Микроволны – неионизирующее излучение, которое может усиливать тепловое движение молекул живой ткани. Это приводит к повышению температуры ткани и может вызывать вредные последствия, такие как ожоги и катаракты, а также аномалии развития утробного плода. Не исключена также возможность разрушения сложных биологических структур, например, клеточных мембран. Для нормального функционирования таких структур необходимо упорядоченное расположение молекул. Таким образом, возможны последствия более глубокие, чем простое повышение температуры, хотя экспериментальных свидетельств пока не достаточно.</w:t>
      </w:r>
    </w:p>
    <w:p>
      <w:pPr>
        <w:pStyle w:val="Normal"/>
        <w:tabs>
          <w:tab w:val="clear" w:pos="708"/>
          <w:tab w:val="left" w:pos="7371" w:leader="none"/>
        </w:tabs>
        <w:ind w:firstLine="567"/>
        <w:jc w:val="both"/>
        <w:rPr/>
      </w:pPr>
      <w:r>
        <w:drawing>
          <wp:anchor behindDoc="0" distT="0" distB="0" distL="114300" distR="114300" simplePos="0" locked="0" layoutInCell="0" allowOverlap="1" relativeHeight="3">
            <wp:simplePos x="0" y="0"/>
            <wp:positionH relativeFrom="page">
              <wp:posOffset>4755515</wp:posOffset>
            </wp:positionH>
            <wp:positionV relativeFrom="paragraph">
              <wp:posOffset>43180</wp:posOffset>
            </wp:positionV>
            <wp:extent cx="883285" cy="11925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3285" cy="1192530"/>
                    </a:xfrm>
                    <a:prstGeom prst="rect">
                      <a:avLst/>
                    </a:prstGeom>
                  </pic:spPr>
                </pic:pic>
              </a:graphicData>
            </a:graphic>
          </wp:anchor>
        </w:drawing>
      </w:r>
      <w:r>
        <w:rPr/>
        <w:t xml:space="preserve">Многие электрические приборы испускают электромагнитные волны. Например, компьютер, выделяя их, отрицательно действует на глаза, кисти рук, кости малого таза. Компьютер за год выделяет до 2,5 диоптрий. В помещении, где работают на компьютере, стены должны быть матовые (краска без блеска), светлые шторы, освещение закрытое, компьютер должен стоять </w:t>
      </w:r>
      <w:r>
        <w:rPr>
          <w:spacing w:val="-4"/>
        </w:rPr>
        <w:t xml:space="preserve">у стены. Желательно наличие комнатных цветов: кактус, циссус, хлорооритум, сансевьера (щучий хвост) и др. </w:t>
      </w:r>
      <w:r>
        <w:rPr/>
        <w:t>Профилактика: северное окно, проветривание, влажная уборка, расстояние от глаз до экрана 60-70 см. Уровень глаз должен быть выше середины экрана. На монитор должен</w:t>
      </w:r>
      <w:r>
        <w:rPr>
          <w:rFonts w:eastAsia="Times New Roman" w:cs="Times New Roman" w:ascii="Times New Roman" w:hAnsi="Times New Roman"/>
          <w:lang w:val="en-US"/>
        </w:rPr>
        <w:t xml:space="preserve"> </w:t>
      </w:r>
      <w:r>
        <w:rPr/>
        <w:t>быть сертификат.</w:t>
      </w:r>
    </w:p>
    <w:sectPr>
      <w:headerReference w:type="default" r:id="rId4"/>
      <w:type w:val="nextPage"/>
      <w:pgSz w:w="11906" w:h="16838"/>
      <w:pgMar w:left="2694" w:right="2693" w:gutter="0" w:header="3686" w:top="4111" w:footer="0" w:bottom="3403"/>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42:00Z</dcterms:created>
  <dc:creator>Serge</dc:creator>
  <dc:description/>
  <dc:language>en-US</dc:language>
  <cp:lastModifiedBy>Serge</cp:lastModifiedBy>
  <cp:lastPrinted>2000-09-27T14:12:00Z</cp:lastPrinted>
  <dcterms:modified xsi:type="dcterms:W3CDTF">2000-10-31T06:32:00Z</dcterms:modified>
  <cp:revision>14</cp:revision>
  <dc:subject/>
  <dc:title>ФАКТОРЫ РИСКА В СЕЛЕ НИКОЛЬСКОЕ</dc:title>
</cp:coreProperties>
</file>