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МПЛЕКСНОЕ ОБСЛЕДОВАНИЕ ПОСЕЛКА ТАЙЦ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итель работы – Никонов Станислав (8 кл.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left="2552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ицкая средняя школ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ководители работы: Мирошкина С. М., Дунаева И.Н., </w:t>
      </w:r>
    </w:p>
    <w:p>
      <w:pPr>
        <w:pStyle w:val="Normal"/>
        <w:ind w:left="25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пёхина Н. А </w:t>
      </w:r>
    </w:p>
    <w:p>
      <w:pPr>
        <w:pStyle w:val="Normal"/>
        <w:ind w:left="25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елок Тайцы – одно из замечательных по своей красоте и славной истории мест. Таицкая земля некогда принадлежала прадеду </w:t>
        <w:br/>
        <w:t>А.С. Пушкина Ганнибалу, здесь построил свою усадьбу знаменитый фабрикант Денис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находятся Орловские ключи, воду которых доставляли Екатерине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егодня Тайцы – это дачный поселок. Летом его население увеличивается почти вдвое. Больно смотреть, во что превращается окружающая природа после отдыхающих: оставленные кострища, свалки мусора. Мы, юные экологи, озабочены будущим нашего поселка, вот поэтому данная работа – это исследование губительной деятельности человек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Ход работы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а состояла из 6 этапов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 этап.</w:t>
      </w:r>
      <w:r>
        <w:rPr>
          <w:rFonts w:eastAsia="Times New Roman Cyr" w:cs="Times New Roman Cyr" w:ascii="Times New Roman Cyr" w:hAnsi="Times New Roman Cyr"/>
        </w:rPr>
        <w:t xml:space="preserve"> Обследовать поселок на наличие свалок, составить паспорта свалок, измерить радиационный фон на этих свалках. Данные измерений отражены в таблице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 этап.</w:t>
      </w:r>
      <w:r>
        <w:rPr>
          <w:rFonts w:eastAsia="Times New Roman Cyr" w:cs="Times New Roman Cyr" w:ascii="Times New Roman Cyr" w:hAnsi="Times New Roman Cyr"/>
        </w:rPr>
        <w:t xml:space="preserve"> Провести проверку радиационного фона в поселке. Данные отражены в таблице 2. Измерения проводились бытовым дозиметром «СОСНА»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 этап.</w:t>
      </w:r>
      <w:r>
        <w:rPr>
          <w:rFonts w:eastAsia="Times New Roman Cyr" w:cs="Times New Roman Cyr" w:ascii="Times New Roman Cyr" w:hAnsi="Times New Roman Cyr"/>
        </w:rPr>
        <w:t xml:space="preserve"> Провести мониторинг здоровья среди детского населения пос. Тайцы, данные отражены в таблице 3 и на график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 этап.</w:t>
      </w:r>
      <w:r>
        <w:rPr>
          <w:rFonts w:eastAsia="Times New Roman Cyr" w:cs="Times New Roman Cyr" w:ascii="Times New Roman Cyr" w:hAnsi="Times New Roman Cyr"/>
        </w:rPr>
        <w:t xml:space="preserve"> В отделе охраны труда ПИЯФ РАН провести исследования образцов воды на содержание нитритов, а воздух – на содержание хлора и сероводорода (таблица 4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 этап</w:t>
      </w:r>
      <w:r>
        <w:rPr>
          <w:rFonts w:eastAsia="Times New Roman Cyr" w:cs="Times New Roman Cyr" w:ascii="Times New Roman Cyr" w:hAnsi="Times New Roman Cyr"/>
        </w:rPr>
        <w:t>. Провести ознакомление со степенью загрязненности воздуха хлором и сероводород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 этап</w:t>
      </w:r>
      <w:r>
        <w:rPr>
          <w:rFonts w:eastAsia="Times New Roman Cyr" w:cs="Times New Roman Cyr" w:ascii="Times New Roman Cyr" w:hAnsi="Times New Roman Cyr"/>
        </w:rPr>
        <w:t>. Провести социологический опрос среди населения. Данные социологического опроса отражены на диаграмм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бследование поселка Тайцы на наличие в нем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есанкционированных свал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ста нахождения несанкционированных свалок в поселке Тайцы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х паспорт и уровень радиационного ф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1116"/>
        <w:gridCol w:w="143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располож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ал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валок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. м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ровень радиацион-ного фона, мкР/ч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  <w:t>Что находится на свалках</w:t>
            </w:r>
          </w:p>
          <w:p>
            <w:pPr>
              <w:pStyle w:val="Heading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Юного ленинца и ул. Советск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14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Юного ленинца,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нефтепродук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Островского и Гатчинского шоссе, берег оз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ще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Юного ленинца, напротив д. 31, берег оз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рез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адовой и ул. Железнодорож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, бытовые и пищевые отходы, пластмасса, нефтепродук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л. Карьерная (от перекрестка с ул. Юбилейной до 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л. Южной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10-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фтепродукты, желез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Юного ленинца и ул. Железнодорож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, быто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оветской и ул. Юного ленин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-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пищевые отходы, пластмас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Санато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(высота 5м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-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нородн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5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ысота 1м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нефтепродукты и т.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-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Кирова и Гатчинского шо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3" w:hanging="10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</w:t>
            </w:r>
          </w:p>
          <w:p>
            <w:pPr>
              <w:pStyle w:val="Normal"/>
              <w:ind w:right="-173"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ысота 1,5м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-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отходы, пище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еверная окраина поселка Тай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отходы, нефтепродукты</w:t>
            </w:r>
          </w:p>
        </w:tc>
      </w:tr>
    </w:tbl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Карта-схема расположения свалок в поселке Тайцы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5417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Symbol" w:cs="Symbol" w:ascii="Symbol" w:hAnsi="Symbol"/>
        </w:rPr>
        <w:t>o</w:t>
      </w:r>
      <w:r>
        <w:rPr>
          <w:rFonts w:eastAsia="Times New Roman Cyr" w:cs="Times New Roman Cyr" w:ascii="Times New Roman Cyr" w:hAnsi="Times New Roman Cyr"/>
        </w:rPr>
        <w:t xml:space="preserve">места расположение свалок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8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right="-9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рение радиационного фона в поселке Тайцы</w:t>
      </w:r>
    </w:p>
    <w:p>
      <w:pPr>
        <w:pStyle w:val="Normal"/>
        <w:ind w:right="-9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560"/>
        <w:gridCol w:w="1559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положение точек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е значение радиационного фона в 1997г., мкР/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е значение радиационного фона в 1999г., мкР/ч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кресток ул. Советской 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крёсток ул. Юного ленинца 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3,1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ная доро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кола, внутренний дв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сечение ул. Садовой и ул. Ягод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560"/>
        <w:gridCol w:w="1559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положение точек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е значение радиационного фона в 1997г., мкР/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е значение радиационного фона в 1999г., мкР/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сечение ул. Санаторской 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ул. Ягод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сечение ул. Садовой </w:t>
            </w:r>
          </w:p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ул. Большие Тай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анаторской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иклиника, выход на улиц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/д. переезд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ул. Советская – железная доро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3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рта-схема точек контроля радиационного фона в пос. Тайц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64330" cy="302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точки контроля радиационного ф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поселке Тайцы в 1998 году было 18 несанкционированных свалок, хотя в 1996 году их было почти в 2 раза меньше, а в 1999 году их стало в 7 раз больше. На карте свалок, составленной СЭС Гатчинского р-на, отмечено только 4 свалки (из 18-ти). Эти свалки можно огородить или, лучше, убрать  их все с территории поселк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валки, находящиеся в непосредственной близости к водоёму, загрязняют воду. Но если проточная вода попадёт в грунт, то в посёлке может произойти экологическая катастрофа, поэтому появляется угроза заражения населения различными заболеваниям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поселке была сделана фотография. На ней представлена свалка в районе жилых домов и автофирмы . В кадр попали контейнеры, в которых находились горюче-смазочные материалы: бензин, моторные масла и т.д. Со временем контейнеры ржавеют и их содержимое просачивается и заражает плодородный слой земли или близлежащий водоем, а свалок, рядом с которыми находятся водоемы, в поселке много. И поэтому я предлагаю заключить контракт с Мусороперерабатывающим заводом, который находится в поселке Горелово, или изолировать свал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56075" cy="242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нашем поселке количество свалок значительно увеличилось по сравнению с 1997 годом. Тайцы –– дачный поселок, летом количество населения значительно увеличивается, следовательно, количество отходов тоже возрастает. Свалки портят в поселке окружающую среду, туда сбрасываются различные отходы (строительные, бытовые и т.д.). Беспокоен то, что возле свалок находятся водоемы, и при попадании моторных масел или других горюче–смазочных материалов в воду, она становится непригодной к употреблению. В результате исследований я сделал вывод, что люди, живущие недалеко от свалок, чаще страдают инфекционными заболеваниями (легочными инфекциями, головными болями и т.д.). Данные об этих заболеваниях отражены в таблице 3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Мониторинг здоровья детского населения в поселке Тайцы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Список заболеваний, связанных с загрязнением окружающей среды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атология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кторы окружающей среды 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езни систе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вообращения 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грязнение атмосферного воздуха: окислами серы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рными кислотами, ртутью, свинцом и т. 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нервной системы и органов чувств. Психические расстро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Жилищные условия, загрязнение атмосфер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тутью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езни органов дыхани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грязнение атмосферы ртутью </w:t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ри оценке воздействия окружающей среды на здоровье населения наиболее часто в качестве основного параметра общественного здоровья выбирают заболеваемость детского населения. Детский контингент – своеобразная индикаторная группа, отражающая реакцию коренного населения на вредные воздействия факторов среды. Целесообразность учета детской заболеваемости определяется тем, что дети в меньшей степени, чем взрослые, подвержены внутригородской миграции. Они теснее привязаны к территории, на которой живут и учатся, не испытывают непосредственного влияния профессиональных вредностей. Кроме того, из-за анатомо-физиологических особенностей дети особенно чувствительны к качеству среды обитания, а сроки проявления неблагоприятных эффектов у них короче. Это повышает достоверность медико-статистических исследований, позволяя делать более объективные выводы об экологической обусловленности заболева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ассмотрим данные заболеваемости детей до 14 лет и общей за</w:t>
      </w:r>
      <w:r>
        <w:rPr>
          <w:rFonts w:eastAsia="Times New Roman Cyr" w:cs="Times New Roman Cyr" w:ascii="Times New Roman Cyr" w:hAnsi="Times New Roman Cyr"/>
          <w:spacing w:val="-6"/>
        </w:rPr>
        <w:t xml:space="preserve">болеваемости населения пос. Тайцы (1992 – 1999 г.г.) по данным ГРЦСЭН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глядности и анализа заболеваемости детей за период (1992 – 1999 г.г.) построим граф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бщая заболеваемость детей  пос. Тайц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на 1000 детей) по данным ГРЦС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5172" w:dyaOrig="3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8.6pt;height:183pt" filled="f" o:ole="">
            <v:imagedata r:id="rId6" o:title=""/>
          </v:shape>
          <o:OLEObject Type="Embed" ProgID="" ShapeID="ole_rId5" DrawAspect="Content" ObjectID="_1272903350" r:id="rId5"/>
        </w:objec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Болезни пищеварения 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5856" w:dyaOrig="24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2.8pt;height:120.6pt" filled="f" o:ole="">
            <v:imagedata r:id="rId8" o:title=""/>
          </v:shape>
          <o:OLEObject Type="Embed" ProgID="" ShapeID="ole_rId7" DrawAspect="Content" ObjectID="_1455677775" r:id="rId7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Болезни сердца и сосудов </w:t>
      </w:r>
      <w:r>
        <w:rPr>
          <w:rFonts w:eastAsia="Times New Roman Cyr" w:cs="Times New Roman Cyr" w:ascii="Times New Roman Cyr" w:hAnsi="Times New Roman Cyr"/>
        </w:rPr>
        <w:object w:dxaOrig="5076" w:dyaOrig="29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8pt;height:148.8pt" filled="f" o:ole="">
            <v:imagedata r:id="rId10" o:title=""/>
          </v:shape>
          <o:OLEObject Type="Embed" ProgID="" ShapeID="ole_rId9" DrawAspect="Content" ObjectID="_870646700" r:id="rId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фекционные заболевания </w:t>
      </w:r>
      <w:r>
        <w:rPr>
          <w:rFonts w:eastAsia="Times New Roman Cyr" w:cs="Times New Roman Cyr" w:ascii="Times New Roman Cyr" w:hAnsi="Times New Roman Cyr"/>
          <w:b/>
          <w:bCs/>
        </w:rPr>
        <w:object w:dxaOrig="5568" w:dyaOrig="2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8.4pt;height:123pt" filled="f" o:ole="">
            <v:imagedata r:id="rId12" o:title=""/>
          </v:shape>
          <o:OLEObject Type="Embed" ProgID="" ShapeID="ole_rId11" DrawAspect="Content" ObjectID="_813330990" r:id="rId11"/>
        </w:objec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рожденные аномалии </w:t>
      </w:r>
      <w:r>
        <w:rPr>
          <w:rFonts w:eastAsia="Times New Roman Cyr" w:cs="Times New Roman Cyr" w:ascii="Times New Roman Cyr" w:hAnsi="Times New Roman Cyr"/>
        </w:rPr>
        <w:object w:dxaOrig="5676" w:dyaOrig="25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3.8pt;height:129.6pt" filled="f" o:ole="">
            <v:imagedata r:id="rId14" o:title=""/>
          </v:shape>
          <o:OLEObject Type="Embed" ProgID="" ShapeID="ole_rId13" DrawAspect="Content" ObjectID="_926312824" r:id="rId13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свалки сбрасываются аэрозоли в баллонах, разрушающие озоновый слой нашей планеты. Люди, живущие в непосредственной близости от свалок, чаще болеют, вследствие того, что пьют некачественную воду и дышат зараженным воздухом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отделе охраны труда ПИЯФ РАН мною были проведены исследования образцов воды на содержание нитрит-анионов и воздуха на содержание хлора и сероводорода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Исследования проб воды на содержание нитрит-анио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роверил взятую из водоемов воду на содержание нитрит-анионов в отделе Охраны труда ПИЯФ РА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бор проб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>Для анализа по одному из показателей обычно достаточно 30-50 мг  вод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pacing w:val="4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массовой концентрации нитрит-анионов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полнения поставленной задачи использовался комплект «НКВ», предоставленный в «ЭКО-2000» НПО «Крисмас +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3290</wp:posOffset>
                </wp:positionH>
                <wp:positionV relativeFrom="paragraph">
                  <wp:posOffset>99695</wp:posOffset>
                </wp:positionV>
                <wp:extent cx="1172210" cy="0"/>
                <wp:effectExtent l="1333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7.85pt" to="164.95pt,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83970</wp:posOffset>
                </wp:positionH>
                <wp:positionV relativeFrom="paragraph">
                  <wp:posOffset>9525</wp:posOffset>
                </wp:positionV>
                <wp:extent cx="90170" cy="90170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75pt" to="108.15pt,7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74140</wp:posOffset>
                </wp:positionH>
                <wp:positionV relativeFrom="paragraph">
                  <wp:posOffset>9525</wp:posOffset>
                </wp:positionV>
                <wp:extent cx="27051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0.75pt" to="129.4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44650</wp:posOffset>
                </wp:positionH>
                <wp:positionV relativeFrom="paragraph">
                  <wp:posOffset>9525</wp:posOffset>
                </wp:positionV>
                <wp:extent cx="90170" cy="90170"/>
                <wp:effectExtent l="12700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0.75pt" to="136.55pt,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3120</wp:posOffset>
                </wp:positionH>
                <wp:positionV relativeFrom="paragraph">
                  <wp:posOffset>99695</wp:posOffset>
                </wp:positionV>
                <wp:extent cx="90170" cy="36068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7.85pt" to="72.65pt,36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99695</wp:posOffset>
                </wp:positionV>
                <wp:extent cx="90170" cy="360680"/>
                <wp:effectExtent l="12700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85pt" to="172.05pt,3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93800</wp:posOffset>
                </wp:positionH>
                <wp:positionV relativeFrom="paragraph">
                  <wp:posOffset>99695</wp:posOffset>
                </wp:positionV>
                <wp:extent cx="9017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.85pt" to="101.0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77540</wp:posOffset>
                </wp:positionH>
                <wp:positionV relativeFrom="paragraph">
                  <wp:posOffset>61595</wp:posOffset>
                </wp:positionV>
                <wp:extent cx="180975" cy="9080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0.2pt;margin-top:4.85pt;width:14.2pt;height:7.1pt;mso-wrap-style:none;v-text-anchor:middle">
                <v:fill o:detectmouseclick="t" type="solid" color2="#3f3f3f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07030</wp:posOffset>
                </wp:positionH>
                <wp:positionV relativeFrom="paragraph">
                  <wp:posOffset>-635</wp:posOffset>
                </wp:positionV>
                <wp:extent cx="90170" cy="2705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-0.05pt" to="235.95pt,21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97200</wp:posOffset>
                </wp:positionH>
                <wp:positionV relativeFrom="paragraph">
                  <wp:posOffset>-635</wp:posOffset>
                </wp:positionV>
                <wp:extent cx="54102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-0.05pt" to="278.55pt,-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538220</wp:posOffset>
                </wp:positionH>
                <wp:positionV relativeFrom="paragraph">
                  <wp:posOffset>-635</wp:posOffset>
                </wp:positionV>
                <wp:extent cx="90170" cy="2705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-0.05pt" to="285.65pt,2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64310</wp:posOffset>
                </wp:positionH>
                <wp:positionV relativeFrom="paragraph">
                  <wp:posOffset>29845</wp:posOffset>
                </wp:positionV>
                <wp:extent cx="90805" cy="18097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5.3pt;margin-top:2.35pt;width:7.1pt;height:14.2pt;mso-wrap-style:none;v-text-anchor:middle">
                <v:fill o:detectmouseclick="t" type="solid" color2="#3f3f3f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95500</wp:posOffset>
                </wp:positionH>
                <wp:positionV relativeFrom="paragraph">
                  <wp:posOffset>55245</wp:posOffset>
                </wp:positionV>
                <wp:extent cx="90170" cy="36068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35pt" to="172.05pt,32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33120</wp:posOffset>
                </wp:positionH>
                <wp:positionV relativeFrom="paragraph">
                  <wp:posOffset>55245</wp:posOffset>
                </wp:positionV>
                <wp:extent cx="90170" cy="360680"/>
                <wp:effectExtent l="13335" t="13335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5pt" to="72.65pt,32.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42950</wp:posOffset>
                </wp:positionH>
                <wp:positionV relativeFrom="paragraph">
                  <wp:posOffset>-4445</wp:posOffset>
                </wp:positionV>
                <wp:extent cx="1533525" cy="9080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33600" cy="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.5pt;margin-top:-0.35pt;width:120.7pt;height:7.1pt;mso-wrap-style:none;v-text-anchor:middle">
                <v:fill o:detectmouseclick="t" type="solid" color2="#3f3f3f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16860</wp:posOffset>
                </wp:positionH>
                <wp:positionV relativeFrom="paragraph">
                  <wp:posOffset>-4445</wp:posOffset>
                </wp:positionV>
                <wp:extent cx="902335" cy="9080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2160" cy="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1.8pt;margin-top:-0.35pt;width:71pt;height:7.1pt;mso-wrap-style:none;v-text-anchor:middle">
                <v:fill o:detectmouseclick="t" type="solid" color2="#3f3f3f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907030</wp:posOffset>
                </wp:positionH>
                <wp:positionV relativeFrom="paragraph">
                  <wp:posOffset>55245</wp:posOffset>
                </wp:positionV>
                <wp:extent cx="90170" cy="36068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.35pt" to="235.95pt,3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38220</wp:posOffset>
                </wp:positionH>
                <wp:positionV relativeFrom="paragraph">
                  <wp:posOffset>55245</wp:posOffset>
                </wp:positionV>
                <wp:extent cx="90170" cy="360680"/>
                <wp:effectExtent l="12700" t="13335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.35pt" to="285.65pt,32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2440</wp:posOffset>
                </wp:positionH>
                <wp:positionV relativeFrom="paragraph">
                  <wp:posOffset>133350</wp:posOffset>
                </wp:positionV>
                <wp:extent cx="342646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5pt" to="306.95pt,10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шний вид комплекта «НКВ»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 определени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Метод определения массовой концентрации нитрит–анионов основан на реакции в кислотной среде (в виде азотистой кислоты) с реактивом Грисса. При этом образуется азотокраситель, имеющий пурпурную окраску. Концентрацию нитритов–анионов определяют визуально – колориметричеким методом, сравнивая окраску раствора с контрольной шкалой образцов концентрации (мг /л):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0,00; 0,02; 0,10; 0,50; 1,0 в случае пленочной  шкалы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-0,00; 0,01; 0,02; 0,05; 0,10; 0,20; 0,50; 1,0; в случае шкалы в виде модельных эталонных раствор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активы и оборудование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тив Грисса в упаковке (маркировка «Г»)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жницы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рка колориметрическая с меткой «5 мл»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Контрольная шкала образцов окраски – пленочная шкала либо модельные эталонные растворы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дение анализ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Анализируемую воду наливают в колориметрическую пробирку до метки 5 мл, добавляют туда содержимое одной упаковки (0,05 г) реактива Грисса, разрезав упаковку ножницами. Раствор в пробирке перемешивают встряхиванием до растворения кристаллов реактива через 15–20 мин, сравнивают с контрольной шкалой образцов окраски на белом фоне. При использовании шкалы в виде модельных эталонных растворов их приготавливают в аналогичных условиях заблаговременно из стандартных растворов нитрата натрия по методике, приведенной в приложении 2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и колориметрировании проб с помощью фотоэлектроколориметра МКМФ-02 (светофильтр «540») ориентировочная величина углового коэффициента составляет 0,25 в кюветах с длиной оптического пути 10 м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Градуировочная характеристика в линейном диапазоне концентрации нитрит-анионов от 0 до 1,00 мг/л. Для сравнения были взяты 3 пробы (2 – из пос. Тайцы и 1 проба – из поселка Новый Учхоз). Данные  измерений отражены в таблице 4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4536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взятия пробы вод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зультаты измерени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г/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елок  Новый Учхо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елок Тай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елок Тай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</w:tr>
    </w:tbl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сле проверки воды оказалось, что содержание нитрит-анионов в воде не превышает  нормы ПДК–3,3 мг/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6. Исследование воздуха на содержание в нем хлора и сероводорода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Также было проверено загрязнение воздуха хлором и сероводородом. Замеры проводились прибором химической развед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590</wp:posOffset>
                </wp:positionH>
                <wp:positionV relativeFrom="paragraph">
                  <wp:posOffset>74930</wp:posOffset>
                </wp:positionV>
                <wp:extent cx="90805" cy="45148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7pt;margin-top:5.9pt;width:7.1pt;height:35.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>Внешний вид прибора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2270</wp:posOffset>
                </wp:positionH>
                <wp:positionV relativeFrom="paragraph">
                  <wp:posOffset>102235</wp:posOffset>
                </wp:positionV>
                <wp:extent cx="216408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8.05pt" to="200.4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46350</wp:posOffset>
                </wp:positionH>
                <wp:positionV relativeFrom="paragraph">
                  <wp:posOffset>12065</wp:posOffset>
                </wp:positionV>
                <wp:extent cx="0" cy="360680"/>
                <wp:effectExtent l="12700" t="12700" r="133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0.95pt" to="200.5pt,29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2065</wp:posOffset>
                </wp:positionV>
                <wp:extent cx="90170" cy="0"/>
                <wp:effectExtent l="12700" t="12700" r="133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0.95pt" to="207.55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36520</wp:posOffset>
                </wp:positionH>
                <wp:positionV relativeFrom="paragraph">
                  <wp:posOffset>12065</wp:posOffset>
                </wp:positionV>
                <wp:extent cx="0" cy="360680"/>
                <wp:effectExtent l="12700" t="12700" r="133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0.95pt" to="207.6pt,29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46350</wp:posOffset>
                </wp:positionH>
                <wp:positionV relativeFrom="paragraph">
                  <wp:posOffset>102235</wp:posOffset>
                </wp:positionV>
                <wp:extent cx="90170" cy="0"/>
                <wp:effectExtent l="12700" t="12700" r="133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8.05pt" to="207.55pt,8.05pt" stroked="t" o:allowincell="f" style="position:absolute">
                <v:stroke color="#595959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46350</wp:posOffset>
                </wp:positionH>
                <wp:positionV relativeFrom="paragraph">
                  <wp:posOffset>12065</wp:posOffset>
                </wp:positionV>
                <wp:extent cx="0" cy="360680"/>
                <wp:effectExtent l="12700" t="12700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0.95pt" to="200.5pt,29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2270</wp:posOffset>
                </wp:positionH>
                <wp:positionV relativeFrom="paragraph">
                  <wp:posOffset>102235</wp:posOffset>
                </wp:positionV>
                <wp:extent cx="0" cy="18034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8.05pt" to="30.1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74140</wp:posOffset>
                </wp:positionH>
                <wp:positionV relativeFrom="paragraph">
                  <wp:posOffset>102235</wp:posOffset>
                </wp:positionV>
                <wp:extent cx="1172845" cy="18097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181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8.2pt;margin-top:8.05pt;width:92.3pt;height:14.2pt;mso-wrap-style:none;v-text-anchor:middle">
                <v:fill o:detectmouseclick="t" type="solid" color2="blu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82270</wp:posOffset>
                </wp:positionH>
                <wp:positionV relativeFrom="paragraph">
                  <wp:posOffset>102235</wp:posOffset>
                </wp:positionV>
                <wp:extent cx="2164715" cy="1809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.1pt;margin-top:8.05pt;width:170.4pt;height:14.2pt;mso-wrap-style:none;v-text-anchor:middle">
                <v:fill o:detectmouseclick="t" type="solid" color2="blu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2100</wp:posOffset>
                </wp:positionH>
                <wp:positionV relativeFrom="paragraph">
                  <wp:posOffset>102235</wp:posOffset>
                </wp:positionV>
                <wp:extent cx="2254885" cy="18097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pt;margin-top:8.05pt;width:177.5pt;height:14.2pt;mso-wrap-style:none;v-text-anchor:middle">
                <v:fill o:detectmouseclick="t" type="solid" color2="#3f3f3f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66010</wp:posOffset>
                </wp:positionH>
                <wp:positionV relativeFrom="paragraph">
                  <wp:posOffset>12065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186.3pt;margin-top:0.95pt;width:21.3pt;height:28.4pt;mso-wrap-style:none;v-text-anchor:middle">
                <v:fill o:detectmouseclick="t" type="solid" color2="#666666"/>
                <v:stroke color="#595959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2270</wp:posOffset>
                </wp:positionH>
                <wp:positionV relativeFrom="paragraph">
                  <wp:posOffset>130175</wp:posOffset>
                </wp:positionV>
                <wp:extent cx="216408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0.25pt" to="200.4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46350</wp:posOffset>
                </wp:positionH>
                <wp:positionV relativeFrom="paragraph">
                  <wp:posOffset>40005</wp:posOffset>
                </wp:positionV>
                <wp:extent cx="90170" cy="0"/>
                <wp:effectExtent l="12700" t="12700" r="133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3.15pt" to="207.5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46350</wp:posOffset>
                </wp:positionH>
                <wp:positionV relativeFrom="paragraph">
                  <wp:posOffset>130175</wp:posOffset>
                </wp:positionV>
                <wp:extent cx="90170" cy="0"/>
                <wp:effectExtent l="12700" t="12700" r="133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25pt" to="207.5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1760</wp:posOffset>
                </wp:positionH>
                <wp:positionV relativeFrom="paragraph">
                  <wp:posOffset>40005</wp:posOffset>
                </wp:positionV>
                <wp:extent cx="361950" cy="1270"/>
                <wp:effectExtent l="0" t="12065" r="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0,0l0,1l7,1l13,1l20,1l26,1l33,1l39,1l46,1l53,1l59,1l66,1l72,1l79,1l85,1l92,1l98,1l0,0e" fillcolor="black" stroked="t" o:allowincell="f" style="position:absolute;margin-left:23pt;margin-top:3.15pt;width:2.75pt;height:0pt;mso-wrap-style:none;v-text-anchor:middl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1760</wp:posOffset>
                </wp:positionH>
                <wp:positionV relativeFrom="paragraph">
                  <wp:posOffset>6350</wp:posOffset>
                </wp:positionV>
                <wp:extent cx="180975" cy="9080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8pt;margin-top:0.5pt;width:14.2pt;height:7.1pt;mso-wrap-style:none;v-text-anchor:middle">
                <v:fill o:detectmouseclick="t" type="solid" color2="whit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лась рядом с озером на ул. Островского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бирка для проверки воздуха на сероводород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2270</wp:posOffset>
                </wp:positionH>
                <wp:positionV relativeFrom="paragraph">
                  <wp:posOffset>45085</wp:posOffset>
                </wp:positionV>
                <wp:extent cx="2074545" cy="9080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074680" cy="90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0.1pt;margin-top:3.55pt;width:163.3pt;height:7.1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66010</wp:posOffset>
                </wp:positionH>
                <wp:positionV relativeFrom="paragraph">
                  <wp:posOffset>45085</wp:posOffset>
                </wp:positionV>
                <wp:extent cx="90805" cy="9080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3.55pt;width:7.1pt;height:7.1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2270</wp:posOffset>
                </wp:positionH>
                <wp:positionV relativeFrom="paragraph">
                  <wp:posOffset>45085</wp:posOffset>
                </wp:positionV>
                <wp:extent cx="90805" cy="9080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pt;margin-top:3.55pt;width:7.1pt;height:7.1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лась на ул. Юного Ленинца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бирка для проверки воздуха на хлор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2270</wp:posOffset>
                </wp:positionH>
                <wp:positionV relativeFrom="paragraph">
                  <wp:posOffset>31115</wp:posOffset>
                </wp:positionV>
                <wp:extent cx="2074545" cy="9080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074680" cy="90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0.1pt;margin-top:2.45pt;width:163.3pt;height:7.1pt;mso-wrap-style:none;v-text-anchor:middle">
                <v:fill o:detectmouseclick="t" type="solid" color2="#59595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66010</wp:posOffset>
                </wp:positionH>
                <wp:positionV relativeFrom="paragraph">
                  <wp:posOffset>31115</wp:posOffset>
                </wp:positionV>
                <wp:extent cx="90805" cy="9080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2.45pt;width:7.1pt;height:7.1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2270</wp:posOffset>
                </wp:positionH>
                <wp:positionV relativeFrom="paragraph">
                  <wp:posOffset>31115</wp:posOffset>
                </wp:positionV>
                <wp:extent cx="90805" cy="9080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pt;margin-top:2.45pt;width:7.1pt;height:7.1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проверки воздуха не превышали норм ПДК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7. Социологический опрос среди жителей пос. Тайцы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 марте 2000г. мной было проведено социологическое обследование на тему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«Как вы относитесь к свалкам и что нужно сделать, чтобы изменить ситуацию?». </w:t>
      </w:r>
      <w:r>
        <w:rPr>
          <w:rFonts w:eastAsia="Times New Roman Cyr" w:cs="Times New Roman Cyr" w:ascii="Times New Roman Cyr" w:hAnsi="Times New Roman Cyr"/>
        </w:rPr>
        <w:t>Было опрошено более 50 человек по следующей анкете:</w:t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Анкета для опр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366"/>
        <w:gridCol w:w="1469"/>
        <w:gridCol w:w="127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вляетесь ли вы жителем поселка Тайцы ?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вы относитесь к свалкам ?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ы выбрасываете мусор 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исправить ситуацию ?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опросе участвовало: детей – 10, мужчин – 20 и женщин – 20. 12% опрошенных не являлись жителями поселка Тайцы, 6% безразличны к благоустройству поселка и к свалкам, 94% к свалкам относятся отрицатель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160" w:dyaOrig="1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8pt;height:81.6pt" filled="f" o:ole="">
            <v:imagedata r:id="rId16" o:title=""/>
          </v:shape>
          <o:OLEObject Type="Embed" ProgID="" ShapeID="ole_rId15" DrawAspect="Content" ObjectID="_548548747" r:id="rId15"/>
        </w:object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шение жителей поселка Тайцы к свалкам.</w:t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4248" w:dyaOrig="127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2.4pt;height:63.6pt" filled="f" o:ole="">
            <v:imagedata r:id="rId18" o:title=""/>
          </v:shape>
          <o:OLEObject Type="Embed" ProgID="" ShapeID="ole_rId17" DrawAspect="Content" ObjectID="_1450925628" r:id="rId17"/>
        </w:objec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основном, жители коммунального хозяйства выбрасывают мусор в контейнеры, а жители частного сектора с бытовыми отходами поступают по-разному (сжигают, закапывают)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были и такие, которые выбрасывали мусор прямо на улиц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вопрос </w:t>
      </w:r>
      <w:r>
        <w:rPr>
          <w:b/>
          <w:bCs/>
          <w:i/>
          <w:iCs/>
          <w:lang w:val="en-US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ак исправить ситуацию ?</w:t>
      </w:r>
      <w:r>
        <w:rPr>
          <w:b/>
          <w:bCs/>
          <w:i/>
          <w:iCs/>
          <w:lang w:val="en-US"/>
        </w:rPr>
        <w:t>»</w:t>
      </w:r>
      <w:r>
        <w:rPr>
          <w:rFonts w:eastAsia="Times New Roman Cyr" w:cs="Times New Roman Cyr" w:ascii="Times New Roman Cyr" w:hAnsi="Times New Roman Cyr"/>
        </w:rPr>
        <w:t xml:space="preserve"> были даны отве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авить дополнительные контейнеры — 52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борка мусора должны проводить дворники — 20 %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вести штрафы — 14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сполезный труд — 8 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тветы на вопрос “Как исправить ситуацию?“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104" w:dyaOrig="151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5.2pt;height:75.6pt" filled="f" o:ole="">
            <v:imagedata r:id="rId20" o:title=""/>
          </v:shape>
          <o:OLEObject Type="Embed" ProgID="" ShapeID="ole_rId19" DrawAspect="Content" ObjectID="_2091944377" r:id="rId19"/>
        </w:objec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Анализ показал, что практически все отрицательно относятся к наличию свалок и грязи на улица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сознательность людей продолжает оставаться еще на очень низком уровне, поэтому необходимо вести пропагандистскую работу о вреде свалок среди насел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 и предложени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сле проведения комплексного обследования поселка Тайцы можно сделать выводы и предло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евышения радиационного фона на свалках не наблюдаетс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обах воды, взятых на исследование из водоемов (озер), превышения по ПДК не обнаруже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ерка воздуха на содержание хлора и сероводорода показала, что превышении норм ПДК не обнаруже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ик заболеваний среди детского населения поселка приходится на 1997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оведения замеров радиационного фона на контрольных точках в поселке Тайцы превышения не замечен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 результатам социологического опроса оказалось, что большинство населения безразлично к благоустройству посел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нные моих исследований будут переданы мною в администрацию Таицкой волости, в Гатчинский районный ЦСЭН и в Гатчинский комитет по охране природы для ознакомления и принятия мер к ликвидации несанкционированных свал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ьзуемая литература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Мирошкина С.М., Королев В.Г. «Экология. Безопасность. Жизнь», выпуски 3, 5, Гатчина, ПИЯФ РАН, 1996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i/>
          <w:i/>
          <w:iCs/>
          <w:spacing w:val="-6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</w:rPr>
        <w:t xml:space="preserve">Муравьев А.Г. Инструкция «Портативный комплект-лаборатория для контроля качества воды», НПО «Крисмас 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 xml:space="preserve">+ </w:t>
      </w:r>
      <w:r>
        <w:rPr>
          <w:rFonts w:eastAsia="Times New Roman Cyr" w:cs="Times New Roman Cyr" w:ascii="Times New Roman Cyr" w:hAnsi="Times New Roman Cyr"/>
          <w:spacing w:val="-6"/>
        </w:rPr>
        <w:t>», Санкт-Петербург, 199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чет районного центра санэпиднадзора (ГРЦСЭН), 1999. </w:t>
      </w:r>
    </w:p>
    <w:sectPr>
      <w:headerReference w:type="default" r:id="rId21"/>
      <w:footerReference w:type="default" r:id="rId22"/>
      <w:type w:val="nextPage"/>
      <w:pgSz w:w="12240" w:h="15840"/>
      <w:pgMar w:left="2665" w:right="3028" w:gutter="0" w:header="3686" w:top="4082" w:footer="1134" w:bottom="2410"/>
      <w:pgNumType w:start="1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oleObject" Target="embeddings/oleObject7.bin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8:11:00Z</dcterms:created>
  <dc:creator>Serge</dc:creator>
  <dc:description/>
  <dc:language>en-US</dc:language>
  <cp:lastModifiedBy>Serge</cp:lastModifiedBy>
  <cp:lastPrinted>2000-09-14T12:05:00Z</cp:lastPrinted>
  <dcterms:modified xsi:type="dcterms:W3CDTF">2000-10-18T07:32:00Z</dcterms:modified>
  <cp:revision>21</cp:revision>
  <dc:subject/>
  <dc:title>л№	</dc:title>
</cp:coreProperties>
</file>