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грамма</w:t>
      </w:r>
    </w:p>
    <w:p>
      <w:pPr>
        <w:pStyle w:val="Normal"/>
        <w:ind w:right="-9" w:hanging="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«Школьная экологическая инициатива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6355</wp:posOffset>
            </wp:positionV>
            <wp:extent cx="988060" cy="987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3932555</wp:posOffset>
            </wp:positionH>
            <wp:positionV relativeFrom="paragraph">
              <wp:posOffset>68580</wp:posOffset>
            </wp:positionV>
            <wp:extent cx="947420" cy="9493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88350, Гатчина, Орлова роща, </w:t>
        <w:br/>
        <w:t>ПИЯФ Р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региональное общественн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экологическое движение </w:t>
        <w:br/>
        <w:t>«Гатчина — Гатчинский район —Санкт-Петербург — Кронштадт»</w:t>
      </w:r>
    </w:p>
    <w:p>
      <w:pPr>
        <w:pStyle w:val="Heading1"/>
        <w:ind w:right="69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. (81271) 39238, 46494</w:t>
      </w:r>
    </w:p>
    <w:p>
      <w:pPr>
        <w:pStyle w:val="Heading2"/>
        <w:ind w:right="220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с. (81271) 37196, 39238</w:t>
      </w:r>
    </w:p>
    <w:p>
      <w:pPr>
        <w:pStyle w:val="Normal"/>
        <w:ind w:right="9" w:hanging="0"/>
        <w:jc w:val="center"/>
        <w:rPr/>
      </w:pPr>
      <w:r>
        <w:rPr>
          <w:b/>
          <w:bCs/>
          <w:sz w:val="20"/>
          <w:szCs w:val="20"/>
          <w:lang w:val="en-US"/>
        </w:rPr>
        <w:t>stella</w:t>
      </w:r>
      <w:r>
        <w:rPr>
          <w:b/>
          <w:bCs/>
          <w:sz w:val="20"/>
          <w:szCs w:val="20"/>
        </w:rPr>
        <w:t>@</w:t>
      </w:r>
      <w:r>
        <w:rPr>
          <w:b/>
          <w:bCs/>
          <w:sz w:val="20"/>
          <w:szCs w:val="20"/>
          <w:lang w:val="en-US"/>
        </w:rPr>
        <w:t>pnpi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spb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http</w:t>
      </w:r>
      <w:r>
        <w:rPr>
          <w:b/>
          <w:bCs/>
          <w:sz w:val="20"/>
          <w:szCs w:val="20"/>
        </w:rPr>
        <w:t>://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eco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n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4298315" cy="635"/>
                <wp:effectExtent l="12700" t="12700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339.1pt,0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гласительный би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Уважаемый(ая)</w:t>
      </w:r>
      <w:r>
        <w:rPr>
          <w:b/>
          <w:bCs/>
          <w:i/>
          <w:iCs/>
        </w:rPr>
        <w:t>_______________________________</w:t>
      </w:r>
    </w:p>
    <w:p>
      <w:pPr>
        <w:pStyle w:val="BodyText3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жественное открытие летнего экологического лагеря «ЭКО-2003» состоится 17 июня 2003 года.  Девиз лагеря – «Экология. Безопасность. Жизнь».</w:t>
      </w:r>
    </w:p>
    <w:p>
      <w:pPr>
        <w:pStyle w:val="WWBodyText2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 открытия в 11 часов. Вход свободны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ганизаторы юбилейного летнего экологического лагер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«ЭКО-2003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программе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«Школьная экологическая инициатива»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жрегиональн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огическое движение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Гатчина — Гатчинский район — Санкт-Петербург — Кронштадт»; Правительство Ленинградской области, Северо-Европейский межрегиональный территориальный округ Госатомнадзора России, Администрация МО «Гатчинский район»; Администрация МО «город Гатчина»</w:t>
      </w:r>
      <w:r>
        <w:rPr>
          <w:i/>
          <w:iCs/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ЯФ РАН</w:t>
      </w:r>
      <w:r>
        <w:rPr>
          <w:i/>
          <w:iCs/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ства массовой информации: радио «Гатчина»; газеты «Гатчинская правда», «Гатчина-Инфо» и другие, а также телевидение «Ореол» </w:t>
      </w:r>
      <w:r>
        <w:rPr>
          <w:i/>
          <w:iCs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глашают Вас на открытие «ЭКО-2003»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ткрытие летнего экологического лагеря «ЭКО-2003» будет проходить по адресу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атчина, Ленинградская область, ул. Коли Подрядчикова, 9, </w:t>
        <w:br/>
        <w:t>МОУ «Лицей №3» (актовый зал).</w:t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</w:t>
      </w:r>
    </w:p>
    <w:p>
      <w:pPr>
        <w:pStyle w:val="Normal"/>
        <w:ind w:left="-142" w:hanging="0"/>
        <w:jc w:val="center"/>
        <w:rPr>
          <w:b/>
          <w:b/>
          <w:bCs/>
          <w:spacing w:val="-8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КРЫТИЯ ЛЕТНЕГО ЭКОЛОГИЧЕСКОГО ЛАГЕРЯ «ЭКО-2003»</w:t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ЛАНУ МЕРОПРИЯТИЙ ОБЩЕРОССИЙСКИХ</w:t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ДНЕЙ ЗАЩИТЫ ОТ ЭКОЛОГИЧЕСКОЙ ОПАСНОСТИ — 2003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spacing w:val="-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pacing w:val="-8"/>
        </w:rPr>
        <w:t xml:space="preserve">Доклады </w:t>
      </w:r>
      <w:r>
        <w:rPr>
          <w:rFonts w:eastAsia="Times New Roman Cyr" w:cs="Times New Roman Cyr" w:ascii="Times New Roman Cyr" w:hAnsi="Times New Roman Cyr"/>
          <w:spacing w:val="-8"/>
        </w:rPr>
        <w:t>школьников по исследованиям своих микрорайонов и вол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езентаци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борника «Экология. Безопасность. Жизнь», выпуск 14.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зентация оригинал-маке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удожественного альбом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«Молодые таланты Гатчинского региона к  300-летию Санкт-Петербург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товыстав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экологические темы, посвященная 300-летию Санкт-Петербург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ыставка рисунков и плакатов и декоративно-прикладного искусства-200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2 этап) на экологические тем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удожественная самодеятельность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Награжд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бедителей конкурса рисунков и плакатов-2003.</w:t>
      </w:r>
    </w:p>
    <w:p>
      <w:pPr>
        <w:pStyle w:val="BodyText2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онсоры, оказавшие содействие в финансировании и проведении летнего экологического лагеря «ЭКО-2003», будут рекламироваться в средствах массовой информации (телевидение, радио, газеты). </w:t>
      </w:r>
    </w:p>
    <w:p>
      <w:pPr>
        <w:pStyle w:val="BodyText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оординаты Оргкомитета «ЭКО-2003» для связи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: </w:t>
        <w:br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Межрегиональное общественное экологическое движение </w:t>
        <w:br/>
        <w:t>«Гатчина — Гатчинский район — Санкт-Петербург — Кронштадт»» Программа «Школьная экологическая инициатива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ирошкина С.М., Веткина Н.В. Тел: (812-71) 39238; 46494.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Факс: (812-71) 37196; 39238;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етрова И.И. тел.: (812-71)-3581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>E-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м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ail: </w:t>
      </w:r>
      <w:r>
        <w:rPr>
          <w:b/>
          <w:bCs/>
          <w:i/>
          <w:iCs/>
          <w:sz w:val="24"/>
          <w:szCs w:val="24"/>
          <w:lang w:val="en-US"/>
        </w:rPr>
        <w:t xml:space="preserve">stella@pnpi.spb.ru, </w:t>
      </w:r>
    </w:p>
    <w:p>
      <w:pPr>
        <w:pStyle w:val="BodyText3"/>
        <w:rPr>
          <w:lang w:val="en-US"/>
        </w:rPr>
      </w:pPr>
      <w:r>
        <w:rPr>
          <w:lang w:val="en-US"/>
        </w:rPr>
        <w:t>http://www.eco.nw.ru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orient="landscape" w:w="16838" w:h="11906"/>
      <w:pgMar w:left="992" w:right="680" w:gutter="0" w:header="0" w:top="1134" w:footer="0" w:bottom="1134"/>
      <w:pgNumType w:fmt="decimal"/>
      <w:cols w:num="2" w:equalWidth="false" w:sep="false">
        <w:col w:w="6790" w:space="708"/>
        <w:col w:w="7669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94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05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4"/>
      <w:szCs w:val="24"/>
    </w:rPr>
  </w:style>
  <w:style w:type="paragraph" w:styleId="WWBodyText2">
    <w:name w:val="WW-Body Text 2"/>
    <w:basedOn w:val="Normal"/>
    <w:qFormat/>
    <w:pPr>
      <w:ind w:firstLine="567"/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56:00Z</dcterms:created>
  <dc:creator>Serge</dc:creator>
  <dc:description/>
  <dc:language>en-US</dc:language>
  <cp:lastModifiedBy>Stella</cp:lastModifiedBy>
  <cp:lastPrinted>2003-05-26T11:10:00Z</cp:lastPrinted>
  <dcterms:modified xsi:type="dcterms:W3CDTF">2003-05-26T07:35:00Z</dcterms:modified>
  <cp:revision>25</cp:revision>
  <dc:subject/>
  <dc:title>The schoolchildren scientific-practical</dc:title>
</cp:coreProperties>
</file>